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271"/>
        <w:gridCol w:w="6521"/>
      </w:tblGrid>
      <w:tr>
        <w:trPr/>
        <w:tc>
          <w:tcPr>
            <w:tcW w:w="5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урато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вооскольского района по социальн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/ Богачёв В.А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редседатель Градостроительно-экономического Сов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Глава администрации Новооскол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Гриднев А.Н.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cs="Cambria"/>
          <w:b/>
          <w:b/>
          <w:bCs/>
          <w:kern w:val="2"/>
          <w:sz w:val="36"/>
          <w:szCs w:val="36"/>
        </w:rPr>
      </w:pPr>
      <w:r>
        <w:rPr>
          <w:rFonts w:cs="Cambria" w:ascii="Cambria" w:hAnsi="Cambria"/>
          <w:b/>
          <w:bCs/>
          <w:kern w:val="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  <w:t>План управления проек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  <w:u w:val="single"/>
        </w:rPr>
        <w:t xml:space="preserve">«Лаборатория рос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лное наименование прое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</w:t>
      </w:r>
      <w:r>
        <w:rPr>
          <w:rFonts w:cs="Times New Roman" w:ascii="Times New Roman" w:hAnsi="Times New Roman"/>
          <w:sz w:val="24"/>
          <w:szCs w:val="24"/>
          <w:u w:val="single"/>
        </w:rPr>
        <w:t>100840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753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ководитель про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вооскольского района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/ Нехаев Ю.Н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                                     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докум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8733"/>
      </w:tblGrid>
      <w:tr>
        <w:trPr>
          <w:trHeight w:val="82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снование для составления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овооскольского района от 26 декабря 2011 года №1808 «Об утверждении Положения об управлении проектами в Новооскольском районе»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документа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ализация  паспорта проекта и инициация блока работ по планированию проекта, с точки зрения человеческих, финансовых и временных ресурсов</w:t>
            </w:r>
          </w:p>
        </w:tc>
      </w:tr>
      <w:tr>
        <w:trPr>
          <w:trHeight w:val="116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 и место хра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64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план-график работ по проект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ласти в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коммуникац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ые лица, инвесторы</w:t>
            </w:r>
          </w:p>
        </w:tc>
      </w:tr>
      <w:tr>
        <w:trPr>
          <w:trHeight w:val="581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зменения: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в плане управления проекта выполняются путем оформления ведомости изменений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Календарный план-график работ по проек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"/>
        <w:gridCol w:w="5841"/>
        <w:gridCol w:w="1134"/>
        <w:gridCol w:w="1559"/>
        <w:gridCol w:w="1417"/>
        <w:gridCol w:w="1985"/>
        <w:gridCol w:w="1985"/>
      </w:tblGrid>
      <w:tr>
        <w:trPr>
          <w:tblHeader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литель-ность, д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нач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93" w:right="-79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 окончания (контрольная точ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Документ, подтверждающий выполн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Р/П)</w:t>
            </w:r>
          </w:p>
        </w:tc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Подготовите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1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2.1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оведение анкетирования для определения направления лаборатории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8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2.08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анке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Разработка положения о школьной лаборатории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3.08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4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овышение квалификации учителей предметников по программам работы с одаренными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3.09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1.10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Утверждены приказы по созданию школьных лабораторий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3.09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8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одготовка экскурсоводов по школьным лабораториям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3.09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1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Е.В.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Приобретение и установка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color w:val="000000"/>
                <w:kern w:val="2"/>
              </w:rPr>
              <w:t>03.11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color w:val="000000"/>
                <w:kern w:val="2"/>
              </w:rPr>
              <w:t>3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хаев Ю.Н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обретение и изготовление оборудования в школьные лаборатории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3.11.20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8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то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обретение и установка баннеров для школьных лабораторий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7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6.0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, накладная, фото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дникова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обретение и установка специального оборудования для школьных лабораторий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7.01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6.0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отчет, счет, накладная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ченко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Изготовление и установка специального оборудования для школьных лабораторий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5.02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Организация и 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tLeast" w:line="3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9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iCs/>
                <w:sz w:val="22"/>
                <w:szCs w:val="22"/>
              </w:rPr>
              <w:t>«Средняя общеобразовательная школа №1 с углубленным изучением отдельных предметов имени Княжны Ольги Николаевны Романовой» г.Новый О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дникова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Средняя общеобразовательная школа №2 с углубленным изучением отдельных предметов» г. Новый Оскол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ченко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iCs/>
                <w:sz w:val="22"/>
                <w:szCs w:val="22"/>
              </w:rPr>
              <w:t>«</w:t>
            </w:r>
            <w:r>
              <w:rPr>
                <w:color w:val="000000"/>
                <w:shd w:fill="FFFFFF" w:val="clear"/>
              </w:rPr>
              <w:t>«Средняя общеобразовательная школа №3» г. Новый Оско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iCs/>
                <w:szCs w:val="28"/>
              </w:rPr>
              <w:t>«Средняя общеобразовательная школа №4 г.Новый Оскол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</w:t>
            </w:r>
            <w:r>
              <w:rPr>
                <w:spacing w:val="3"/>
                <w:sz w:val="23"/>
                <w:szCs w:val="23"/>
              </w:rPr>
              <w:t>«</w:t>
            </w:r>
            <w:r>
              <w:rPr>
                <w:spacing w:val="2"/>
                <w:sz w:val="23"/>
                <w:szCs w:val="23"/>
              </w:rPr>
              <w:t>Беломестненская</w:t>
            </w:r>
            <w:r>
              <w:rPr>
                <w:spacing w:val="3"/>
                <w:sz w:val="23"/>
                <w:szCs w:val="23"/>
              </w:rPr>
              <w:t xml:space="preserve">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кова А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</w:t>
            </w:r>
            <w:r>
              <w:rPr>
                <w:sz w:val="22"/>
                <w:szCs w:val="22"/>
                <w:shd w:fill="FFFFFF" w:val="clear"/>
              </w:rPr>
              <w:t>«Великомихайловская средняя общеобразовательная школа Новооскольского района Белгородской</w:t>
            </w:r>
            <w:r>
              <w:rPr>
                <w:rFonts w:cs="Segoe UI" w:ascii="Segoe UI" w:hAnsi="Segoe UI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бласти им. Г. Т. Ильч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дченко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</w:t>
            </w:r>
            <w:r>
              <w:rPr>
                <w:szCs w:val="28"/>
              </w:rPr>
              <w:t>«</w:t>
            </w:r>
            <w:r>
              <w:rPr/>
              <w:t xml:space="preserve">Глинновская </w:t>
            </w:r>
            <w:r>
              <w:rPr>
                <w:szCs w:val="28"/>
              </w:rPr>
              <w:t>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асова Н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</w:t>
            </w:r>
            <w:r>
              <w:rPr>
                <w:szCs w:val="28"/>
              </w:rPr>
              <w:t>«Голубинская средняя общеобразовательная школа» с. Голубино Новооскольского район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вомазова Л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Льв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оватская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color w:val="000000"/>
                <w:spacing w:val="-2"/>
              </w:rPr>
              <w:t>«Старобезгинска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средняя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бщеобразовательная школа Новоосколь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района Белгородск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нагина И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Тростенец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ех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szCs w:val="28"/>
              </w:rPr>
              <w:t>«Шарап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тяткова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color w:val="000000"/>
              </w:rPr>
              <w:t>«Ярская средняя общеобразовательная школа Новооскольского района Белгородской области»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Новобезгинская средня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ная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rFonts w:cs="Times New Roman" w:ascii="Times New Roman" w:hAnsi="Times New Roman"/>
              </w:rPr>
              <w:t>«Богородская 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бинина Л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Васильдоль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горьева Л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иселёвская 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слова Г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Немцевск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мцева И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</w:t>
            </w:r>
            <w:r>
              <w:rPr>
                <w:color w:val="000000"/>
                <w:spacing w:val="1"/>
              </w:rPr>
              <w:t>Ольховатская основная общеобразовательная школа Новооскольского района Белгородской облас</w:t>
            </w:r>
            <w:r>
              <w:rPr>
                <w:color w:val="000000"/>
                <w:spacing w:val="2"/>
              </w:rPr>
              <w:t>ти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лева Т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sz w:val="22"/>
                <w:szCs w:val="22"/>
              </w:rPr>
              <w:t>«Оскольская основная общеобразовательная  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сенко В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/>
              <w:t>«Прибрежная основная общеобразовательная школа Новооскольского района Бел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ев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ация и проведение открытого мероприятия в «научном парке» МБОУ </w:t>
            </w:r>
            <w:r>
              <w:rPr>
                <w:color w:val="000000"/>
                <w:sz w:val="22"/>
                <w:szCs w:val="22"/>
              </w:rPr>
              <w:t>«Солонец-Полянская основная общеобразовательная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а Новооскольского района Белгородской</w:t>
            </w:r>
            <w:r>
              <w:rPr>
                <w:color w:val="000000"/>
                <w:sz w:val="36"/>
                <w:szCs w:val="36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0.04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тоотч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исимова А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Проведение 22 экскурсий для родителей в школьных «научных парк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4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8.05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Проведение мастер-классов для родителей в школьных «научных парк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8.05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9.06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Заключите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2.07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kern w:val="2"/>
              </w:rPr>
              <w:t>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акомова М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Проведение муниципального семинара для руководителей образовательных учреждений района по обобщению опыта использования школьных лабораторий ро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7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6.08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Работа школьных лабораторий роста освещена в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9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стат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Работа школьных лабораторий роста освещена на официальных сайтах образовательных учрежден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2.09.20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инш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.А.</w:t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 т о г 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1.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Бюджет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00"/>
        <w:gridCol w:w="5930"/>
        <w:gridCol w:w="1276"/>
        <w:gridCol w:w="1134"/>
        <w:gridCol w:w="1134"/>
        <w:gridCol w:w="992"/>
        <w:gridCol w:w="1418"/>
        <w:gridCol w:w="987"/>
        <w:gridCol w:w="997"/>
      </w:tblGrid>
      <w:tr>
        <w:trPr>
          <w:tblHeader w:val="true"/>
          <w:trHeight w:val="70" w:hRule="atLeast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работы/ процесса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боты/процес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мма, 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небюджетные источники финансирования</w:t>
            </w:r>
          </w:p>
        </w:tc>
      </w:tr>
      <w:tr>
        <w:trPr>
          <w:trHeight w:val="276" w:hRule="atLeast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едства хозяйствующего субъект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емные средст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чие</w:t>
            </w:r>
          </w:p>
        </w:tc>
      </w:tr>
      <w:tr>
        <w:trPr>
          <w:trHeight w:val="7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(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)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овышение квалификации учителей предметников по программам работы с одаренными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Приобретение и установ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обретение и изготовление оборудования в школьные лаборатории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обретение и установка баннеров для школьных лабораторий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обретение и установка специального оборудования для школьных лабораторий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9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Организация и проведе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0,0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Формы участия области в реализации проек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374" w:type="dxa"/>
        <w:jc w:val="left"/>
        <w:tblInd w:w="-6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34"/>
        <w:gridCol w:w="3119"/>
        <w:gridCol w:w="2835"/>
        <w:gridCol w:w="2693"/>
        <w:gridCol w:w="2693"/>
      </w:tblGrid>
      <w:tr>
        <w:trPr>
          <w:trHeight w:val="195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ое финансирование</w:t>
            </w:r>
          </w:p>
        </w:tc>
      </w:tr>
      <w:tr>
        <w:trPr>
          <w:trHeight w:val="195" w:hRule="atLeast"/>
        </w:trPr>
        <w:tc>
          <w:tcPr>
            <w:tcW w:w="6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участия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участия бюджета, тыс. руб.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едеральный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ямое бюджетное финансирование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плановую протяжен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соответствующую програм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ы государственной поддержки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требность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нансовые вложения, тыс. руб.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ую мощность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требуемый объем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нт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лог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6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формы участ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27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44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емельный участо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ать адрес расположения / площадь / стоимость земельного участ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иск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3685"/>
        <w:gridCol w:w="3259"/>
        <w:gridCol w:w="2978"/>
        <w:gridCol w:w="1842"/>
        <w:gridCol w:w="2836"/>
      </w:tblGrid>
      <w:tr>
        <w:trPr>
          <w:tblHeader w:val="true"/>
          <w:trHeight w:val="48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иска проекта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последствия наступления рис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упреждение наступления риск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 в случае наступления риск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 предупрежден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О ответственного исполнител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полнение сотрудниками учреждений и организаций, задействованных в проекте, своих обязан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мероприятий не в полном объем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варительная договоренность с сотрудниками учреждений и организаций, задействованных в проек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других организаций к мероприятию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е финанс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требований к результату проек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дополнительных инвес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.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ервного источника финансирования, перепланирование временных и денежных ресурсов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анда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96"/>
        <w:gridCol w:w="1844"/>
        <w:gridCol w:w="3958"/>
        <w:gridCol w:w="3686"/>
      </w:tblGrid>
      <w:tr>
        <w:trPr>
          <w:trHeight w:val="1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,  должность и основное место рабо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нг в области проектного управ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ль в прое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ия в проекте</w:t>
            </w:r>
          </w:p>
        </w:tc>
      </w:tr>
      <w:tr>
        <w:trPr>
          <w:trHeight w:val="12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ачев Викто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Новооскольского района по социальной политик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тор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Новооскольского района от 13 февраля 201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-р</w:t>
            </w:r>
          </w:p>
        </w:tc>
      </w:tr>
      <w:tr>
        <w:trPr>
          <w:trHeight w:val="11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хаев Ю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Новооскольского района от 13 февраля 2017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-р</w:t>
            </w:r>
          </w:p>
        </w:tc>
      </w:tr>
      <w:tr>
        <w:trPr>
          <w:trHeight w:val="110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комова Мари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ылова Ир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 образования администрации Новоосколь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ый менеджер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мониторинга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8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Наталья Вячеслав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экономического анализа бюджетного процесса управления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специалист 4 класс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8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удникова Ир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рект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Ш № 1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Княжны Ольги Николаевны Романовой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8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ченко Ольг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иректор 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с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УИ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г.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9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батко Лиди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3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8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ко Елена Вале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БО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«СОШ № 4» г. Новый Оскол Белгоро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6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Виткова Анна Николаевна, заместитель директор МБОУ «Беломестне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8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ядченко Лидия Александровна, директор МБОУ «Великомихайловская СОШ им. Г.Т. Ильченк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Кривомазова Людмила Николаевна, заместитель директора МБОУ «Голуби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Тарасова Надежда Григорьевна, директор МБОУ «Глинно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27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Сыроватская Раиса Николаевна, директор МБОУ «Льво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4" w:hanging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Гривенная Наталья Александровна, директор МБОУ «Новобезги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144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Ганагина Ирина Николаевна, директор МБОУ «Старобезгин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144" w:hanging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Терехова Татьяна Владимировна, директор МБОУ «МБОУ «Тростенец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144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Дитяткова Юлия Николаевна, МБОУ «Шарапов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144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Величко Зоя Петровна, директор МБОУ «Яр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Дробинина Людмила Яковлевна, заместитель директор МБОУ «Богород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Григорьева Людмила Александровна, директор МБОУ «Васильдоль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Пряслова Галина Ивановна МБОУ «Киселев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Немцева Ирина Михайловна, МБОУ «Немцев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Ивлева Татьяна Митрофановна, директор МБОУ «Ольховат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Лысенко Валентина Григорьевна, директор МБОУ «Осколь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>
                <w:kern w:val="2"/>
              </w:rPr>
            </w:pPr>
            <w:r>
              <w:rPr>
                <w:kern w:val="2"/>
              </w:rPr>
              <w:t>Сергеева Наталья Николаевна, директор МБОУ «Прибрежн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  <w:tr>
        <w:trPr>
          <w:trHeight w:val="1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top"/>
              <w:rPr/>
            </w:pPr>
            <w:r>
              <w:rPr>
                <w:kern w:val="2"/>
              </w:rPr>
              <w:t>Анисимова Алла Михайловна, директор МБОУ «Солонец-Полянская О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бочей группы (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№ 103 от 23.04.202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коммуник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76"/>
        <w:gridCol w:w="2552"/>
        <w:gridCol w:w="3402"/>
        <w:gridCol w:w="2551"/>
        <w:gridCol w:w="269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ая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переда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firstLine="94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то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right="-12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му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огда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 информ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Как </w:t>
              <w:br/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ередается информац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Статус проек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онедель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информацией о текущем состоян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Еженедельно (пятн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ы и информац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ветственный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2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дминистратору проекта и адреса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сроков плана-граф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 выполнении контрольной 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, 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позже дня контрольного события по плану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 о выполнении блока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16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гласно срокам план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едомость изме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руппе управления,</w:t>
            </w:r>
          </w:p>
          <w:p>
            <w:pPr>
              <w:pStyle w:val="Normal"/>
              <w:spacing w:lineRule="auto" w:line="240" w:before="0" w:after="0"/>
              <w:ind w:right="-24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у мониторин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9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поручению руководителя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исьменный отч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ониторинг реализации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ератор мониторин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проектный оф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АИС «Проектное управление» 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нформация о наступивших или возможных рисках и отклонениях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, ответственное лицо по направ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ю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аступивших рисках и осложнениях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Информация о неустранимом отклонении по прое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дставителю заказчика, 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мен опытом, текущи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бочей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 приглашен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е реже 1 раз в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риглашения на совещ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никам совещ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В день поступления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Передача поручений, протоколов, докумен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министратор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а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день поступления информации (незамедл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Телефонная связ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электронная почт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дведение ит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уководитель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урат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овещание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интересованные лица, инвес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459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7230"/>
        <w:gridCol w:w="7229"/>
      </w:tblGrid>
      <w:tr>
        <w:trPr>
          <w:trHeight w:val="635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Заинтересованное лицо, инвестор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онтактные данные </w:t>
            </w:r>
          </w:p>
        </w:tc>
      </w:tr>
      <w:tr>
        <w:trPr>
          <w:trHeight w:val="371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Для юридических лиц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организации: «_____________________________»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руководителя организации.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</w:tc>
      </w:tr>
      <w:tr>
        <w:trPr>
          <w:trHeight w:val="394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ля физических лиц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Роль в проекте (инвестор):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 имя отчество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: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 по основному месту работы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  <w:p>
            <w:pPr>
              <w:pStyle w:val="Normal"/>
              <w:spacing w:lineRule="auto" w:line="240" w:before="0" w:after="0"/>
              <w:ind w:left="-152" w:right="-15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sz w:val="24"/>
      <w:szCs w:val="24"/>
    </w:rPr>
  </w:style>
  <w:style w:type="character" w:styleId="WW8Num5z3">
    <w:name w:val="WW8Num5z3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  <w:b/>
      <w:sz w:val="24"/>
      <w:szCs w:val="24"/>
    </w:rPr>
  </w:style>
  <w:style w:type="character" w:styleId="WW8Num9z3">
    <w:name w:val="WW8Num9z3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ascii="Courier New" w:hAnsi="Courier New" w:cs="Courier New"/>
      <w:b/>
    </w:rPr>
  </w:style>
  <w:style w:type="character" w:styleId="WW8Num11z4">
    <w:name w:val="WW8Num11z4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2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примечания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basedOn w:val="Style13"/>
    <w:qFormat/>
    <w:rPr>
      <w:b/>
      <w:bCs/>
    </w:rPr>
  </w:style>
  <w:style w:type="character" w:styleId="Style18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_"/>
    <w:qFormat/>
    <w:rPr>
      <w:rFonts w:ascii="Arial" w:hAnsi="Arial" w:eastAsia="Times New Roman" w:cs="Arial"/>
      <w:sz w:val="24"/>
      <w:shd w:fill="FFFFFF" w:val="clear"/>
    </w:rPr>
  </w:style>
  <w:style w:type="character" w:styleId="22">
    <w:name w:val="Основной текст (2)_"/>
    <w:qFormat/>
    <w:rPr>
      <w:rFonts w:ascii="Arial" w:hAnsi="Arial" w:eastAsia="Times New Roman" w:cs="Arial"/>
      <w:sz w:val="37"/>
      <w:shd w:fill="FFFFFF" w:val="clear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20">
    <w:name w:val="Знак примечания"/>
    <w:basedOn w:val="Style11"/>
    <w:qFormat/>
    <w:rPr>
      <w:rFonts w:cs="Times New Roman"/>
      <w:sz w:val="16"/>
    </w:rPr>
  </w:style>
  <w:style w:type="character" w:styleId="11">
    <w:name w:val="Текст сноски Знак1"/>
    <w:basedOn w:val="Style11"/>
    <w:qFormat/>
    <w:rPr>
      <w:rFonts w:ascii="Times New Roman" w:hAnsi="Times New Roman" w:cs="Times New Roman"/>
    </w:rPr>
  </w:style>
  <w:style w:type="character" w:styleId="12">
    <w:name w:val="Текст примечания Знак1"/>
    <w:basedOn w:val="Style11"/>
    <w:qFormat/>
    <w:rPr>
      <w:rFonts w:ascii="Times New Roman" w:hAnsi="Times New Roman" w:cs="Times New Roman"/>
    </w:rPr>
  </w:style>
  <w:style w:type="character" w:styleId="13">
    <w:name w:val="Верх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4">
    <w:name w:val="Нижний колонтитул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5">
    <w:name w:val="Основной текст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16">
    <w:name w:val="Тема примечания Знак1"/>
    <w:basedOn w:val="12"/>
    <w:qFormat/>
    <w:rPr>
      <w:b/>
      <w:bCs/>
    </w:rPr>
  </w:style>
  <w:style w:type="character" w:styleId="17">
    <w:name w:val="Гиперссылка1"/>
    <w:qFormat/>
    <w:rPr>
      <w:color w:val="0000FF"/>
      <w:u w:val="single"/>
    </w:rPr>
  </w:style>
  <w:style w:type="character" w:styleId="1pt">
    <w:name w:val="Основной текст + Интервал 1 pt"/>
    <w:qFormat/>
    <w:rPr>
      <w:rFonts w:ascii="Arial" w:hAnsi="Arial" w:eastAsia="Times New Roman" w:cs="Arial"/>
      <w:spacing w:val="30"/>
      <w:sz w:val="24"/>
      <w:u w:val="none"/>
      <w:lang w:val="en-US"/>
    </w:rPr>
  </w:style>
  <w:style w:type="character" w:styleId="Sentence">
    <w:name w:val="sentence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NormalTable0">
    <w:name w:val="Normal Table0"/>
    <w:basedOn w:val="Normal"/>
    <w:qFormat/>
    <w:pPr>
      <w:keepLines/>
      <w:spacing w:lineRule="auto" w:line="240" w:before="120" w:after="0"/>
    </w:pPr>
    <w:rPr>
      <w:rFonts w:ascii="Arial" w:hAnsi="Arial" w:eastAsia="Times New Roman" w:cs="Arial"/>
      <w:spacing w:val="-5"/>
      <w:sz w:val="20"/>
      <w:szCs w:val="20"/>
    </w:rPr>
  </w:style>
  <w:style w:type="paragraph" w:styleId="Prj0">
    <w:name w:val="prj0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0"/>
      <w:szCs w:val="20"/>
    </w:rPr>
  </w:style>
  <w:style w:type="paragraph" w:styleId="Prj1">
    <w:name w:val="prj1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Prj2">
    <w:name w:val="prj2"/>
    <w:basedOn w:val="Normal"/>
    <w:qFormat/>
    <w:pPr>
      <w:pBdr>
        <w:top w:val="single" w:sz="4" w:space="0" w:color="B1BBCC"/>
        <w:left w:val="single" w:sz="4" w:space="0" w:color="B1BBCC"/>
        <w:bottom w:val="single" w:sz="4" w:space="0" w:color="B1BBCC"/>
        <w:right w:val="single" w:sz="4" w:space="0" w:color="B1BBCC"/>
      </w:pBdr>
      <w:spacing w:lineRule="auto" w:line="240" w:before="280" w:after="280"/>
    </w:pPr>
    <w:rPr>
      <w:rFonts w:eastAsia="Times New Roman" w:cs="Calibri"/>
    </w:rPr>
  </w:style>
  <w:style w:type="paragraph" w:styleId="19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Arial" w:hAnsi="Arial" w:eastAsia="Times New Roman" w:cs="Arial"/>
      <w:sz w:val="37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6:00Z</dcterms:created>
  <dc:creator>Светлана Сафонова</dc:creator>
  <dc:description/>
  <cp:keywords/>
  <dc:language>en-US</dc:language>
  <cp:lastModifiedBy>lakomova_m</cp:lastModifiedBy>
  <cp:lastPrinted>2017-05-12T18:09:00Z</cp:lastPrinted>
  <dcterms:modified xsi:type="dcterms:W3CDTF">2021-07-11T11:38:00Z</dcterms:modified>
  <cp:revision>40</cp:revision>
  <dc:subject/>
  <dc:title>УТВЕРЖДАЮ:</dc:title>
</cp:coreProperties>
</file>