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271"/>
        <w:gridCol w:w="6521"/>
      </w:tblGrid>
      <w:tr>
        <w:trPr/>
        <w:tc>
          <w:tcPr>
            <w:tcW w:w="5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урато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Новооскольского района по социальной поли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/ Богачёв В.А.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                            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  20 ___ г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редседатель Градостроительно-экономического Сове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Глава администрации Новоосколь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__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/ Гриднев А.Н.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                                          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  20 ___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mbria"/>
          <w:b/>
          <w:b/>
          <w:bCs/>
          <w:kern w:val="2"/>
          <w:sz w:val="36"/>
          <w:szCs w:val="36"/>
        </w:rPr>
      </w:pPr>
      <w:r>
        <w:rPr>
          <w:rFonts w:cs="Cambria" w:ascii="Cambria" w:hAnsi="Cambria"/>
          <w:b/>
          <w:bCs/>
          <w:kern w:val="2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bCs/>
          <w:kern w:val="2"/>
          <w:sz w:val="40"/>
          <w:szCs w:val="40"/>
        </w:rPr>
      </w:pPr>
      <w:r>
        <w:rPr>
          <w:rFonts w:cs="Cambria" w:ascii="Cambria" w:hAnsi="Cambria"/>
          <w:b/>
          <w:bCs/>
          <w:kern w:val="2"/>
          <w:sz w:val="40"/>
          <w:szCs w:val="40"/>
        </w:rPr>
        <w:t>План управления проект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u w:val="single"/>
        </w:rPr>
        <w:t xml:space="preserve">«Развитие физико-математического образования в Новооскольском район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олное наименование проек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нтификационный номер </w:t>
      </w:r>
      <w:r>
        <w:rPr>
          <w:rFonts w:cs="Times New Roman" w:ascii="Times New Roman" w:hAnsi="Times New Roman"/>
          <w:sz w:val="24"/>
          <w:szCs w:val="24"/>
          <w:u w:val="single"/>
        </w:rPr>
        <w:t>100848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4066"/>
        <w:gridCol w:w="5753"/>
      </w:tblGrid>
      <w:tr>
        <w:trPr/>
        <w:tc>
          <w:tcPr>
            <w:tcW w:w="5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ководитель про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образования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вооскольского района</w:t>
            </w:r>
            <w:r>
              <w:rPr>
                <w:u w:val="single"/>
              </w:rPr>
              <w:t xml:space="preserve"> </w:t>
            </w:r>
            <w:r>
              <w:rPr/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/ Нехаев Ю.Н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                                     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  20 ___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 докумен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8733"/>
      </w:tblGrid>
      <w:tr>
        <w:trPr>
          <w:trHeight w:val="827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снование для составления документа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Новооскольского района от 26 декабря 2011 года №1808 «Об утверждении Положения об управлении проектами в Новооскольском районе»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 документа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ализация  паспорта проекта и инициация блока работ по планированию проекта, с точки зрения человеческих, финансовых и временных ресурсов</w:t>
            </w:r>
          </w:p>
        </w:tc>
      </w:tr>
      <w:tr>
        <w:trPr>
          <w:trHeight w:val="116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экземпляров и место хранения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ается в 3-х экземплярах, которые хранятся у руководителя проекта, куратора проекта и председателя Градостроительно-экономического Совета</w:t>
            </w:r>
          </w:p>
        </w:tc>
      </w:tr>
      <w:tr>
        <w:trPr>
          <w:trHeight w:val="643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ный план-график работ по проекту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ласти в реализации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коммуникац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е лица, инвесторы</w:t>
            </w:r>
          </w:p>
        </w:tc>
      </w:tr>
      <w:tr>
        <w:trPr>
          <w:trHeight w:val="581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Изменения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 в плане управления проекта выполняются путем оформления ведомости изменений</w:t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Календарный план-график работ по проект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"/>
        <w:gridCol w:w="5841"/>
        <w:gridCol w:w="1134"/>
        <w:gridCol w:w="1559"/>
        <w:gridCol w:w="1417"/>
        <w:gridCol w:w="1985"/>
        <w:gridCol w:w="2268"/>
      </w:tblGrid>
      <w:tr>
        <w:trPr>
          <w:tblHeader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од работы/ процесса</w:t>
            </w:r>
          </w:p>
        </w:tc>
        <w:tc>
          <w:tcPr>
            <w:tcW w:w="5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Название работы/процес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литель-ность, дн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Дата нач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93" w:right="-7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Дата окончания (контрольная точ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Документ, подтверждающий выполн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ФИО ответственного исполн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(Р/П)</w:t>
            </w:r>
          </w:p>
        </w:tc>
        <w:tc>
          <w:tcPr>
            <w:tcW w:w="5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Подготовитель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01.10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08.0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хаев Ю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роведение мониторинга среди учащихся 5-6 классов для определения качества знаний по мате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10.20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8.0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монитори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хаев Ю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ведение мониторинга среди учащихся 7-8 классов для определения качества знаний по предметам: математика, 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3.12.20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8.0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монитори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хаев Ю.Н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роведение мониторинга среди учащихся 9-11 классов для определения качества знаний по предметам: математика, физика,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3.12.20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8.0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монитори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хаев Ю.Н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b/>
                <w:b/>
                <w:color w:val="000000"/>
                <w:kern w:val="2"/>
              </w:rPr>
            </w:pPr>
            <w:r>
              <w:rPr>
                <w:b/>
              </w:rPr>
              <w:t>Разработка и утверждение плана мероприятий по реализации концепции физико-математического образования в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/>
            </w:pPr>
            <w:r>
              <w:rPr/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iCs/>
              </w:rPr>
              <w:t>МБОУ «Средняя общеобразовательная школа №1 с углубленным изучением отдельных предметов имени Княжны Ольги Николаевны Романовой» г.Новый О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дникова И.И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2 с углубленным изучением отдельных предметов» г. Новый Оскол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ченко О.М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редняя общеобразовательная школа №3» г. Новый Оскол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батко Л.Н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БОУ «Средняя общеобразовательная школа №4 г.Новый Оскол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аченко Н.И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еломестненская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средняя общеобразовательная школа Новооскольского района Белгород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ткова А.Н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Великомихайловская средняя общеобразовательная школа Новооскольского района Белгородской области им. Г. Т. Ильчен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дченко Л.А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линновская средня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асова Н.Г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лубинская средняя общеобразовательная школа» с. Голубино Новооскольского район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вомазова Л.Н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ьвовская средня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оватская Р.Н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Старобезгин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редня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нагина И.Н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БО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стенецкая средня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ехова Т.В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араповская средня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тяткова Ю.Н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Ярская средняя общеобразовательная школа Новооскольского района Белгородской области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чко З.П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овобезгинская средня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венная Н.А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городская основна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обинина Л.Я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асильдольская основна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горьева Л.А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иселёвская основна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слова Г.И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мцевская основна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мцева И.М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льховатская основная общеобразовательная школа Новооскольского района Белгородской облас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лева Т.М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кольская основная общеобразовательная 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сенко В.Г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брежная основна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еева Н.Н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реализации концепции физико-математического образования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лонец-Полянская основна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4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исимова А.М.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Организация и участие в конкурсах, направленных на развитие физико-математ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05.03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27.05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комова М.Б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частие в отборочном этапе Всероссийского робототехнического фестиваля «РобоФест-202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/>
            </w:pPr>
            <w:r>
              <w:rPr>
                <w:color w:val="000000"/>
                <w:kern w:val="2"/>
              </w:rPr>
              <w:t>05.03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/>
            </w:pPr>
            <w:r>
              <w:rPr/>
              <w:t>01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участие в областном конкурсе «Шко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ей и изобретателей «ЮниКва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/>
            </w:pPr>
            <w:r>
              <w:rPr>
                <w:color w:val="000000"/>
                <w:kern w:val="2"/>
              </w:rPr>
              <w:t>05.03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/>
            </w:pPr>
            <w:r>
              <w:rPr/>
              <w:t>01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готовка и участие в конкурсе «Компьютер – новый в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частие в открытом региональном  фестивале по робототехнике «РобоСт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частие в областных соревнованиях «Собери своего робо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7.05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частие в областном конкурсе «Математика в моей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7.05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b/>
              </w:rPr>
              <w:t>Организация и участие в олимпиадах физико-матема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8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02.09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25.1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комова М.Б.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готовка и участие в школьном этапе всероссийской олимпиаде школьников по мате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4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2.09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5.10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дготовка и участие в школьном этапе всероссийской олимпиаде школьников по инфор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4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2.09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5.10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дготовка и участие в школьном этапе всероссийской олимпиаде школьников по физ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4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2.09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5.10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готовка и участие в муниципальном этапе всероссийской олимпиаде школьников по мате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6.10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5.1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>
          <w:trHeight w:val="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дготовка и участие в муниципальном этапе всероссийской олимпиаде школьников по инфор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6.10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5.1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готовка и участие в муниципальном этапе всероссийской олимпиаде школьников по физ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6.10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5.1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Разработка методической и норматив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9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27.05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02.09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/>
              <w:t>Создание и распространение разнообразных форм оценки образовательных достижений обучающихся по физике, математике, информатике для оценки индивидуального прогресса обучающихся, внеурочных достижений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7.05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7.06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рав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ылова И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</w:rPr>
              <w:t>Участие в летних школах по олимпиадному движ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7.05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7.06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</w:rPr>
              <w:t>Оказание методической помощи образовательным организациям района в организации научно-исследовательской работы обучающихся по математике,</w:t>
            </w:r>
            <w:r>
              <w:rPr/>
              <w:t xml:space="preserve"> информатике</w:t>
            </w:r>
            <w:r>
              <w:rPr>
                <w:color w:val="000000"/>
              </w:rPr>
              <w:t xml:space="preserve"> и физ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7.05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7.06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рав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ылова И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/>
              <w:t>Разработка методических рекомендаций в адрес образовательных организаций по поддержке учителей физики, математики, инфор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7.05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7.06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е рекоменд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ылова И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/>
              <w:t>Разработка и выполнение индивидуальных программ подготовки обучающихся к школьному, муниципальному и региональному этапам всероссийской олимпиады школьников по мате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8.06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7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ыполнение индивидуальных программ подготовки обучающихся к школьному, муниципальному и региональному этапам всероссийской олимпиады школьников по физ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2.07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ыполнение индивидуальных программ подготовки обучающихся к школьному, муниципальному и региональному этапам всероссийской олимпиады школьников по инфор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2.08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2.09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рамот для награждения победителей и призеров конк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3.06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.06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клад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Заключитель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25.1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24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/>
              <w:t>Организация и проведение районной недели науки, посвященной предметам естественно-математического ци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5.1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4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хаев Ю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Освещение итогов проекта на официальных сайта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5.1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ринш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роведение муниципального семинара для учителей математики, физики, информатики образовательных учреждений района по итогам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9.12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4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ылова И.А.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 т о г 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b/>
                <w:color w:val="000000"/>
                <w:kern w:val="2"/>
              </w:rPr>
              <w:t>01.10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4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Бюджет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00"/>
        <w:gridCol w:w="5930"/>
        <w:gridCol w:w="1276"/>
        <w:gridCol w:w="1134"/>
        <w:gridCol w:w="1134"/>
        <w:gridCol w:w="992"/>
        <w:gridCol w:w="1418"/>
        <w:gridCol w:w="987"/>
        <w:gridCol w:w="997"/>
      </w:tblGrid>
      <w:tr>
        <w:trPr>
          <w:tblHeader w:val="true"/>
          <w:trHeight w:val="70" w:hRule="atLeast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работы/ процесса</w:t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боты/процес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, 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источники 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небюджетные источники финансирования</w:t>
            </w:r>
          </w:p>
        </w:tc>
      </w:tr>
      <w:tr>
        <w:trPr>
          <w:trHeight w:val="276" w:hRule="atLeast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едства хозяйствующего субъект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емные средств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чие</w:t>
            </w:r>
          </w:p>
        </w:tc>
      </w:tr>
      <w:tr>
        <w:trPr>
          <w:trHeight w:val="7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(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)</w:t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Организация и участие в конкурсах, направленных на развитие физико-математическ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b/>
              </w:rPr>
              <w:t>Организация и участие в олимпиадах физико-матема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b/>
                <w:color w:val="000000"/>
                <w:kern w:val="2"/>
              </w:rPr>
              <w:t>Разработка методической и норматив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/>
              <w:t>Приобретение грамот для награждения победителей и призеров конк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Формы участия области в реализации проек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374" w:type="dxa"/>
        <w:jc w:val="left"/>
        <w:tblInd w:w="-6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034"/>
        <w:gridCol w:w="3119"/>
        <w:gridCol w:w="2835"/>
        <w:gridCol w:w="2693"/>
        <w:gridCol w:w="2693"/>
      </w:tblGrid>
      <w:tr>
        <w:trPr>
          <w:trHeight w:val="195" w:hRule="atLeast"/>
        </w:trPr>
        <w:tc>
          <w:tcPr>
            <w:tcW w:w="1437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ое финансирование</w:t>
            </w:r>
          </w:p>
        </w:tc>
      </w:tr>
      <w:tr>
        <w:trPr>
          <w:trHeight w:val="195" w:hRule="atLeast"/>
        </w:trPr>
        <w:tc>
          <w:tcPr>
            <w:tcW w:w="6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участия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р участия бюджета, тыс. руб.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60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едеральный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но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ный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ямое бюджетное финансирование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соответствующую программ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плановую протяженность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соответствующую программ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43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ы государственной поддержки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требность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нансовые вложения, тыс. руб.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требуемую мощность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снабже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требуемый объем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снабже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требуемый объем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нти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логи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формы участ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3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емельный участок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ать адрес расположения / площадь / стоимость земельного участк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иски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3685"/>
        <w:gridCol w:w="3259"/>
        <w:gridCol w:w="2978"/>
        <w:gridCol w:w="1842"/>
        <w:gridCol w:w="2836"/>
      </w:tblGrid>
      <w:tr>
        <w:trPr>
          <w:tblHeader w:val="true"/>
          <w:trHeight w:val="48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иска проект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жидаемые последствия наступления рис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упреждение наступления риск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йствия в случае наступления риска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предупреждени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ответственного исполнител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полнение сотрудниками учреждений и организаций, задействованных в проекте, своих обязан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мероприятий не в полном объем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арительная договоренность с сотрудниками учреждений и организаций, задействованных в проек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других организаций к мероприяти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статочное финансир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требований к результату проек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дополнительных инвес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зервного источника финансирования, перепланирование временных и денежных ресурсов проек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анда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96"/>
        <w:gridCol w:w="1844"/>
        <w:gridCol w:w="3958"/>
        <w:gridCol w:w="3686"/>
      </w:tblGrid>
      <w:tr>
        <w:trPr>
          <w:trHeight w:val="1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О,  должность и основное место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нг в области проектного управл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ль в прое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ия в проекте</w:t>
            </w:r>
          </w:p>
        </w:tc>
      </w:tr>
      <w:tr>
        <w:trPr>
          <w:trHeight w:val="12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гачев Виктор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Новооскольского района по социальной политик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ый менеджер 4 класс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атор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администрации Новооскольского района от 13 февраля 2017г № 107-р</w:t>
            </w:r>
          </w:p>
        </w:tc>
      </w:tr>
      <w:tr>
        <w:trPr>
          <w:trHeight w:val="11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хаев Юр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управления образования администрации Новоосколь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ый менеджер 4 класс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администрации Новооскольского района от 13 февраля 2017г № 107-р</w:t>
            </w:r>
          </w:p>
        </w:tc>
      </w:tr>
      <w:tr>
        <w:trPr>
          <w:trHeight w:val="110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арина 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образования администрации Новоосколь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ый менеджер 4 класс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ор проек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ылова Ири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образования администрации Новоосколь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ый менеджер 4 класс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ор мониторинга проек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84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Наталья Вячеслав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огнозирования и экономического анализа бюджетного процесса управления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й специалист 4 класс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8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удникова Ирина Иванов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иректо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Ш № 1 с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И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. Княжны Ольги Николаевны Романовой» г. Новый Оскол Белгоро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8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ченко Ольг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иректор М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 с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И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г.Новый Оскол Белгоро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9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батко Лиди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БО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«СОШ № 3» г. Новый Оскол Белгоро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8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аченко Наталья Ильин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БО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«СОШ № 4» г. Новый Оскол Белгоро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6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Виткова Анна Николаевна, заместитель директор МБОУ «Беломестнен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8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ядченко Лидия Александровна, директор МБОУ «Великомихайловская СОШ им. Г.Т. Ильченко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Кривомазова Людмила Николаевна, заместитель директора МБОУ «Голубин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Тарасова Надежда Григорьевна, директор МБОУ «Глиннов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27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Сыроватская Раиса Николаевна, директор МБОУ «Львов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4" w:hanging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Гривенная Наталья Александровна, директор МБОУ «Новобезгин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144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Ганагина Ирина Николаевна, директор МБОУ «Старобезгин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4" w:hanging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Терехова Татьяна Владимировна, директор МБОУ «МБОУ «Тростенец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144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Дитяткова Юлия Николаевна, МБОУ «Шарапов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144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Величко Зоя Петровна, директор МБОУ «Яр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Дробинина Людмила Яковлевна, заместитель директор МБОУ «Богородск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Григорьева Людмила Александровна, директор МБОУ «Васильдольск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Пряслова Галина Ивановна МБОУ «Киселевск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Немцева Ирина Михайловна, МБОУ «Немцевск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Ивлева Татьяна Митрофановна, директор МБОУ «Ольховатск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Лысенко Валентина Григорьевна, директор МБОУ «Оскольск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Сергеева Наталья Николаевна, директор МБОУ «Прибрежн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top"/>
              <w:rPr/>
            </w:pPr>
            <w:r>
              <w:rPr>
                <w:kern w:val="2"/>
              </w:rPr>
              <w:t>Анисимова Алла Михайловна, директор МБОУ «Солонец-Полянск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814 от 22.11.2020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коммуникац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376"/>
        <w:gridCol w:w="2552"/>
        <w:gridCol w:w="3402"/>
        <w:gridCol w:w="2551"/>
        <w:gridCol w:w="269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акая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нформация переда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firstLine="9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то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едает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right="-12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ому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едается 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огда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едает информ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ак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едается информация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Статус проек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дставителю заказчика, кура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Еженедельно (понедельн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мен информацией о текущем состоянии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частникам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Еженедельно (пятн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окументы и информация по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ветственный по направл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2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Администратору проекта и адресата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 позже сроков плана-граф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 выполнении контрольной точ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ю проекта, оператору мониторин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 позже дня контрольного события по плану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чет о выполнении блока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руппе управления,</w:t>
            </w:r>
          </w:p>
          <w:p>
            <w:pPr>
              <w:pStyle w:val="Normal"/>
              <w:spacing w:lineRule="auto" w:line="240" w:before="0" w:after="0"/>
              <w:ind w:right="-166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ератору мониторин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гласно срокам плана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исьменный отч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едомость изме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руппе управления,</w:t>
            </w:r>
          </w:p>
          <w:p>
            <w:pPr>
              <w:pStyle w:val="Normal"/>
              <w:spacing w:lineRule="auto" w:line="240" w:before="0" w:after="0"/>
              <w:ind w:right="-24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ератору мониторин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 поручению руководителя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исьменный отч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ониторинг реализации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ератор мониторин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проектный офи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день поступления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АИС «Проектное управление» 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нформация о наступивших или возможных рисках и отклонениях по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, ответственное лицо по направл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ю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В день поступления информ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Информация о наступивших рисках и осложнениях по проек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Кура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день поступления информации (незамедлитель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Информация о неустранимом отклонении по проек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дставителю заказчика, кура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В день поступления информ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вещан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мен опытом, текущие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абочей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 приглашенн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 реже 1 раз в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вещан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Приглашения на совещ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частникам совещ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В день поступления информ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Передача поручений, протоколов, докумен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ресат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день поступления информации (незамедлитель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дведение ит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Кура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 окончании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вещание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Заинтересованные лица, инвест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459" w:type="dxa"/>
        <w:jc w:val="left"/>
        <w:tblInd w:w="-152" w:type="dxa"/>
        <w:tblLayout w:type="fixed"/>
        <w:tblCellMar>
          <w:top w:w="72" w:type="dxa"/>
          <w:left w:w="152" w:type="dxa"/>
          <w:bottom w:w="72" w:type="dxa"/>
          <w:right w:w="152" w:type="dxa"/>
        </w:tblCellMar>
      </w:tblPr>
      <w:tblGrid>
        <w:gridCol w:w="7230"/>
        <w:gridCol w:w="7229"/>
      </w:tblGrid>
      <w:tr>
        <w:trPr>
          <w:trHeight w:val="635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Заинтересованное лицо, инвестор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контактные данные </w:t>
            </w:r>
          </w:p>
        </w:tc>
      </w:tr>
      <w:tr>
        <w:trPr>
          <w:trHeight w:val="371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Для юридических лиц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Роль в проекте (инвестор):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организации: «_____________________________»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E-mail: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 имя отчество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 руководителя организации.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</w:tc>
      </w:tr>
      <w:tr>
        <w:trPr>
          <w:trHeight w:val="394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Для физических лиц: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Роль в проекте (инвестор):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 имя отчество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: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 по основному месту работы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</w:rPr>
  </w:style>
  <w:style w:type="character" w:styleId="WW8Num5z2">
    <w:name w:val="WW8Num5z2"/>
    <w:qFormat/>
    <w:rPr>
      <w:rFonts w:ascii="Times New Roman" w:hAnsi="Times New Roman" w:cs="Times New Roman"/>
      <w:b/>
      <w:sz w:val="24"/>
      <w:szCs w:val="24"/>
    </w:rPr>
  </w:style>
  <w:style w:type="character" w:styleId="WW8Num5z3">
    <w:name w:val="WW8Num5z3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  <w:i w:val="false"/>
    </w:rPr>
  </w:style>
  <w:style w:type="character" w:styleId="WW8Num9z2">
    <w:name w:val="WW8Num9z2"/>
    <w:qFormat/>
    <w:rPr>
      <w:rFonts w:ascii="Times New Roman" w:hAnsi="Times New Roman" w:cs="Times New Roman"/>
      <w:b/>
      <w:sz w:val="24"/>
      <w:szCs w:val="24"/>
    </w:rPr>
  </w:style>
  <w:style w:type="character" w:styleId="WW8Num9z3">
    <w:name w:val="WW8Num9z3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1z3">
    <w:name w:val="WW8Num11z3"/>
    <w:qFormat/>
    <w:rPr>
      <w:rFonts w:ascii="Courier New" w:hAnsi="Courier New" w:cs="Courier New"/>
      <w:b/>
    </w:rPr>
  </w:style>
  <w:style w:type="character" w:styleId="WW8Num11z4">
    <w:name w:val="WW8Num11z4"/>
    <w:qFormat/>
    <w:rPr>
      <w:rFonts w:cs="Times New Roman"/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Style12">
    <w:name w:val="Текст сноски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примечания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basedOn w:val="Style13"/>
    <w:qFormat/>
    <w:rPr>
      <w:b/>
      <w:bCs/>
    </w:rPr>
  </w:style>
  <w:style w:type="character" w:styleId="Style18">
    <w:name w:val="Текст выноски Знак"/>
    <w:basedOn w:val="Style11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_"/>
    <w:qFormat/>
    <w:rPr>
      <w:rFonts w:ascii="Arial" w:hAnsi="Arial" w:eastAsia="Times New Roman" w:cs="Arial"/>
      <w:sz w:val="24"/>
      <w:shd w:fill="FFFFFF" w:val="clear"/>
    </w:rPr>
  </w:style>
  <w:style w:type="character" w:styleId="22">
    <w:name w:val="Основной текст (2)_"/>
    <w:qFormat/>
    <w:rPr>
      <w:rFonts w:ascii="Arial" w:hAnsi="Arial" w:eastAsia="Times New Roman" w:cs="Arial"/>
      <w:sz w:val="37"/>
      <w:shd w:fill="FFFFFF" w:val="clear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20">
    <w:name w:val="Знак примечания"/>
    <w:basedOn w:val="Style11"/>
    <w:qFormat/>
    <w:rPr>
      <w:rFonts w:cs="Times New Roman"/>
      <w:sz w:val="16"/>
    </w:rPr>
  </w:style>
  <w:style w:type="character" w:styleId="11">
    <w:name w:val="Текст сноски Знак1"/>
    <w:basedOn w:val="Style11"/>
    <w:qFormat/>
    <w:rPr>
      <w:rFonts w:ascii="Times New Roman" w:hAnsi="Times New Roman" w:cs="Times New Roman"/>
    </w:rPr>
  </w:style>
  <w:style w:type="character" w:styleId="12">
    <w:name w:val="Текст примечания Знак1"/>
    <w:basedOn w:val="Style11"/>
    <w:qFormat/>
    <w:rPr>
      <w:rFonts w:ascii="Times New Roman" w:hAnsi="Times New Roman" w:cs="Times New Roman"/>
    </w:rPr>
  </w:style>
  <w:style w:type="character" w:styleId="13">
    <w:name w:val="Верхний колонтитул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14">
    <w:name w:val="Нижний колонтитул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15">
    <w:name w:val="Основной текст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2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16">
    <w:name w:val="Тема примечания Знак1"/>
    <w:basedOn w:val="12"/>
    <w:qFormat/>
    <w:rPr>
      <w:b/>
      <w:bCs/>
    </w:rPr>
  </w:style>
  <w:style w:type="character" w:styleId="17">
    <w:name w:val="Гиперссылка1"/>
    <w:qFormat/>
    <w:rPr>
      <w:color w:val="0000FF"/>
      <w:u w:val="single"/>
    </w:rPr>
  </w:style>
  <w:style w:type="character" w:styleId="1pt">
    <w:name w:val="Основной текст + Интервал 1 pt"/>
    <w:qFormat/>
    <w:rPr>
      <w:rFonts w:ascii="Arial" w:hAnsi="Arial" w:eastAsia="Times New Roman" w:cs="Arial"/>
      <w:spacing w:val="30"/>
      <w:sz w:val="24"/>
      <w:u w:val="none"/>
      <w:lang w:val="en-US"/>
    </w:rPr>
  </w:style>
  <w:style w:type="character" w:styleId="Sentence">
    <w:name w:val="sentence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NormalTable0">
    <w:name w:val="Normal Table0"/>
    <w:basedOn w:val="Normal"/>
    <w:qFormat/>
    <w:pPr>
      <w:keepLines/>
      <w:spacing w:lineRule="auto" w:line="240" w:before="120" w:after="0"/>
    </w:pPr>
    <w:rPr>
      <w:rFonts w:ascii="Arial" w:hAnsi="Arial" w:eastAsia="Times New Roman" w:cs="Arial"/>
      <w:spacing w:val="-5"/>
      <w:sz w:val="20"/>
      <w:szCs w:val="20"/>
    </w:rPr>
  </w:style>
  <w:style w:type="paragraph" w:styleId="Prj0">
    <w:name w:val="prj0"/>
    <w:basedOn w:val="Normal"/>
    <w:qFormat/>
    <w:pPr>
      <w:pBdr>
        <w:top w:val="single" w:sz="4" w:space="0" w:color="B1BBCC"/>
        <w:left w:val="single" w:sz="4" w:space="0" w:color="B1BBCC"/>
        <w:bottom w:val="single" w:sz="4" w:space="0" w:color="B1BBCC"/>
        <w:right w:val="single" w:sz="4" w:space="0" w:color="B1BBCC"/>
      </w:pBdr>
      <w:spacing w:lineRule="auto" w:line="240" w:before="280" w:after="280"/>
    </w:pPr>
    <w:rPr>
      <w:rFonts w:eastAsia="Times New Roman" w:cs="Calibri"/>
      <w:sz w:val="20"/>
      <w:szCs w:val="20"/>
    </w:rPr>
  </w:style>
  <w:style w:type="paragraph" w:styleId="Prj1">
    <w:name w:val="prj1"/>
    <w:basedOn w:val="Normal"/>
    <w:qFormat/>
    <w:pPr>
      <w:pBdr>
        <w:top w:val="single" w:sz="4" w:space="0" w:color="B1BBCC"/>
        <w:left w:val="single" w:sz="4" w:space="0" w:color="B1BBCC"/>
        <w:bottom w:val="single" w:sz="4" w:space="0" w:color="B1BBCC"/>
        <w:right w:val="single" w:sz="4" w:space="0" w:color="B1BBCC"/>
      </w:pBd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Prj2">
    <w:name w:val="prj2"/>
    <w:basedOn w:val="Normal"/>
    <w:qFormat/>
    <w:pPr>
      <w:pBdr>
        <w:top w:val="single" w:sz="4" w:space="0" w:color="B1BBCC"/>
        <w:left w:val="single" w:sz="4" w:space="0" w:color="B1BBCC"/>
        <w:bottom w:val="single" w:sz="4" w:space="0" w:color="B1BBCC"/>
        <w:right w:val="single" w:sz="4" w:space="0" w:color="B1BBCC"/>
      </w:pBdr>
      <w:spacing w:lineRule="auto" w:line="240" w:before="280" w:after="280"/>
    </w:pPr>
    <w:rPr>
      <w:rFonts w:eastAsia="Times New Roman" w:cs="Calibri"/>
    </w:rPr>
  </w:style>
  <w:style w:type="paragraph" w:styleId="19">
    <w:name w:val="Основной текст1"/>
    <w:basedOn w:val="Normal"/>
    <w:qFormat/>
    <w:pPr>
      <w:shd w:fill="FFFFFF" w:val="clear"/>
      <w:spacing w:lineRule="atLeast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Arial" w:hAnsi="Arial" w:eastAsia="Times New Roman" w:cs="Arial"/>
      <w:sz w:val="3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6:00Z</dcterms:created>
  <dc:creator>Светлана Сафонова</dc:creator>
  <dc:description/>
  <cp:keywords/>
  <dc:language>en-US</dc:language>
  <cp:lastModifiedBy>lakomova_m</cp:lastModifiedBy>
  <cp:lastPrinted>2017-05-12T18:09:00Z</cp:lastPrinted>
  <dcterms:modified xsi:type="dcterms:W3CDTF">2021-07-11T11:50:00Z</dcterms:modified>
  <cp:revision>52</cp:revision>
  <dc:subject/>
  <dc:title>УТВЕРЖДАЮ:</dc:title>
</cp:coreProperties>
</file>