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44"/>
        <w:gridCol w:w="57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рат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овооскольского района по социаль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/ </w:t>
            </w:r>
            <w:r>
              <w:rPr>
                <w:u w:val="single"/>
              </w:rPr>
              <w:t>Богачёв В.А.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подпись)                         (ФИ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едседатель Градостроительно-экономического Совет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  / </w:t>
            </w:r>
            <w:r>
              <w:rPr>
                <w:u w:val="single"/>
              </w:rPr>
              <w:t>Гриднев А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подпись)                             (ФИ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  <w:lang w:val="en-US"/>
        </w:rPr>
        <w:t>Паспорт проекта</w:t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  <w:u w:val="single"/>
        </w:rPr>
        <w:t xml:space="preserve">«Развитие физико-математического образования в Новооскольском районе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дентификационный номер _</w:t>
      </w:r>
      <w:r>
        <w:rPr>
          <w:u w:val="single"/>
        </w:rPr>
        <w:t>100848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155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 К ИСПОЛНЕНИЮ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ководитель проект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  <w:r>
              <w:rPr>
                <w:u w:val="single"/>
              </w:rPr>
              <w:t>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</w:t>
            </w:r>
            <w:r>
              <w:rPr>
                <w:u w:val="single"/>
              </w:rPr>
              <w:t>/ Нехаев Ю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Общие сведения о документе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77"/>
      </w:tblGrid>
      <w:tr>
        <w:trPr>
          <w:trHeight w:val="8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снование для составления документа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ановление администрации Новооскольского района от 26 декабря 2011 года №1808 «Об утверждении Положения об управлении проектами в Новоосколь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rFonts w:eastAsia="Calibri"/>
                <w:b/>
                <w:lang w:bidi="en-US"/>
              </w:rPr>
              <w:t>Назначение документа</w:t>
            </w:r>
            <w:r>
              <w:rPr>
                <w:rFonts w:eastAsia="Calibri"/>
                <w:b/>
                <w:lang w:val="en-US" w:bidi="en-US"/>
              </w:rPr>
              <w:t>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Количество экземпляров и место хра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2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одержание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Группа управления проекто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снование для открытия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ь и результат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граничения проекта</w:t>
            </w:r>
          </w:p>
          <w:p>
            <w:pPr>
              <w:pStyle w:val="Mso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и характеристика проекта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я в паспорт проекта вносятся путем оформления ведомости измен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Группа управления проектом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884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4820"/>
        <w:gridCol w:w="6662"/>
        <w:gridCol w:w="3402"/>
      </w:tblGrid>
      <w:tr>
        <w:trPr>
          <w:trHeight w:val="63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звание организации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ИО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олжность, контактные данные представи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и реквизиты документа, подтверждающег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астие представителя в проекте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ординирующий орган:</w:t>
            </w:r>
          </w:p>
          <w:p>
            <w:pPr>
              <w:pStyle w:val="Normal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Администрация Новооскольского района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  <w:lang w:val="en-US"/>
              </w:rPr>
            </w:pPr>
            <w:r>
              <w:rPr>
                <w:b/>
                <w:bCs/>
                <w:kern w:val="2"/>
                <w:u w:val="single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Куратор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аместитель главы администрации Новооскольского района по социальной политике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Богачёв Виктор Алексе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48-75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Адрес: 309640 Белгородская обл., г.Новый Оскол, ул. 1-Мая, д.2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E-mail: noskol@no.belregion.ru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от «11» октября 2020г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 xml:space="preserve">№ </w:t>
            </w:r>
            <w:r>
              <w:rPr>
                <w:b/>
                <w:bCs/>
                <w:kern w:val="2"/>
                <w:u w:val="single"/>
              </w:rPr>
              <w:t>967-р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сполнитель: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u w:val="single"/>
              </w:rPr>
              <w:t xml:space="preserve">Управление образования администрации Новооскольского района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уководитель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Начальник управления образования администрации Новооскольского района</w:t>
            </w:r>
          </w:p>
          <w:p>
            <w:pPr>
              <w:pStyle w:val="Normal"/>
              <w:textAlignment w:val="baseline"/>
              <w:rPr/>
            </w:pPr>
            <w:r>
              <w:rPr/>
              <w:t>Нехаев Юрий Никола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50-90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 xml:space="preserve">Адрес: 309640 Белгородская обл., г. Новый Оскол, 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ул. Славы, д. 26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uo@edunosko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 xml:space="preserve">от «11» октября 2020г.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 xml:space="preserve">№ </w:t>
            </w:r>
            <w:r>
              <w:rPr>
                <w:b/>
                <w:bCs/>
                <w:kern w:val="2"/>
                <w:u w:val="single"/>
              </w:rPr>
              <w:t>96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  <w:lang w:val="en-US"/>
        </w:rPr>
        <w:t>Основание для открытия проекта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32"/>
          <w:szCs w:val="28"/>
          <w:lang w:val="en-US" w:bidi="en-US"/>
        </w:rPr>
      </w:pPr>
      <w:r>
        <w:rPr>
          <w:rFonts w:eastAsia="Calibri"/>
          <w:b/>
          <w:sz w:val="32"/>
          <w:szCs w:val="28"/>
          <w:lang w:val="en-US" w:bidi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5"/>
      </w:tblGrid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9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правление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тратегическое направление: «Развитие человеческого капитала Новооск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ндикатор (показатель) реализации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, в общей численности детей этой возрастной группы (7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муниципального района «Новооскольский район» от 9 сентября 2014 г. №1163 «Развитие образования муниципального района «Новооскольский район» на 2016-2020 годы».</w:t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подпрограммы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азвитие общего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ведения об инициации прое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Инициатор:</w:t>
            </w:r>
            <w:r>
              <w:rPr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Calibri"/>
                <w:lang w:bidi="en-US"/>
              </w:rPr>
              <w:t xml:space="preserve">Лакомова Марина Борисовна – заместитель начальника управления образования Новооскольского района, 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тел. 8(47233) 4-51-47, г.Новый Оскол, ул.Славы, дом 26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lakomova</w:t>
            </w:r>
            <w:r>
              <w:rPr/>
              <w:t>@</w:t>
            </w:r>
            <w:r>
              <w:rPr>
                <w:lang w:val="en-US"/>
              </w:rPr>
              <w:t>edunosko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Дата регистрации: 17.08.2020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bidi="en-US"/>
              </w:rPr>
              <w:t>Формальное основание для открытия проекта: инициати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211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  <w:sz w:val="28"/>
          <w:szCs w:val="28"/>
          <w:lang w:val="en-US"/>
        </w:rPr>
        <w:t>Цель и результат проек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8"/>
        <w:gridCol w:w="3898"/>
      </w:tblGrid>
      <w:tr>
        <w:trPr>
          <w:trHeight w:val="7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0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римая цель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1 декабря 2021 года повысить качество физико-математического образования для не менее 1800 учащихся 22 общеобразовательных учреждений Новооскольского района. 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пособ достижения цели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материально-технических, кадровых, информационно-методических условий для  повышения качества физико-математического образования учащихся и воспитанников образовательных учреждений Новооскольского района. </w:t>
            </w:r>
          </w:p>
        </w:tc>
      </w:tr>
      <w:tr>
        <w:trPr>
          <w:trHeight w:val="44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Результат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чество знаний у не менее 1800 учащихся 22 общеобразовательных учреждений Новооскольского района по предметам математика, физика и информатика составляет не менее 30 %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39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Требования к результату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1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аботан и утвержден план мероприятий по реализации концепции физико-математического образования в не менее 22 общеобразовательных учреждениях Новооскольского район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4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аботано и утверждено не менее 3 положений о конкурсах среди обучающихся и педагогических работников, направленных на развитие физико-математического образования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40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аботаны и выполнены не менее 250 индивидуальных программ подготовки обучающихся к школьному, муниципальному и региональному этапам всероссийской олимпиады школьников по математике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.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рганизовано участие обучающихся не менее чем в 5 творческих конкурсах, направленных на развитие физико-математической культуры, и олимпиадах различного уровня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а районная неделя науки, посвященная предметам естественно-математического цикл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5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Пользователи результатом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, родители и учащиеся 5-11 классов образовательных учреждений Новооскольского район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граничения проекта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229"/>
      </w:tblGrid>
      <w:tr>
        <w:trPr>
          <w:trHeight w:val="401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БЮДЖЕТ ПРОЕКТА (тыс. руб.):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евое бюджетное  финансирование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федераль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бластно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мест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Внебюджетные источники финансирова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средства хозяйствующего субъ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заемные средств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прочие (указать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бщий бюджет про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5,0</w:t>
            </w:r>
          </w:p>
        </w:tc>
      </w:tr>
      <w:tr>
        <w:trPr/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РОКИ РЕАЛИЗАЦИИ ПРОЕКТА (чч.мм.гг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начала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 xml:space="preserve">01.10.2020 г.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завершения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4.12.2021 г.</w:t>
            </w:r>
          </w:p>
        </w:tc>
      </w:tr>
    </w:tbl>
    <w:p>
      <w:pPr>
        <w:pStyle w:val="Normal"/>
        <w:ind w:left="78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ind w:left="1211" w:hanging="0"/>
        <w:rPr/>
      </w:pPr>
      <w:r>
        <w:rPr>
          <w:rFonts w:eastAsia="Calibri"/>
          <w:b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val="en-US"/>
        </w:rPr>
        <w:t>Критерии оценки и характеристика проекта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"/>
        <w:gridCol w:w="9240"/>
      </w:tblGrid>
      <w:tr>
        <w:trPr>
          <w:trHeight w:val="68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УСПЕШНОСТИ ПРОЕКТА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критер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ь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бюджету (п.4)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250 руб. относительно базового бюджета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504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срокам</w:t>
            </w:r>
          </w:p>
          <w:p>
            <w:pPr>
              <w:pStyle w:val="Normal"/>
              <w:rPr/>
            </w:pPr>
            <w:r>
              <w:rPr/>
              <w:t>(п. 4)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20 дней относительно установленного срока окончания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423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 результата проекта (п. 3.3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а проекта соответствует </w:t>
            </w:r>
            <w:r>
              <w:rPr>
                <w:b/>
              </w:rPr>
              <w:t>55%</w:t>
            </w:r>
            <w:r>
              <w:rPr/>
              <w:t xml:space="preserve"> успешности проекта</w:t>
            </w:r>
          </w:p>
        </w:tc>
      </w:tr>
      <w:tr>
        <w:trPr>
          <w:trHeight w:val="415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к результату проекта (п. 3.4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сех требований к результату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69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ПРОЕКТА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еализаци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скольский район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/>
      <w:sz w:val="24"/>
      <w:szCs w:val="24"/>
    </w:rPr>
  </w:style>
  <w:style w:type="character" w:styleId="WW8Num8z3">
    <w:name w:val="WW8Num8z3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Courier New" w:hAnsi="Courier New" w:cs="Times New Roman"/>
      <w:b/>
    </w:rPr>
  </w:style>
  <w:style w:type="character" w:styleId="WW8Num12z4">
    <w:name w:val="WW8Num12z4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@edunosk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07:00Z</dcterms:created>
  <dc:creator>shatalova_l</dc:creator>
  <dc:description/>
  <cp:keywords/>
  <dc:language>en-US</dc:language>
  <cp:lastModifiedBy>lakomova_m</cp:lastModifiedBy>
  <cp:lastPrinted>2018-10-16T08:52:00Z</cp:lastPrinted>
  <dcterms:modified xsi:type="dcterms:W3CDTF">2021-07-11T11:48:00Z</dcterms:modified>
  <cp:revision>4</cp:revision>
  <dc:subject/>
  <dc:title>УТВЕРЖДАЮ:</dc:title>
</cp:coreProperties>
</file>