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астие в конкурсах МБОУ «Беломестненская СОШ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-2020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497"/>
        <w:gridCol w:w="212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-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Участник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Название конкурс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Место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Куркина Татья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российский профессиональный педагогический конкурс, для школьников «9 мая - день великой Победы», приурочен к празднованию 75-летия Победы в Великой Отечественной вой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кина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кина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8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Муниципальная районная выставка-конкурс «Цветы как признанье…», номинация «В цветах – душа, и жизнь, и вдохновень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, Куркина С.Н.,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Донникова 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2</w:t>
            </w:r>
          </w:p>
        </w:tc>
      </w:tr>
      <w:tr>
        <w:trPr>
          <w:trHeight w:val="6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«А, ну-ка, дев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6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I областного конкурса детского рисунка, посвященного 75-летию Победы  в Великой Отечественной вой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нникова 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6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21 Всероссийской  Творческой Ассамблеи «Адрес детства – Россия», номинация «Декоративно-прикладное твор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нникова 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6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ый конкурс  "Книгу прочитаю - многое узнаю" в номинации "В мире литературных геро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кина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6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ый межрегиональный конкурс ученических исследовательских и творческих работ "Учимся финансовой грамоте на ошибках и успехах литературных герое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кина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лист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Анастас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олимпиада «Эколята – молодые защитники природы» (возрастная категория 8-11 клас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заочный конкурс учебно-исследовательских и проектных работ для обучающихся 5-11 классов (предметы естественнонаучного,  математического циклов и технологии), номинация «Биолог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этап област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ставки выгоночных цветочно-декоративных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растений</w:t>
            </w:r>
            <w:r>
              <w:rPr>
                <w:color w:val="000000"/>
              </w:rPr>
              <w:t xml:space="preserve"> «Цветы раскалённой земли», номинация «Подарок защитнику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, Донникова Л.И., Донников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выставки- конкурса новогодних букетов и композиций «Зимняя фантазия», номинация «Новогодняя красав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, Куркина С.Н.,</w:t>
            </w:r>
          </w:p>
          <w:p>
            <w:pPr>
              <w:pStyle w:val="Normal"/>
              <w:snapToGrid w:val="false"/>
              <w:rPr/>
            </w:pPr>
            <w:r>
              <w:rPr/>
              <w:t>Донникова 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бин  Серг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районная выставка-конкурс «Цветы как признанье…», номинация «Лучезарная осе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С.С.,</w:t>
            </w:r>
          </w:p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ушин Дмитр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выставки- конкурса новогодних букетов и композиций «Зимняя фантазия», номинация «Креативная елочная игр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сянкова О.В.,</w:t>
            </w:r>
          </w:p>
          <w:p>
            <w:pPr>
              <w:pStyle w:val="Normal"/>
              <w:snapToGrid w:val="false"/>
              <w:rPr/>
            </w:pPr>
            <w:r>
              <w:rPr/>
              <w:t>Клушина Е.С., Пресняк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ворцов Юр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выставки- конкурса новогодних букетов и композиций «Зимняя фантазия», номинация «Рождественское чу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пчук В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милов Иван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выставки- конкурса новогодних букетов и композиций «Зимняя фантазия», номинация «Новогодняя фантаз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яба-Неделя Е.В.,</w:t>
            </w:r>
          </w:p>
          <w:p>
            <w:pPr>
              <w:pStyle w:val="Normal"/>
              <w:snapToGrid w:val="false"/>
              <w:rPr/>
            </w:pPr>
            <w:r>
              <w:rPr/>
              <w:t>Стромилова Г.А.,</w:t>
            </w:r>
          </w:p>
          <w:p>
            <w:pPr>
              <w:pStyle w:val="Normal"/>
              <w:snapToGrid w:val="false"/>
              <w:rPr/>
            </w:pPr>
            <w:r>
              <w:rPr/>
              <w:t>Ростовцева 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этап област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ставки выгоночных цветочно-декоративных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растений</w:t>
            </w:r>
            <w:r>
              <w:rPr>
                <w:color w:val="000000"/>
              </w:rPr>
              <w:t xml:space="preserve"> «Цветы раскалённой земли», номинация «Декоративное цветовод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милова Г.А., Ряба-Неделя Е.В., Ростовцева 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енко Светла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выставки- конкурса новогодних букетов и композиций «Зимняя фантазия», номинация «Символ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, Виниченко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тив школ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выставки- конкурса новогодних букетов и композиций «Зимняя фантаз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ейникова Ангели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ый конкурс «Юннат», номинация «Мой выбор профе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сняк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«Юннат», номинация «Мой выбор профе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сняк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этап област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ставки выгоночных цветочно-декоративных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растений</w:t>
            </w:r>
            <w:r>
              <w:rPr>
                <w:color w:val="000000"/>
              </w:rPr>
              <w:t xml:space="preserve"> «Цветы раскалённой земли», номинация «Опытническая работа в цветоводств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сняк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шакова Али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олимпиада «Эколята – молодые защитники природы» (возрастная категория 8-11 клас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исследовательских краеведческих работ учащихся «Отечество», посвященного 75-летиюПобеды в 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апчук В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енко Еле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научно-исследовательских работ и проектов обучающихся «Мои исследования – родному краю», секция естественнонау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опова Соф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ежегодного детского областного конкурса художественного чтения «Здесь моя тяга земная…», номинация «Декламация поэтических произве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«А, ну-ка, дев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ианова Али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ежегодного детского областного конкурса художественного чтения «Здесь моя тяга земная…», номинация «Декламация поэтических произве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видеороликов «Моя доброжелательная школа», номинация сельские 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бал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областного конкурса «Суровая правда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регионального творческого конкурса «Мой отчий край», посвященный 75-летию Победы в ВОв, номинация «сочин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школьных влогов «Память нашей Победы», посвященного 75-летию Победы в 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бал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рушкина Валер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ежегодного детского областного конкурса художественного чтения «Здесь моя тяга земная…», номинация «Декламация поэтических произве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видеороликов «Моя доброжелательная школа», номинация сельские 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бал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областного конкурса «Суровая правда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школьных влогов «Память нашей Победы», посвященного 75-летию Победы в 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бал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регионального конкурса видеосюжетов и сочинений среди обучающихся «Территория само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канова Ан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ональный конкурс фотографий «На пути к школе здоровья», номинация «Моя лучшая переме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сняк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жина Виктор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 Всероссийский детский экологический форум «Зеленая планета 2019», приуроченного к проведению Года Театра в России, конкурс рисунков по мотивам театрализованных постановок «Зеленая планета глазами де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нникова 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нова Али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областного конкурса «Суровая правда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регионального творческого конкурса «Мой отчий край», посвященный 75-летию Победы в ВОв, номинация «сочин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школьных влогов «Память нашей Победы», посвященного 75-летию Победы в 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бал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гиева Ирад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апкова Елизаве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кина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«А, ну-ка, дев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енкова Елизаве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дентова Е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регионального творческого конкурса «Мой отчий край», посвященный 75-летию Победы в ВОв, номинация «сочин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ичен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ышов Ники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кина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манидис Марио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городский областной конкурс школьных сочинений 2020 года «История моей семьи в истории моей России», посвященного 75-летию Великой Победы 1941-1945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кина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онтерский отряд школ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этап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ластного конкурса «Волонтёры могут всё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, Стромилова Г.А., Пресняков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ластной конкурс «Волонтёры могут всё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сняков Паве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этап областн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ставки выгоночных цветочно-декоративных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растений</w:t>
            </w:r>
            <w:r>
              <w:rPr>
                <w:color w:val="000000"/>
              </w:rPr>
              <w:t xml:space="preserve"> «Цветы раскалённой земли», номинация «Зеленые оази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анкина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этап Всероссийского конкурса семейных фотографий «Блюдо для литературного геро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анкина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анова Валер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«А, ну-ка, дев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ханев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хов Ар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я по стрельбе из пневматической вин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ндик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оленская Елизаве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конкурс «Мой Бо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нникова 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расимова Ари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й этап Всероссийского детского конкурса научно-исследовательских и творческих работ  «Первые шаги в науке», номинация «физик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милова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й этап Всероссийского конкурса исследовательских работ и творческих проектов младших школьников и дошкольников «я – исследователь», секция «Неживая прир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милова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канов Дмитр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районный конкурс по 3Д – моделированию, номинация «Самолетостро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яба-Неделя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5:49:00Z</dcterms:created>
  <dc:creator>класс</dc:creator>
  <dc:description/>
  <dc:language>en-US</dc:language>
  <cp:lastModifiedBy>lakomova_m</cp:lastModifiedBy>
  <cp:lastPrinted>2020-01-15T19:51:00Z</cp:lastPrinted>
  <dcterms:modified xsi:type="dcterms:W3CDTF">2020-08-14T05:49:00Z</dcterms:modified>
  <cp:revision>2</cp:revision>
  <dc:subject/>
  <dc:title>Участие в конкурсах</dc:title>
</cp:coreProperties>
</file>