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Информация о достижениях учащихся в 2019-2020 учебно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«Глинновская СОШ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938"/>
        <w:gridCol w:w="2920"/>
        <w:gridCol w:w="161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а Виктория Александров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 конкурса  детского творчества «Красный Крест глазами детей»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льская Валентина Ивановн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ьякова Анна Николаевн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детского рисунка «Здоровые зубы»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льская Валентина Ивановн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ьякова Анна Николаевн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 Всероссийского детского экологического форума «Зеленая планета 2020»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льская Валентина Ивановн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Анна Николаев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эта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курса детского рисунка, посвященного 75-летию Побе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Великой Отечественной войне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ьская Валентина Ивано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енникова Екатерина Андреевн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 Всероссийского детского экологического форума «Зеленая планета 2020»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льская Валентина Ивановн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стижения обучающихся 9</w:t>
      </w:r>
      <w:r>
        <w:rPr/>
        <w:t xml:space="preserve"> класса за 2019-2020 уч год</w:t>
      </w:r>
    </w:p>
    <w:tbl>
      <w:tblPr>
        <w:tblW w:w="16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482"/>
        <w:gridCol w:w="3284"/>
        <w:gridCol w:w="134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Дарья Александровна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 областной акции «Птицы – наши друзь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арова С. П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Дарья Александровна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регионального конкурса сочинений «История моей семьи в истории моей России», посвященного 75 - летию Победы в Великой Отечественной войне 1941-1945 годов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щиц Елена Владимировн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Дарья Александровна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 областной выставки цветочно- декоративных растений «Цветы раскаленной Земли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арова С. П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Дарья Александровна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Олимпиада «Эколята – молодые защитники природы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арова С. П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Дарья Александровна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 Всероссийского конкурса «Юннат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арова С. П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жиков Вадим Алексеевич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 конкурса детских работ «Мой безопасный Интернет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арова С.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льская Валентина Ивановн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Дарья Александровна, Рыжиков Вадим Алексеевич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ластного конкур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Экожурналисти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арова С.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льская Валентина Ивановн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Дарья Александровна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-конкурс «Зимняя фантазия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льская Валентина Ивановн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Дарья Александровна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 конкурса  детского творчества «Красный Крест глазами детей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льская Валентина Ивановн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алева Дарья Александровна</w:t>
            </w:r>
          </w:p>
        </w:tc>
        <w:tc>
          <w:tcPr>
            <w:tcW w:w="8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униципальный этап областного конкурса обучающихся на знание государственных и региональных символов и атрибутов Российской Федерации 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Моя Белгородчина – моя Россия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льская Валентина Ивановн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ижения обучающихся 5 класса за 2019-2020 уч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87"/>
        <w:gridCol w:w="2920"/>
        <w:gridCol w:w="198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ленко Елизар Дмитрие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 Всероссийского детского экологического форума «Зеленая планета 2020»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арова С. 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ленко Елизар Дмитрие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детского рисунка  «Здоровые зубы»»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льская Валентина Ивано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ленко Елизар Дмитрие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</w:t>
            </w:r>
            <w:r>
              <w:rPr>
                <w:rFonts w:cs="Times New Roman" w:ascii="Times New Roman" w:hAnsi="Times New Roman"/>
                <w:color w:val="000000"/>
                <w:spacing w:val="21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го конкурса детского рисунка  «Дружная  планета»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льская Валентина Ивано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каленко Елизар Дмитрие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 областной акции «Сохраним природу Белогорь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арова С. 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ваев Александр Алексее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 областной акции «Сохраним природу Белогорь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арова С. 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ленко Елизар Дмитрие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 областного Пасхального конкурса –фестиваля «Радость души моей»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ьская Валенти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ленко Елизар Дмитриевич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рисунков «Здоровые зубы»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ьская Валенти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пина Дарья вячеславо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ого конкурса «Моя малая родин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, культура, этнос»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арова С.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ьская Валенти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ящая Елена Александровн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рисунков «Здоровые зубы»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ьская Валенти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ая Елена Александро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 областного Пасхального конкурса –фестиваля «Радость души моей»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ьская Валенти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ижения обучающихся 8 класса за 2019-2020 уч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9402"/>
        <w:gridCol w:w="2920"/>
        <w:gridCol w:w="1616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йзер Злата Артемовна 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й этап XX областной выставки-конкурса декоративно-прикладного творчества «Рукотворная краса Белогорья»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ьская Валентина Ивано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Дарья Николаевна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й этап XX областной выставки-конкурса декоративно-прикладного творчества «Рукотворная краса Белогорья»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ьская Валентина Ивано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Дарья Николаевна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ый эта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Всероссийского фестиваля творч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ет «Юные таланты Отчизны»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ьская Валентина Ивано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асов Артем Вадимович 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 областного Пасхального конкурса –фестиваля «Радость души моей»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ьская Валентина Ивано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ижения обучающихся 2 класса за 2019-2020 уч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647"/>
        <w:gridCol w:w="2221"/>
        <w:gridCol w:w="198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нитиев Станислав Александрович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эта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ластного конкурса юных вокалис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узыкальный калейдоскоп Белгородчины»</w:t>
            </w:r>
          </w:p>
          <w:p>
            <w:pPr>
              <w:pStyle w:val="Normal"/>
              <w:spacing w:lineRule="auto" w:line="240" w:before="0" w:after="0"/>
              <w:ind w:left="-42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ьская Валенти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нитиев Станислав Александрович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эта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сероссийской Творческой Ассамблеи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дрес детства – Россия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ьская Валенти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-426" w:hanging="0"/>
        <w:rPr/>
      </w:pPr>
      <w:r>
        <w:rPr/>
        <w:t>4 класс</w:t>
      </w:r>
    </w:p>
    <w:tbl>
      <w:tblPr>
        <w:tblW w:w="15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8543"/>
        <w:gridCol w:w="2920"/>
        <w:gridCol w:w="198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 Кирилл Михайлович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 конкурса  детского творчества «Красный Крест глазами детей»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льская Валентина Ивано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67" w:right="73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Другое_"/>
    <w:qFormat/>
    <w:rPr>
      <w:rFonts w:cs="Times New Roman"/>
      <w:shd w:fill="FFFFFF" w:val="clear"/>
      <w:lang w:bidi="ar-SA"/>
    </w:rPr>
  </w:style>
  <w:style w:type="character" w:styleId="BodyTextChar">
    <w:name w:val="Body Text Char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1">
    <w:name w:val="FR1"/>
    <w:qFormat/>
    <w:pPr>
      <w:widowControl w:val="false"/>
      <w:suppressAutoHyphens w:val="true"/>
      <w:bidi w:val="0"/>
      <w:spacing w:before="260" w:after="0"/>
    </w:pPr>
    <w:rPr>
      <w:rFonts w:ascii="Arial" w:hAnsi="Arial" w:eastAsia="Calibri" w:cs="Arial"/>
      <w:color w:val="auto"/>
      <w:sz w:val="22"/>
      <w:szCs w:val="20"/>
      <w:lang w:val="en-US" w:eastAsia="zh-CN" w:bidi="ar-SA"/>
    </w:rPr>
  </w:style>
  <w:style w:type="paragraph" w:styleId="Style21">
    <w:name w:val="Другое"/>
    <w:basedOn w:val="Normal"/>
    <w:qFormat/>
    <w:pPr>
      <w:widowControl w:val="false"/>
      <w:shd w:fill="FFFFFF" w:val="clear"/>
      <w:spacing w:lineRule="auto" w:line="240" w:before="0" w:after="0"/>
      <w:jc w:val="center"/>
    </w:pPr>
    <w:rPr>
      <w:sz w:val="20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6:37:00Z</dcterms:created>
  <dc:creator>prohorova_olga</dc:creator>
  <dc:description/>
  <dc:language>en-US</dc:language>
  <cp:lastModifiedBy>lakomova_m</cp:lastModifiedBy>
  <cp:lastPrinted>2020-01-28T08:18:00Z</cp:lastPrinted>
  <dcterms:modified xsi:type="dcterms:W3CDTF">2020-08-14T06:37:00Z</dcterms:modified>
  <cp:revision>2</cp:revision>
  <dc:subject/>
  <dc:title/>
</cp:coreProperties>
</file>