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школьной олимпиады по русскому языку в 10 - 11 классах 2018 – 2019 учебного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рицу ответов заполнять на 2 листах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(на обороте не</w:t>
      </w:r>
      <w:r>
        <w:rPr>
          <w:rFonts w:cs="Times New Roman" w:ascii="Times New Roman" w:hAnsi="Times New Roman"/>
          <w:b/>
          <w:sz w:val="36"/>
          <w:szCs w:val="36"/>
        </w:rPr>
        <w:t xml:space="preserve"> писать !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рассчитана на 2 ча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FFFFF" w:val="clear"/>
        </w:rPr>
        <w:t>Задание 1.</w:t>
      </w:r>
      <w:r>
        <w:rPr>
          <w:rFonts w:cs="Times New Roman" w:ascii="Times New Roman" w:hAnsi="Times New Roman"/>
          <w:b/>
          <w:sz w:val="28"/>
          <w:szCs w:val="28"/>
        </w:rPr>
        <w:t>В приведенном ниже отрывке из поэмы Н. В. Гоголя «Мертвые души» расставьте пропущенные буквы и знаки препинания , раскройте скобки.</w:t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тенам навеш…(н, нн)о было весьма тесно и бе…толково несколько картин: длинный пожелтевш…й гравюр какого(то) ср…жения  с огромн…ми барабанами кричащ…ми солдатами в треугольных шляпах и тонущ…ми конями без стекла вставле(н,нн)ый в раму красного дерева с тоненькими бронзовыми полосками и бронзовыми(же) кружками по углам.(В)ряд с ними зан…мала (пол)стены огромная почерневшая картина писа(н,нн)аямасл…(н,нн)ыми красками изобр…жавшая цветы фрукты разреза(н,нн)ый арбуз кабан…ю морду и в…севш…ю головою (в)низ утку. С середины потолка в…села люстра в холости(н,нн)ом мешке от пыли …делавшаяся похож…ю на ш…лковый кокон в котором сидит червяк. В углу комнаты была навал…(н,нн)а на полу куча того что (по)грубее и что (не)достойно лежать на столах. Что именно находилось в куче решить было трудно ибо пыли на ней было в таком изобилии… что руки всякого к…савшегося становились похож…ми на перчатки; заметнее (про)чего высов…вался (от)туда отломле(н,нн)ый  кусок деревя(н, нн)ой лопаты и старая подошва сапога. Никак нельзя было сказать чтобы в комнате сей об…тало живое существо если(бы) (н…)возв…щал его пр…быванье старый поноше(н,нн)ый колпак лежавший на столе. Пока он ра(с,сс)матривал все странное убранство отворилась боковая дверь и взошла та(же) самая ключница которую встретил он на дворе. Но тут увидел он что это был скорее ключник чем ключница ключница по крайней мере не бре…т бороды а этот напротив того брил и казалось довольно редко потому что весь подбородок с нижней частью щеки походил у него на скребницу из железной провол…ки какою чистят на конюшне лошадей</w:t>
      </w:r>
    </w:p>
    <w:p>
      <w:pPr>
        <w:pStyle w:val="Normal"/>
        <w:shd w:fill="FFFFFF" w:val="clear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FFFFF" w:val="clear"/>
        </w:rPr>
        <w:t>Задание 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имательно прочитайте фрагменты текстов. Расставьте ударения в выделенных словах. Назовите, в каком из приведенных примеров произношение выделенных слов соответствует современным орфоэпическим нормам. </w:t>
        <w:br/>
        <w:t>Как вы думаете, почему поэты в стихотворениях иногда нарушают нормы произношения слов?</w:t>
        <w:br/>
        <w:br/>
        <w:t xml:space="preserve">А) И белый конь, душа погонь, </w:t>
      </w:r>
      <w:r>
        <w:rPr>
          <w:rFonts w:cs="Times New Roman" w:ascii="Times New Roman" w:hAnsi="Times New Roman"/>
          <w:b/>
          <w:sz w:val="28"/>
          <w:szCs w:val="28"/>
        </w:rPr>
        <w:t>Ворвался</w:t>
      </w:r>
      <w:r>
        <w:rPr>
          <w:rFonts w:cs="Times New Roman" w:ascii="Times New Roman" w:hAnsi="Times New Roman"/>
          <w:sz w:val="28"/>
          <w:szCs w:val="28"/>
        </w:rPr>
        <w:t xml:space="preserve"> в стынущую сонь. (Н.С. Гумилев «Охота»)</w:t>
        <w:br/>
        <w:t xml:space="preserve">Б)…И </w:t>
      </w:r>
      <w:r>
        <w:rPr>
          <w:rFonts w:cs="Times New Roman" w:ascii="Times New Roman" w:hAnsi="Times New Roman"/>
          <w:b/>
          <w:sz w:val="28"/>
          <w:szCs w:val="28"/>
        </w:rPr>
        <w:t>ворвались</w:t>
      </w:r>
      <w:r>
        <w:rPr>
          <w:rFonts w:cs="Times New Roman" w:ascii="Times New Roman" w:hAnsi="Times New Roman"/>
          <w:sz w:val="28"/>
          <w:szCs w:val="28"/>
        </w:rPr>
        <w:t xml:space="preserve"> в объятия друг друга. (А.С. Пушкин «Гаврилиада»)</w:t>
        <w:br/>
        <w:t>В) Весна! Выставляется первая рама –</w:t>
        <w:br/>
        <w:t xml:space="preserve">И в комнату шум </w:t>
      </w:r>
      <w:r>
        <w:rPr>
          <w:rFonts w:cs="Times New Roman" w:ascii="Times New Roman" w:hAnsi="Times New Roman"/>
          <w:b/>
          <w:sz w:val="28"/>
          <w:szCs w:val="28"/>
        </w:rPr>
        <w:t>ворвался</w:t>
      </w:r>
      <w:r>
        <w:rPr>
          <w:rFonts w:cs="Times New Roman" w:ascii="Times New Roman" w:hAnsi="Times New Roman"/>
          <w:sz w:val="28"/>
          <w:szCs w:val="28"/>
        </w:rPr>
        <w:t>. (А.Н. Майков «Весна»)</w:t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>Вставьте пропущенные орфограммы согласно литературным нормам русского языка.</w:t>
        <w:br/>
        <w:t>А) Беспреце…дентный инци…дент.</w:t>
        <w:br/>
        <w:t>Б) В полицейском участке и…дентифицировали скомпроме…тировавшегося себя дебошира. Он оказался воспитателем детского сада. «Странная нынче конъю…ктура, – конста…тировали в полиции. – Воспитатели – не наш контингент».</w:t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Каждый школьник знает, какие трудности вызывает написание слов с непроверяемыми безударными гласными в корне, особенно если это слова иноязычного происхождения. Как, например, следует писать: валюта или волюта, компания или кампания? Свой ответ аргументируйте.</w:t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Исправьте грамматические ошибки в приведенных примерах.</w:t>
        <w:br/>
        <w:t>А) Ведь только такой человек может видеть и понимать природу, как Левитан.</w:t>
        <w:br/>
        <w:t>Б) Участники обсуждения подтверждали свои предложения на примерах.</w:t>
        <w:br/>
        <w:t>В) Переводя на другой язык стихотворение, оно теряет свою красоту.</w:t>
        <w:br/>
        <w:t>Г) Здесь каждый может заниматься тем, чем ему больше нравиться, ближе и доступнее.</w:t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   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>Опираясь на анализ грамматических форм и семантических ассоциаций, переведите на современный русский язык высказывания и дайте им толкование:</w:t>
        <w:br/>
        <w:t>А) Аще обрящеши кротость, одолееши мудрость.</w:t>
        <w:br/>
        <w:t>Б) Уничижение паче гордости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> 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Внимательно прочитайте фрагменты текстов: </w:t>
        <w:br/>
        <w:t>А) Петръ, въставъ, тече къ гробоу («Мстиславово евангелие», до 1117 г.)</w:t>
        <w:br/>
        <w:t>Б) Тогда Влуръ влъком потече» («Слово о полку Игореве», XII в.)</w:t>
        <w:br/>
        <w:t>В) Но человека человек</w:t>
        <w:br/>
        <w:t>Послал к Анчару властным взглядом,</w:t>
        <w:br/>
        <w:t>И тот послушно в путь потек … </w:t>
        <w:br/>
        <w:t>(«Анчар» А.С.Пушкин, 1828 г.)</w:t>
        <w:br/>
        <w:t>Г) Ну что же! Вставай, Сергуша!</w:t>
        <w:br/>
        <w:t>Ёще и заря не текла, </w:t>
        <w:br/>
        <w:t>Старуха за милую душу</w:t>
        <w:br/>
        <w:t>Оладьев тебе напекла.</w:t>
        <w:br/>
        <w:t>(«Анна Снегина» С.Есенин, 1925 г.)</w:t>
        <w:br/>
        <w:br/>
        <w:t>Проведите лингвистическое исследование и прокомментируйте, что означают слова «тече», потече», «потек» и «текла» в контексте указанных фрагментов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9F9F9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де город, а где фамилия? Свой ответ аргументируйте.</w:t>
        <w:br/>
        <w:t>с Пушкином – с Пушкиным, со Львовом – со Львовым, над Бородином – над Бородиным.</w:t>
      </w:r>
    </w:p>
    <w:p>
      <w:pPr>
        <w:pStyle w:val="Normal"/>
        <w:shd w:fill="FFFFFF" w:val="clear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9.</w:t>
      </w:r>
      <w:r>
        <w:rPr>
          <w:rFonts w:cs="Times New Roman" w:ascii="Times New Roman" w:hAnsi="Times New Roman"/>
          <w:sz w:val="28"/>
          <w:szCs w:val="28"/>
        </w:rPr>
        <w:t xml:space="preserve"> Первое известное нам стихотворение четырнадцатилетнего Лермонтова «Осень» (1828 г.) начинается следующим четверостишием:</w:t>
        <w:br/>
        <w:t>Листья в поле пожелтели,</w:t>
        <w:br/>
        <w:t>И кружатся, и летят;</w:t>
        <w:br/>
        <w:t>Лишь в бору поникши ели</w:t>
        <w:br/>
        <w:t>Зелень мрачную хранят.</w:t>
        <w:br/>
        <w:t>Правильно ли, что в третьей строке отсутствуют запятые? Это опечатка? Или М.Ю. Лермонтов не знал, что препозитивное деепричастие всегда обособляется? Свой ответ аргументируйте.</w:t>
      </w:r>
    </w:p>
    <w:p>
      <w:pPr>
        <w:pStyle w:val="Normal"/>
        <w:shd w:fill="FFFFFF" w:val="clear"/>
        <w:spacing w:lineRule="auto" w:line="240" w:before="280" w:after="28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 xml:space="preserve"> Фразеологизмы русского языка разграничиваются на фразеологические сращения и фразеологические единства. Ниже приведены и те, и другие. Определите, что лежит в основе разделения фразеологизмов на эти группы? Обозначьте эти группы.</w:t>
        <w:br/>
        <w:t>Дать стрекоча Набрать в рот воды</w:t>
        <w:br/>
        <w:t>Бить баклуши Бросать тень </w:t>
        <w:br/>
        <w:t>Очертя голову Первая ласточка</w:t>
        <w:br/>
        <w:t>С какой стати Делать из мухи слона</w:t>
      </w:r>
    </w:p>
    <w:p>
      <w:pPr>
        <w:pStyle w:val="Normal"/>
        <w:shd w:fill="FFFFFF" w:val="clear"/>
        <w:spacing w:lineRule="auto" w:line="240" w:before="280" w:after="280"/>
        <w:ind w:left="-993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9F9F9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>  Найдите в предложениях подлежащее и сказуемое. Согласуйте сказуемое с подлежащим, допишите недостающие буквы. Свой ответ аргументируйте.</w:t>
        <w:br/>
        <w:t>А) Три книги лежал… на столе.</w:t>
        <w:br/>
        <w:t>Б) Двадцать один студент сдавал… экзамен.</w:t>
        <w:br/>
        <w:t>В) Прошл… десять лет.</w:t>
        <w:br/>
        <w:t>Г) Несколько человек шл… по улице.</w:t>
        <w:br/>
        <w:t>Д) Сколько книг сто…т на полке.</w:t>
        <w:br/>
        <w:t>Е) Много людей пришл… на концерт.</w:t>
      </w:r>
    </w:p>
    <w:p>
      <w:pPr>
        <w:pStyle w:val="Normal"/>
        <w:shd w:fill="FFFFFF" w:val="clear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shd w:fill="F9F9F9" w:val="clear"/>
        </w:rPr>
        <w:t>Задание 1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9F9F9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йте толкование лингвистическому термину ортолог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рица ответ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_____________________________________</w:t>
      </w:r>
    </w:p>
    <w:p>
      <w:pPr>
        <w:pStyle w:val="Normal"/>
        <w:spacing w:lineRule="auto" w:line="240" w:before="0" w:after="0"/>
        <w:ind w:left="50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Русский язык 10-11 класс Класс__________________________________</w:t>
      </w:r>
    </w:p>
    <w:p>
      <w:pPr>
        <w:pStyle w:val="Normal"/>
        <w:spacing w:lineRule="auto" w:line="240" w:before="0" w:after="0"/>
        <w:ind w:left="50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О _____________________________________</w:t>
      </w:r>
    </w:p>
    <w:p>
      <w:pPr>
        <w:pStyle w:val="Normal"/>
        <w:spacing w:lineRule="auto" w:line="240" w:before="0" w:after="0"/>
        <w:ind w:left="50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ифр ______________________________</w:t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ифр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</w:p>
    <w:p>
      <w:pPr>
        <w:pStyle w:val="Style16"/>
        <w:ind w:left="-284" w:firstLine="10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стенам навеш…(н, нн)о было весьма тесно и бе…толково несколько картин: длинный пожелтевш…й гравюр какого(то) ср…жения  с огромн…ми барабанами кричащ…ми солдатами в треугольных шляпах и тонущ…ми конями без стекла вставле(н,нн)ый в раму красного дерева с тоненькими бронзовыми полосками и бронзовыми(же) кружками по углам.(В)ряд с ними зан…мала (пол)стены огромная почерневшая картина писа(н,нн)аямасл…(н,нн)ыми красками изобр…жавшая цветы фрукты разреза(н,нн)ый арбуз кабан…ю морду и в…севш…ю головою (в)низ утку. С середины потолка в…села люстра в холости(н,нн)ом мешке от пыли …делавшаяся похож…ю на ш…лковый кокон в котором сидит червяк. В углу комнаты была навал…(н,нн)а на полу куча того что (по)грубее и что (не)достойно лежать на столах. Что именно находилось в куче решить было трудно ибо пыли на ней было в таком изобилии… что руки всякого к…савшегося становились похож…ми на перчатки; заметнее (про)чего высов…вался (от)туда отломле(н,нн)ый  кусок деревя(н, нн)ой лопаты и старая подошва сапога. Никак нельзя было сказать чтобы в комнате сей об…тало живое существо если(бы) (н…)возв…щал его пр…быванье старый поноше(н,нн)ый колпак лежавший на столе. Пока он ра(с,сс)матривал все странное убранство отворилась боковая дверь и взошла та(же) самая ключница которую встретил он на дворе. Но тут увидел он что это был скорее ключник чем ключница ключница по крайней мере не бре…т бороды а этот напротив того брил и казалось довольно редко потому что весь подбородок с нижней частью щеки походил у него на скребницу из железной провол…ки какою чистят на конюшне лошаде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2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3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4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9F9F9" w:val="clear"/>
        </w:rPr>
      </w:r>
    </w:p>
    <w:p>
      <w:pPr>
        <w:pStyle w:val="Normal"/>
        <w:spacing w:lineRule="auto" w:line="240" w:before="0" w:after="0"/>
        <w:ind w:left="1418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 xml:space="preserve">Задание 5 .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ифр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 xml:space="preserve">Задание 6.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sz w:val="28"/>
          <w:szCs w:val="28"/>
          <w:shd w:fill="F9F9F9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7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8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9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10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ind w:left="5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11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9F9F9" w:val="clear"/>
        </w:rPr>
        <w:t>Задание 12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39:00Z</dcterms:created>
  <dc:creator>Проценко</dc:creator>
  <dc:description/>
  <cp:keywords/>
  <dc:language>en-US</dc:language>
  <cp:lastModifiedBy>Смоленская</cp:lastModifiedBy>
  <dcterms:modified xsi:type="dcterms:W3CDTF">2018-09-27T13:28:00Z</dcterms:modified>
  <cp:revision>28</cp:revision>
  <dc:subject/>
  <dc:title/>
</cp:coreProperties>
</file>