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ОЛИМПИАДА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БЩЕСТВОЗНАНИЮ ШКОЛЬНЫЙ ЭТАП 5-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 выполнение заданий отводится 1 час 20 мину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225" w:type="dxa"/>
        <w:tblLayout w:type="fixed"/>
        <w:tblCellMar>
          <w:top w:w="45" w:type="dxa"/>
          <w:left w:w="225" w:type="dxa"/>
          <w:bottom w:w="45" w:type="dxa"/>
          <w:right w:w="22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25" w:right="22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лимпиадное задание по обществознанию для 5-7 класса.</w:t>
            </w:r>
          </w:p>
          <w:p>
            <w:pPr>
              <w:pStyle w:val="Normal"/>
              <w:spacing w:lineRule="auto" w:line="240" w:before="0" w:after="0"/>
              <w:ind w:left="225" w:right="22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йдите и отметьте в заданиях Част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только один правильный ответ</w:t>
            </w:r>
          </w:p>
          <w:p>
            <w:pPr>
              <w:pStyle w:val="Normal"/>
              <w:spacing w:lineRule="auto" w:line="240" w:before="0" w:after="0"/>
              <w:ind w:left="225" w:right="22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225" w:right="22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Часть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25" w:right="22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Человек от животного отличается, в частности, тем, что 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имеет природные инстинк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обладает мозгом большого разме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заботится о потомств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владеет членораздельной речью </w:t>
            </w:r>
          </w:p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 Человек становится личностью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2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) с момента рождения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2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) в процессе общения с другими людьм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2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) к концу своей жизн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) обучаясь в школ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Общество в широком смысле — э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территория расселения люд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все человечест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группа единомышленник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вся природ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В обществознании лидером называется человек, котор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подавляет других своим авторитет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физически расправляется с теми, кто слабее е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стремится занимать командные долж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способен повести за собой других </w:t>
            </w:r>
          </w:p>
          <w:p>
            <w:pPr>
              <w:pStyle w:val="Normal"/>
              <w:spacing w:lineRule="auto" w:line="240" w:before="0" w:after="0"/>
              <w:ind w:left="225"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225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. Объединение кровных родственников или близких людей, у которых общий дом и хозяйство, называется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2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)Группой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2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)Коллективом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2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)Семьей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) Команд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Семейный бюджет – эт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писок доходов семьи за определенный перио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необходимая для жизни семьи сумма денег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план доходов и расходов семьи за определенный перио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еречень расходов семьи за месяц или год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right="227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.  Верны ли следующие высказывания о смысле жизни человека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ind w:left="225" w:right="2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 xml:space="preserve">1 -Счастлив тот, кто приносит счастье людям </w:t>
              <w:br/>
              <w:t xml:space="preserve">2 -Беспокойство и тревога за себя – смысл жизни человек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left="225" w:right="2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) Верно только 1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left="225" w:right="2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) Верно только 2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left="225" w:right="2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Верны и 1 и 2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ind w:left="225" w:right="227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Оба ответа неверны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8. О чем рассказывает родословная семьи?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25" w:right="2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о членах семьи, с которыми ты живешь в одном до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25" w:right="2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) о членах семьи, живущих в других городах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25" w:right="2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) о поколениях людей одной семьи (рода)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25"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) о родных братьях и сестрах </w:t>
            </w:r>
          </w:p>
          <w:p>
            <w:pPr>
              <w:pStyle w:val="Normal"/>
              <w:spacing w:before="0" w:after="0"/>
              <w:ind w:right="225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. Все кто живёт на планете, в одно время и в одну эпоху</w:t>
            </w:r>
          </w:p>
          <w:p>
            <w:pPr>
              <w:pStyle w:val="Normal"/>
              <w:spacing w:before="0" w:after="0"/>
              <w:ind w:left="225"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современники</w:t>
            </w:r>
          </w:p>
          <w:p>
            <w:pPr>
              <w:pStyle w:val="Normal"/>
              <w:spacing w:before="0" w:after="0"/>
              <w:ind w:left="225"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сверстники</w:t>
            </w:r>
          </w:p>
          <w:p>
            <w:pPr>
              <w:pStyle w:val="Normal"/>
              <w:spacing w:before="0" w:after="0"/>
              <w:ind w:left="225"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потомки</w:t>
            </w:r>
          </w:p>
          <w:p>
            <w:pPr>
              <w:pStyle w:val="Normal"/>
              <w:spacing w:before="0" w:after="0"/>
              <w:ind w:left="225"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ровесник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225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. Все перечисленные предметы, кроме одного, являются орудиями труда. Найдите лишний предмет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25" w:right="2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) палка-копалк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25"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) вилк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25"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лопат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25"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прялк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25" w:right="2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) токарный станок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ind w:right="22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. Впишите недостающий экономический термин в стихотворение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  <w:br/>
              <w:t xml:space="preserve">Мы решили для продажи </w:t>
              <w:br/>
              <w:t xml:space="preserve">Сделать чудный самовар. </w:t>
              <w:br/>
              <w:t xml:space="preserve">И теперь наше изделие </w:t>
              <w:br/>
              <w:t xml:space="preserve">Называется _________ 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25" w:right="2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) базар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25"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) товар </w:t>
            </w:r>
          </w:p>
          <w:p>
            <w:pPr>
              <w:pStyle w:val="Normal"/>
              <w:spacing w:lineRule="auto" w:line="240" w:before="0" w:after="0"/>
              <w:ind w:left="225"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) квазар</w:t>
            </w:r>
          </w:p>
          <w:p>
            <w:pPr>
              <w:pStyle w:val="Normal"/>
              <w:spacing w:lineRule="auto" w:line="240" w:before="0" w:after="0"/>
              <w:ind w:left="225" w:right="225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) повар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 Основной закон Российской Федерации называе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Уста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одек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онститу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Энциклопед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3. К политике относят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онтакты между фирма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договоры между государства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помощь благотворительных организац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гастроли театра за рубежом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4. Что является конституционной обязанностью граждан РФ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ащищать Отечест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служить в арм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участвовать в выборах Президента РФ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важать Президента 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5. При характеристике человека как гражданина указывают н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емейное полож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рофесс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партий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права и обязан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6. Глобальной экологической проблемой являет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бедность некоторых регионов плане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угроза ядерной войн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сокращение разнообразия биологических вид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увеличение доли пожилых людей в структуре населения </w:t>
            </w:r>
          </w:p>
          <w:p>
            <w:pPr>
              <w:pStyle w:val="Normal"/>
              <w:spacing w:lineRule="auto" w:line="240" w:before="0" w:after="0"/>
              <w:ind w:left="225" w:right="22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Часть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ind w:left="225" w:righ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. Выберите варианты ответа, которые характеризуют отличие древнейшего человека от животных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 </w:t>
              <w:br/>
              <w:t xml:space="preserve">1) умение изготавливать и применять орудия труда </w:t>
              <w:br/>
              <w:t xml:space="preserve">2) большая физическая сила </w:t>
              <w:br/>
              <w:t xml:space="preserve">3) членораздельная речь </w:t>
              <w:br/>
              <w:t xml:space="preserve">4) приспособление к природным условиям </w:t>
              <w:br/>
              <w:t xml:space="preserve">5) овладение огнем </w:t>
              <w:br/>
              <w:t xml:space="preserve">6) тело покрыто шерстью </w:t>
            </w:r>
          </w:p>
        </w:tc>
      </w:tr>
    </w:tbl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2.Заполни пропуски в тексте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Законе о Государственном _______1___ нашей страны написано: «Государственный ______1_____ Российской федерации представляет собой четырехугольный, с закругленными нижними углами, заостренный в оконечности красный геральдический ( от слова «геральдика» - наука о _____1____) щит с золотым  орлом, поднявшим вверх распущенные крылья. Орел увенчан двумя малыми коронами и – над ними – одной большой короной, соединенными лентой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правой лапе орла - _______2____ (жезл – один из почетных знаков носителя верховной власти), в левой - ________3____(символ власти монарха – золотой шар с крестом или короной наверху). На груди орла, в красном щите, - серебряный всадник в синем плаще на серебряном коне, поражающий серебряным копьем черного опрокинутого навзничь ___4_______».   1-..…………;      2-…………….;     3 - …………;  4 - ……….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</w:rPr>
        <w:t>3. Соотнести должности и обязанности по их исполнению: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курор                          1) обеспечивает безопасность на дорогах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двокат                              2) выступает обвинителем в суде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ледователь                      3) проводит расследования преступлений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отрудник ГИБДД              4) выступает защитником по уголовным делам в суде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Часть </w:t>
      </w: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</w:rPr>
        <w:t xml:space="preserve">1. Известно, что выделяют три типа общества: традиционное, индустриальное и информационное. О каком из этих типов рассказывается в известном мультфильме «Каникулы в Простоквашино»? Объясни свою точку зрения. </w:t>
      </w:r>
    </w:p>
    <w:p>
      <w:pPr>
        <w:pStyle w:val="Normal"/>
        <w:spacing w:lineRule="atLeast" w:line="240"/>
        <w:rPr>
          <w:rFonts w:ascii="Cambria" w:hAnsi="Cambria" w:cs="Cambria"/>
          <w:b/>
          <w:b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Cambria" w:ascii="Cambria" w:hAnsi="Cambria"/>
          <w:b/>
        </w:rPr>
        <w:t xml:space="preserve">. К  какому виду социальных норм (правовых, корпоративных, религиозных, моральных, эстетических и т.д.)  относится следующий   принцип </w:t>
      </w:r>
      <w:r>
        <w:rPr>
          <w:rStyle w:val="Extendedtextshort"/>
          <w:rFonts w:cs="Cambria" w:ascii="Cambria" w:hAnsi="Cambria"/>
          <w:b/>
        </w:rPr>
        <w:t>«Относись к людям так, как хочешь, чтобы относились к тебе»</w:t>
      </w:r>
      <w:r>
        <w:rPr>
          <w:rFonts w:cs="Cambria" w:ascii="Cambria" w:hAnsi="Cambria"/>
          <w:b/>
        </w:rPr>
        <w:t>.  Можно ли назвать этот принцип гуманистическим? Почему?</w:t>
      </w:r>
    </w:p>
    <w:p>
      <w:pPr>
        <w:pStyle w:val="Normal"/>
        <w:spacing w:lineRule="atLeast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Матрица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БЩЕСТВОЗНАНИЮ ШКОЛЬНЫЙ ЭТАП 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-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Мак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с</w:t>
      </w:r>
      <w:r>
        <w:rPr>
          <w:rFonts w:cs="Times New Roman" w:ascii="Times New Roman" w:hAnsi="Times New Roman"/>
          <w:b/>
          <w:bCs/>
          <w:color w:val="000000"/>
        </w:rPr>
        <w:t>ималь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н</w:t>
      </w:r>
      <w:r>
        <w:rPr>
          <w:rFonts w:cs="Times New Roman" w:ascii="Times New Roman" w:hAnsi="Times New Roman"/>
          <w:b/>
          <w:bCs/>
          <w:color w:val="000000"/>
        </w:rPr>
        <w:t>ы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балл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ифр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О учащегося_____________________________________Дата рождения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О учителя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ола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/>
        <w:t>Шифр_________</w:t>
      </w:r>
    </w:p>
    <w:tbl>
      <w:tblPr>
        <w:tblW w:w="936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10"/>
        <w:gridCol w:w="1159"/>
        <w:gridCol w:w="1159"/>
        <w:gridCol w:w="1159"/>
        <w:gridCol w:w="3880"/>
      </w:tblGrid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90" w:after="9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2.Заполни пропуски в текст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В Законе о Государственном _______1___ нашей страны написано: «Государственный ______1_____ Российской федерации представляет собой четырехугольный, с закругленными нижними углами, заостренный в оконечности красный геральдический ( от слова «геральдика» - наука о _____1____) щит с золотым  орлом, поднявшим вверх распущенные крылья. Орел увенчан двумя малыми коронами и – над ними – одной большой короной, соединенными лентой.</w:t>
            </w:r>
          </w:p>
          <w:p>
            <w:pPr>
              <w:pStyle w:val="Normal"/>
              <w:shd w:fill="FFFFFF" w:val="clear"/>
              <w:spacing w:lineRule="auto" w:line="360" w:before="90" w:after="9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правой лапе орла - _______2____ (жезл – один из почетных знаков носителя верховной власти), в левой - ________3____(символ власти монарха – золотой шар с крестом или короной наверху). На груди орла, в красном щите, - серебряный всадник в синем плаще на серебряном коне, поражающий серебряным копьем черного опрокинутого навзничь ___4_______».   1-..…………;      2-…………….;     3 - …………;  4 - 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-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-</w:t>
            </w:r>
          </w:p>
        </w:tc>
      </w:tr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44444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serpitemtextpassage1">
    <w:name w:val="b-serp-item__text_passage1"/>
    <w:basedOn w:val="Style14"/>
    <w:qFormat/>
    <w:rPr>
      <w:b/>
      <w:bCs/>
      <w:color w:val="888888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45:00Z</dcterms:created>
  <dc:creator>1</dc:creator>
  <dc:description/>
  <cp:keywords/>
  <dc:language>en-US</dc:language>
  <cp:lastModifiedBy>kuzmenko_m</cp:lastModifiedBy>
  <cp:lastPrinted>2015-09-23T10:07:00Z</cp:lastPrinted>
  <dcterms:modified xsi:type="dcterms:W3CDTF">2018-10-04T10:59:00Z</dcterms:modified>
  <cp:revision>21</cp:revision>
  <dc:subject/>
  <dc:title>Фамилия, имя, отчество учащегося_______________________________</dc:title>
</cp:coreProperties>
</file>