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25"/>
        <w:ind w:right="100" w:hanging="0"/>
        <w:rPr/>
      </w:pPr>
      <w:bookmarkStart w:id="0" w:name="bookmark30"/>
      <w:r>
        <w:rPr/>
        <w:t>ОЛИМПИАДА ШКОЛЬНИКОВ ПО ПРЕДМЕТУ «ОБЖ»</w:t>
      </w:r>
      <w:bookmarkEnd w:id="0"/>
    </w:p>
    <w:p>
      <w:pPr>
        <w:pStyle w:val="Normal"/>
        <w:tabs>
          <w:tab w:val="clear" w:pos="708"/>
          <w:tab w:val="left" w:pos="7345" w:leader="underscore"/>
        </w:tabs>
        <w:spacing w:lineRule="exact" w:line="240" w:before="0" w:after="1"/>
        <w:ind w:left="100" w:hanging="0"/>
        <w:rPr/>
      </w:pPr>
      <w:r>
        <w:rPr/>
        <w:t>Фамилия, Имя, Отчество</w:t>
        <w:tab/>
      </w:r>
    </w:p>
    <w:p>
      <w:pPr>
        <w:pStyle w:val="Normal"/>
        <w:tabs>
          <w:tab w:val="clear" w:pos="708"/>
          <w:tab w:val="left" w:pos="6169" w:leader="underscore"/>
          <w:tab w:val="left" w:pos="7349" w:leader="underscore"/>
        </w:tabs>
        <w:spacing w:lineRule="exact" w:line="240"/>
        <w:ind w:left="100" w:hanging="0"/>
        <w:rPr/>
      </w:pPr>
      <w:r>
        <w:rPr/>
        <w:t>Школа №</w:t>
        <w:tab/>
        <w:t>Класс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ОБЖ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по выполнению зад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/>
        <w:t>Вам предлагаются задания, соответствующие требованиям к минимуму знаний выпускников основной школы по предмету ОБЖ.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Заполните анкету в бланке ответов: напишите свою фамилию, имя, отчество, класс, в котором вы учитесь.</w:t>
      </w:r>
    </w:p>
    <w:p>
      <w:pPr>
        <w:pStyle w:val="Normal"/>
        <w:tabs>
          <w:tab w:val="clear" w:pos="708"/>
          <w:tab w:val="left" w:pos="6169" w:leader="underscore"/>
          <w:tab w:val="left" w:pos="7349" w:leader="underscore"/>
        </w:tabs>
        <w:spacing w:lineRule="exact" w:line="240"/>
        <w:ind w:left="100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/>
      </w:pPr>
      <w:r>
        <w:rPr>
          <w:rFonts w:cs="Helvetica" w:ascii="Helvetica" w:hAnsi="Helvetica"/>
          <w:b/>
          <w:bCs/>
          <w:color w:val="444444"/>
          <w:sz w:val="27"/>
          <w:szCs w:val="27"/>
        </w:rPr>
        <w:t xml:space="preserve">Задания олимпиады по ОБЖ  </w:t>
      </w:r>
      <w:r>
        <w:rPr>
          <w:rFonts w:cs="Helvetica" w:ascii="Times New Roman" w:hAnsi="Times New Roman"/>
          <w:b/>
          <w:bCs/>
          <w:color w:val="444444"/>
          <w:sz w:val="27"/>
          <w:szCs w:val="27"/>
        </w:rPr>
        <w:t>7-8</w:t>
      </w:r>
      <w:r>
        <w:rPr>
          <w:rFonts w:cs="Helvetica" w:ascii="Helvetica" w:hAnsi="Helvetica"/>
          <w:b/>
          <w:bCs/>
          <w:color w:val="444444"/>
          <w:sz w:val="27"/>
          <w:szCs w:val="27"/>
        </w:rPr>
        <w:t xml:space="preserve"> класс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1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Тестовые задания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21000"/>
          <w:sz w:val="28"/>
          <w:szCs w:val="28"/>
        </w:rPr>
        <w:t>Определите один правильный ответ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С помощью какого прибора специалисты улавливают и регистрируют подземные толчки, отмечают их силу, направление и продолжительность действия?</w:t>
        <w:br/>
        <w:t>А) Топографа</w:t>
        <w:br/>
        <w:t>Б) Реостата</w:t>
        <w:br/>
        <w:t>В) Хронографа</w:t>
        <w:br/>
        <w:t>Г) Сейсмографа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В каких местах наиболее вероятны и опасны камнепады?</w:t>
        <w:br/>
        <w:t>А) На горных пастбищах</w:t>
        <w:br/>
        <w:t>Б) В местах обитания диких животных</w:t>
        <w:br/>
        <w:t>В) На автомобильных дорогах, проложенных в</w:t>
        <w:br/>
        <w:t>крутосклонных ущельях</w:t>
        <w:br/>
        <w:t>Г) На морских побережьях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 Каковы основные причины возникновения оползней?</w:t>
        <w:br/>
        <w:t>А) Песок, накопившийся в трещинах горных пород</w:t>
        <w:br/>
        <w:t>Б) Гравий, образовавшийся в долинах горных рек</w:t>
        <w:br/>
        <w:t>В) Грунтовые воды и обильные дожди</w:t>
        <w:br/>
        <w:t>Г) Глина, отложившаяся на склонах гор и холмов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 Что является причиной возникновения бурь, ураганов, смерчей?</w:t>
        <w:br/>
        <w:t>А) Образование в атмосфере циклонов</w:t>
        <w:br/>
        <w:t>Б) Образование в атмосфере антициклонов</w:t>
        <w:br/>
        <w:t>В) Образование в атмосфере областей с пониженной</w:t>
        <w:br/>
        <w:t>температурой</w:t>
        <w:br/>
        <w:t>Г) Образование в атмосфере областей повышенного давления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Дополните предложение: «Затопление это – … »</w:t>
        <w:br/>
        <w:t>А) Овраг, заполненный водой</w:t>
        <w:br/>
        <w:t>Б) Яма, заполненная водой</w:t>
        <w:br/>
        <w:t>В) Покрытие окружающей местности слоем воды</w:t>
        <w:br/>
        <w:t>Г) Проникновение воды в подвалы зданий через канализационную сеть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Какова основная функция озонового слоя атмосферы?</w:t>
        <w:br/>
        <w:t>А) Обеззараживание гидросферы Земли</w:t>
        <w:br/>
        <w:t>Б) Защита всего живого от действия кислотных осадков</w:t>
        <w:br/>
        <w:t>В) Защита всего живого от инфракрасного излучения Солнца</w:t>
        <w:br/>
        <w:t>Г) Защита всего живого от ультрафиолетового излучения Солнца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7. Какой из перечисленных процессов не соответствует условиям горения?</w:t>
        <w:br/>
        <w:t>А) Наличие горючего вещества</w:t>
        <w:br/>
        <w:t>Б) Наличие окислителя</w:t>
        <w:br/>
        <w:t>В) Наличие условий для теплообмена</w:t>
        <w:br/>
        <w:t>Г) Наличие источника воспламенения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8. Из перечисленных ниже вариантов укажите отличие катастрофы от аварии:</w:t>
        <w:br/>
        <w:t>А) Наличие человеческих жертв и наличие значительного ущерба</w:t>
        <w:br/>
        <w:t>Б) Воздействие поражающих факторов на людей</w:t>
        <w:br/>
        <w:t>В) Воздействие на природную среду</w:t>
        <w:br/>
        <w:t>Г) Воздействие на политическую ситуацию в стране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9. Чем отличается противорадиационное укрытие</w:t>
        <w:br/>
        <w:t>(ПРУ) от убежища?</w:t>
        <w:br/>
        <w:t>А) ПРУ обеспечивает защиту укрываемых в нем людей от ракет противника</w:t>
        <w:br/>
        <w:t>Б) ПРУ обеспечивает защиту укрываемых в нем людей от проникающей радиации</w:t>
        <w:br/>
        <w:t>В) ПРУ обеспечивает защиту укрываемых в нем людей от светового излучения, воздействия ударной волны малой мощности и значительно ослабляет воздействие проникающей радиации</w:t>
        <w:br/>
        <w:t>Г) ПРУ обеспечивает защиту укрываемых в нем людей от обломков разрушенных зданий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0. Как точнее всего обнаружить утечку газа?</w:t>
        <w:br/>
        <w:t>А) С помощью открытого огня</w:t>
        <w:br/>
        <w:t>Б) Визуальным осмотром</w:t>
        <w:br/>
        <w:t>В) По запаху</w:t>
        <w:br/>
        <w:t>Г) На слух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21000"/>
          <w:sz w:val="28"/>
          <w:szCs w:val="28"/>
        </w:rPr>
        <w:t>Определите все правильные ответы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</w:rPr>
        <w:t>11.Где безопаснее находиться во время землетрясения?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возле оконного проёма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в широком коридоре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в узком коридоре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в центре комнаты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в дверном проёме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</w:rPr>
        <w:t>12.Укажите направления, угол между которыми является азимутом.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а) на юг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б) на ориентир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в) на север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г) на запад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д) на световой ориентир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</w:rPr>
        <w:t>13.Какие предметы увеличивают плавучесть человека?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спасательный круг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лодка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спасательный жилет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плот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надувной матрас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</w:rPr>
        <w:t>14.Что из перечисленного относится к простейшим средствам защиты органов дыхания?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а) ПДФ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б) Р-2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в) ПТМ-1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г) ГП-7</w:t>
      </w:r>
    </w:p>
    <w:p>
      <w:pPr>
        <w:pStyle w:val="Normal"/>
        <w:shd w:fill="FFFFFF" w:val="clear"/>
        <w:spacing w:lineRule="auto" w:line="240" w:before="280" w:after="280"/>
        <w:textAlignment w:val="baseline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</w:rPr>
        <w:t>д) ватно-марлевая повязка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Cs/>
          <w:color w:val="444444"/>
          <w:sz w:val="28"/>
          <w:szCs w:val="28"/>
        </w:rPr>
        <w:t>15.Какими средствами можно воспользоваться в качестве подручных для временной остановки артериального кровотечения?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электрическим проводом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брючным ремнём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верёвкой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проволокой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широким куском плотной ткани</w:t>
      </w:r>
    </w:p>
    <w:p>
      <w:pPr>
        <w:pStyle w:val="Normal"/>
        <w:shd w:fill="FFFFFF" w:val="clear"/>
        <w:spacing w:lineRule="auto" w:line="240" w:before="280" w:after="280"/>
        <w:ind w:left="108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60" w:before="0" w:after="300"/>
        <w:textAlignment w:val="baseline"/>
        <w:outlineLvl w:val="1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  <w:t>Открытые вопрос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b/>
          <w:bCs/>
          <w:color w:val="333333"/>
          <w:sz w:val="24"/>
          <w:szCs w:val="24"/>
        </w:rPr>
        <w:t>Вопрос 1</w:t>
      </w:r>
      <w:r>
        <w:rPr>
          <w:rFonts w:cs="Georgia" w:ascii="Georgia" w:hAnsi="Georgia"/>
          <w:color w:val="333333"/>
          <w:sz w:val="24"/>
          <w:szCs w:val="24"/>
        </w:rPr>
        <w:br/>
        <w:t>В условиях города тепловой удар необязательно возникает при высокой температуре окружающей среды, достаточно просто сильных физических нагрузок, нехватки жидкости в организме, длительного нахождения в переполненном транспорте. Подумайте и перечислите признаки теплового уда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b/>
          <w:bCs/>
          <w:color w:val="333333"/>
          <w:sz w:val="24"/>
          <w:szCs w:val="24"/>
        </w:rPr>
        <w:t>Вопрос 2</w:t>
      </w:r>
      <w:r>
        <w:rPr>
          <w:rFonts w:cs="Georgia" w:ascii="Georgia" w:hAnsi="Georgia"/>
          <w:color w:val="333333"/>
          <w:sz w:val="24"/>
          <w:szCs w:val="24"/>
        </w:rPr>
        <w:br/>
        <w:t>Большая распространённость квартирных краж в мегаполисах объясняется спецификой больших городов: разветвленной транспортной системой, высокой концентрацией и миграцией населения. Все это позволяет преступникам, завладев похищенным, быстро скрываться с места преступления и теряться в многомиллионном городе. Находясь дома, вы заметили в окно, что неизвестные лица влезают на балкон или в окно соседней квартиры. Подумайте и перечислите ваши действи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b/>
          <w:bCs/>
          <w:color w:val="333333"/>
          <w:sz w:val="24"/>
          <w:szCs w:val="24"/>
        </w:rPr>
        <w:t>Вопрос 3</w:t>
      </w:r>
      <w:r>
        <w:rPr>
          <w:rFonts w:cs="Georgia" w:ascii="Georgia" w:hAnsi="Georgia"/>
          <w:color w:val="333333"/>
          <w:sz w:val="24"/>
          <w:szCs w:val="24"/>
        </w:rPr>
        <w:br/>
        <w:t>Приведите пример чрезвычайных ситуаций социального характер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b/>
          <w:bCs/>
          <w:color w:val="333333"/>
          <w:sz w:val="24"/>
          <w:szCs w:val="24"/>
        </w:rPr>
        <w:t>Вопрос 4</w:t>
      </w:r>
      <w:r>
        <w:rPr>
          <w:rFonts w:cs="Georgia" w:ascii="Georgia" w:hAnsi="Georgia"/>
          <w:color w:val="333333"/>
          <w:sz w:val="24"/>
          <w:szCs w:val="24"/>
        </w:rPr>
        <w:br/>
        <w:t xml:space="preserve">Какую функцию выполняет извещатель в системе пожарной сигнализации? Перечислите виды извещателей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cs="Georgia"/>
          <w:color w:val="333333"/>
          <w:sz w:val="24"/>
          <w:szCs w:val="24"/>
        </w:rPr>
      </w:pPr>
      <w:r>
        <w:rPr>
          <w:rFonts w:cs="Georgia" w:ascii="Georgia" w:hAnsi="Georgia"/>
          <w:color w:val="333333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Основы безопасности жизнедеятельности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7-8 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_____________________________________Дата рождения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__________________________________ _________класс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</w:t>
      </w:r>
      <w:r>
        <w:rPr>
          <w:i/>
          <w:sz w:val="24"/>
          <w:szCs w:val="24"/>
        </w:rPr>
        <w:t>Линия отрез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/>
      </w:pPr>
      <w:r>
        <w:rPr/>
        <w:t>7-8 класс</w:t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75"/>
        <w:gridCol w:w="1134"/>
        <w:gridCol w:w="1134"/>
      </w:tblGrid>
      <w:tr>
        <w:trPr/>
        <w:tc>
          <w:tcPr>
            <w:tcW w:w="4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пишите  код/шифр</w:t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900" w:leader="none"/>
        </w:tabs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ab/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93"/>
        <w:gridCol w:w="1685"/>
        <w:gridCol w:w="239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мер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ерный отв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мер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ерный ответ</w:t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rFonts w:ascii="Times New Roman" w:hAnsi="Times New Roman" w:cs="Times New Roman"/>
        </w:rPr>
      </w:pPr>
      <w:r>
        <w:rPr>
          <w:rStyle w:val="FontStyle14"/>
          <w:b/>
          <w:bCs/>
        </w:rPr>
        <w:t>Общая сумма баллов участника_______________________________________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b/>
          <w:b/>
          <w:bCs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i/>
          <w:i/>
          <w:u w:val="single"/>
        </w:rPr>
      </w:pPr>
      <w:r>
        <w:rPr>
          <w:rStyle w:val="FontStyle14"/>
          <w:b/>
          <w:bCs/>
        </w:rPr>
        <w:t>Подписи членов жюри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Helvetica"/>
          <w:b/>
          <w:b/>
          <w:bCs/>
          <w:color w:val="444444"/>
          <w:sz w:val="27"/>
          <w:szCs w:val="27"/>
        </w:rPr>
      </w:pPr>
      <w:r>
        <w:rPr>
          <w:rFonts w:cs="Helvetica" w:ascii="Times New Roman" w:hAnsi="Times New Roman"/>
          <w:b/>
          <w:bCs/>
          <w:color w:val="44444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5:22:00Z</dcterms:created>
  <dc:creator>Дом</dc:creator>
  <dc:description/>
  <cp:keywords/>
  <dc:language>en-US</dc:language>
  <cp:lastModifiedBy>Светашова</cp:lastModifiedBy>
  <dcterms:modified xsi:type="dcterms:W3CDTF">2018-09-26T06:41:00Z</dcterms:modified>
  <cp:revision>11</cp:revision>
  <dc:subject/>
  <dc:title/>
</cp:coreProperties>
</file>