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школьного этапа Всероссийской олимпиады по хим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, 2018-2019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- 90 мин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–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рбонат бария массой 1,97 г растворили в 150 мл 20 % раствора бромоводородной кислоты (плотностью 1,120 г/мл). Рассчитайте массовую долю соли в полученном растворе.(5 баллов)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полном сгорании органического вещества, молярная масса которого в 29 раз больше молярной массы водорода, образовалось 5,4 г воды и 6,72 л (н. у) углекислого газа. 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химических свойств этого вещества установлено, что оно может взаимодействовать с водородом и не реагирует с аммиачным раствором оксида серебра (I)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условия задания:</w:t>
      </w:r>
    </w:p>
    <w:p>
      <w:pPr>
        <w:pStyle w:val="Normal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вычисления, необходимые для установления мо</w:t>
        <w:softHyphen/>
        <w:t>лекулярной формулы органического вещества;</w:t>
      </w:r>
    </w:p>
    <w:p>
      <w:pPr>
        <w:pStyle w:val="Normal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молекулярную формулу исходного органического вещества;</w:t>
      </w:r>
    </w:p>
    <w:p>
      <w:pPr>
        <w:pStyle w:val="Normal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труктурную формулу этого вещества, которая одно</w:t>
        <w:softHyphen/>
        <w:t>значно отражает порядок связи атомов в его молекуле;</w:t>
      </w:r>
    </w:p>
    <w:p>
      <w:pPr>
        <w:pStyle w:val="Normal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уравнение реакции этого вещества с водородом.(5 баллов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ишите уравнения реакций, с помощью которых можно осуществить превращения. При написании уравнений реакций используйте структурные формулы органических веществ (5 баллов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, t°                 C, 600°               C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Cl, AlCl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KM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>, H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0"/>
          <w:szCs w:val="20"/>
          <w:lang w:val="en-US"/>
        </w:rPr>
        <w:t>, t°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C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H, H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0"/>
          <w:szCs w:val="20"/>
          <w:lang w:val="en-US"/>
        </w:rPr>
        <w:t>,t°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 →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→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→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→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→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с помощью одного реактива распознать растворы веществ: этиленгликоль, ацетальдегид, муравьиная кислота, глюкоза. Напишите уравнения соответствующих уравнений реакций, укажите их признаки. (5 баллов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из элементов третьего периода образует амфотерный гидроксид? Ответ прокомментируйте уравнениями реакций в молекулярном и ионном виде. (5 баллов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23:17:00Z</dcterms:created>
  <dc:creator>Супер</dc:creator>
  <dc:description/>
  <cp:keywords/>
  <dc:language>en-US</dc:language>
  <cp:lastModifiedBy>Супер</cp:lastModifiedBy>
  <dcterms:modified xsi:type="dcterms:W3CDTF">2018-10-04T00:47:00Z</dcterms:modified>
  <cp:revision>2</cp:revision>
  <dc:subject/>
  <dc:title/>
</cp:coreProperties>
</file>