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российской олимпиады школьников по ФИЗИКЕ 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физике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</w:t>
        <w:br/>
        <w:t xml:space="preserve">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</w:t>
        <w:br/>
        <w:t xml:space="preserve">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физике, разработанных Центральной предметно-методической комиссией по физике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образования по физике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 школьников творческих способностей и интереса к научно-исследовательской деятельности в области физик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</w:t>
        <w:br/>
        <w:t>и способностей в сфере физика с другими учащимися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включает один тур и проводится в установленные сроки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3 ноября 2019 г., начало олимпиады в 10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для 7-8 классов 3 астрономических часа (180 минут), для 9-11 классов 3 астрономических часа 59 минут (239 минут)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К участию в Олимпиаде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Рабочим языком проведения районного этапа Олимпиады является русский язы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Всероссийской олимпиады школьников по физик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>по проверке и оцениванию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районного этапа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районного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физическое образование, педагогическое (учителя физики) образование, </w:t>
        <w:br/>
        <w:t xml:space="preserve">а также высшее образование в одной из смежных областей знаний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выборочную перепроверку работ участников районного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Участники могут использовать тетради или листы в клетку для выполнения заданий олимпиады, листы А4, письменные принадлежности (авторучка, простой карандаш, линейка и т.д.)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умагу для черновых записей, калькулятор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Для выполнения заданий участники Олимпиады могут сидеть по два человека за столом при условии выполнения заданий разных класс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предметно-методической комиссией по физике с учётом методических рекомендаций Центральной предметно-методической комиссии Всероссийской олимпиады школьников по физи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Олимпиады носят творческий характер и проверяют не степень усвоения участником олимпиады различных разделов школьной физики, а его способности к нахождению новых для него идей. Большая часть заданий включает в себя элементы (научного) творчеств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Вариант по каждому классу включает в себя 4 - 6 задач. Тематика заданий разнообразна, охватывающая все разделы школьной физик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Задания Олимпиады составлены из новых задач, специально подготовленных городской предметно-методической комиссией. Олимпиада выявляет не энциклопедические знания участника, а его способности к решению задач по физике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и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ещается использовать для ответа листы с заданиями. Перед выходом из аудитории </w:t>
        <w:br/>
        <w:t xml:space="preserve">по окончании этапа участники Олимпиады сдают работы, листы с задания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Запрещается использовать любые справочные материалы и любые устройства мобильной связи (телефоны, смартфоны, планшетные компьютеры, ноутбук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Олимпиад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Жюри проверяет и оценивает ответы на задания под кодами, без их идентификации </w:t>
        <w:br/>
        <w:t>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После просмотра работы (процедура показа работ). В случае несогласия участника с выставленной ему оценкой за выполнение задания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и время проведения апелляции устанавливаются организатором районного этапа </w:t>
        <w:br/>
        <w:t>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86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</w:t>
        <w:br/>
        <w:t>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44:00Z</dcterms:created>
  <dc:creator>Arkacha</dc:creator>
  <dc:description/>
  <cp:keywords/>
  <dc:language>en-US</dc:language>
  <cp:lastModifiedBy>avdeeva</cp:lastModifiedBy>
  <cp:lastPrinted>2017-10-12T11:51:00Z</cp:lastPrinted>
  <dcterms:modified xsi:type="dcterms:W3CDTF">2019-11-05T07:41:00Z</dcterms:modified>
  <cp:revision>14</cp:revision>
  <dc:subject/>
  <dc:title>Утверждены</dc:title>
</cp:coreProperties>
</file>