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ведению муницип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российской олимпиады школьников по БИ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9-2020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ля организаторов и членов жюр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е Требования к проведению муниципального этапа Всероссийской олимпиады школьников по биологии (далее – Олимпиада) составлены на основе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а проведения Всероссийской олимпиады школьников, утверждённого приказом Министерства образования и науки Российской Федерации (Минобрнауки РФ) № 1252 </w:t>
        <w:br/>
        <w:t xml:space="preserve">от 18 ноября 2013 г. </w:t>
      </w:r>
      <w:r>
        <w:rPr>
          <w:rFonts w:cs="Times New Roman" w:ascii="Times New Roman" w:hAnsi="Times New Roman"/>
          <w:sz w:val="24"/>
          <w:szCs w:val="24"/>
        </w:rPr>
        <w:t xml:space="preserve">с изменениями, внесёнными приказами Минобрнауки РФ № 249 </w:t>
        <w:br/>
        <w:t xml:space="preserve">от 17 марта 2015 г., № 1488 от 17 декабря 2015 г. и </w:t>
      </w:r>
      <w:r>
        <w:rPr>
          <w:rFonts w:cs="Times New Roman" w:ascii="Times New Roman" w:hAnsi="Times New Roman"/>
          <w:sz w:val="24"/>
          <w:szCs w:val="24"/>
          <w:lang w:eastAsia="ru-RU"/>
        </w:rPr>
        <w:t>№ 1435 от 17 ноября 2016 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х рекомендаций по проведению школьного и муниципального этапов Всероссийской олимпиады школьников по биологии, разработанных Центральной предметно-методической комиссией по биологии для 2019-2020 учебного года.</w:t>
      </w:r>
    </w:p>
    <w:p>
      <w:pPr>
        <w:pStyle w:val="ListParagraph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Цель (миссия) и основные задачи Олимпиады: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аганда научных знаний и научной картины мира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пуляризация биологии как науки и школьного образовательного предмета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ышение качества биологического образования, усиление его профессиональной ориентированности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необходимых условий для выявления и сопровождения одаренных детей, увлеченных биологической наукой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держание единства образовательного пространства в Российской Федераци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задачами районного этапа Олимпиады по биологии являются: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сознанной мотивации у школьников к приобретению систематических знаний в области биологии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ение и развитие у школьников творческих способностей и интереса к научно-исследовательской деятельности в области биологии; 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школьников для участия в региональном этапе Всероссийской олимпиады по биологии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раскрытие через соревновательную форму проведения Олимпиады интеллектуального потенциала школьников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одержания и форм оценки образовательных достижений учащихся по биологии;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ощрение школьников, увлекающихся биологией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Олимпиада проходит в один тур. Тур проводится в один день в установленные сроки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чало тура в 14:00, продолжительность тура составляет 3 астрономических часа (180 минут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Изменение порядка проведения Олимпиады не допускается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5. К участию в Олимпиаде допускаются школьники, которые обучаются </w:t>
        <w:br/>
        <w:t xml:space="preserve">в 7-11-х классах организаций, осуществляющих образовательную деятельность </w:t>
        <w:br/>
        <w:t xml:space="preserve">по образовательным программам основного общего и среднего общего образования, независимо от организационно-правовой формы. Порядок отбора участников Олимпиады определяется на основе действующих нормативных документов Минобрнауки РФ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 Рабочим языком проведения Олимпиады является русский язык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1. Взимание платы за участие в Олимпиаде не допускае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Функции оргкомитета и жюри Всероссийской олимпиады школьников по биологи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Для обеспечения проведения Олимпиады создаются организационные комитеты (далее – Оргкомитет) и жюри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ргкомитет обеспечивает проведение данного этапа в соответствии с настоящими Требованиями, а такж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арантирует неразглашение олимпиадных заданий и методических рекомендаций </w:t>
        <w:br/>
        <w:t>по проверке и оцениванию отве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всем участникам равные условия и предоставляет для каждого участника районного этапа Олимпиады отдельное рабочее место, которое соответствует действующим санитарно-эпидемиологическим правилам и норма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яет каждому участнику Олимпиады листы ответов, а также черновик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д началом Олимпиады проводит инструктаж для его участников, </w:t>
        <w:br/>
        <w:t>в ходе которого информирует о регламенте проведения соревновательных мероприятий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кодирование шифрами ответов участников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ивает работу жюри Олимпиады и рассмотрение апелляций; совместно с жюри информирует участников Олимпиады о результатах выполнения ими олимпиадных заданий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ет отчёт о проведении Олимпиады и своевременно предоставляет в установленном порядке сведения о его участниках, победителях и призёрах;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Жюри Олимпиады формируется для квалифицированной, объективной проверки олимпиадных заданий, выполненных участниками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Состав жюри Олимпиады утверждается организатором данного этапа; в него входят педагогические, научные и научно-педагогические работники, имеющие высшее биологическое, педагогическое (учителя биологии) образование, а также высшее образование в одной из смежных областей знаний (медицина, экология, география и т.д.)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Жюри Олимпиады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для оценивания закодированные (обезличенные) работы участников Олимпиад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ет выполненные олимпиадные задания в соответствии с утверждёнными критериями и методиками оценивания выполненных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 анализ олимпиадных заданий и их реше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о запросу участника Олимпиады показ выполненных им олимпиадных зад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в очном порядке апелляции участников олимпиады с использованием средств аудио- и видеофиксац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ет победителей и призёров Олимпиады на основании рейтинга и в соответствии с квотой, установленной организатором этап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материально-технического обеспечения для выполнения олимпиадных заданий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Комплект заданий Олимпиады и листов ответа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Бумага для черновых записей (</w:t>
      </w:r>
      <w:r>
        <w:rPr/>
        <w:t>1 лист бумаги формата А4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Письменные принадлежности (авторучка, простой карандаш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Линейка (или угольник), с миллиметровыми делениям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 Шариковая или гелиевая ручка с черной или синей пастой,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Для выполнения заданий все участники Олимпиады обеспечиваются отдельным рабочим местом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Характеристика Олимпиады и принципы формирования комплектов олимпиадных заданий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Задания Олимпиады разрабатываются региональной предметно-методической комиссией по биологии с учётом методических рекомендаций Центральной предметно-методической комиссии Всероссийской олимпиады школьников по биологии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дания этапа:</w:t>
      </w:r>
    </w:p>
    <w:p>
      <w:pPr>
        <w:pStyle w:val="Default"/>
        <w:ind w:firstLine="567"/>
        <w:jc w:val="both"/>
        <w:rPr>
          <w:lang w:eastAsia="ru-RU"/>
        </w:rPr>
      </w:pPr>
      <w:r>
        <w:rPr>
          <w:lang w:eastAsia="ru-RU"/>
        </w:rPr>
        <w:t>4.3. Разрабатываются для</w:t>
      </w:r>
      <w:r>
        <w:rPr>
          <w:color w:val="000000"/>
        </w:rPr>
        <w:t xml:space="preserve"> 7, 8, 9, 10 и 11-х классов. Состоят из тестовых заданий с одним правильным вариантом ответа, тестовых заданий с множественными вариантами ответа, тестовые заданий, требующих установления соответствия, задания практической направленности. </w:t>
      </w:r>
      <w:r>
        <w:rPr>
          <w:lang w:eastAsia="ru-RU"/>
        </w:rPr>
        <w:t xml:space="preserve">Тематика заданий подбирается с учётом принципа «накопленного итога», отражающего </w:t>
      </w:r>
      <w:r>
        <w:rPr/>
        <w:t xml:space="preserve">ФГОС основного и среднего общего образования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Целью Олимпиады является проверка знания участниками биологической номенклатуры, основных терминов, понятий, определений, изучаемых в курсе школьной биологии в рамках </w:t>
      </w:r>
      <w:r>
        <w:rPr>
          <w:rFonts w:cs="Times New Roman" w:ascii="Times New Roman" w:hAnsi="Times New Roman"/>
          <w:sz w:val="24"/>
          <w:szCs w:val="24"/>
        </w:rPr>
        <w:t>ФГОС основного и среднего обще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расширение кругозора участника олимпиад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Ответы на задания этапа записываются на специальных листах для ответа, которые Оргкомитет получает вместе с комплектом заданий. Листы ответов заполняются участником Олимпиады шариковой или гелиевой ручкой с черной или синей пастой, записи сделанные карандашом не оцениваются. Исправления на листе ответов с помощью  корректоров не допускаютс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ы на черновиках не проверяются и не оцениваю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PSMT" w:hAnsi="TimesNewRomanPSMT" w:eastAsia="Calibri" w:cs="TimesNewRomanPSMT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рещается использовать для ответа листы с заданиями. Перед выходом из аудитории </w:t>
        <w:br/>
        <w:t xml:space="preserve">по окончании этапа участники Олимпиады сдают листы ответов. Листы заданий после завершения работы участниками олимпиады раздавать запрещается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NewRomanPSMT" w:hAnsi="TimesNewRomanPSMT" w:eastAsia="Calibri" w:cs="TimesNewRomanPSMT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6. При ответе на задания этапа участникам Олимпиады разрешается использовать только те графические материалы, которые содержаться в заданиях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никам Олимпиады запрещается использовать любые справочные материалы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использовать любые устройства мобильной связи (телефоны, смартфоны, планшетные компьютеры, ноутбуки), а так же наушники и гарнитуры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Методика оценивания выполнения заданий Олимпиад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Жюри проверяет и оценивает ответы на задания под кодами, без их идентификации </w:t>
        <w:br/>
        <w:t>с участник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 Проверка осуществляется в соответствии с критериями оценивания олимпиадных задани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При проверке недопустимо снятие баллов за слишком длинный или короткий ответ. Любые исправления в работе, в том числе зачеркивание ранее написанного текста, не являются основанием для снятия баллов, как и неаккуратность записи решений при выполнении задания Не добавляются баллы «за усердие» (например, за написание текста большого объёма, не содержащего правильных рассуждений и ответов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Порядок рассмотрения апелляций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. В случае несогласия участника с выставленной ему оценкой за выполнение заданий Олимпиады этот участник вправе подать в письменной форме заявление на апелляцию. Апелляция проводится по правилам, установленным Порядком проведения Всероссийской олимпиады школьников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та и время проведения апелляции устанавливаются организатором муниципального этапа </w:t>
        <w:br/>
        <w:t>и своевременно сообщаются участникам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заданий Олимпиады не могут быть предметом апелляции и пересмотру не подлежат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При рассмотрении апелляции присутствую только участник Олимпиады, подавший заявление, имеющий при себе документ, удостоверяющий личность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о результатам рассмотрения апелляции выносится одно из следующих решений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отклонении апелляции и сохранении выставленных балл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довлетворении апелляции и корректировке баллов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Решения по апелляции являются окончательными и пересмотру не подлежат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Подведение итогов Олимпиады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.1. Итоги Олимпиады утверждаются после рассмотрения апелляций с учётом результатов апелляций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Победители и призеры Олимпиады определяются на основании рейтинга и в соответствии с квотой (процентным соотношением от числа участников), установленной организатором этапа. Документом, фиксирующим итоговые результаты этапа Олимпиады, является протокол Жюри, подписанный его председателем, а также всеми членами Жюри.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Окончательные результаты проверки ответов всех участников Олимпиады фиксируются в итоговой Ведомости оценивания работ участников Олимпиады (таблиц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, представляющей собой ранжированный список участников, расположенных по мере убывания набранных ими баллов. Имена участников Олимпиады с одинаковыми баллами располагаются </w:t>
        <w:br/>
        <w:t>в рейтинге в алфавитном порядк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1134" w:right="68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  <w:sz w:val="28"/>
    </w:rPr>
  </w:style>
  <w:style w:type="character" w:styleId="WW8NumSt9z1">
    <w:name w:val="WW8NumSt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13:00Z</dcterms:created>
  <dc:creator>Arkacha</dc:creator>
  <dc:description/>
  <cp:keywords/>
  <dc:language>en-US</dc:language>
  <cp:lastModifiedBy>avdeeva</cp:lastModifiedBy>
  <cp:lastPrinted>2017-10-12T11:51:00Z</cp:lastPrinted>
  <dcterms:modified xsi:type="dcterms:W3CDTF">2019-10-30T10:09:00Z</dcterms:modified>
  <cp:revision>3</cp:revision>
  <dc:subject/>
  <dc:title>Утверждены</dc:title>
</cp:coreProperties>
</file>