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роведению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российской олимпиады школьников по ФИЗИЧЕСКОЙ КУЛЬТУ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19-2020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ля организаторов и членов жюр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Настоящие Требования к проведению муниципального этапа Всероссийской олимпиады школьников по физической культуре (далее – Олимпиада) составлены на основе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а проведения Всероссийской олимпиады школьников, утверждённого приказом Министерства образования и науки Российской Федерации (Минобрнауки РФ) № 1252 </w:t>
        <w:br/>
        <w:t xml:space="preserve">от 18 ноября 2013 г. </w:t>
      </w:r>
      <w:r>
        <w:rPr>
          <w:rFonts w:cs="Times New Roman" w:ascii="Times New Roman" w:hAnsi="Times New Roman"/>
          <w:sz w:val="24"/>
          <w:szCs w:val="24"/>
        </w:rPr>
        <w:t xml:space="preserve">с изменениями, внесёнными приказами Минобрнауки РФ № 249 </w:t>
        <w:br/>
        <w:t xml:space="preserve">от 17 марта 2015 г., № 1488 от 17 декабря 2015 г. и </w:t>
      </w:r>
      <w:r>
        <w:rPr>
          <w:rFonts w:cs="Times New Roman" w:ascii="Times New Roman" w:hAnsi="Times New Roman"/>
          <w:sz w:val="24"/>
          <w:szCs w:val="24"/>
          <w:lang w:eastAsia="ru-RU"/>
        </w:rPr>
        <w:t>№ 1435 от 17 ноября 2016 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их рекомендаций по организации и проведению школьного и муниципального этапов Всероссийской олимпиады школьников по предмету «Физическая культура» в 2019-2020 уч. году, утвержденных Центральной предметно-методической комиссией Всероссийской олимпиады школьников по предмету «Физическая культура» протоколом № 2 от 18 июля 2019 г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</w:t>
      </w:r>
      <w:bookmarkStart w:id="0" w:name="_GoBack"/>
      <w:r>
        <w:rPr>
          <w:rFonts w:cs="Times New Roman" w:ascii="Times New Roman" w:hAnsi="Times New Roman"/>
          <w:sz w:val="24"/>
          <w:szCs w:val="24"/>
          <w:lang w:eastAsia="ru-RU"/>
        </w:rPr>
        <w:t>Основными целями и задачами Олимпиады является выявление и развитие у обучающихся творческих способностей и интереса к научной (научно-исследовательской) деятельности, пропаганды научных знаний, совершенствование физических возможностей обучающихся, системы физических упражнений и форм занятий физическими упражнениям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1.3. Олимпиада включает два тура, которые проводятся в установленные сроки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оретический тур -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06 декабря 2019 года, начало Олимпиады в 14.00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ий тур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7 декабря 2019 год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Изменение порядка проведения Олимпиады не допускается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8. К участию в Олимпиады допускаются школьники, которые обучаются в 7-11-х классах организаций, осуществляющих образовательную деятельность по образовательным программам основного общего и среднего общего образования, независимо от организационно-правовой формы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9. В Олимпиаде по физической культуре принимают индивидуальное участие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частники школьного этапа Олимпиады текущего учебного года, набравшие необходимое для участия в этапе количество баллов, установленное организатором Олимпиады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  <w:tab/>
        <w:t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 (п. 46 Порядка проведения Всероссийской олимпиады школьников)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с ограниченными возможностями здоровья, имеющие медицинскую справку о допуске к практическим испытаниям Олимпиады, также имеют возможность участия в Олимпиаде на общих основаниях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бедители и призеры муниципального этапа Олимпиады предыдущего года вправе выполнять олимпиадные задания, разработанные для более старших классов по отношению к тем, в которых они проходят обучение (п. 47 Порядка проведения…). В случае их прохождения на следующие этапы олимпиады данные участники выполняют задания Олимпиады, разработанные для класса, который они выбрали на муниципальном этапе Олимпиады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курсные испытания должны проводиться отдельно среди девочек/девушек и мальчиков/юношей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0.Этап Олимпиады проводится на русском языке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1. Взимание платы за участие в Олимпиаде не допускается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567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Функции Оргкомитета и Жюри этапа Всероссийской олимпиады школьников по физической культуре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Для обеспечения проведения Олимпиады создаются организационные комитеты (далее – Оргкомитет) и Жюр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Оргкомитет обеспечивает проведение данного этапа в соответствии с настоящими Требованиями, а также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вает всем участникам равные условия и предоставляет для каждого участника Олимпиады отдельное рабочее место, которое соответствует действующим санитарно-эпидемиологическим правилам и нормам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яет каждому участнику Олимпиады листы ответов, а также черновик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 началом Олимпиады проводит инструктаж для его участников, </w:t>
        <w:br/>
        <w:t>в ходе которого информирует о регламенте проведения соревновательных мероприятий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районного этапа Олимпиады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кодирование шифрами ответов участников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работу Жюри Олимпиады и рассмотрение апелляций; совместно с Жюри информирует участников Олимпиады о результатах выполнения ими олимпиадных заданий;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ет отчёт о проведении Олимпиады и своевременно предоставляет в установленном порядке сведения о его участниках, победителях и призёрах;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Жюри Олимпиады формируется для квалифицированной, объективной проверки олимпиадных заданий, выполненных участниками Олимпиады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Состав Жюри Олимпиады утверждается организатором данного этапа; в него входят педагогические, научные и научно-педагогические работники в области физической культуры, а также работники, имеющее высшее образование в смежных областей знаний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Жюри Олимпиады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ет для оценивания закодированные (обезличенные) работы участников Олимпиад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ет выполненные олимпиадные задания в соответствии с утверждёнными критериями и методиками оценивания выполненных олимпиадных зада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 анализ олимпиадных заданий и их реше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 по запросу участника Олимпиады показ выполненных им олимпиадных зада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ет в очном порядке апелляции участников Олимпиады с использованием средств аудио- и видеофикс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ет победителей и призёров Олимпиады на основании рейтинга и в соответствии с квотой, установленной организатором этапа Олимпиады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 Жюри регионального этапа Олимпиады имеет право проводить выборочную перепроверку работ участников районного этапа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чень материально-технического обеспечения для выполнения олимпиадных заданий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Комплект заданий Олимпиады и листов ответа. В качестве черновиков разрешается использовать листы заданий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Письменные принадлежности (авторучка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Для выполнения заданий все участники Олимпиады обеспечиваются отдельными столами и стульями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 Для кодирования работ члены Жюри должны быть обеспечены авторучкой и ножницами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6. </w:t>
      </w:r>
      <w:r>
        <w:rPr>
          <w:rFonts w:cs="Times New Roman" w:ascii="Times New Roman" w:hAnsi="Times New Roman"/>
          <w:bCs/>
          <w:sz w:val="24"/>
          <w:szCs w:val="24"/>
        </w:rPr>
        <w:t>Гимна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</w:rPr>
        <w:t>ти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чес</w:t>
      </w:r>
      <w:r>
        <w:rPr>
          <w:rFonts w:cs="Times New Roman" w:ascii="Times New Roman" w:hAnsi="Times New Roman"/>
          <w:bCs/>
          <w:sz w:val="24"/>
          <w:szCs w:val="24"/>
        </w:rPr>
        <w:t>кие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с</w:t>
      </w:r>
      <w:r>
        <w:rPr>
          <w:rFonts w:cs="Times New Roman" w:ascii="Times New Roman" w:hAnsi="Times New Roman"/>
          <w:bCs/>
          <w:sz w:val="24"/>
          <w:szCs w:val="24"/>
        </w:rPr>
        <w:t>наряды: акробатическая дорожка 14*1,5 м; гимнастические скамейки для участников, секундомер.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7. Спортивные игры/прикладная физическая культура: контрольное упражнение выполняется на площадке со специальной разметкой для командных игровых видов спорта. 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проведения испытания в наличии должны быть: баскетбольные щиты с кольцами; 6 баскетбольных мячей (размер № 6 для девушек и юношей 7-8 класса и девушек 9-11 класса и размер № 7 для юношей 9-11 класса), разметочные конусы – 10 шт., препятствия высотой 80 см – 5 шт., препятствия высотой 40 см – 5 шт., фишки-ориентиры; стойки высотой не менее 1 метра – 10 шт.; гимнастические скамейки общей длиной 6 метров, секундомер.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54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Характеристика Олимпиады и принципы формирования комплектов олимпиадных заданий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Задания Олимпиады разрабатываются предметно-методической комиссией по предмету «Физическая культура» (ГПМК) с учётом методических рекомендаций Центральной предметно-методической комиссии Всероссийской олимпиады школьников по физической культуре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Теоретический тур: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ноши и девушки выполняют задание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дновременн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ники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</w:rPr>
        <w:t>отв</w:t>
      </w:r>
      <w:r>
        <w:rPr>
          <w:rFonts w:cs="Times New Roman" w:ascii="Times New Roman" w:hAnsi="Times New Roman"/>
          <w:spacing w:val="-1"/>
        </w:rPr>
        <w:t>еча</w:t>
      </w:r>
      <w:r>
        <w:rPr>
          <w:rFonts w:cs="Times New Roman" w:ascii="Times New Roman" w:hAnsi="Times New Roman"/>
        </w:rPr>
        <w:t>ют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вопр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ы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с</w:t>
      </w:r>
      <w:r>
        <w:rPr>
          <w:rFonts w:cs="Times New Roman" w:ascii="Times New Roman" w:hAnsi="Times New Roman"/>
        </w:rPr>
        <w:t>тового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ния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че</w:t>
      </w:r>
      <w:r>
        <w:rPr>
          <w:rFonts w:cs="Times New Roman" w:ascii="Times New Roman" w:hAnsi="Times New Roman"/>
        </w:rPr>
        <w:t>ние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  <w:spacing w:val="3"/>
        </w:rPr>
        <w:t>н</w:t>
      </w:r>
      <w:r>
        <w:rPr>
          <w:rFonts w:cs="Times New Roman" w:ascii="Times New Roman" w:hAnsi="Times New Roman"/>
          <w:spacing w:val="-8"/>
        </w:rPr>
        <w:t>у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</w:rPr>
        <w:t>Те</w:t>
      </w:r>
      <w:r>
        <w:rPr>
          <w:rFonts w:cs="Times New Roman" w:ascii="Times New Roman" w:hAnsi="Times New Roman"/>
          <w:spacing w:val="-1"/>
        </w:rPr>
        <w:t>ма</w:t>
      </w:r>
      <w:r>
        <w:rPr>
          <w:rFonts w:cs="Times New Roman" w:ascii="Times New Roman" w:hAnsi="Times New Roman"/>
        </w:rPr>
        <w:t>тика вопр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оотв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4"/>
        </w:rPr>
        <w:t>в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3"/>
        </w:rPr>
        <w:t>е</w:t>
      </w:r>
      <w:r>
        <w:rPr>
          <w:rFonts w:cs="Times New Roman" w:ascii="Times New Roman" w:hAnsi="Times New Roman"/>
        </w:rPr>
        <w:t>т т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бов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</w:rPr>
        <w:t xml:space="preserve">ниям к </w:t>
      </w:r>
      <w:r>
        <w:rPr>
          <w:rFonts w:cs="Times New Roman" w:ascii="Times New Roman" w:hAnsi="Times New Roman"/>
          <w:spacing w:val="-8"/>
        </w:rPr>
        <w:t>у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2"/>
        </w:rPr>
        <w:t>о</w:t>
      </w:r>
      <w:r>
        <w:rPr>
          <w:rFonts w:cs="Times New Roman" w:ascii="Times New Roman" w:hAnsi="Times New Roman"/>
          <w:spacing w:val="1"/>
        </w:rPr>
        <w:t>в</w:t>
      </w:r>
      <w:r>
        <w:rPr>
          <w:rFonts w:cs="Times New Roman" w:ascii="Times New Roman" w:hAnsi="Times New Roman"/>
        </w:rPr>
        <w:t xml:space="preserve">ню </w:t>
      </w:r>
      <w:r>
        <w:rPr>
          <w:rFonts w:cs="Times New Roman" w:ascii="Times New Roman" w:hAnsi="Times New Roman"/>
          <w:spacing w:val="-2"/>
        </w:rPr>
        <w:t>з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-1"/>
        </w:rPr>
        <w:t>ча</w:t>
      </w:r>
      <w:r>
        <w:rPr>
          <w:rFonts w:cs="Times New Roman" w:ascii="Times New Roman" w:hAnsi="Times New Roman"/>
        </w:rPr>
        <w:t>щи</w:t>
      </w:r>
      <w:r>
        <w:rPr>
          <w:rFonts w:cs="Times New Roman" w:ascii="Times New Roman" w:hAnsi="Times New Roman"/>
          <w:spacing w:val="2"/>
        </w:rPr>
        <w:t>х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я в соответствии с содержанием образовательных программ основного общего и среднего общего образования углубленного уровня для 7-11 классов по об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зов</w:t>
      </w:r>
      <w:r>
        <w:rPr>
          <w:rFonts w:cs="Times New Roman" w:ascii="Times New Roman" w:hAnsi="Times New Roman"/>
          <w:spacing w:val="-2"/>
        </w:rPr>
        <w:t>а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й обл</w:t>
      </w:r>
      <w:r>
        <w:rPr>
          <w:rFonts w:cs="Times New Roman" w:ascii="Times New Roman" w:hAnsi="Times New Roman"/>
          <w:spacing w:val="-3"/>
        </w:rPr>
        <w:t>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 xml:space="preserve">ти </w:t>
      </w:r>
      <w:r>
        <w:rPr>
          <w:rFonts w:cs="Times New Roman" w:ascii="Times New Roman" w:hAnsi="Times New Roman"/>
          <w:spacing w:val="55"/>
        </w:rPr>
        <w:t>«</w:t>
      </w:r>
      <w:r>
        <w:rPr>
          <w:rFonts w:cs="Times New Roman" w:ascii="Times New Roman" w:hAnsi="Times New Roman"/>
        </w:rPr>
        <w:t>Физи</w:t>
      </w:r>
      <w:r>
        <w:rPr>
          <w:rFonts w:cs="Times New Roman" w:ascii="Times New Roman" w:hAnsi="Times New Roman"/>
          <w:spacing w:val="-1"/>
        </w:rPr>
        <w:t>чес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я </w:t>
      </w:r>
      <w:r>
        <w:rPr>
          <w:rFonts w:cs="Times New Roman" w:ascii="Times New Roman" w:hAnsi="Times New Roman"/>
          <w:spacing w:val="3"/>
        </w:rPr>
        <w:t>к</w:t>
      </w:r>
      <w:r>
        <w:rPr>
          <w:rFonts w:cs="Times New Roman" w:ascii="Times New Roman" w:hAnsi="Times New Roman"/>
          <w:spacing w:val="-8"/>
        </w:rPr>
        <w:t>у</w:t>
      </w:r>
      <w:r>
        <w:rPr>
          <w:rFonts w:cs="Times New Roman" w:ascii="Times New Roman" w:hAnsi="Times New Roman"/>
          <w:spacing w:val="2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spacing w:val="2"/>
        </w:rPr>
        <w:t>т</w:t>
      </w:r>
      <w:r>
        <w:rPr>
          <w:rFonts w:cs="Times New Roman" w:ascii="Times New Roman" w:hAnsi="Times New Roman"/>
          <w:spacing w:val="-8"/>
        </w:rPr>
        <w:t>у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  <w:spacing w:val="-1"/>
        </w:rPr>
        <w:t>а».</w:t>
      </w:r>
      <w:r>
        <w:rPr>
          <w:rFonts w:cs="Times New Roman" w:ascii="Times New Roman" w:hAnsi="Times New Roman"/>
        </w:rPr>
        <w:t xml:space="preserve"> Отв</w:t>
      </w:r>
      <w:r>
        <w:rPr>
          <w:rFonts w:cs="Times New Roman" w:ascii="Times New Roman" w:hAnsi="Times New Roman"/>
          <w:spacing w:val="-2"/>
        </w:rPr>
        <w:t>е</w:t>
      </w:r>
      <w:r>
        <w:rPr>
          <w:rFonts w:cs="Times New Roman" w:ascii="Times New Roman" w:hAnsi="Times New Roman"/>
        </w:rPr>
        <w:t>ты каждо</w:t>
      </w:r>
      <w:r>
        <w:rPr>
          <w:rFonts w:cs="Times New Roman" w:ascii="Times New Roman" w:hAnsi="Times New Roman"/>
          <w:spacing w:val="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5"/>
        </w:rPr>
        <w:t>у</w:t>
      </w:r>
      <w:r>
        <w:rPr>
          <w:rFonts w:cs="Times New Roman" w:ascii="Times New Roman" w:hAnsi="Times New Roman"/>
          <w:spacing w:val="1"/>
        </w:rPr>
        <w:t>ч</w:t>
      </w:r>
      <w:r>
        <w:rPr>
          <w:rFonts w:cs="Times New Roman" w:ascii="Times New Roman" w:hAnsi="Times New Roman"/>
          <w:spacing w:val="-1"/>
        </w:rPr>
        <w:t>ас</w:t>
      </w:r>
      <w:r>
        <w:rPr>
          <w:rFonts w:cs="Times New Roman" w:ascii="Times New Roman" w:hAnsi="Times New Roman"/>
        </w:rPr>
        <w:t>тника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ф</w:t>
      </w:r>
      <w:r>
        <w:rPr>
          <w:rFonts w:cs="Times New Roman" w:ascii="Times New Roman" w:hAnsi="Times New Roman"/>
          <w:spacing w:val="1"/>
        </w:rPr>
        <w:t>и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>р</w:t>
      </w:r>
      <w:r>
        <w:rPr>
          <w:rFonts w:cs="Times New Roman" w:ascii="Times New Roman" w:hAnsi="Times New Roman"/>
          <w:spacing w:val="-8"/>
        </w:rPr>
        <w:t>у</w:t>
      </w:r>
      <w:r>
        <w:rPr>
          <w:rFonts w:cs="Times New Roman" w:ascii="Times New Roman" w:hAnsi="Times New Roman"/>
        </w:rPr>
        <w:t>ю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я на</w:t>
      </w:r>
      <w:r>
        <w:rPr>
          <w:rFonts w:cs="Times New Roman" w:ascii="Times New Roman" w:hAnsi="Times New Roman"/>
          <w:spacing w:val="-1"/>
        </w:rPr>
        <w:t xml:space="preserve"> с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ци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льном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бл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-1"/>
        </w:rPr>
        <w:t>е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которые Оргкомитет получает вместе с комплектом заданий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 на черновиках не проверяются и не оцениваются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ещается использовать для ответа листы с заданиям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вете на задания этапа участникам Олимпиады разрешается использовать только те статистические и графические материалы, которые содержаться в заданиях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ам Олимпиады запрещается использовать любые справочные материалы. Запрещается использовать любые устройства мобильной связи (телефоны, смартфоны, планшетные компьютеры, ноутбуки). Нарушения штрафуются снижением оценки на 1 балл за каждое замечание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 выходом из аудитории по окончании этапа участники Олимпиады сдают листы ответов и листы заданий. Далее в присутствии члена Жюри представителем Оргкомитета кодируется (обезличивается) каждый бланк ответов участников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Практический тур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ие испытания заключаются в выполнении упражнений в соответствии с содержанием образовательных программ основного общего и среднего общего образования углубленного уровня для 7-11 классов по образовательной области «Физическая культура», разработанных ГПМК. Длительность практических испытаний зависит от суммарного времени выполнения конкретных испытаний всеми участниками.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 время проведения испытаний участники Олимпиады: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олжны соблюдать настоящие порядок и требования, утверждённые ГПМК;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олжны следовать указаниям представителей организатора Олимпиады;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 вправе общаться друг с другом, свободно перемещаться по местам проведения испытаний;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е вправе иметь во время испытаний не разрешенные к использованию во время проведения Олимпиады справочные материалы, средства связи и электронно-вычислительную технику.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арушения участником Олимпиады настоящих утверждённых требований к организации и проведению Олимпиады по предмету «Физическая культура» представитель организатора Олимпиады вправе удалить данного участника Олимпиады с места проведения испытания, составив акт об удалении участника Олимпиады.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Олимпиады, которые были удалены, лишаются права дальнейшего участия в региональном этапе Олимпиады школьников по предмету «Физическая культура» в текущем учебном году.</w:t>
      </w:r>
    </w:p>
    <w:p>
      <w:pPr>
        <w:pStyle w:val="ListParagraph"/>
        <w:spacing w:lineRule="auto" w:line="240" w:before="0" w:after="0"/>
        <w:ind w:left="0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ИМНАСТИКА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вушки и юноши 7-11 классов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участников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вушки могут быть одеты в купальники, комбинезоны или футболки с «лосинами», не закрывающие колен. Раздельные купальники запрещены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ноши могут быть одеты в гимнастические майки, ширина лямок которых не должна превышать 5 см, трико или спортивные шорты, не закрывающие колен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утболки и майки не должны быть одеты поверх шорт, трико или «лосин»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е может выполняться в носках, гимнастических тапочках («чешках») или босиком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велирные украшения и часы не допускаются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рушение требований к спортивной форме наказывается сбавкой 0,5 балла с итоговой оценки участника.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выступлений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выполняют акробатическое упражнение в порядке, определяемом стартовым протоколом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выполнения упражнения участникам предоставляется только одна попытк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жде чем участник начнёт своё выступление, должны быть чётко объявлены его фамилия и имя. После вызова у участника есть 20 секунд, чтобы начать выполнение упражнения. Упражнение, выполненное без вызова, не оценивается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участник при выполнении упражнения допустил неоправданную, явно выраженную паузу более 7 секунд, упражнение прекращается и оценивается только его выполненная часть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е должно иметь чётко выраженное начало и окончание. При нарушении данного требования производится сбавка 0,5 балл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. Сигналом готовности участника к началу выступления служит поднятая вверх рук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участники, готовящиеся к выполнению упражнения, должны находиться в специально отведенном для них месте. Их поведение не должно мешать другим участникам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 нарушение п. 7. участник может быть наказан снижением оценки на 0,5 балла, а в случае повторного нарушения – отстранён от участия в испытаниях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вторное выступление: выступление участника не может быть начато повторно, за исключением случаев вызванных непредвиденными обстоятельствами, к которым относятся: поломка гимнастического оборудования, произошедшая в процессе выступления; неполадки в работе общего оборудования – освещения, задымление помещения, появление посторонних предметов, создающих опасную ситуацию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возникновении указанных выше ситуаций, участник должен немедленно прекратить выступление. Если выступление завершено, оно будет оценено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участник получил разрешение на повторное выполнение упражнения, то он должен выполнить своё упражнение сначала, после выступления всех других участников своей смены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выступление прервано по вине участника, повторное выполнение упражнения не разрешается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упражнения оценивается двумя судейскими бригадами, состоящими из не менее двух человек каждая. Одна бригада оценивает трудность упражнения, вторая – исполнение. При выставлении оценки судей складываются и делятся на количество судей в бригаде, получившаяся оценка идёт в зачё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ая стоимость всех выполненных элементов и соединений составляет максимально возможную оценку за трудность упражнения, равную 10,0 баллам. При выставлении оценки за исполнение, каждый из судей вычитает из 10,0 баллов сбавки, допущенные участником при выполнении элементов и соединений.</w:t>
      </w:r>
    </w:p>
    <w:p>
      <w:pPr>
        <w:pStyle w:val="ListParagraph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РТИВНЫЕ ИГРЫ</w:t>
      </w:r>
    </w:p>
    <w:p>
      <w:pPr>
        <w:pStyle w:val="ListParagraph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вушки и юноши 7-11 классов</w:t>
      </w:r>
    </w:p>
    <w:p>
      <w:pPr>
        <w:pStyle w:val="ListParagraph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ортивная форм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должны быть одеты в спортивные трусы, футболку и кроссовк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 время испытания использование ювелирных украшений не допускаетс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арушении требований к спортивной форме участник может быть не допущен к испытаниям.</w:t>
      </w:r>
    </w:p>
    <w:p>
      <w:pPr>
        <w:pStyle w:val="ListParagraph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выступления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и выполняют упражнение в порядке, определяемом стартовым протоколом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 началом испытаний должны быть названы: фамилия, имя или стартовый номер каждого участника. После вызова у участника есть 20 с, чтобы начать выполнение упражнения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гналом готовности участника к началу выступления служит поднятая вверх рука. Оценка действий участника начинается с момента подачи стартовой команды судьей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участники должны находиться в специально отведенном для них месте. Их поведение не должно мешать другим участникам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арушения дисциплины главный судья выносит замечание, а в случае неспортивного поведения может отстранить от участия в испытании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вторное выступление: выступление участника не может быть начато повторно за исключением случаев, вызванных непредвиденными обстоятельствами, к которым относятся: поломка оборудования, произошедшая в процессе выступления; неполадки в работе общего оборудования – освещение, задымление помещения и т.п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лько главный судья имеет право разрешить повторное выполнение упражнения. В этом случае участник выполняет свое упражнение сначала, после выступления всех участников данной смены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выступление прервано по вине участника, повторное выполнение упражнения не разрешается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инка: перед началом выступлений участникам предоставляется разминка из расчета не более 30 с на одного участника.</w:t>
      </w:r>
    </w:p>
    <w:p>
      <w:pPr>
        <w:pStyle w:val="ListParagraph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Методика оценивания выполнения заданий Олимпиад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Жюри проверяет и оценивает ответы теоретического задания под кодами, без их идентификации с участник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 Проверка осуществляется в соответствии с критериями оценивания олимпиадных заданий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 Оценка качества выполнения практического задания по гимнастике (акробатике) складывается из оценок за технику исполнения элементов и сложности самих элементов при условии выполнения всех требований к конкурсному испытанию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Оценка качества выполнения практического задания по спортивным играм, прикладной физической подготовке складывается из времени, затраченного участником Олимпиады на выполнение всего конкурсного испытания и штрафного времени (за нарушения техники выполнения отдельных приемов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нализ выполненных работ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Основная цель процедуры анализа выполненных работ (анализа выполненных олимпиадных заданий) – информировать участников Олимпиады о правильных решениях каждого из предложенных заданий, продемонстрировать объективность  оценивания работ  в соответствии с критериями и методикой оценивания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 Решение о проведении, форме проведения и времени проведения анализа работ принимает организатор соответствующего этапа Олимпиады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о время процедуры анализа выполненных работ члены Жюри должны познакомить участников с типичными ошибками, допущенными участниками в двух турах Олимпиады (теоретико-методическом и практическом). В ходе анализа работ представители Жюри подробно объясняют критерии оценивания каждого из заданий и дают общую оценку по итогам выполнения заданий обоих туров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В ходе анализа выполненных работ представляются наиболее удачные варианты выполненных работ и подробно анализируются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5. В процессе проведения анализа работ участники Олимпиады должны получить всю необходимую информацию по поводу объективности оценивания их работ, что должно привести к уменьшению числа необоснованных апелляций по результатам проверк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6. Анализ выполненных олимпиадных заданий проводится после их проверки и разбора либо в очной форме, либо дистанционно. Для этого отводится специальное время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7. Если анализ работ проводится в очной форме, на анализе могут присутствовать все участники Олимпиады. Необходимое оборудование и оповещение участников о времени и месте анализа работ обеспечивает Оргкомитет. В этом случае для анализа работ необходимы отдельные помещения, вмещающие всех участников. При анализе работ могут использоваться средства обучения (доска, проектор, компьютер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8. На анализ работ допускаются только участники Олимпиады (без родителей и сопровождающих). Участник имеет право задать члену Жюри вопросы по оценке приведенного им ответа и по критериям оценивания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рассмотрения апелляций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. Апелляция проводится в случаях несогласия участника Олимпиады с результатами оценивания его олимпиадной работы. Апелляция проводится по правилам, установленным Порядком проведения всероссийской олимпиады школьников. Изменение баллов должно происходить только во время апелляций, в том числе и по техническим ошибкам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2. Апелляции участников Олимпиады рассматриваются апелляционной комиссией, состоящей из членов Жюри и представителей Оргкомитета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3. Рассмотрение апелляции проводится в спокойной и доброжелательной обстановке.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предметно-методической комиссией соответствующего этапа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4. Апелляция участника Олимпиады рассматривается в сроки, определенные организаторами в соответствии с Порядком проведения всероссийской олимпиады школьников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ата и время проведения апелляции устанавливаются организатором этапа и своевременно сообщаются участникам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5. Для проведения апелляции участник Олимпиады подает письменное заявление. Заявление на апелляцию принимается на имя председателя Жюри после объявления окончательных результатов по испытанию в установленной организаторами соответствующего этапа форме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6. 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7. При рассмотрении апелляции на заседании апелляционной комиссией присутствует только участник Олимпиады, подавший заявление, имеющий при себе документ, удостоверяющий личность. Ведется видео или аудиозапись.</w:t>
      </w:r>
    </w:p>
    <w:p>
      <w:pPr>
        <w:pStyle w:val="ListParagraph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8. По результатам рассмотрения апелляции выносится одно из следующих решений:</w:t>
      </w:r>
    </w:p>
    <w:p>
      <w:pPr>
        <w:pStyle w:val="ListParagraph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 отклонении апелляции и сохранении выставленных баллов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 удовлетворении апелляции и корректировке баллов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9. 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0. Решения по апелляции принимаются простым большинством голосов. В случае равенства голосов председатель Жюри имеет право решающего голоса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1. Решения по апелляции являются окончательными и пересмотру не подлежат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2. Проведение апелляции оформляется протоколом, который подписывается членами Жюри и Оргкомитета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3. Протоколы проведения апелляции передаются председателю Жюри для внесения соответствующих изменений в протокол и отчетную документацию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4.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, заверенная подписями председателя и членов Жюри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5. Документами по проведению апелляции являются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исьменные заявления об апелляциях участников олимпиады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журнал (листы) регистрации апелляций;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токолы проведения апелляции, которые хранятся в органе местного самоуправления, осуществляющего управление в сфере образования, в течение 3 лет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16. Окончательные итоги олимпиады утверждаются Жюри с учетом проведения апелляций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</w:t>
        <w:tab/>
        <w:t>Подведение итогов Олимпиады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1. Итоги Олимпиады утверждаются после рассмотрения апелляций с учётом его результатов: </w:t>
      </w:r>
      <w:r>
        <w:rPr>
          <w:rFonts w:cs="Times New Roman" w:ascii="Times New Roman" w:hAnsi="Times New Roman"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ог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о</w:t>
      </w:r>
      <w:r>
        <w:rPr>
          <w:rFonts w:cs="Times New Roman" w:ascii="Times New Roman" w:hAnsi="Times New Roman"/>
          <w:spacing w:val="-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ят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я от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льно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д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ош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й и д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1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к по группам: 7-8 и 9-11 классы.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</w:rPr>
        <w:t>Для определения победителей и призёров Олимпиады, а также общего рейтинга участников Олимпиады, используется 100-бальная система оценки результатов:</w:t>
      </w:r>
    </w:p>
    <w:p>
      <w:pPr>
        <w:pStyle w:val="TextBody"/>
        <w:spacing w:before="0" w:after="0"/>
        <w:ind w:firstLine="567"/>
        <w:rPr/>
      </w:pPr>
      <w:r>
        <w:rPr>
          <w:rFonts w:cs="Times New Roman" w:ascii="Times New Roman" w:hAnsi="Times New Roman"/>
        </w:rPr>
        <w:t xml:space="preserve">теоретическое задание – 20 баллов, </w:t>
      </w:r>
    </w:p>
    <w:p>
      <w:pPr>
        <w:pStyle w:val="TextBody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ое практическое задание – по 40 баллов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2. Победители и призёры Олимпиады определяются на основании рейтинга и в соответствии с квотой (процентным соотношением от числа участников), установленной организатором этапа. Документом, фиксирующим итоговые результаты этапа Олимпиады, является протокол Жюри, подписанный его председателем, а также всеми членами Жюри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3. Окончательные результаты проверки ответов всех участников Олимпиады фиксируются в итоговой Ведомости оценивания работ участников Олимпиады (таблиц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xcel</w:t>
      </w:r>
      <w:r>
        <w:rPr>
          <w:rFonts w:cs="Times New Roman" w:ascii="Times New Roman" w:hAnsi="Times New Roman"/>
          <w:sz w:val="24"/>
          <w:szCs w:val="24"/>
          <w:lang w:eastAsia="ru-RU"/>
        </w:rPr>
        <w:t>), представляющей собой ранжированный список участников, расположенных по мере убывания набранных ими баллов. Имена участников Олимпиады с одинаковыми баллами располагаются в рейтинге в алфавитном порядке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  <w:sz w:val="28"/>
    </w:rPr>
  </w:style>
  <w:style w:type="character" w:styleId="WW8NumSt9z1">
    <w:name w:val="WW8NumSt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6:01:00Z</dcterms:created>
  <dc:creator>Arkacha</dc:creator>
  <dc:description/>
  <cp:keywords/>
  <dc:language>en-US</dc:language>
  <cp:lastModifiedBy>avdeeva</cp:lastModifiedBy>
  <cp:lastPrinted>2017-12-01T18:22:00Z</cp:lastPrinted>
  <dcterms:modified xsi:type="dcterms:W3CDTF">2019-11-05T09:15:00Z</dcterms:modified>
  <cp:revision>17</cp:revision>
  <dc:subject/>
  <dc:title>Утверждены</dc:title>
</cp:coreProperties>
</file>