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российской олимпиады школьников по ГЕОГРАФ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географии (далее – Олимпиада) составлены на осно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от 18 ноября 2013 г.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, внесёнными приказами Минобрнауки РФ № 249 от 17 марта 2015 г., № 1488 от 17 декабря 2015 г. и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435 от 17 ноября 2016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школьного и муниципального этапов Всероссийской олимпиады школьников по географии, разработанных Центральной предметно-методической комиссией по географии для 2019-2020 учебного года.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Цель (миссия) и основные задачи Олимпиады: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качества географического образования, усиление его профессиональной ориентированности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у школьников творческих способностей и интереса к научно-исследовательской деятельности в области географии;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крытие через соревновательную форму проведения Олимпиады интеллектуального потенциала школьников; предоставление им возможности сравнить свой уровень знаний </w:t>
        <w:br/>
        <w:t>и способностей в сфере географии с другими учащимися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Организаторами Олимпиады являются органы управления образования муниципальных районов и городских округов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Муниципальный  этап Олимпиады включает один тур и проводится в один день в сроки, установленные распоряжением Комитета по образованию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2 ноября 2019 г., начало олимпиады в 14.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должительностью 2,5 часа (150 минут) для 7 классов и 3 астрономических часа (180 минут) для 8-11 классов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5. Изменение порядка проведения Олимпиады не допускается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К участию в Олимпиаде допускаются школьники, которые обучаются в 7-11-х классах организаций, осуществляющих образовательную деятельность по образовательным программам основного общего и среднего общего образования. Порядок отбора участников Олимпиады определяется на основе действующих нормативных документов Министерства просвещения РФ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 Районный этап Олимпиады проводится на русском языке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8. Взимание платы за участие в Олимпиаде не допускае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муниципального этапа Всероссийской олимпиады школьников по географ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организационные комитеты (далее – Оргкомитет) и жюр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арантирует неразглашение олимпиадных заданий и методических рекомендаций </w:t>
        <w:br/>
        <w:t xml:space="preserve">по проверке и оцениванию ответов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 каждому участнику Олимпиады листы ответов, а также черновик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 началом Олимпиады проводит инструктаж для его участников, 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шифрами ответов участников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ует команды для участия в региональном этапе Всероссийской олимпиады школьников по географии (9-11 класс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Жюри Олимпиады формируется для квалифицированной, объективной проверки олимпиадных заданий, выполненных участниками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В состав жюри Олимпиады входят педагогические, научные и научно-педагогические работники, имеющие высшее географическое, географо-экологическое, педагогическое (учителя географии) образование, а также высшее образование в одной из смежных областей знаний (гидрометеорология, океанология, экология, геодезия и картография и т.д.)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Олимпиад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для оценивания закодированные (обезличенные) работы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анализ олимпиадных заданий и их реш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о запросу участника Олимпиады показ выполненных им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в очном порядке апелляции участников олимпиады с использованием средств аудио- и видеофикс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бедителей и призёров Олимпиады на основании рейтинга и в соответствии с квотой, установленной организатором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Жюри регионального этапа Олимпиады имеет право проводить перепроверку работ участников муниципального этап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: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Комплект заданий Олимпиады и листов ответа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Бумага для черновых записей (лист в клетку или др.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Письменные принадлежности (авторучка, простой карандаш)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Электронный калькулятор с простыми арифметическими функциям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Линейка (или угольник), с миллиметровыми делениям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Транспортир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 В случае если калькулятор и линейка не предоставляются участникам Олимпиады, они должны быть заранее предупреждены о необходимости иметь с собой калькулятор и линейк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8. Для выполнения заданий все участники Олимпиады обеспечиваются отдельными столам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заданий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Задания Олимпиады разрабатываются с учётом методических рекомендаций Центральной предметно-методической комиссии Всероссийской олимпиады школьников по географи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Задания Олимпиады состоит из двух модулей (частей): теоретического и тестового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Теоретический модуль включает в себя задания, предусматривающие элементы научного творчества, и проводится в письменной форме, включает от трёх до пяти задач. Тематика заданий подбирается с учётом принципа «накопленного итога», отражающий </w:t>
      </w:r>
      <w:r>
        <w:rPr>
          <w:rFonts w:cs="Times New Roman" w:ascii="Times New Roman" w:hAnsi="Times New Roman"/>
          <w:sz w:val="24"/>
          <w:szCs w:val="24"/>
        </w:rPr>
        <w:t xml:space="preserve">ФГОС основного и среднего общего образования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Целью тестового модуля Олимпиады является проверка знания участниками географической номенклатуры, основных терминов, понятий, определений, изучаемых в курсе школьной географии в рамках </w:t>
      </w:r>
      <w:r>
        <w:rPr>
          <w:rFonts w:cs="Times New Roman" w:ascii="Times New Roman" w:hAnsi="Times New Roman"/>
          <w:sz w:val="24"/>
          <w:szCs w:val="24"/>
        </w:rPr>
        <w:t>ФГОС основного и среднего общего образова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также знания географии своего родного края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5. Ответы на задания теоретического и тестового модуля записываются на специальных листах для ответа, которые Оргкомитет получает вместе с комплектом задан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черновиках не проверяются и не оцениваю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выходом из аудитории по окончании Олимпиады участники сдают листы ответов и географические карты с ответами участников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6. При ответе на задания этапа участникам Олимпиады разрешается использовать только те статистические, графические и картографические материалы, которые содержаться в заданиях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ам Олимпиады запрещается использовать предметные тетради, учебники, любые справочные материалы и географические атлас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использовать любые электронные устройства мобильной связи, коммуникации и накопления данных (телефоны, смартфоны, планшетные компьютеры, ноутбуки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 Методика оценивания выполнения заданий муниципального  этапа Олимпиады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Жюри проверяет и оценивает ответы на задания под кодами, без их идентификации с участник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При проверке недопустимо снятие баллов за слишком длинный или короткий ответ. Любые исправления в работе, в том числе зачеркивание ранее написанного текста, не являются основанием для снятия баллов, как и неаккуратность записи решений при выполнении задания (кроме заданий, где требуется построение плана местности, т.к. аккуратность – неотъемлемая часть создания плана). Не добавляются баллы «за усердие» (например, за написание текста большого объёма, не содержащего правильных рассуждений и ответов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 случае несогласия участника с выставленной ему оценкой за выполнение задания теоретического модуля Олимпиады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время проведения апелляции устанавливаются организатором муниципального этапа и сообщаются участникам перед началом выполнения заданий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заданий Олимпиады не могут быть предметом апелляции и пересмотру не подлежат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ценка за выполнение заданий тестового модуля районного этапа Олимпиады пересмотру не подлежит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рассмотрении апелляции присутствует только участник Олимпиады, подавший заявление, имеющий при себе документ, удостоверяющий личность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Итоги Олимпиады утверждаются после рассмотрения апелляций с учётом его результатов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Победители и призеры Олимпиады определяются на основании рейтинга и в соответствии с квотой (процентным соотношением от числа участников), установленной организатором этапа. Документом, фиксирующим итоговые результаты этапа Олимпиады, является протокол Жюри, подписанный его председателем, а также всеми членами Жюр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>), представляющей собой ранжированный список участников, расположенных по мере убывания набранных ими баллов. Имена отчества участников Олимпиады с одинаковыми баллами располагаются в рейтинге в алфавитном порядк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7:35:00Z</dcterms:created>
  <dc:creator>Arkacha</dc:creator>
  <dc:description/>
  <cp:keywords/>
  <dc:language>en-US</dc:language>
  <cp:lastModifiedBy>avdeeva</cp:lastModifiedBy>
  <cp:lastPrinted>2017-10-27T14:38:00Z</cp:lastPrinted>
  <dcterms:modified xsi:type="dcterms:W3CDTF">2019-10-22T05:51:00Z</dcterms:modified>
  <cp:revision>4</cp:revision>
  <dc:subject/>
  <dc:title>Утверждены</dc:title>
</cp:coreProperties>
</file>