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муниципального района «Новооскольский район»</w:t>
      </w:r>
    </w:p>
    <w:p>
      <w:pPr>
        <w:pStyle w:val="Normal"/>
        <w:ind w:left="8496" w:firstLine="708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от 29 октября  2013 г</w:t>
      </w:r>
      <w:r>
        <w:rPr>
          <w:rFonts w:cs="Times New Roman" w:ascii="Times New Roman" w:hAnsi="Times New Roman"/>
          <w:b w:val="false"/>
          <w:i w:val="false"/>
          <w:color w:val="000000"/>
        </w:rPr>
        <w:t>.</w:t>
      </w:r>
      <w:r>
        <w:rPr>
          <w:rFonts w:cs="Times New Roman" w:ascii="Times New Roman" w:hAnsi="Times New Roman"/>
          <w:i w:val="false"/>
          <w:color w:val="000000"/>
        </w:rPr>
        <w:t xml:space="preserve"> № </w:t>
      </w:r>
      <w:r>
        <w:rPr>
          <w:rFonts w:cs="Times New Roman" w:ascii="Times New Roman" w:hAnsi="Times New Roman"/>
          <w:i w:val="false"/>
          <w:color w:val="000000"/>
          <w:u w:val="single"/>
        </w:rPr>
        <w:t>1418</w:t>
      </w:r>
    </w:p>
    <w:p>
      <w:pPr>
        <w:pStyle w:val="Normal"/>
        <w:numPr>
          <w:ilvl w:val="0"/>
          <w:numId w:val="0"/>
        </w:numPr>
        <w:spacing w:lineRule="atLeast" w:line="316"/>
        <w:jc w:val="center"/>
        <w:outlineLvl w:val="0"/>
        <w:rPr>
          <w:rFonts w:ascii="Times New Roman" w:hAnsi="Times New Roman" w:cs="Times New Roman"/>
          <w:bCs/>
          <w:i w:val="false"/>
          <w:i w:val="false"/>
          <w:kern w:val="2"/>
        </w:rPr>
      </w:pPr>
      <w:r>
        <w:rPr>
          <w:rFonts w:cs="Times New Roman" w:ascii="Times New Roman" w:hAnsi="Times New Roman"/>
          <w:bCs/>
          <w:i w:val="false"/>
          <w:kern w:val="2"/>
        </w:rPr>
        <w:t>Положение</w:t>
      </w:r>
    </w:p>
    <w:p>
      <w:pPr>
        <w:pStyle w:val="Normal"/>
        <w:numPr>
          <w:ilvl w:val="0"/>
          <w:numId w:val="0"/>
        </w:numPr>
        <w:spacing w:lineRule="atLeast" w:line="316"/>
        <w:jc w:val="center"/>
        <w:outlineLvl w:val="0"/>
        <w:rPr>
          <w:rFonts w:ascii="Times New Roman" w:hAnsi="Times New Roman" w:cs="Times New Roman"/>
          <w:bCs/>
          <w:i w:val="false"/>
          <w:i w:val="false"/>
          <w:kern w:val="2"/>
        </w:rPr>
      </w:pPr>
      <w:r>
        <w:rPr>
          <w:rFonts w:cs="Times New Roman" w:ascii="Times New Roman" w:hAnsi="Times New Roman"/>
          <w:bCs/>
          <w:i w:val="false"/>
          <w:kern w:val="2"/>
        </w:rPr>
        <w:t xml:space="preserve"> </w:t>
      </w:r>
      <w:r>
        <w:rPr>
          <w:rFonts w:cs="Times New Roman" w:ascii="Times New Roman" w:hAnsi="Times New Roman"/>
          <w:bCs/>
          <w:i w:val="false"/>
          <w:kern w:val="2"/>
        </w:rPr>
        <w:t>об оценке эффективности деятельности руководителей муниципальных образовательных учреждений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kern w:val="2"/>
        </w:rPr>
      </w:pPr>
      <w:r>
        <w:rPr>
          <w:rFonts w:cs="Times New Roman" w:ascii="Times New Roman" w:hAnsi="Times New Roman"/>
          <w:bCs/>
          <w:i w:val="false"/>
          <w:kern w:val="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2"/>
        </w:rPr>
        <w:t>1.1. Настоящее Положение разработано в соответствии с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унктом 15 приложения 2 к Программе поэтапного совершенствования системы оплаты труда в государственных (муниципальных) учреждениях на 2012 – 2018 годы, утвержденной распоряжением Правительства Российской Федерации от 26 ноября 2012 г. №2190-р, пунктами 10 и 11 «дорожной карты» изменений отрасли «Образование, утвержденной приказом  департамента  образования  Белгородской  области от 18.01.2013 г. № 9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2.Положение разработано в целях усиления материальной заинтересованности руководителей образовательных учреждений в повышении качества работы, развитии творческой активности и инициативы при выполнении поставленных задач, успешного и добросовестного исполнения должностных обязан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3.Премирование руководителей учреждений производится из средств централизованного фонда стимулирования, сформированного управлением образования Новооскольского рай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4. Основными критериями, влияющими на размер стимулирующих выплат руководителя, являются показатели эффективности, отражающие результаты его работы.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1.5. Положение </w:t>
      </w:r>
      <w:r>
        <w:rPr>
          <w:sz w:val="28"/>
          <w:szCs w:val="28"/>
        </w:rPr>
        <w:t>об установлении стимулирующей выплаты руководителям образовательных учреждений разрабатывается, изменяется и дополняется Учредителе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6. Положение </w:t>
      </w:r>
      <w:r>
        <w:rPr>
          <w:sz w:val="28"/>
          <w:szCs w:val="28"/>
        </w:rPr>
        <w:t xml:space="preserve">об установлении стимулирующей выплаты руководителям образовательных учреждений </w:t>
      </w:r>
      <w:r>
        <w:rPr>
          <w:spacing w:val="-2"/>
          <w:sz w:val="28"/>
          <w:szCs w:val="28"/>
        </w:rPr>
        <w:t>утверждается Постановлением администрации муниципального района «Новооскольский район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 xml:space="preserve">2. Показател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 w:val="false"/>
        </w:rPr>
        <w:t>эффективности деятельности руководителей  общеобразовательных учреждений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548"/>
        <w:gridCol w:w="1550"/>
        <w:gridCol w:w="1368"/>
        <w:gridCol w:w="1334"/>
        <w:gridCol w:w="3824"/>
      </w:tblGrid>
      <w:tr>
        <w:trPr>
          <w:trHeight w:val="10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Наименование критер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иапазон знач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Количес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во балло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26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е деятельности ОУ требованиям законодательства в сфере образова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 предпис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предписаний 0 баллов, отсутствие - 2 балла</w:t>
            </w:r>
          </w:p>
        </w:tc>
      </w:tr>
      <w:tr>
        <w:trPr>
          <w:trHeight w:val="2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объективных жало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 жало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 жалоб - 2 балла, 1 и более жалоб - минус 2 балл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зафиксированных нарушений трудового и образовательного законодатель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 зафиксированных наруш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 нарушений - 2 балла, 1 и более нарушений - минус 2 балла</w:t>
            </w:r>
          </w:p>
        </w:tc>
      </w:tr>
      <w:tr>
        <w:trPr>
          <w:trHeight w:val="14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жалоб и обращений родителей и педагогических работников на неправомерные действия руководства школ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 жало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 жалоб - 2 балла, 1 и более жалоб - минус 2 балла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формационная открыт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обновляемого сайта образовательного учреждения и электронной поч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держание и обновление сай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е реже 2-х  раз  в меся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3 балла - официальный сайт образовательной организации в сети «Интернет» соответствует ст. 28 п.3 и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  <w:t>ст.29 ФЗ «Об образовании в Российской Федерации» от 29.12.2012 N273-ФЗ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  <w:t>Не соответствует, не обновляется – минус 3 балл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мещение протоколов комиссии по распределению стимулирующего фонда на сайте О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то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протоколов на сайте ОУ- 2 балл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ие в процедурах независимой оценки качества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ие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Функционирование системы государственно-общественного управления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действующего управляющего сове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токолы засед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е менее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протоколов заседаний за текущий учебный год – 2 балл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публичных отчетов директора перед общественность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убличный отч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мещенный публичный отчет  на сайте ОУ - 2 балла, отсутствие публичного отчета – минус 2 балл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органов ученического самоуправ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токолы засед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е менее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протоколов заседаний за текущий учебный год – 2 балла</w:t>
            </w:r>
          </w:p>
        </w:tc>
      </w:tr>
      <w:tr>
        <w:trPr>
          <w:trHeight w:val="27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ализация программ по сохранению и укреплению здоровья дете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безопасности жизнедеятельности участников образовательного процес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есчастных случай, случай травматиз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травматизма, иных  несчастных случаев в учреждении, происшедших по причине нарушений  требований СанПиН, охраны труда, халатного отношения работников учреждения к своим обязанностям – 3 баллов, наличие указанных случаев – минус 3 балл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четные данные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оздание условий для сохранения, восстановления и укрепления здоровья обучающихся (наличие оборудованных медицинских кабинетов, оздоровительных центров, специалистов, системы профилактики заболеваний, негативных зависимостей и т.п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при  наличии положительной динамики по основным заболеваниям,  связанным со школьными факторами риск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 балл – при стабильном состояни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рганизация горячего питания в школьной столовой: горячие молочные завтраки, двухразовое питание для детей, посещающих ГПД, и детей из многодетных семей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 96 – 100%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2 балла -  90 –  95%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 балл –  75 - 89%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рганизация обучения детей с отклонениями в развит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ика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2 балла – при организаци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ыполнение контрольных нормативов по уровню физической подготовки, сдача норм ГТ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ыписки протоколов комисс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2 балл – свыше 90%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 балл – от 75 до 89%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ышение профессионального мастерства педагогических работников ОУ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ля молодых специалистов в общем количестве педагогических работни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 и боле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А/В)*100%, где  А –количество молодых специалистов, В - общее количество педагогических работников. Штатное расписание, приказы по ОУ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ля педагогических работников, своевременно прошедших повышение квалификации, профессиональну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еподготов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0 и боле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А/В)*100%, где А – педагогические работники, прошедшие повышение квалификации, профессиональную переподготовку, В -  общее количество педагогических работник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Штатное расписание, приказы по ОУ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ля педагогических работников ОУ, принимающих участие в деятельности инновационных, стажировочных площадок, победители и призеры профессиональных конкурсов, проектов различных уровн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0 и боле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А/В)*100%, где А – педагогические работники, принимающие участие в деятельности инновационных, стажировочных площадок, проектах различных уровней, В -  общее количество педагогических работник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казы, сертификаты и т.д.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комплектованность педагогическими кадрами, имеющими необходимую квалификацию по каждому из предметов базисного учебного пла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89-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89-100% - 3 балл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90% - 2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89% и ниже - 0 балло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оля педагогических работников с высшей квалификационной категор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бластной показ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ыше ежегодного областного показателя</w:t>
            </w:r>
          </w:p>
          <w:p>
            <w:pPr>
              <w:pStyle w:val="Normal"/>
              <w:ind w:left="39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 3 балла</w:t>
            </w:r>
          </w:p>
          <w:p>
            <w:pPr>
              <w:pStyle w:val="Normal"/>
              <w:ind w:left="3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равен областному показателю - 2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иже ежегодного областного показателя -0 балл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оля педагогических работников с первой квалификационной категор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бластной показ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ыше ежегодного областного показателя</w:t>
            </w:r>
          </w:p>
          <w:p>
            <w:pPr>
              <w:pStyle w:val="Normal"/>
              <w:ind w:left="39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 3 балла</w:t>
            </w:r>
          </w:p>
          <w:p>
            <w:pPr>
              <w:pStyle w:val="Normal"/>
              <w:ind w:left="39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равен областному показателю - 2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иже ежегодного областного показателя -0 балла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ализация мероприятий по профилактике правонарушений у несовершеннолетних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ля обучающихся, совершивших правонарушения за отчетный период, от общей численности обучающихс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 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A/B)*100%, где A – количество обучающихся, совершивших правонарушения за отчетный период, B – общая численность обучающих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езультаты мониторинга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комплекса мер по профилактике правонарушений и размещение на сайте результатов его реализ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мплекс м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 сайте ОУ размещен комплекс мер и отчет о результатах его реализации - 3 балла, отсутствие информации – 0 баллов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рганизация физкультурно-оздоровительной и спортивной работы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ля обучающихся, посещающих спортивные сек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0 и боле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А/В)*100%, где А – количество обучающихся  посещающих спортивные секции, В -  общее количество обучающихся.Отчетные данные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ля обучающихся, принявших участие в спортивных мероприятиях различных уровн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0 и боле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А/В)*100%, где А – количество обучающихся, принявших участие в спортивных мероприятиях различных уровней, В - общее количество обучающихся.Отчетные данны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highlight w:val="yellow"/>
              </w:rPr>
              <w:t xml:space="preserve">Реализация программ, направленных на работу с одаренными детьми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  <w:t>доля обучающихся, принявших участие в конкурсах, олимпиадах и конференциях различных уровн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  <w:t>20 и боле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  <w:t>(А/В)*100%, где А - количество участников конкурсов, олимпиад и конференций различных уровней, В – общее количество обучающих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  <w:t>Отчетные данные</w:t>
            </w:r>
          </w:p>
        </w:tc>
      </w:tr>
      <w:tr>
        <w:trPr>
          <w:trHeight w:val="146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беспечение обязательности общего образования (всеобуч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тсутствие детей в возрасте 7-18 лет, проживающих в микрорайоне школы и не обучающихся в нарушение зак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при отсутств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и наличии - за каждый выявленный факт –4 балла</w:t>
            </w:r>
          </w:p>
        </w:tc>
      </w:tr>
      <w:tr>
        <w:trPr>
          <w:trHeight w:val="69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личие подвоз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меется подвоз – 2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тсутствует подвоз – 0 баллов</w:t>
            </w:r>
          </w:p>
        </w:tc>
      </w:tr>
      <w:tr>
        <w:trPr>
          <w:trHeight w:val="24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инамика индивидуальных образовательных результатов обучающихся (по материалам контрольных мероприятий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отрицательной динамики  результатов итогов промежуточной аттестации (доли обучающихся на «4» и «5»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0 и боле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А/В)*100%, где А – количество обучающихся, имеющих оценки «4» и «5» по результатам промежуточной аттестации в отчетном периоде, В – количество обучающихся, имевших оценки «4» и «5» по результатам промежуточной аттестации в предыдущем период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едомости, журналы.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хранение контингента (коэффициент выбытия из образовательного учреждения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хранность контингента обучающихс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челове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отчислений из учреждения обучающихся по неуважительной причине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кучесть педагогических кадр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челове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табильность педагогического коллектива, сохранение молодых специалистов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довлетворенность населения качеством образовательных услуг дополнительного образова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ие в процедурах независимой оценки удовлетворенности населения качеством образовательных усл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0 и бол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 балла – свыше 80%</w:t>
            </w:r>
          </w:p>
        </w:tc>
      </w:tr>
      <w:tr>
        <w:trPr>
          <w:trHeight w:val="227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зультаты итоговой аттестаци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спеваемость учащихся по результатам ЕГ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ал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 – за показатели, превышающие средний тестовый бал, полученный учащимися по 4 и более учебным предмет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- за показатели, превышающие средний тестовый бал, полученный учащимися по обязательным предметам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ачество знаний по результатам ГИА выпускников 9кл (по обязательны предметам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ал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5-8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 – свыше 80%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4 балла -  70 - 79%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 60 - 69%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2 балла – 50 – 59%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 балл – 45 – 49%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0 баллов - ниже 45%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highlight w:val="yellow"/>
              </w:rPr>
              <w:t>Реализация социокультурных проект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школьный муз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-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меется – 2 балла, отсутствует – 0 балло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школьный теат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меется – 2 балла, отсутствует – 0 балло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научное общество учащихс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-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меется – 2 балла, отсутствует – 0 балло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социальные проек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-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меется – 2 балла, отсутствует – 0 баллов</w:t>
            </w:r>
          </w:p>
        </w:tc>
      </w:tr>
      <w:tr>
        <w:trPr>
          <w:trHeight w:val="110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наличие творческих детских объединений для детей с ограниченными возможностями здоровь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-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меется – 2 балла, отсутствует – 0 баллов</w:t>
            </w:r>
          </w:p>
        </w:tc>
      </w:tr>
      <w:tr>
        <w:trPr>
          <w:trHeight w:val="110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нкурентоспособность учреж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создание условий для реализации обучающимися индивидуальных учебных план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-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еализуются индивидуальные учебные планы – 2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е реализуются индивидуальные учебные планы – 0 баллов</w:t>
            </w:r>
          </w:p>
        </w:tc>
      </w:tr>
      <w:tr>
        <w:trPr>
          <w:trHeight w:val="110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реализация программ дополнительного образования на базе образовательного учрежд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при организации 5 и более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2 балла – при организации от 1 до 4 направленности</w:t>
            </w:r>
          </w:p>
        </w:tc>
      </w:tr>
      <w:tr>
        <w:trPr>
          <w:trHeight w:val="90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реализация профильного обучения, предпрофильной подготов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0-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при охвате 100% учащихся 9-11 клас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2 балла – при охвате 50% и более учащихся 9-11 классов</w:t>
            </w:r>
          </w:p>
        </w:tc>
      </w:tr>
      <w:tr>
        <w:trPr>
          <w:trHeight w:val="90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сурсо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еспеченность учреж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санитарно-гигиеническим требованиям к условиям обучения в образовательном учреждении (СанПиН) в части обеспечения температурного, светового режимов, режима подачи питьевой воды и т.д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0-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оответствие требованиям на 80-100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оответствие требованиям менее 80% -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 3 балла при наличии протоколов, предписаний</w:t>
            </w:r>
          </w:p>
        </w:tc>
      </w:tr>
      <w:tr>
        <w:trPr>
          <w:trHeight w:val="90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требований пожарной и электробезопасности, охраны труда, выполнение необходимых объемов текущего и капитального ремон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0-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оответствие требованиям на 80-100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оответствие требованиям менее 80% -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 3 балла при наличии протоколов, предписаний</w:t>
            </w:r>
          </w:p>
        </w:tc>
      </w:tr>
      <w:tr>
        <w:trPr>
          <w:trHeight w:val="90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стетические условия помещений, наличие ограждения и состояние прилегающей террито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0-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оответствие требованиям на 80-100% - 3 балл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оответствие требованиям менее 80% -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ащенность образовательного процесса комплексом учебно-методического, учебно-лабораторного и компьютерного оборудования в соответствии с Перечн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0-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снащенность 80-100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снащенность менее 80% -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ессиональные достижения руководител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е участие в профессиональных конкурсах конференциях, семинарах, форумах, педагогических чтения (выступления, публикации, организация выставок и др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ртификаты, дипломы, грамоты и т.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1 и бол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0 баллов при отсутствии</w:t>
            </w:r>
          </w:p>
        </w:tc>
      </w:tr>
      <w:tr>
        <w:trPr>
          <w:trHeight w:val="90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лечение внебюджетных средств для развития образовательного учрежд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оварные накладные, ч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при налич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0 баллов при отсутствии</w:t>
            </w:r>
          </w:p>
        </w:tc>
      </w:tr>
      <w:tr>
        <w:trPr>
          <w:cantSplit w:val="true"/>
        </w:trPr>
        <w:tc>
          <w:tcPr>
            <w:tcW w:w="9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тог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 xml:space="preserve">3. Показател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</w:rPr>
        <w:t>эффективности деятельности руководителей дошкольных образовательных учреждени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781"/>
        <w:gridCol w:w="1604"/>
        <w:gridCol w:w="2365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/п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Формула рас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ответствие деятельности ДОУ требованиям законодательства в сфере образования (отсутствие предписаний </w:t>
            </w: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 xml:space="preserve">надзорных органов, объективных жалоб педагогов, родителей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 неправомерные действия руководства ДОУ</w:t>
            </w: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>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личие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тсутств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ункционирование системы государственно-общественного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Наличие и эффективная работа)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1. Управляющего Совета;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2.Попечительского Совета;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3.Общего собрания коллекти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личи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тсутств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7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формационная открытость ДО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3.1. Наличие и обновление </w:t>
            </w: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>сайта ДОУ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змещение протоколов комиссии по </w:t>
            </w:r>
            <w:r>
              <w:rPr>
                <w:rFonts w:cs="Times New Roman" w:ascii="Times New Roman" w:hAnsi="Times New Roman"/>
                <w:i w:val="false"/>
                <w:spacing w:val="-2"/>
                <w:sz w:val="24"/>
                <w:szCs w:val="24"/>
              </w:rPr>
              <w:t xml:space="preserve">распределению стимулирующего фонда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 сайте ДОУ, органов самоуправ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Регулярность обновления информации на сайте ДО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астие в процедурах независимой оценки качества обра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ценочный лис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 xml:space="preserve">Реализация мероприятий по привлечени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олодых педагог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Эффективность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%, кол-в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(Кол-во педагогов со стажем работы до 5 лет/общее кол-во педагогов)*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 за каждог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Укомплектованность кадр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(Укомплектованность кадрами (факт.)/укомплектованность кадрами (план) *10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выше 95% -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т 85 до 94 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т 75% до 84% - 1 бал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вень квалификации педагогов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Высшая кв. категор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Первая кв. категор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Заочное обуч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ол-во, 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(Количество педагогических работников, имеющих  высшую, первую квалификационную категорию / общее количество педагогических работников)*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 балл - кажд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0,5 балла - кажд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2 балла - кажды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>. Доля педагогических работников, прошедших курсы повышения квалификации (не менее 1 раза в 3 год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(Кол-во педагогических работников, прошедших курсы повышения квалификации (не менее 1 раза в 3 года)/общее количество педагогических работников)*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00% - 10 баллов (за исключением педагогов на заочном обучении и молодых специалистов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Составление меню заведующей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(малокомплектный детский сад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одготовка отчетной документации по организации питания (малокомплектный детский сад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одготовка отчетной документации по функционированию (малокомплектный детский сад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Выполнение планового показателя по функционированию: (за полугодие)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- на среднерайонном уровне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-выше среднерайонного уровн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астие руководителя в общественно - экспертной работе района: члены Совета руководителей, творческих и рабочих групп (муниципальный, региональный уровень), члены экспертных и аттестационных комиссий (муниципальный, региональный уровень), педагогических объединений (муниципальный, региональный уровень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за каждое мероприят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убликации руководителя учреждения в научных, профессиональных образовательных издания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личие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тсутств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за каждое, но не более 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аж непрерывной работы заведующего  ДОУ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 от 3 до 5 лет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 от 5 до 10 лет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 от 10 до 15 лет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 свыше 15 л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7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астие  воспитанников в конкурсах детского творчества (муниципальный уровень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ол-во, 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(Кол-во победителей и призеров муниципального этапа мероприятия) / (Кол-во принявших участие в данном муниципальном мероприятии) *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 балл – участ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2 балла – лауре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победитель, но не более 20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астие  воспитанников в конкурсах детского творчества (региональный уровень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(Кол-во победителей и призеров регионального мероприятия) / (Кол-во принявших участие в данном региональном мероприятии)) *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2 балла – участ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лауре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4 балла – победитель, но не более 25 баллов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18.  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Соблюдение рациона и натуральных норм пит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(Рацион питания (факт.)/ Рацион питания (норматив)* 10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выше 95% - 1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85 – 94% - 6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т 75 до 84% - 3 балл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реднее количество дней посещений одним ребенком (за год):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- на среднерайонном уровне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выше среднерайонного уров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ето/дн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(Плановое кол-во дней посещений ДОУ одним ребенком за год – кол-во дней, пропущенных всеми детьми ДОУ)/среднегодовую численность дет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-на среднерайонном уровне – 1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выше среднерайонного уровня – 15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пущено одним ребенком по болезни (за год):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- на среднерайонном уровне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выше среднерайонного уров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ето/дн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(Кол-во пропущенных дней всеми детьми по болезни/среднегодовая численность дет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на среднерайонном уровне – 1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выше среднерайонного уровня – 15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уппы кратковременного пребы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1 балл за каждого воспитанника, но не более 20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2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рганизация и проведение мероприятий, требующих усилий всего коллектива (прием делегаций, конференции, семинары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 за каждое мероприятие, но не более 25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3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ответствие санитарно-гигиеническим требованиям к условиям обучения в образовательном учреждении (СанПиН) в части обеспечения температурного, светового режимов, режима подачи питьевой воды ит.д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едписания Роспотребнадзора (наличи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тсутствие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4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выполнения требований пожарной и электробезопасности, охраны труда, выполнение необходимых объемов текущего и капитального ремон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едписания госпожнадзора (наличи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тсутствие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5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стетические условия помещений, наличие ограждения и состояние прилегающей территор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80-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оответствие требованиям на 80-100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оответствие требованиям менее 80% - 0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6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ащенность образовательного процесса комплексом учебно-методического, учебно-лабораторного и компьютерного оборудования в соответствии с Перечне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80-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снащенность 80-100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снащенность менее 80% - 0 балл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7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чное участие в семинарах, профессиональных конкурсах, педагогических чтениях и конференциях </w:t>
            </w:r>
            <w:r>
              <w:rPr>
                <w:b/>
              </w:rPr>
              <w:t>(муниципальный, региональный уровень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ертификаты, дипломы, грамоты и т.д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0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1 и бол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0 баллов при отсутств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ивные достижения (победители, призеры) педагогического коллектива в  конкурсах, олимпиадах, соревнованиях, слетах, смотрах, грантах, проектах и др. муниципального и регионального уров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ипломы, грамоты и т.д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0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 балла – за каждый диплом, грамоту и т.д., 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не более 20 баллов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 xml:space="preserve">4. Показатели 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эффективности деятельности руководителей образовательных учреждений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4"/>
        <w:gridCol w:w="3943"/>
        <w:gridCol w:w="1549"/>
        <w:gridCol w:w="1259"/>
        <w:gridCol w:w="3569"/>
        <w:gridCol w:w="11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критер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иапазон значений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ормула расч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вие деятельности ОУ требованиям законодательства в сфере образован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едписания надзорных орган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-во предписа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предписаний –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– 2 бал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обоснованных жалоб и обращений родителей и педагогических работников на неправомерные действия руководства учреждения дополнительного учрежд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 жало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жалоб –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3 жалоб – 1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 и более –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ункционирование системы государственно-общественного управлен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действующего управляющего сов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отсутствие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управляющего совета –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–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публичных отчетов директора перед общественность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нформация на сайте О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убличный отчет, размещенный на сайте ОУ –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–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3.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довлетворенность населения качеством образовательных услуг дополнительного образован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ие в процедурах независимой оценки удовлетворенности населения качеством образовательных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ценочный ли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оценочного ли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–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формационная открытость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мещение на сайте нормативно закрепленного перечня сведений о деятельности ОУ, его регулярное обновл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99-1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ечень исполненных требований/перечень требований к наполнению сайта * на 10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мещение протоколов комиссии  по распределению стимулирующего фонда на сайте О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мещение прото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 сайте ОУ –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–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ализация социокультурных проектов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социальных проек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 1 баллу за каждый проект (не более 5 баллов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творческих объединений для детей с ограниченными возможностями здоровь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-1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 творческих объединений  для детей с ОВЗ/ общее количество творческих объединений*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-15% и выше -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10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5% -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ализация мероприятий по привлечению молодых педагогов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дагогические работники в возрасте до 30 л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-3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дагогически работники, в возрасте до 30 лет/общее количество педагогических работников*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5-30% и выше -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25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15% - 1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10% -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(тарификаци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молодых специалистов, являющихся победителями, призёрами и участниками профессиональных конкурс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личи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бедители и призё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ники –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–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грамоты, приказ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ализация программ, направленных на работу с одаренными детьм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ля обучающихся по программам дополнительного образования, участвующих в олимпиадах и конкурсах различного уров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0-5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 участников олимпиад и конкурсов/общее количество обучающихся*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0%и более и более -5 балл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40% - 3 балл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енее 30% - 1 бал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20%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сводная таблица проведения конкурсов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ля обучающихся по программам дополнительного образования, ставших победителями и призёрами региональных, всероссийских и международных конкурс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5-2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 победителей и призёров/общее количество обучающихся*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5-20% и более – 5 балл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15% - 3 балл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енее 10% - 1 бал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5% -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ализация программ по  сохранению и укреплению здоровья дете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безопасности жизнедеятельности детей при организации образовательного процесс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отсутств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травматизма, несчастных случаев в учреждении –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наличие указанных случаев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безопасности жизнедеятельности участников образовательного процесс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/ отсутств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нарушений охраны труда –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–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рганизация физкультурно-оздоровительной и спортивной работы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хват спортивно-массовой работой и её результативно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0-1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количество обучающихся, принявших участие в спортивных мероприятиях различных уровней/обще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 обучающихся в учреждени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70 и более %–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70% –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50% – 1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30% -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ышение профессионального мастерства педагогов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квалифицированных кадр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0-1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 педагогических работников, имеющих высшую и первую квалификационные категории/общее количество педагогических работников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0 и более % -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80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60% - 1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50% -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ля педагогических работников, своевременно прошедших повышение квалификации, профессиональную переподготов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70-1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ичество педагогических работников, прошедших повышение квалификации, профессиональную переподготовку/общее количество педагогических работников, нуждающихся в повышении квал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95-100%-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95% - 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80%  - 1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70% -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ля педагогических работников,  принимающих участие в деятельности инновационных стажировочных площадок, конкурсах, проектах различного уров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5-3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дагогические работники - участники конкурсов, проектов/общее количество педагогических работников учреждени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0 и более % -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30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20% - 1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15% -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грамоты, приказ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5 </w:t>
            </w:r>
          </w:p>
        </w:tc>
      </w:tr>
      <w:tr>
        <w:trPr>
          <w:trHeight w:val="2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хранение контингента (коэффициент выбытия из образовательного учреждения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хранность контингента обучающихс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70-10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число обучающихся по состоянию на начало учебного года/число обучающихся по состоянию на отчётную дату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90-100% -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90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– 80% - 1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70% - 0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сурсообеспеченность учрежден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Эстетические условия помещения, состояние прилегающей территор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довлетворительные –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еудовлетворите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нащенность образовательного процесса комплектом учебно-методических пособий, учебно-лабораторного и компьютерного оборуд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число имеющегося оборудования/необходимое, согласно программе обучени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0-100% -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80% - 3 б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65% - 1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нее 50% -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ессиональные достижения руководител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ичное участие в профессиональных конкурса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наличие/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отсутств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 побед и призовых мест –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ие – 1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–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ичное участие в семинарах, конференциях, форумах, педагогических чтениях (выступления, публикации, организация выставок и др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на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ичие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  балл за каждое мероприятие (не более 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–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>
          <w:trHeight w:val="11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влечение внебюджетных средств для развития образовательного учрежд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личи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-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влечение средств- 5 бал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сутствие взаимодействия с социальными партнерами и спонсорами – 0 бал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tyle19"/>
        <w:spacing w:before="0" w:after="0"/>
        <w:ind w:left="39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5. Порядок стимулирования руководителей образовательных учреждений района</w:t>
      </w:r>
    </w:p>
    <w:p>
      <w:pPr>
        <w:pStyle w:val="Style19"/>
        <w:spacing w:before="0" w:after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9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5.1. Управление образования создает комиссию по согласованию </w:t>
      </w:r>
      <w:r>
        <w:rPr>
          <w:spacing w:val="-2"/>
          <w:sz w:val="28"/>
          <w:szCs w:val="28"/>
        </w:rPr>
        <w:t>показателей эффективности деятельности руководителей образовательных учреждений района (далее Комиссия).</w:t>
      </w:r>
    </w:p>
    <w:p>
      <w:pPr>
        <w:pStyle w:val="Style19"/>
        <w:spacing w:before="0" w:after="0"/>
        <w:jc w:val="both"/>
        <w:rPr/>
      </w:pPr>
      <w:r>
        <w:rPr>
          <w:spacing w:val="-1"/>
          <w:sz w:val="28"/>
          <w:szCs w:val="28"/>
        </w:rPr>
        <w:t xml:space="preserve">5.2. Руководители образовательных учреждений до 15 числа первого месяца следующего за отчетным представляют на рассмотрение Комиссии оценочный лист с результатами деятельности учреждения за истекшее полугодие (в соответствии с </w:t>
      </w:r>
      <w:r>
        <w:rPr>
          <w:spacing w:val="-2"/>
          <w:sz w:val="28"/>
          <w:szCs w:val="28"/>
        </w:rPr>
        <w:t>показателями эффективности, приведенными в п. 2,3,4 настоящего Положения</w:t>
      </w:r>
      <w:r>
        <w:rPr>
          <w:spacing w:val="-1"/>
          <w:sz w:val="28"/>
          <w:szCs w:val="28"/>
        </w:rPr>
        <w:t>).</w:t>
      </w:r>
    </w:p>
    <w:p>
      <w:pPr>
        <w:pStyle w:val="Style19"/>
        <w:spacing w:before="0" w:after="0"/>
        <w:jc w:val="both"/>
        <w:rPr/>
      </w:pPr>
      <w:r>
        <w:rPr>
          <w:spacing w:val="-1"/>
          <w:sz w:val="28"/>
          <w:szCs w:val="28"/>
        </w:rPr>
        <w:t>5.3. Комиссия осуществляет оценку деятельности руководителя образовательного учреждения с учетом представленных данных.</w:t>
      </w:r>
    </w:p>
    <w:p>
      <w:pPr>
        <w:pStyle w:val="Style19"/>
        <w:spacing w:before="0" w:after="0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5.4. Форма и содержание оценочного листа </w:t>
      </w:r>
      <w:r>
        <w:rPr>
          <w:spacing w:val="-2"/>
          <w:sz w:val="28"/>
          <w:szCs w:val="28"/>
        </w:rPr>
        <w:t>эффективности деятельности руководителя образовательного учреждени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ключает: должность, фамилию и </w:t>
      </w:r>
      <w:r>
        <w:rPr>
          <w:spacing w:val="-9"/>
          <w:sz w:val="28"/>
          <w:szCs w:val="28"/>
        </w:rPr>
        <w:t xml:space="preserve">инициалы руководителя, </w:t>
      </w:r>
      <w:r>
        <w:rPr>
          <w:spacing w:val="-2"/>
          <w:sz w:val="28"/>
          <w:szCs w:val="28"/>
        </w:rPr>
        <w:t xml:space="preserve">показатели эффективности, </w:t>
      </w:r>
      <w:r>
        <w:rPr>
          <w:spacing w:val="-9"/>
          <w:sz w:val="28"/>
          <w:szCs w:val="28"/>
        </w:rPr>
        <w:t xml:space="preserve">баллы, выставленные членами Комиссии по </w:t>
      </w:r>
      <w:r>
        <w:rPr>
          <w:sz w:val="28"/>
          <w:szCs w:val="28"/>
        </w:rPr>
        <w:t>соответствующим критериям, фамилию и инициалы члена Комиссии, дату заполнения оценочного листа.</w:t>
      </w:r>
    </w:p>
    <w:p>
      <w:pPr>
        <w:pStyle w:val="Style19"/>
        <w:spacing w:before="0" w:after="0"/>
        <w:jc w:val="both"/>
        <w:rPr/>
      </w:pPr>
      <w:r>
        <w:rPr>
          <w:spacing w:val="-1"/>
          <w:sz w:val="28"/>
          <w:szCs w:val="28"/>
        </w:rPr>
        <w:t xml:space="preserve">5.5. По результатам работы Комиссии, управление образованием Новооскольского района представляет на </w:t>
      </w:r>
      <w:r>
        <w:rPr>
          <w:bCs/>
          <w:spacing w:val="-2"/>
          <w:sz w:val="28"/>
          <w:szCs w:val="28"/>
        </w:rPr>
        <w:t xml:space="preserve">муниципальный общественный совет </w:t>
      </w:r>
      <w:r>
        <w:rPr>
          <w:bCs/>
          <w:sz w:val="28"/>
          <w:szCs w:val="28"/>
        </w:rPr>
        <w:t>по вопросам образования</w:t>
      </w:r>
      <w:r>
        <w:rPr>
          <w:sz w:val="28"/>
          <w:szCs w:val="28"/>
        </w:rPr>
        <w:t xml:space="preserve"> (далее </w:t>
      </w:r>
      <w:r>
        <w:rPr>
          <w:spacing w:val="-1"/>
          <w:sz w:val="28"/>
          <w:szCs w:val="28"/>
        </w:rPr>
        <w:t xml:space="preserve">Совет) аналитическую информацию об </w:t>
      </w:r>
      <w:r>
        <w:rPr>
          <w:spacing w:val="-2"/>
          <w:sz w:val="28"/>
          <w:szCs w:val="28"/>
        </w:rPr>
        <w:t xml:space="preserve">эффективности деятельности руководителей </w:t>
      </w:r>
      <w:r>
        <w:rPr>
          <w:spacing w:val="-1"/>
          <w:sz w:val="28"/>
          <w:szCs w:val="28"/>
        </w:rPr>
        <w:t>за отчетный период, для премирования руководителей образовательных  учреждений. Максимальное количество баллов свидетельствуют о высоком качестве профессиональной деятельности руководителя, и служит основанием для установления максимальной доплаты.</w:t>
      </w:r>
    </w:p>
    <w:p>
      <w:pPr>
        <w:pStyle w:val="Style19"/>
        <w:spacing w:before="0" w:after="0"/>
        <w:jc w:val="both"/>
        <w:rPr/>
      </w:pPr>
      <w:r>
        <w:rPr>
          <w:spacing w:val="-1"/>
          <w:sz w:val="28"/>
          <w:szCs w:val="28"/>
        </w:rPr>
        <w:t>5.6. Назначение конкретного размера стимулирующей выплаты руководителю образовательного учреждения производится по решению Совета.</w:t>
      </w:r>
    </w:p>
    <w:p>
      <w:pPr>
        <w:pStyle w:val="Style19"/>
        <w:spacing w:before="0" w:after="0"/>
        <w:jc w:val="both"/>
        <w:rPr/>
      </w:pPr>
      <w:r>
        <w:rPr>
          <w:spacing w:val="-1"/>
          <w:sz w:val="28"/>
          <w:szCs w:val="28"/>
        </w:rPr>
        <w:t>5.7. Совет принимает решение о премировании и размере премии открытым голосованием при условии присутствия не менее половины членов Совета. Решение считается принятым, если за него проголосовало не менее двух третей присутствующих членов. Решение Совета оформляется протоколом.</w:t>
      </w:r>
    </w:p>
    <w:p>
      <w:pPr>
        <w:pStyle w:val="Style19"/>
        <w:spacing w:before="0" w:after="0"/>
        <w:jc w:val="both"/>
        <w:rPr/>
      </w:pPr>
      <w:r>
        <w:rPr>
          <w:spacing w:val="-1"/>
          <w:sz w:val="28"/>
          <w:szCs w:val="28"/>
        </w:rPr>
        <w:t>5.8. На основании протокола Совета, управление образования администрации муниципального района «Новооскольский район» издает приказ о премировании руководителей образовательных учреждений.</w:t>
      </w:r>
    </w:p>
    <w:p>
      <w:pPr>
        <w:pStyle w:val="Style19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5.9. </w:t>
      </w:r>
      <w:r>
        <w:rPr>
          <w:spacing w:val="-9"/>
          <w:sz w:val="28"/>
          <w:szCs w:val="28"/>
        </w:rPr>
        <w:t xml:space="preserve">Стимулирование труда руководителей образовательных </w:t>
      </w:r>
      <w:r>
        <w:rPr>
          <w:spacing w:val="-10"/>
          <w:sz w:val="28"/>
          <w:szCs w:val="28"/>
        </w:rPr>
        <w:t>учреждений,</w:t>
      </w:r>
      <w:r>
        <w:rPr>
          <w:bCs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производится только по основной </w:t>
      </w:r>
      <w:r>
        <w:rPr>
          <w:sz w:val="28"/>
          <w:szCs w:val="28"/>
        </w:rPr>
        <w:t>должности.</w:t>
      </w:r>
    </w:p>
    <w:p>
      <w:pPr>
        <w:pStyle w:val="Style19"/>
        <w:spacing w:before="0" w:after="0"/>
        <w:jc w:val="both"/>
        <w:rPr/>
      </w:pPr>
      <w:r>
        <w:rPr>
          <w:spacing w:val="-2"/>
          <w:sz w:val="28"/>
          <w:szCs w:val="28"/>
        </w:rPr>
        <w:t>5.10. Стимулирующая выплата</w:t>
      </w:r>
      <w:r>
        <w:rPr>
          <w:spacing w:val="-1"/>
          <w:sz w:val="28"/>
          <w:szCs w:val="28"/>
        </w:rPr>
        <w:t xml:space="preserve"> начисляется за фактически отработанное время, к которому не относятся: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иод временной нетрудоспособности;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пуск без сохранения заработной платы;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чередной отпуск;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пуск по уходу за ребенком.</w:t>
      </w:r>
    </w:p>
    <w:p>
      <w:pPr>
        <w:pStyle w:val="Style19"/>
        <w:spacing w:before="0" w:after="0"/>
        <w:ind w:firstLine="360"/>
        <w:jc w:val="both"/>
        <w:rPr/>
      </w:pPr>
      <w:r>
        <w:rPr>
          <w:spacing w:val="-2"/>
          <w:sz w:val="28"/>
          <w:szCs w:val="28"/>
        </w:rPr>
        <w:t>Стимулирующая выплата</w:t>
      </w:r>
      <w:r>
        <w:rPr>
          <w:spacing w:val="-1"/>
          <w:sz w:val="28"/>
          <w:szCs w:val="28"/>
        </w:rPr>
        <w:t xml:space="preserve"> при увольнении, переводе и приеме на работу начисляется за фактически отработанное время.</w:t>
      </w:r>
    </w:p>
    <w:p>
      <w:pPr>
        <w:pStyle w:val="Style19"/>
        <w:spacing w:before="0" w:after="0"/>
        <w:jc w:val="both"/>
        <w:rPr/>
      </w:pPr>
      <w:r>
        <w:rPr>
          <w:spacing w:val="-1"/>
          <w:sz w:val="28"/>
          <w:szCs w:val="28"/>
        </w:rPr>
        <w:t>5.11. Руководители образовательных учреждений имеют право присутствовать на заседании Совета.</w:t>
      </w:r>
    </w:p>
    <w:p>
      <w:pPr>
        <w:pStyle w:val="Style19"/>
        <w:spacing w:before="0" w:after="0"/>
        <w:jc w:val="both"/>
        <w:rPr>
          <w:spacing w:val="-1"/>
          <w:sz w:val="28"/>
          <w:szCs w:val="28"/>
        </w:rPr>
      </w:pPr>
      <w:r>
        <w:rPr>
          <w:spacing w:val="-13"/>
          <w:sz w:val="28"/>
          <w:szCs w:val="28"/>
        </w:rPr>
        <w:t>5.12. В течение пяти рабочих дней с момента итогового заседания Совета</w:t>
      </w:r>
      <w:r>
        <w:rPr>
          <w:spacing w:val="-17"/>
          <w:sz w:val="28"/>
          <w:szCs w:val="28"/>
        </w:rPr>
        <w:t xml:space="preserve"> секретарь знакомит руководителей </w:t>
      </w:r>
      <w:r>
        <w:rPr>
          <w:spacing w:val="-12"/>
          <w:sz w:val="28"/>
          <w:szCs w:val="28"/>
        </w:rPr>
        <w:t xml:space="preserve">с итоговым оценочным листом, в котором руководитель ставит </w:t>
      </w:r>
      <w:r>
        <w:rPr>
          <w:sz w:val="28"/>
          <w:szCs w:val="28"/>
        </w:rPr>
        <w:t>дату ознакомления и подпись.</w:t>
      </w:r>
    </w:p>
    <w:p>
      <w:pPr>
        <w:pStyle w:val="Style19"/>
        <w:spacing w:before="0" w:after="0"/>
        <w:jc w:val="both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 xml:space="preserve">5.13. В случае несогласия с оценкой результатов своей деятельности, </w:t>
      </w:r>
      <w:r>
        <w:rPr>
          <w:spacing w:val="-3"/>
          <w:sz w:val="28"/>
          <w:szCs w:val="28"/>
        </w:rPr>
        <w:t xml:space="preserve">руководитель образовательного учреждения в течение пяти рабочих дней с </w:t>
      </w:r>
      <w:r>
        <w:rPr>
          <w:spacing w:val="-8"/>
          <w:sz w:val="28"/>
          <w:szCs w:val="28"/>
        </w:rPr>
        <w:t xml:space="preserve">момента ознакомления с итоговым оценочным листом вправе обратиться в </w:t>
      </w:r>
      <w:r>
        <w:rPr>
          <w:spacing w:val="-18"/>
          <w:sz w:val="28"/>
          <w:szCs w:val="28"/>
        </w:rPr>
        <w:t>письменном виде за разъяснениями в Совет.</w:t>
      </w:r>
    </w:p>
    <w:p>
      <w:pPr>
        <w:pStyle w:val="Style19"/>
        <w:spacing w:before="0" w:after="0"/>
        <w:jc w:val="both"/>
        <w:rPr/>
      </w:pPr>
      <w:r>
        <w:rPr>
          <w:spacing w:val="-14"/>
          <w:sz w:val="28"/>
          <w:szCs w:val="28"/>
        </w:rPr>
        <w:t xml:space="preserve">5.14. Совет рассматривает письменное </w:t>
      </w:r>
      <w:r>
        <w:rPr>
          <w:spacing w:val="-1"/>
          <w:sz w:val="28"/>
          <w:szCs w:val="28"/>
        </w:rPr>
        <w:t xml:space="preserve">обращение руководителя и принимает решение об удовлетворении или </w:t>
      </w:r>
      <w:r>
        <w:rPr>
          <w:sz w:val="28"/>
          <w:szCs w:val="28"/>
        </w:rPr>
        <w:t xml:space="preserve">отклонении обращения в течение пяти рабочих дней. Результаты </w:t>
      </w:r>
      <w:r>
        <w:rPr>
          <w:spacing w:val="-7"/>
          <w:sz w:val="28"/>
          <w:szCs w:val="28"/>
        </w:rPr>
        <w:t xml:space="preserve">рассмотрения обращения оформляются протоколом, с которым может </w:t>
      </w:r>
      <w:r>
        <w:rPr>
          <w:spacing w:val="-8"/>
          <w:sz w:val="28"/>
          <w:szCs w:val="28"/>
        </w:rPr>
        <w:t xml:space="preserve">ознакомиться руководитель, а также органы, уполномоченные рассматривать </w:t>
      </w:r>
      <w:r>
        <w:rPr>
          <w:sz w:val="28"/>
          <w:szCs w:val="28"/>
        </w:rPr>
        <w:t>трудовые споры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5. Распределение централизованного фонда осуществляется 2 раза в год (по состоянию на 1 января и по состоянию на 1 сентября). </w:t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b/>
      <w:i/>
      <w:color w:val="000000"/>
      <w:spacing w:val="8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Bookman Old Style" w:hAnsi="Bookman Old Style" w:cs="Bookman Old Style"/>
      <w:b/>
      <w:i/>
      <w:color w:val="000000"/>
      <w:spacing w:val="8"/>
      <w:w w:val="90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Bookman Old Style" w:hAnsi="Bookman Old Style" w:cs="Bookman Old Style"/>
      <w:b/>
      <w:i/>
      <w:color w:val="000000"/>
      <w:spacing w:val="8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i w:val="false"/>
      <w:color w:val="000000"/>
      <w:spacing w:val="0"/>
      <w:w w:val="100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 w:val="false"/>
      <w:i w:val="false"/>
      <w:color w:val="000000"/>
      <w:spacing w:val="0"/>
      <w:w w:val="1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 w:val="false"/>
      <w:i w:val="false"/>
      <w:color w:val="000000"/>
      <w:spacing w:val="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24:00Z</dcterms:created>
  <dc:creator>Зам.начальника</dc:creator>
  <dc:description/>
  <cp:keywords/>
  <dc:language>en-US</dc:language>
  <cp:lastModifiedBy>Владимир</cp:lastModifiedBy>
  <cp:lastPrinted>2013-10-29T16:00:00Z</cp:lastPrinted>
  <dcterms:modified xsi:type="dcterms:W3CDTF">2014-10-20T09:38:00Z</dcterms:modified>
  <cp:revision>22</cp:revision>
  <dc:subject/>
  <dc:title>Приложение № 2</dc:title>
</cp:coreProperties>
</file>