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autoSpaceDE w:val="false"/>
        <w:spacing w:before="0" w:after="120"/>
        <w:ind w:left="9639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2 к муниципальной программе «Развитие образования Новооскольского района на 2015-2020 годы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меры правового регулирования в сфере реализации муниципальной</w:t>
      </w:r>
      <w:r>
        <w:rPr/>
        <w:t xml:space="preserve"> программы </w:t>
      </w:r>
    </w:p>
    <w:tbl>
      <w:tblPr>
        <w:tblW w:w="1488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1"/>
        <w:gridCol w:w="2040"/>
        <w:gridCol w:w="75"/>
        <w:gridCol w:w="7"/>
        <w:gridCol w:w="4888"/>
        <w:gridCol w:w="3043"/>
        <w:gridCol w:w="4111"/>
      </w:tblGrid>
      <w:tr>
        <w:trPr>
          <w:tblHeader w:val="true"/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 нормативного правового акта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ложения нормативного  правового акт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жидаемые сроки  принятия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звитие образования Новооскольского района на 2015-2020 годы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оскольского района</w:t>
            </w:r>
          </w:p>
        </w:tc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муниципальной программы «Развитие образования Новооскольского района на 2015 – 2020 годы»» 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овооскольского район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 Подпрограмма 1«Развитие дошкольного образования»</w:t>
            </w:r>
          </w:p>
        </w:tc>
      </w:tr>
      <w:tr>
        <w:trPr/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  «Получение субвенции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«Обеспечение деятельности (оказания услуг) муниципальных учреждений (организаций)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Белгородской области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декабря 2013 года № 565-пп «Об утверждении нормативов расходов и порядка перечисления местным бюджетам субвенций из областного бюджета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Белгородской област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оскольского района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мая 2013 года № 711                              «Об утверждении плана мероприятий (“дорожной карты”) “Изменения в отраслях социальной сферы, направленные на повышение эффективности образования ” Новооскольского района »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овооскольского район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оскольского района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0 апреля 2014 года 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утверждении Методики формирования системы оплаты труда и стимулирования работников дошкольных образовательных организаций, обеспечивающих государственные гарантии реализации прав на получение общедоступного и бесплатного дошкольного образования»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овооскольского район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«Получение субвенции  на выплату компенсации части родительской платы за присмотр и уход за детьми, реализующих образовательную программу дошкольного образования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 Белгород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Новооскольского района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Правительства Белгородской области                  от 16 декабря 2013 г. № 508-пп                    «Об установлении среднего размера родительской платы за присмотр и уход за детьми в государственных и муниципальных образовательных организациях, реализующих образовательные программы дошкольного образования, в Белгородской области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7" w:after="200"/>
              <w:rPr>
                <w:rFonts w:ascii="Times New Roman" w:hAnsi="Times New Roman" w:cs="Times New Roman"/>
                <w:bCs/>
                <w:i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w w:val="90"/>
                <w:sz w:val="24"/>
                <w:szCs w:val="24"/>
              </w:rPr>
              <w:t xml:space="preserve">от 26 января  2009 года № 18-р </w:t>
            </w:r>
          </w:p>
          <w:p>
            <w:pPr>
              <w:pStyle w:val="Normal"/>
              <w:shd w:fill="FFFFFF" w:val="clear"/>
              <w:spacing w:lineRule="auto" w:line="240" w:before="7" w:after="200"/>
              <w:rPr>
                <w:rFonts w:ascii="Times New Roman" w:hAnsi="Times New Roman" w:cs="Times New Roman"/>
                <w:bCs/>
                <w:i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w w:val="90"/>
                <w:sz w:val="24"/>
                <w:szCs w:val="24"/>
              </w:rPr>
              <w:t xml:space="preserve">«Об упорядочении платы за содержание детей </w:t>
            </w:r>
          </w:p>
          <w:p>
            <w:pPr>
              <w:pStyle w:val="Normal"/>
              <w:shd w:fill="FFFFFF" w:val="clear"/>
              <w:spacing w:lineRule="auto" w:line="240" w:before="7" w:after="200"/>
              <w:rPr>
                <w:rFonts w:ascii="Times New Roman" w:hAnsi="Times New Roman" w:cs="Times New Roman"/>
                <w:bCs/>
                <w:i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w w:val="90"/>
                <w:sz w:val="24"/>
                <w:szCs w:val="24"/>
              </w:rPr>
              <w:t xml:space="preserve">в дошкольных образовательных учреждениях </w:t>
            </w:r>
          </w:p>
          <w:p>
            <w:pPr>
              <w:pStyle w:val="Normal"/>
              <w:shd w:fill="FFFFFF" w:val="clear"/>
              <w:spacing w:lineRule="auto" w:line="240" w:before="7" w:after="200"/>
              <w:rPr>
                <w:rFonts w:ascii="Times New Roman" w:hAnsi="Times New Roman" w:cs="Times New Roman"/>
                <w:bCs/>
                <w:i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w w:val="90"/>
                <w:sz w:val="24"/>
                <w:szCs w:val="24"/>
              </w:rPr>
              <w:t>и рациональном использовании бюджетных средств на их содержание» (с редакциями)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iCs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w w:val="90"/>
                <w:sz w:val="24"/>
                <w:szCs w:val="24"/>
              </w:rPr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разования Белгород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овооскольского район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 Подпрограмма 2 «Развитие общего образования»</w:t>
            </w:r>
          </w:p>
        </w:tc>
      </w:tr>
      <w:tr>
        <w:trPr/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  «Получение субвенции на реализацию государственного стандарта общего образования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«Обеспечение деятельности (оказания услуг) муниципальных учреждений (организаций)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Белгородской области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декабря 2004 г. № 160 «О нормативах расходов на реализацию основных общеобразовательных программ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Белгородской област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оскольского района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мая 2013 года №711 «Об утверждении плана мероприятий («дорожной карты») «Изменения в отраслях социальной сферы, направленные на повышение эффективности образования» Новооскольского района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овооскольского район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оскольского района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декабря 2007 № 988 «О внедрении Методики формирования фонда оплаты труда в общеобразовательных учреждениях Новооскольского районана основе нормативно – подушевого финансирования»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овооскольского район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оскольского района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 сентября 2008 года №719 «Об утверждении Положения об оплате труда работников муниципальных образовательных учреждений»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овооскольского район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4 «Возмещение части затрат молодым учителям общеобразовательных учреждений (организаций) Новооскольского района по ипотечному  кредиту»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 Белгородской област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 ноября 2011 г. № 431-пп                              «Об утверждении порядка определения участников проекта “Ипотека для молодых учителей общеобразовательных учреждений Белгородской области”, порядка предоставления субвенций на возмещение затрат молодым педагогическим работникам общеобразовательных учреждений Белгородской области по ипотечному кредиту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Белгоро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денежного вознаграждения за выполнение функций классного руководителя педагогическим работникам муниципальных образовательных учреждений»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 Белгородской област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декабря 2013 года № 554-пп «О порядке и условиях выплаты вознаграждения за выполнение функций классного руководителя педагогическим работникам государственных и муниципальных образовательных организаций Белгородской област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Белгоро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 Подпрограмма 3 «Развитие  дополнительного образования  детей»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 «Обеспечение деятельности (оказания услуг) муниципальных учреждений (организаций)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«Новооскольский район»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мая 2013 года №711 «Об утверждении плана мероприятий («дорожной карты») «Изменения в отраслях социальной сферы, направленные на повышение эффективности образования» Новооскольского района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района «Новооскольский район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«Новооскольский район»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 сентября 2008 года №719 «Об утверждении Положения об оплате труда работников муниципальных образовательных учреждений»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района «Новооскольский район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4 Подпрограмма 4 «Развитие системы отдыха и оздоровления детей»</w:t>
            </w:r>
          </w:p>
        </w:tc>
      </w:tr>
      <w:tr>
        <w:trPr/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1 «Проведение мероприятий в области оздоровления детей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,.1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 Белгородской области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января 2010 года № 8-пп «Об обеспечении отдыха, оздоровления и занятости детей»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Белгород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района «Новооскольский район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«Новооскольский район»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 февраля 2010 года №146 «Об обеспечении отдыха, оздоровления и занятости детей»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района «Новооскольского района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о мере необходимости) 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 Подпрограмма 5«Муниципальная политика в сфере образования»</w:t>
            </w:r>
          </w:p>
        </w:tc>
      </w:tr>
      <w:tr>
        <w:trPr/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ное мероприятие 1.5.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(осуществление контроля качества образования)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управления образования администрации Новооскольского района</w:t>
            </w:r>
          </w:p>
        </w:tc>
        <w:tc>
          <w:tcPr>
            <w:tcW w:w="4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дение мероприятий во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 программы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овооскольского район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.2. «Меры социальной поддержки педагогическим работникам, проживающим и работающим в сельских населённых пунктах на территории Новооскольского района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Белгородской области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 июля 2008 года № 215                     «О размере, условиях и порядке возмещения расходов, связанных с предоставлением мер социальной поддержки педагогическим работникам, проживающим и работающим в сельских населённых пунктах, рабочих посёлках (посёлках городского типа) на территории Белгородской области»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Белгородской област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(по мере необходимости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0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Белгородской области</w:t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августа 2008 года № 198-пп                    «О реализации на территории Белгородской области мер по оказанию социальной поддержки педагогическим работникам образовательных учреждений, расположенных в сельских населённых пунктах, рабочих посёлках (посёлках городского типа)»</w:t>
            </w:r>
          </w:p>
        </w:tc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Белгородской области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(по мере необходимости)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ное мероприятие 1.5.3. «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ышение квалификации, профессиональная подготовка и переподготовка кадров»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правления образования администрации Новооскольского района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дение мероприятий во исполнение муниципальной программ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овоосколь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basedOn w:val="Style14"/>
    <w:qFormat/>
    <w:rPr>
      <w:rFonts w:cs="Times New Roman"/>
      <w:sz w:val="22"/>
      <w:szCs w:val="22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53:00Z</dcterms:created>
  <dc:creator>OfficeUSER</dc:creator>
  <dc:description/>
  <cp:keywords/>
  <dc:language>en-US</dc:language>
  <cp:lastModifiedBy>Главный экономист</cp:lastModifiedBy>
  <cp:lastPrinted>2014-09-10T12:24:00Z</cp:lastPrinted>
  <dcterms:modified xsi:type="dcterms:W3CDTF">2014-09-12T12:19:00Z</dcterms:modified>
  <cp:revision>11</cp:revision>
  <dc:subject/>
  <dc:title>Приложение № 2 к долгосрочной целевой программе «Развитие образования Новооскольского района на 2015-2020 годы»</dc:title>
</cp:coreProperties>
</file>