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.  Виды декоративно-прикладного творч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5 класс</w:t>
      </w:r>
    </w:p>
    <w:p>
      <w:pPr>
        <w:pStyle w:val="Style17"/>
        <w:tabs>
          <w:tab w:val="clear" w:pos="708"/>
          <w:tab w:val="left" w:pos="360" w:leader="none"/>
          <w:tab w:val="center" w:pos="72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рока: получения новых знаний</w:t>
      </w:r>
    </w:p>
    <w:p>
      <w:pPr>
        <w:pStyle w:val="Style17"/>
        <w:tabs>
          <w:tab w:val="clear" w:pos="708"/>
          <w:tab w:val="left" w:pos="360" w:leader="none"/>
          <w:tab w:val="center" w:pos="728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рудование, мультимедийное сопровождение. Презентация: «Виды ДПИ», «Предметы быта на Белгородщине», журналы по рукоделию, цветные карандаши, рабочая тетрадь.</w:t>
      </w:r>
    </w:p>
    <w:p>
      <w:pPr>
        <w:pStyle w:val="Style17"/>
        <w:tabs>
          <w:tab w:val="clear" w:pos="708"/>
          <w:tab w:val="left" w:pos="360" w:leader="none"/>
          <w:tab w:val="center" w:pos="72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ланируемые результаты 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метные -</w:t>
      </w:r>
      <w:r>
        <w:rPr>
          <w:rFonts w:cs="Times New Roman" w:ascii="Times New Roman" w:hAnsi="Times New Roman"/>
          <w:sz w:val="28"/>
          <w:szCs w:val="28"/>
        </w:rPr>
        <w:t xml:space="preserve"> учащиеся научатся последовательности выполнения вышивки, защите проекта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етапредметные (УУД): регулятивные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sz w:val="28"/>
          <w:szCs w:val="28"/>
        </w:rPr>
        <w:t xml:space="preserve"> У</w:t>
      </w:r>
      <w:r>
        <w:rPr>
          <w:rFonts w:cs="Times New Roman" w:ascii="Times New Roman" w:hAnsi="Times New Roman"/>
          <w:sz w:val="28"/>
          <w:szCs w:val="28"/>
        </w:rPr>
        <w:t>меть выполнять действия по образцу. Проявлять познавательную инициативу</w:t>
      </w:r>
      <w:r>
        <w:rPr>
          <w:rFonts w:cs="Times New Roman" w:ascii="Times New Roman" w:hAnsi="Times New Roman"/>
          <w:sz w:val="28"/>
          <w:szCs w:val="28"/>
          <w:u w:val="single"/>
        </w:rPr>
        <w:t>.   Коммуникативные</w:t>
      </w:r>
      <w:r>
        <w:rPr>
          <w:rFonts w:cs="Times New Roman" w:ascii="Times New Roman" w:hAnsi="Times New Roman"/>
          <w:sz w:val="28"/>
          <w:szCs w:val="28"/>
        </w:rPr>
        <w:t xml:space="preserve"> - умение работать в группе при выполнении задания, умение вести сотрудничество с учителем   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оллективом, слушать собеседника,  излагать свое мнение, умение договариваться и работать в коллективе </w:t>
      </w:r>
      <w:r>
        <w:rPr>
          <w:rFonts w:cs="Times New Roman" w:ascii="Times New Roman" w:hAnsi="Times New Roman"/>
          <w:sz w:val="28"/>
          <w:szCs w:val="28"/>
          <w:u w:val="single"/>
        </w:rPr>
        <w:t>; познавательные</w:t>
      </w:r>
      <w:r>
        <w:rPr>
          <w:rFonts w:cs="Times New Roman" w:ascii="Times New Roman" w:hAnsi="Times New Roman"/>
          <w:sz w:val="28"/>
          <w:szCs w:val="28"/>
        </w:rPr>
        <w:t xml:space="preserve"> -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являть познавательную инициативу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уществлять поиск и выделение необходимой информации, сравнивать информацию, полученную из разных источников. Создавать алгоритм действий и  выполнять их. Анализировать изделие по заданным критериям. 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Личностные</w:t>
      </w:r>
      <w:r>
        <w:rPr>
          <w:rFonts w:cs="Times New Roman" w:ascii="Times New Roman" w:hAnsi="Times New Roman"/>
          <w:sz w:val="28"/>
          <w:szCs w:val="28"/>
        </w:rPr>
        <w:t xml:space="preserve"> – умение провести самоанализ выполненной работы, развитие трудолюбия и ответственности за качество своей деятельности. 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оспитание гражданственного патриотизма, чувства гордости за свою страну, любви к Родине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ктуализация знаний и умений учащихся. Мотивация к учебной деятельности.  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й день ребята! Мы сегодня отправимся в путешествие в город Мастеров. Отправляясь в путь, мы разделимся на несколько команд. Для сопутствия успеха путешествия команде, необходимо обладать качествами. Какими?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ас команды состоят из самых сильных, смелых, отважных, умных и благородных. Незамедлительно отправляемся в путь. Вот и вошли мы в город, а вы, ребята, должны догадаться, как он называется, если дома этого города носят такие названия: Вышивка, Кружевоплетение, Вязание, Роспись по дереву, Роспись по ткани, Ковроткачество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айд1</w:t>
      </w:r>
      <w:r>
        <w:rPr>
          <w:rFonts w:cs="Times New Roman" w:ascii="Times New Roman" w:hAnsi="Times New Roman"/>
          <w:sz w:val="28"/>
          <w:szCs w:val="28"/>
        </w:rPr>
        <w:t>. «Город мастеров»»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, чтобы в эти дома попасть, нам необходимо открыть двери. Но она откроется тому, кто первым ее откроет. (учащиеся самостоятельно ищут ответы на вопросы, чья команда подготовится первая, та и отвечает, за правильный ответ получает ключ. Кто больше соберет ключей тот и победитель)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то такое вышивка?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Какие счетные швы вы знаете?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Какая вышивка характерна для Белгородской области?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знавательные УУД  – приобретать  новые знания в процессе наблюдений и рассуждений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а даёт   свои ответы и обосновывает их. (коммуникативные: взаимодействие, инициативное сотрудничество в поиске и сборе информации для защиты проекта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ребята замечательно справились с заданием, нам открылась первая дверь города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2 </w:t>
      </w:r>
      <w:r>
        <w:rPr>
          <w:rFonts w:cs="Times New Roman" w:ascii="Times New Roman" w:hAnsi="Times New Roman"/>
          <w:sz w:val="28"/>
          <w:szCs w:val="28"/>
        </w:rPr>
        <w:t>Дом Вышивка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актуализации знаний проводится краткая беседа- практикум с учащимися, входе  которой задаются вопросы и учащиеся выполняют зарисовки элементов вышивки. – Каким  способом изготовлены эти предметы ?              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то объединяет  все виды творчества в единое целое?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(регулятивные УУД – самостоятельно выполняют действия по образцу.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акие виды декоративно- прикладного искусства тебе знакомы? 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( познавательные УУД – правильность подбора цвета)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переди новые испытания для команд, но нам предстоит открыть двери в домах Кружевоплетение, Вязание, Роспись по дереву, Роспись по ткани, Ковроткачество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знавательные УУД – искать и  отбирать необходимую информацию для решения учебной задачи  в учебнике, энциклопедии, сети интернет. (РегулятивныеУУД: определять последовательность своей работы для защиты проекта, находя ответы в дополнительной литературе.)  (Коммуникативные УУД: слушать и понимать речь других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учащихся на вопросы: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кружева называю застывшими красками северной зимы?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находится самый знаменитый кружевной промысел?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и инструменты используют при вязании спицами и крючком?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виды оренбургских платков вы знаете?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хохломская роспись?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е элементы используются в городецкой  росписи?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 о технике вышивки Белгородской области?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е народы занимаются ковроткачеством?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открытие замка каждого дома, команды получают 5 ключей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ы 3-7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и открыты все двери нашего города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Что объединяют  все виды ДПИ?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акой вид вам больше всего понравился?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ведение итогов по первому заданию. Каждая команда подсчитывает количество ключей от открытых дверей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. Анализ. Планирование работы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ель организовывает актуализацию способов изучения действий достаточных для построения новых знаний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ую цель ставите перед собой на уроке?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я буду делать?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ля чего нужно знать виды ДПИ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ходим  к следующему  этапу. Пробное действие. Чтобы понять, что я не знаю и самому найти способ решения…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УДНЕНИЕ!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НОВИТЬСЯ И ПОДУМАТЬ!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ние: Какие старинные традиции, обряды, семейные праздники сохранились в нашем районе. Написать небольшое сочинение, можно придумать стихи, вспомнить легенды. Зарисовать элементы вышивки (УУД коммуникативные - сотрудничество, выполнение разных ролей в группе, П. Ориентироваться в своей системе знаний (определять границы знания/незнания). Определяют насколько сложное задание, сколько времени оно займет. Ответы учащихся. Аргументация и устранение ошибок в неправильных ответах. Работа с учебником и справочной литературо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ждая команда защищает </w:t>
      </w:r>
      <w:r>
        <w:rPr>
          <w:rFonts w:cs="Times New Roman" w:ascii="Times New Roman" w:hAnsi="Times New Roman"/>
          <w:sz w:val="28"/>
          <w:szCs w:val="28"/>
          <w:u w:val="single"/>
        </w:rPr>
        <w:t>свой проект</w:t>
      </w:r>
      <w:r>
        <w:rPr>
          <w:rFonts w:cs="Times New Roman" w:ascii="Times New Roman" w:hAnsi="Times New Roman"/>
          <w:sz w:val="28"/>
          <w:szCs w:val="28"/>
        </w:rPr>
        <w:t xml:space="preserve"> по традициям своего района. За полный ответ в данном конкурсе команда получает 5 ключей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е №3: Чья команда быстрее разложит карточки по видам ДПИ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Рефлексия учебной деятельности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щиеся рассказывают. Что получилось в работе. Определяют, сложными  ли были задани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Чему научились на уроке?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 какими трудностями вы столкнулись на уроке?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Какому виду вы хотели бы научиться делать?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а работ, демонстрация ручных швов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Итог урока:</w:t>
      </w:r>
      <w:r>
        <w:rPr>
          <w:rFonts w:cs="Times New Roman" w:ascii="Times New Roman" w:hAnsi="Times New Roman"/>
          <w:sz w:val="28"/>
          <w:szCs w:val="28"/>
        </w:rPr>
        <w:t xml:space="preserve">  Мы вспомнили с вами все народные промыслы. Повторили слова, которые узнали на уроке. А теперь подсчитаем ключи и подведем итог нашей работы. </w:t>
      </w:r>
    </w:p>
    <w:p>
      <w:pPr>
        <w:pStyle w:val="Normal"/>
        <w:tabs>
          <w:tab w:val="clear" w:pos="708"/>
          <w:tab w:val="left" w:pos="1950" w:leader="none"/>
        </w:tabs>
        <w:spacing w:before="0" w:after="20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Мигрина Людмила Яковлевна</w:t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8:20:00Z</dcterms:created>
  <dc:creator>root</dc:creator>
  <dc:description/>
  <cp:keywords/>
  <dc:language>en-US</dc:language>
  <cp:lastModifiedBy>Людмила</cp:lastModifiedBy>
  <cp:lastPrinted>2014-12-17T00:33:00Z</cp:lastPrinted>
  <dcterms:modified xsi:type="dcterms:W3CDTF">2014-12-16T20:34:00Z</dcterms:modified>
  <cp:revision>9</cp:revision>
  <dc:subject/>
  <dc:title/>
</cp:coreProperties>
</file>