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оскольский район»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пользование индивидуальных образовательных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аршрутов как условие повышения результатив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ого проце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Автор опыта: Майборода Ирина Львовна, методист муниципального бюджетного 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 «Станция юных техников Новооскольского района  Бел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ый Ос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б опыте ……......………………………………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опыта…………………………………………….     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ивность опыта …… ……………..……………….    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а …………………………………………………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иложений …………………………..……..       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я об опы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Условия возникновения и становления опыта</w:t>
      </w:r>
    </w:p>
    <w:p>
      <w:pPr>
        <w:pStyle w:val="3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 «Станция юных техников Новооскольского района Белгородской области»  начала свою деятельность  в 1968 году при отделе образования администрации Новооскольского района как внешкольное учреждение – станция юных техников города Новый  Оскол. Станция была создана</w:t>
      </w:r>
      <w:r>
        <w:rPr>
          <w:sz w:val="28"/>
          <w:szCs w:val="28"/>
          <w:shd w:fill="FFFFFF" w:val="clear"/>
        </w:rPr>
        <w:t xml:space="preserve"> в целях развития технического творчества в Новооскольском районе</w:t>
      </w:r>
      <w:r>
        <w:rPr>
          <w:sz w:val="28"/>
          <w:szCs w:val="28"/>
        </w:rPr>
        <w:t xml:space="preserve">. С 1995 года станция юных техников осуществляет образовательную деятельность в сфере дополнительного образования. Сегодня  учреждение является </w:t>
      </w:r>
      <w:r>
        <w:rPr>
          <w:rStyle w:val="StrongEmphasis"/>
          <w:b w:val="false"/>
          <w:sz w:val="28"/>
          <w:szCs w:val="28"/>
        </w:rPr>
        <w:t>центром технического творчества в районе и городе, осуществляющим деятельность по развитию творческих способностей, практических навыков и умен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учающихся, стимулирующим интересы детей к изучению техники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формирующим основы для осознанного выбора направлен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фессионального образования</w:t>
      </w:r>
      <w:r>
        <w:rPr>
          <w:rStyle w:val="StrongEmphasis"/>
          <w:sz w:val="28"/>
          <w:szCs w:val="28"/>
        </w:rPr>
        <w:t>,</w:t>
      </w:r>
      <w:r>
        <w:rPr>
          <w:sz w:val="28"/>
          <w:szCs w:val="28"/>
        </w:rPr>
        <w:t xml:space="preserve"> имеющим свои традиции и заслуги. </w:t>
      </w:r>
    </w:p>
    <w:p>
      <w:pPr>
        <w:pStyle w:val="34"/>
        <w:spacing w:before="0" w:after="0"/>
        <w:ind w:firstLine="720"/>
        <w:jc w:val="both"/>
        <w:rPr/>
      </w:pPr>
      <w:r>
        <w:rPr>
          <w:sz w:val="28"/>
          <w:szCs w:val="28"/>
        </w:rPr>
        <w:t>Работа Станции юных техников Новооскольского района объединена приоритетными образовательными целями, концептуальными взаимообусловленными задачами и содержанием, формами и методами организации педагогического процесса, соотносится с основными направлениями долгосрочной целевой программы «Развитие образования Белгородской области на 2011 – 2015 годы», строится на основе индивидуально-личностной  деятельности,  позволяющей удовлетворять запросы конкретных детей, используя потенциал их свободного времени, познавательные и личностные особенности.</w:t>
      </w:r>
      <w:r>
        <w:rPr/>
        <w:t xml:space="preserve"> </w:t>
      </w:r>
    </w:p>
    <w:p>
      <w:pPr>
        <w:pStyle w:val="3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Станции юных техников состоит из коллег-единомышленников. Грамотная кадровая политика администрации Станции позволила объединить и сохранять на протяжении ряда лет в своем коллективе опытных, талантливых, знающих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учреждении с учетом конкретных условий создана модель развивающего образования и совершенствуется комплекс приемов по обеспечению эффективного взаимодействия всех участников образовательного процесса в достижении поставленных ц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нции юных техников обучаются дети различных микрорайонов города Новый Оскол, имеющие различный уровень обученности, поэтому проблема обеспечения </w:t>
      </w:r>
      <w:r>
        <w:rPr>
          <w:bCs/>
          <w:sz w:val="28"/>
          <w:szCs w:val="28"/>
        </w:rPr>
        <w:t>успешности в обучении</w:t>
      </w:r>
      <w:r>
        <w:rPr>
          <w:sz w:val="28"/>
          <w:szCs w:val="28"/>
        </w:rPr>
        <w:t xml:space="preserve"> всегда была актуаль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нализа проводившегося до начала работы над данной проблемой в 2010 году, был определен низкий уровень результативности образовательного деятельности и недостаточный уровень развития образовательных услов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его 30 % респондентов имели высокий уровень мотивации направленный на результат, лишь у 4 % высокий уровень обученности и только 12 % опрошенных отметили высокий заинтересованности родителей в наивысших результатах образовательной деятельности. Лишь 26 % педагогов Станции имеют представление о технологии обучения, которая предусматривала бы дифференцированный подход на индивидуальном (субъектном) уровне и готовы к её осуществлению на практике (табл. 1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личество респондентов, имеющих интерес к повышению уровня результативности образовательного процесса,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91"/>
        <w:gridCol w:w="1171"/>
        <w:gridCol w:w="2597"/>
        <w:gridCol w:w="2471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ая мотивац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учен-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родителе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ость педагогов к деятельности по индивидуализации образовательного процесса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ыла выявлена проблема недостаточно эффективной работы по вопросам повышения результативности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естественным стал поиск наиболее эффективных способов решения проблемы повышения результативности образовательного процесса.</w:t>
      </w:r>
    </w:p>
    <w:p>
      <w:pPr>
        <w:pStyle w:val="Normal"/>
        <w:tabs>
          <w:tab w:val="clear" w:pos="708"/>
          <w:tab w:val="left" w:pos="8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 с 2010 года педагогический коллектив МБОУ ДОД  «Станция юных техников Новооскольского района Белгородской области» приступил к внедрению в образовательный процесс учреждения индивидуальных образовательных маршрутов, и проблема повышения результативности образовательного процесса стала приоритетной.</w:t>
      </w:r>
    </w:p>
    <w:p>
      <w:pPr>
        <w:pStyle w:val="Normal"/>
        <w:widowControl/>
        <w:autoSpaceDE w:val="true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период развития образования особенно важно позаботиться о наличии фиксированных результатов образовательной деятельности, так как актуальные запросы рынка образовательных услуг побуждают нас не только иметь хорошие результаты в работе, но и уметь в любой момент представить их в наглядной, «презентабельной» форме. Внедрение индивидуальных образовательных маршрутов в образовательный процесс послужит толчком к развитию и реализации ребёнком индивидуальных потребностей, его личностному росту, закреплённому в творческих достижениях. Личностно-ориентированная направленность деятельности Станции была продиктована требованием времени, поэтому началось активное внедрение проектных технологий по созданию образовательного и воспитательного пространства, ориентированного на успех.</w:t>
      </w:r>
    </w:p>
    <w:p>
      <w:pPr>
        <w:pStyle w:val="Normal"/>
        <w:ind w:firstLine="708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Актуальность опыта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ктуальность темы продиктована тем,</w:t>
      </w:r>
      <w:r>
        <w:rPr>
          <w:bCs/>
          <w:sz w:val="28"/>
          <w:szCs w:val="28"/>
        </w:rPr>
        <w:t xml:space="preserve">  что от индивидуализации обучения в техническом творчестве  </w:t>
      </w:r>
      <w:r>
        <w:rPr>
          <w:sz w:val="28"/>
          <w:szCs w:val="28"/>
        </w:rPr>
        <w:t xml:space="preserve">во многом зависит </w:t>
      </w:r>
      <w:r>
        <w:rPr>
          <w:bCs/>
          <w:sz w:val="28"/>
          <w:szCs w:val="28"/>
        </w:rPr>
        <w:t xml:space="preserve">персональный путь </w:t>
      </w:r>
      <w:r>
        <w:rPr>
          <w:bCs/>
          <w:iCs/>
          <w:sz w:val="28"/>
          <w:szCs w:val="28"/>
        </w:rPr>
        <w:t>реал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ного </w:t>
      </w:r>
      <w:r>
        <w:rPr>
          <w:bCs/>
          <w:iCs/>
          <w:sz w:val="28"/>
          <w:szCs w:val="28"/>
        </w:rPr>
        <w:t>потенциала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тановление личностных достижений обучающихся на основе его самостоятельного продвижения  и развит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дивидуализация обучения - один из дидактических принципов, предусматривающий такой подход к организации учебного процесса, при котором учитываются личные особенности обучаемых, их социальный и академический опыт, а также уровень интеллектуального развития, познавательные интересы, социальный статус, режим жизнедеятельности и другие факторы, оказывающие влияние на успешность обучения [3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внедрения в образовательный процесс индивидуальных образовательных маршрутов диктуется индивидуализацией обучения, как  основного педагогического инструмента по повышению результативности образовательного процесса.</w:t>
      </w:r>
    </w:p>
    <w:p>
      <w:pPr>
        <w:pStyle w:val="Normal"/>
        <w:ind w:firstLine="709"/>
        <w:jc w:val="both"/>
        <w:rPr>
          <w:bCs/>
          <w:iCs/>
          <w:sz w:val="28"/>
          <w:highlight w:val="red"/>
        </w:rPr>
      </w:pPr>
      <w:r>
        <w:rPr>
          <w:sz w:val="28"/>
          <w:szCs w:val="28"/>
        </w:rPr>
        <w:t>Целесообразность перехода обучающегося на индивидуальное обучение определяется учреждением на основании четко выраженного желания ребенка и согласия его родителей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</w:rPr>
        <w:t>[3; 9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дивидуальных образовательных маршрутов способствует достижению основных практических целей - успешное освоение учебных дисциплин в объеме, предусмотренном выбранным общим учебным планом, овладение навыками самостоятельной работы, развитие привычки к самоконтролю и самооценке.</w:t>
      </w:r>
      <w:r>
        <w:rPr>
          <w:sz w:val="28"/>
          <w:szCs w:val="28"/>
          <w:shd w:fill="FFFFFF" w:val="clear"/>
        </w:rPr>
        <w:t xml:space="preserve"> Использование на практике индивидуальных образовательных маршрутов связано с повышением эффективности обучения и воспитания и направлено на конечный результат образовательного процесса – подготовку</w:t>
      </w:r>
      <w:r>
        <w:rPr>
          <w:rStyle w:val="Appleconvertedspace"/>
          <w:sz w:val="28"/>
          <w:szCs w:val="28"/>
          <w:shd w:fill="FFFFFF" w:val="clear"/>
        </w:rPr>
        <w:t xml:space="preserve"> спортсменов моде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 чтобы количество детей, имеющих высокие результаты по различным направлениям технического творчества увеличивалось или сохранялось на достаточно высоком уровне, необходимо создание специальных условий для индивидуализации образовательного процесса обучающихся. В ходе работы над опытом была выявлена недостаточная ориентация существующей традиционной системы организации образовательного процесса на индивидуализацию процесса обучения, поэтому было выявлено объективное </w:t>
      </w:r>
      <w:r>
        <w:rPr>
          <w:bCs/>
          <w:sz w:val="28"/>
          <w:szCs w:val="28"/>
        </w:rPr>
        <w:t xml:space="preserve">противоречие </w:t>
      </w:r>
      <w:r>
        <w:rPr>
          <w:sz w:val="28"/>
          <w:szCs w:val="28"/>
        </w:rPr>
        <w:t>между необходимостью организации образовательного процесса с учётом индивидуальных особенностей и интересов обучающихся и недостаточным включением в образовательный процесс индивидуальных маршрутов, направленных на повышение результативности технического творчества детей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педагогическая идея опыта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я опыта заключа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 индивидуальных образовательных маршрутов</w:t>
      </w:r>
      <w:r>
        <w:rPr>
          <w:rFonts w:cs="Times New Roman" w:ascii="Times New Roman" w:hAnsi="Times New Roman"/>
          <w:sz w:val="28"/>
          <w:szCs w:val="28"/>
        </w:rPr>
        <w:t xml:space="preserve"> с целью повышения результативности образовательного процесса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тельность работы над опытом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пытом охватывает период с сентября 2010 года по июнь 2014 года</w:t>
      </w:r>
      <w:r>
        <w:rPr>
          <w:rFonts w:cs="Times New Roman" w:ascii="Times New Roman" w:hAnsi="Times New Roman"/>
          <w:spacing w:val="-1"/>
          <w:sz w:val="28"/>
          <w:szCs w:val="28"/>
        </w:rPr>
        <w:t>, т.е. четыре учебных года: 2010-2011, 2011-2012, 2012-2013: 2013-2014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пазон опы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ыт работы реализуется в учреждении системы дополнительного образования по обучению детей техническому творчеству.</w:t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база опы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, посвященных модернизации российского образования, ясно выражена мысль о необходимости смены ориентиров образования с получения знаний и реализации абстрактных воспитательных задач - к формированию универсальных способностей личности, основанных на новых социальных потребностях и ценнос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этой цели прямо связано с индивидуализацией образовательного процесса, что вполне осуществимо при обучении школьников по индивидуальным образовательным маршрутам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color w:val="000000"/>
          <w:sz w:val="28"/>
          <w:szCs w:val="28"/>
        </w:rPr>
        <w:t>индивидуальным образовательным маршрутом</w:t>
      </w:r>
      <w:r>
        <w:rPr>
          <w:sz w:val="28"/>
          <w:szCs w:val="28"/>
        </w:rPr>
        <w:t xml:space="preserve"> понимается целенаправленно проектируемая </w:t>
      </w:r>
      <w:r>
        <w:rPr>
          <w:iCs/>
          <w:sz w:val="28"/>
          <w:szCs w:val="28"/>
        </w:rPr>
        <w:t xml:space="preserve">дифференцированная </w:t>
      </w:r>
      <w:r>
        <w:rPr>
          <w:bCs/>
          <w:sz w:val="28"/>
          <w:szCs w:val="28"/>
        </w:rPr>
        <w:t>образовательная программа</w:t>
      </w:r>
      <w:r>
        <w:rPr>
          <w:sz w:val="28"/>
          <w:szCs w:val="28"/>
        </w:rPr>
        <w:t xml:space="preserve">, обеспечивающая учащемуся </w:t>
      </w:r>
      <w:r>
        <w:rPr>
          <w:bCs/>
          <w:sz w:val="28"/>
          <w:szCs w:val="28"/>
        </w:rPr>
        <w:t>позиции субъекта выбор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зработки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и образовательной программы </w:t>
      </w: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педагогической поддержке </w:t>
      </w:r>
      <w:r>
        <w:rPr>
          <w:sz w:val="28"/>
          <w:szCs w:val="28"/>
        </w:rPr>
        <w:t xml:space="preserve">его самоопределения и самореализации. </w:t>
      </w:r>
      <w:r>
        <w:rPr>
          <w:iCs/>
          <w:sz w:val="28"/>
          <w:szCs w:val="28"/>
        </w:rPr>
        <w:t>(С.В. Воробьева, Н.А. Лабунская, А.П. Тряпицына, Ю.Ф. Тимофеева и др.)</w:t>
      </w:r>
      <w:r>
        <w:rPr>
          <w:sz w:val="28"/>
        </w:rPr>
        <w:t xml:space="preserve"> [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ндивидуальный образовательный маршрут </w:t>
      </w:r>
      <w:r>
        <w:rPr>
          <w:bCs/>
          <w:iCs/>
          <w:sz w:val="28"/>
          <w:szCs w:val="28"/>
        </w:rPr>
        <w:t xml:space="preserve">определяется </w:t>
      </w:r>
      <w:r>
        <w:rPr>
          <w:iCs/>
          <w:sz w:val="28"/>
          <w:szCs w:val="28"/>
        </w:rPr>
        <w:t xml:space="preserve">- образовательными </w:t>
      </w:r>
      <w:r>
        <w:rPr>
          <w:bCs/>
          <w:iCs/>
          <w:sz w:val="28"/>
          <w:szCs w:val="28"/>
        </w:rPr>
        <w:t>потребностями</w:t>
      </w:r>
      <w:r>
        <w:rPr>
          <w:iCs/>
          <w:sz w:val="28"/>
          <w:szCs w:val="28"/>
        </w:rPr>
        <w:t xml:space="preserve">, индивидуальными </w:t>
      </w:r>
      <w:r>
        <w:rPr>
          <w:bCs/>
          <w:iCs/>
          <w:sz w:val="28"/>
          <w:szCs w:val="28"/>
        </w:rPr>
        <w:t>способностями</w:t>
      </w:r>
      <w:r>
        <w:rPr>
          <w:iCs/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возможностями</w:t>
      </w:r>
      <w:r>
        <w:rPr>
          <w:iCs/>
          <w:sz w:val="28"/>
          <w:szCs w:val="28"/>
        </w:rPr>
        <w:t xml:space="preserve"> обучающегося </w:t>
      </w:r>
      <w:r>
        <w:rPr>
          <w:bCs/>
          <w:iCs/>
          <w:sz w:val="28"/>
          <w:szCs w:val="28"/>
        </w:rPr>
        <w:t>(уровень готовности к освоению программы</w:t>
      </w:r>
      <w:r>
        <w:rPr>
          <w:iCs/>
          <w:sz w:val="28"/>
          <w:szCs w:val="28"/>
        </w:rPr>
        <w:t xml:space="preserve">), существующими </w:t>
      </w:r>
      <w:r>
        <w:rPr>
          <w:bCs/>
          <w:iCs/>
          <w:sz w:val="28"/>
          <w:szCs w:val="28"/>
        </w:rPr>
        <w:t>стандартами</w:t>
      </w:r>
      <w:r>
        <w:rPr>
          <w:iCs/>
          <w:sz w:val="28"/>
          <w:szCs w:val="28"/>
        </w:rPr>
        <w:t xml:space="preserve"> содержания образования</w:t>
      </w:r>
      <w:r>
        <w:rPr>
          <w:sz w:val="28"/>
        </w:rPr>
        <w:t xml:space="preserve"> [1]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дивидуальный образовательный маршрут</w:t>
      </w:r>
      <w:r>
        <w:rPr>
          <w:rFonts w:cs="Times New Roman" w:ascii="Times New Roman" w:hAnsi="Times New Roman"/>
          <w:sz w:val="28"/>
          <w:szCs w:val="28"/>
        </w:rPr>
        <w:t xml:space="preserve"> – это персональный путь реализации личностного потенциала ученика в образовании: интеллектуального, эмоционально-волевого, деятельностного, нравственно-духовног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й образовательный маршрут </w:t>
      </w:r>
      <w:r>
        <w:rPr>
          <w:rFonts w:cs="Times New Roman" w:ascii="Times New Roman" w:hAnsi="Times New Roman"/>
          <w:sz w:val="28"/>
          <w:szCs w:val="28"/>
        </w:rPr>
        <w:t xml:space="preserve">имеет три </w:t>
      </w:r>
      <w:r>
        <w:rPr>
          <w:rFonts w:cs="Times New Roman" w:ascii="Times New Roman" w:hAnsi="Times New Roman"/>
          <w:bCs/>
          <w:sz w:val="28"/>
          <w:szCs w:val="28"/>
        </w:rPr>
        <w:t>основных составляющи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ений – «знаю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бъективных отношений – «хочу»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ивидуальных технологий деятельности – «могу»[3]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индивидуальны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связано с практической сферой жизнедеятельности ребенка и предусматривает формирование соответствующих умений и навыков[4]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ребенка в процессе освоения им индивидуального образовательного маршрута осуществляется в </w:t>
      </w:r>
      <w:r>
        <w:rPr>
          <w:rFonts w:cs="Times New Roman" w:ascii="Times New Roman" w:hAnsi="Times New Roman"/>
          <w:bCs/>
          <w:sz w:val="28"/>
          <w:szCs w:val="28"/>
        </w:rPr>
        <w:t>трех направлен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ичностный рост ребенк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вершенствование и развитие его в избранном виде деятельности, т.е. предметно-деятельностной сфере;</w:t>
      </w:r>
    </w:p>
    <w:p>
      <w:pPr>
        <w:pStyle w:val="ConsNormal"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его функциональной грамотности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фера личностного роста</w:t>
      </w:r>
      <w:r>
        <w:rPr>
          <w:rFonts w:cs="Times New Roman" w:ascii="Times New Roman" w:hAnsi="Times New Roman"/>
          <w:sz w:val="28"/>
          <w:szCs w:val="28"/>
        </w:rPr>
        <w:t xml:space="preserve"> – это целенаправленное педагогическое развитие ребенка, осмысление им своего жизненного пути, формирование, стремление к раскрытию своих способностей, путь к самосовершенствова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зовыми принципами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ого образовательного маршрута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ариативность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ибкость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ация на личность каждого ребенка как неповторимой, самоценной индивидуальности, проявляющей себя не только в познании, но и в многообразии человеческой деятельности [4]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ями</w:t>
      </w:r>
      <w:r>
        <w:rPr>
          <w:color w:val="000000"/>
          <w:sz w:val="28"/>
          <w:szCs w:val="28"/>
        </w:rPr>
        <w:t xml:space="preserve"> для выбора индивидуального образовательного маршрута являю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изненные планы обучающихс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стижение обучающимися уровня образованности, необхо</w:t>
        <w:softHyphen/>
        <w:t>димого для успешного продвижения ребёнка по данному образовательному маршруту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пехи в творческой, социальной деятельност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стояние здоровья ребёнк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образовательные маршруты </w:t>
      </w:r>
      <w:r>
        <w:rPr>
          <w:rFonts w:cs="Times New Roman" w:ascii="Times New Roman" w:hAnsi="Times New Roman"/>
          <w:bCs/>
          <w:sz w:val="28"/>
          <w:szCs w:val="28"/>
        </w:rPr>
        <w:t>ориентированны</w:t>
      </w:r>
      <w:r>
        <w:rPr>
          <w:rFonts w:cs="Times New Roman" w:ascii="Times New Roman" w:hAnsi="Times New Roman"/>
          <w:sz w:val="28"/>
          <w:szCs w:val="28"/>
        </w:rPr>
        <w:t xml:space="preserve"> на:</w:t>
      </w:r>
    </w:p>
    <w:p>
      <w:pPr>
        <w:pStyle w:val="33"/>
        <w:widowControl/>
        <w:numPr>
          <w:ilvl w:val="0"/>
          <w:numId w:val="4"/>
        </w:numPr>
        <w:autoSpaceDE w:val="true"/>
        <w:spacing w:before="0" w:after="0"/>
        <w:ind w:left="0" w:firstLine="540"/>
        <w:jc w:val="both"/>
        <w:rPr/>
      </w:pPr>
      <w:r>
        <w:rPr>
          <w:sz w:val="28"/>
          <w:szCs w:val="28"/>
        </w:rPr>
        <w:t>динамичность образовательного процесса как социального явления, выступающего естественной составляющей жиз</w:t>
        <w:softHyphen/>
        <w:t xml:space="preserve">ни человека, обретающего возможность для развертывания и реализации его жизненного пути;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540"/>
        <w:jc w:val="both"/>
        <w:rPr/>
      </w:pPr>
      <w:r>
        <w:rPr>
          <w:sz w:val="28"/>
          <w:szCs w:val="28"/>
        </w:rPr>
        <w:t xml:space="preserve">стимулирование творческой активности ребенка, развитие его способности к самостоятельному решению возникающих проблем и постоянному самообразованию;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540"/>
        <w:jc w:val="both"/>
        <w:rPr/>
      </w:pPr>
      <w:r>
        <w:rPr>
          <w:sz w:val="28"/>
          <w:szCs w:val="28"/>
        </w:rPr>
        <w:t>активное и деятельностное усвоение содержания образо</w:t>
        <w:softHyphen/>
        <w:t>вания, прогнозирование возможностей его применения в различных ситуациях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540"/>
        <w:jc w:val="both"/>
        <w:rPr/>
      </w:pPr>
      <w:r>
        <w:rPr>
          <w:sz w:val="28"/>
          <w:szCs w:val="28"/>
        </w:rPr>
        <w:t xml:space="preserve">обобщение жизненного опыта ребенка, соотнесение этого опыта с исторически сложившейся системой ценностей;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ую оценку ребенком тех или иных действий, событий, ситуаций и соответственное построение своего по</w:t>
        <w:softHyphen/>
        <w:t>вед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540"/>
        <w:jc w:val="both"/>
        <w:rPr/>
      </w:pPr>
      <w:r>
        <w:rPr>
          <w:sz w:val="28"/>
          <w:szCs w:val="28"/>
        </w:rPr>
        <w:t>новое восприятие научного знания с его ярко выраженной тенденцией к многообразию и овладению специализиро</w:t>
        <w:softHyphen/>
        <w:t xml:space="preserve">ванными языками наук в группах юных исследователей; </w:t>
      </w:r>
    </w:p>
    <w:p>
      <w:pPr>
        <w:pStyle w:val="Style17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емственность содержания различных видов образова</w:t>
        <w:softHyphen/>
        <w:t>ния с учетом эволюции личностного сознания ребят и раз</w:t>
        <w:softHyphen/>
        <w:t>вития всего многообразия форм их жизнедеятельности. [6]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разовательный процесс в учреждении дополнительного образования  в значительной степени по прежнему организован по принципу единообразия, большей частью предполагает минимальную социальную и иную активно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Hl"/>
          <w:sz w:val="28"/>
          <w:szCs w:val="28"/>
        </w:rPr>
        <w:t>обучающихся</w:t>
      </w:r>
      <w:r>
        <w:rPr>
          <w:sz w:val="28"/>
          <w:szCs w:val="28"/>
          <w:shd w:fill="FFFFFF" w:val="clear"/>
        </w:rPr>
        <w:t>. При такой организации образования практически, не предусматривается свобода выбора для обучающихся. Субъекты образовательной деятельности имеют минимальную возможность выбора целей, методов, форм, темпа, содержания образования. В этой связи представляется весьма актуальным создание благоприятных условий для формирова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Hl"/>
          <w:sz w:val="28"/>
          <w:szCs w:val="28"/>
        </w:rPr>
        <w:t>навыко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нициативной, самостоятельной, ответственной деятельности. Эти задачи эффективно решаются при реализации в образовательном учреждении принципа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Hl"/>
          <w:sz w:val="28"/>
          <w:szCs w:val="28"/>
        </w:rPr>
        <w:t>индивидуализации</w:t>
      </w:r>
      <w:r>
        <w:rPr>
          <w:sz w:val="28"/>
          <w:szCs w:val="28"/>
          <w:shd w:fill="FFFFFF" w:val="clear"/>
        </w:rPr>
        <w:t>. Индивидуализация предполагает развитие навыков самоорганизации,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Hl"/>
          <w:sz w:val="28"/>
          <w:szCs w:val="28"/>
        </w:rPr>
        <w:t>самосовершенствования</w:t>
      </w:r>
      <w:r>
        <w:rPr>
          <w:sz w:val="28"/>
          <w:szCs w:val="28"/>
          <w:shd w:fill="FFFFFF" w:val="clear"/>
        </w:rPr>
        <w:t>, самоконтроля, навыков осуществления индивидуального ответственного свободного выбора</w:t>
      </w:r>
      <w:r>
        <w:rPr>
          <w:sz w:val="28"/>
          <w:szCs w:val="28"/>
        </w:rPr>
        <w:t xml:space="preserve"> [5]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Показателем эффективности реализации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индивидуальных образовательных маршрутов является </w:t>
      </w:r>
      <w:r>
        <w:rPr>
          <w:sz w:val="28"/>
        </w:rPr>
        <w:t xml:space="preserve">удовлетворенность детей своей деятельностью </w:t>
      </w:r>
      <w:r>
        <w:rPr>
          <w:sz w:val="28"/>
          <w:szCs w:val="28"/>
        </w:rPr>
        <w:t>повышение уровня их индивидуальных достижений (результативностью) в образовательных областях, к которым у них есть способности</w:t>
      </w:r>
      <w:r>
        <w:rPr>
          <w:sz w:val="28"/>
        </w:rPr>
        <w:t xml:space="preserve"> и увеличение числа таких детей [1]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образовательного процесса в ходе формирования данного педагогического опыта понималось результативность участия обучающихся в мероприятиях по техническому творчеству и количество детей, имеющих высокие результаты по различным направлениям технического творчества.</w:t>
      </w:r>
    </w:p>
    <w:p>
      <w:pPr>
        <w:pStyle w:val="33"/>
        <w:numPr>
          <w:ilvl w:val="0"/>
          <w:numId w:val="0"/>
        </w:numPr>
        <w:spacing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>Таким образом, в ходе реализации опыта работа была направлена на индивидуализацию учебного процесса с целью улучшения результативности участия обучающихся в мероприятиях по техническому творчеству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изна опыт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Новизна данного педагогического опыта заключ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работке </w:t>
      </w:r>
      <w:r>
        <w:rPr>
          <w:color w:val="000000"/>
          <w:sz w:val="28"/>
          <w:szCs w:val="28"/>
        </w:rPr>
        <w:t>индивидуальных образовательных маршрутов обучающихся и их реализации в условиях учреждения дополнительного образования детей техническ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ом были разработаны рекомендации для методистов и педагогов учреждений дополнительного образования по разработке </w:t>
      </w:r>
      <w:r>
        <w:rPr>
          <w:color w:val="000000"/>
          <w:sz w:val="28"/>
          <w:szCs w:val="28"/>
        </w:rPr>
        <w:t>индивидуальных образовательных маршрутов обучающихся</w:t>
      </w:r>
    </w:p>
    <w:p>
      <w:pPr>
        <w:pStyle w:val="Normal"/>
        <w:shd w:fill="FFFFFF" w:val="clear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условий,</w:t>
      </w:r>
    </w:p>
    <w:p>
      <w:pPr>
        <w:pStyle w:val="Normal"/>
        <w:shd w:fill="FFFFFF" w:val="clear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торых возможно применение данного опыта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менение данного опыта возможно в условиях любого учреждения дополнительного образования с различным уровнем обученности детей, в том числе по любой направленности программ дополнительного образова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ехнология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Цель работы</w:t>
      </w:r>
      <w:r>
        <w:rPr>
          <w:bCs/>
          <w:sz w:val="28"/>
          <w:szCs w:val="28"/>
        </w:rPr>
        <w:t xml:space="preserve"> заключалас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обеспечении положительной динамики результативности образовательного процесса (участия обучающихся в конкурсах по различным направлениям технического творчества) в ходе использования </w:t>
      </w:r>
      <w:r>
        <w:rPr>
          <w:color w:val="000000"/>
          <w:sz w:val="28"/>
          <w:szCs w:val="28"/>
        </w:rPr>
        <w:t>индивидуальных образовательных маршрутов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цели были поставлены следующие </w:t>
      </w:r>
      <w:r>
        <w:rPr>
          <w:i/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учить в педагогической литературе </w:t>
      </w:r>
      <w:r>
        <w:rPr>
          <w:color w:val="000000"/>
          <w:sz w:val="28"/>
          <w:szCs w:val="28"/>
        </w:rPr>
        <w:t>методические аспекты использования индивидуальных образовательных маршрутов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азработать </w:t>
      </w:r>
      <w:r>
        <w:rPr>
          <w:color w:val="000000"/>
          <w:sz w:val="28"/>
          <w:szCs w:val="28"/>
        </w:rPr>
        <w:t>индивидуальные образовательные маршруты обучающихся и использовать в работе учрежд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зработать рекомендации для методистов и педагогов учреждений дополнительного образования по разработке </w:t>
      </w:r>
      <w:r>
        <w:rPr>
          <w:color w:val="000000"/>
          <w:sz w:val="28"/>
          <w:szCs w:val="28"/>
        </w:rPr>
        <w:t>индивидуальных образовательных маршрутов обучающих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едагогической литературы, опыта работы коллег, собственной педагогической деятельности позволили</w:t>
      </w:r>
      <w:r>
        <w:rPr/>
        <w:t xml:space="preserve"> </w:t>
      </w:r>
      <w:r>
        <w:rPr>
          <w:sz w:val="28"/>
          <w:szCs w:val="28"/>
        </w:rPr>
        <w:t>сформулировать педагогические условия индивидуализации учебного процесса с целью улучшения результативности участия обучающихся в мероприятиях по техническому творчеств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Наличие мониторинга интересов и склонностей обучающих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явление обучающихся, имеющих высокий интеллектуальный и творческий потенциал. Методики изучения: методика изучения развития познавательных процессов личности, педагогическое наблюдение, метод экспертной оценки педагогов и самооценки обучающихс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Наличие мониторинга развития образовательных условий и развивающих возможностей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фессиональной  деятельности педагогов, самооценка уровня педагогического мастерства педагога – анкета, самообразование, участие в работе МО, семинаров. Уровень удовлетворенности образовательными услугами родителей (законных представителей)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й арсен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 информации; наблюдение; анке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но-педагогические методи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рганизация использования приемов и методов мотивации обучающихся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разовательная среда учреждения дополнительного образования изначально имеет полифункциональный характер и ориентирована на создание условий для включения детей в разнообразные виды деятельности, необходимые для социализации в соответствии с их индивидуальными склонностями и потребностями, а также возрастными особенностями.</w:t>
      </w:r>
    </w:p>
    <w:p>
      <w:pPr>
        <w:pStyle w:val="Normal"/>
        <w:widowControl/>
        <w:autoSpaceDE w:val="true"/>
        <w:spacing w:lineRule="atLeast" w:line="27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>Для повышения мотивации обучающихся использовался весь арсенал методов организации и осуществления учебной деятельности: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>словесные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>наглядные и практические методы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>репродуктивные и поисковые методы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>методы самостоятельной учебной работы и работы под руководством педаг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ое состояние образования характеризуется интенсивным поиском наиболее эффективных форм образовательной деятельности, созданием таких условий обучения и развития одаренных личностей, которые способствовали бы максимальному раскрытию их способностей. На современном этапе развития общества инициируется создание такой модели образования, которая бы обеспечивала развитие каждой личности в максимальном диапазоне ее интеллектуальных и психологически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диционные формы и методы обучения, ведущие одаренную личность по обобщенному, стандартному, единому для всех образовательному пути, направленные на пассивное усвоение нужных и ненужных знаний, требуют от ребенка лишь усидчивости, не развивая в нем стремления к активности и самореализации. Очевидно, что при максимальном учете индивидуальных особенностей ребенка, для формирования комплекса умений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овершенствования (от самопознания до самореализации) в образовании</w:t>
      </w:r>
    </w:p>
    <w:p>
      <w:pPr>
        <w:pStyle w:val="Normal"/>
        <w:jc w:val="both"/>
        <w:rPr/>
      </w:pPr>
      <w:r>
        <w:rPr>
          <w:sz w:val="28"/>
          <w:szCs w:val="28"/>
        </w:rPr>
        <w:t>идеальным может считаться индивидуализац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педагога и обучающегося направлена на формирование предметных умений и универсальных умений (компетентностей), на получение учебных результатов в продуктив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ршрутная система обучения позволила реализовать личностно-ориентированный подход в образовании одаренных личностей, который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 учитывал интеллектуальные способности детей, определял личную траекторию развития и образования. Внедрение маршрутной системы образования позволило создать такие психолого-педагогические условия,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е обеспечили активное стимулирование у одаренной ли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ценной образовательной деятельности на основе самообразования, саморазвития, самовыражения в ходе овладения зн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ловия эффективности разработки индивидуального образовательного маршрута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сознание всеми участниками педагогического процесса необходимости и значимости индивидуального образовательного маршрута как одного из способов самоопределения, самореализации и проверки правильности выбора направления дальнейшего обуч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существление психолого-педагогического сопровождения и информационной поддержки процесса разработки ИОМ обучающимися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включение учащихся в деятельность по созданию И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флексии как основы коррекции ИОМ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Содержание работы по индивидуальным образовательным маршрутам определялось в рамках каждой из направленностей программ, однако общими требованиями к отбору учебного  материала, выступало соответствие программы специфике учеб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в учреждении по индивидуализации обучения и обеспечение положительной динамики результативности образовательного процесса состояла из последовательно внедряемых этапов: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8"/>
          <w:szCs w:val="28"/>
        </w:rPr>
        <w:t>Первый этап – диагностический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роведение мониторинга интересов и склонностей обучающихся.</w:t>
      </w:r>
      <w:r>
        <w:rPr>
          <w:spacing w:val="-2"/>
          <w:sz w:val="28"/>
          <w:szCs w:val="28"/>
        </w:rPr>
        <w:t xml:space="preserve"> Изучение образовательных потребностей и ожиданий родител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Анализ состояния методического обеспечения и научного обоснования индивидуализации образовательного процесса на станции юных техник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психологической, педагогической и методической литературы по проблеме повышения результативности образовательного процесс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нализ готовности педагогического коллектива к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ведению индивидуальных образовательных маршрутов.</w:t>
      </w:r>
    </w:p>
    <w:p>
      <w:pPr>
        <w:pStyle w:val="Normal"/>
        <w:ind w:left="567" w:hanging="0"/>
        <w:jc w:val="both"/>
        <w:rPr/>
      </w:pPr>
      <w:r>
        <w:rPr>
          <w:bCs/>
          <w:i/>
          <w:iCs/>
          <w:sz w:val="28"/>
          <w:szCs w:val="28"/>
        </w:rPr>
        <w:t xml:space="preserve">Второй этап - организационно-методическ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Создание системы консультирования для формирования необходимых педагогу навыков самопознания, самоконтроля, позволяющих осознать собственные личностные проблемы, мешающие рабо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</w:t>
      </w:r>
      <w:r>
        <w:rPr>
          <w:sz w:val="28"/>
          <w:szCs w:val="28"/>
          <w:shd w:fill="FFFFFF" w:val="clear"/>
        </w:rPr>
        <w:t xml:space="preserve">Методических рекомендаций </w:t>
      </w:r>
      <w:r>
        <w:rPr>
          <w:sz w:val="28"/>
          <w:szCs w:val="28"/>
        </w:rPr>
        <w:t>для методистов и педагогов учреждений дополнительного образования по разработке индивидуальных образовательных маршрутов обучающихся</w:t>
      </w:r>
      <w:r>
        <w:rPr>
          <w:sz w:val="28"/>
          <w:szCs w:val="28"/>
          <w:shd w:fill="FFFFFF" w:val="clear"/>
        </w:rPr>
        <w:t>, которые позволили упорядочить работу педагогов посредством четкого разъяснения в его содержании структуры индивидуального маршрута, порядка его разработки, реализации и корректир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 и проведение обучающих семинаров  педагогов дополнительного образования по применению индивидуального подхода к обучению на</w:t>
      </w:r>
      <w:r>
        <w:rPr>
          <w:kern w:val="2"/>
          <w:sz w:val="28"/>
          <w:szCs w:val="28"/>
        </w:rPr>
        <w:t xml:space="preserve"> тему «Разработка и реализация индивидуальных образовательных программ для обучающихся»,</w:t>
      </w:r>
      <w:r>
        <w:rPr>
          <w:kern w:val="2"/>
        </w:rPr>
        <w:t xml:space="preserve"> </w:t>
      </w:r>
      <w:r>
        <w:rPr>
          <w:sz w:val="28"/>
          <w:szCs w:val="28"/>
        </w:rPr>
        <w:t>обмен опытом по названной теме на заседаниях методического объединения педаго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4"/>
          <w:sz w:val="28"/>
          <w:szCs w:val="28"/>
        </w:rPr>
        <w:t xml:space="preserve">Отбор педагогами учебного материала, тематики и направлений учебной деятельности, содержания </w:t>
      </w:r>
      <w:r>
        <w:rPr>
          <w:sz w:val="28"/>
          <w:szCs w:val="28"/>
        </w:rPr>
        <w:t>индивидуальных образовательных маршру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условий для развития способностей и склонностей, обучающихся в соответствии с их потребностями в условиях индивидуального сопрово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kern w:val="2"/>
          <w:sz w:val="28"/>
          <w:szCs w:val="28"/>
        </w:rPr>
        <w:t xml:space="preserve">Внесение изменений в локальную нормативную базу учреждения, </w:t>
      </w:r>
      <w:r>
        <w:rPr>
          <w:kern w:val="2"/>
          <w:sz w:val="28"/>
          <w:szCs w:val="28"/>
        </w:rPr>
        <w:t>разработка положения об индивидуальном образовательном маршруте (И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ведение в Образовательную программу и учебный план сведений по индивидуализации обучения в учреждении, в</w:t>
      </w:r>
      <w:r>
        <w:rPr>
          <w:bCs/>
          <w:kern w:val="2"/>
          <w:sz w:val="28"/>
          <w:szCs w:val="28"/>
        </w:rPr>
        <w:t>несение изменений в расписание для реализации индивидуальных маршрутов</w:t>
      </w:r>
      <w:r>
        <w:rPr>
          <w:bCs/>
          <w:kern w:val="2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8"/>
          <w:szCs w:val="28"/>
        </w:rPr>
        <w:t>Третий этап - внедренческий</w:t>
      </w:r>
      <w:r>
        <w:rPr>
          <w:b/>
          <w:bCs/>
          <w:i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На этом этапе проводилос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здание единого образовательного пространства  на основании индивидуализации обучения обеспечивающей  раскрытие и развитие творческих способностей одаренных детей в условиях учреждения технической направл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работка и апробация индивидуальных образовательных маршрутов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организация обучения детей по индивидуальным образовательным маршрутам </w:t>
      </w:r>
      <w:r>
        <w:rPr>
          <w:bCs/>
          <w:iCs/>
          <w:sz w:val="28"/>
          <w:szCs w:val="28"/>
        </w:rPr>
        <w:t>спортивно-технической направленности</w:t>
      </w:r>
      <w:r>
        <w:rPr>
          <w:sz w:val="28"/>
          <w:szCs w:val="28"/>
        </w:rPr>
        <w:t xml:space="preserve"> с ориентацией на развертывание личностно и социально значимой деятельности, нацеленной на достижение наивысшего результат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организация участия обучающихся в спортивно-технических мероприятиях  различного уровня.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Разработка диагностических материалов: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 оценке достижения планируемых результатов обучения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- по оценке уровня реализации индивидуальных образовательных маршру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3. </w:t>
      </w:r>
      <w:r>
        <w:rPr>
          <w:sz w:val="28"/>
          <w:szCs w:val="28"/>
        </w:rPr>
        <w:t>Корректировка содержания индивидуальных образовательных маршрутов регулирование</w:t>
      </w:r>
      <w:r>
        <w:rPr>
          <w:spacing w:val="4"/>
          <w:sz w:val="28"/>
          <w:szCs w:val="28"/>
        </w:rPr>
        <w:t xml:space="preserve"> темпов учения, методов и приемов обучения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8"/>
          <w:szCs w:val="28"/>
        </w:rPr>
        <w:t>Четвёртый этап - контрольно-аналитический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ем оценивались результаты работы, анализировались причины положительных и отрицательных изменений, планировались дальнейшие действия по устранению негативных признаков и корректировалось содержание, приемы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н предусматривал следующую работу: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агностика текущих результатов</w:t>
      </w:r>
      <w:r>
        <w:rPr>
          <w:kern w:val="2"/>
          <w:sz w:val="28"/>
          <w:szCs w:val="28"/>
        </w:rPr>
        <w:t xml:space="preserve"> на этапе определения результативности реализации индивидуальных программ</w:t>
      </w:r>
      <w:r>
        <w:rPr>
          <w:sz w:val="28"/>
          <w:szCs w:val="28"/>
        </w:rPr>
        <w:t xml:space="preserve"> и возможная коррекция индивидуальных образовательных маршрутов.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Изучение и</w:t>
      </w:r>
      <w:r>
        <w:rPr>
          <w:sz w:val="28"/>
          <w:szCs w:val="28"/>
        </w:rPr>
        <w:t xml:space="preserve"> анализ  достигнутых результатов, форм и методов работы по повышению результативности образовательного процесса с применением индивидуальных образовательных маршрутов.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дготовка обучающихся к участию </w:t>
      </w:r>
      <w:r>
        <w:rPr>
          <w:bCs/>
          <w:iCs/>
          <w:sz w:val="28"/>
          <w:szCs w:val="28"/>
        </w:rPr>
        <w:t>в спортивно-технических мероприятиях  различного уровня.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kern w:val="2"/>
          <w:sz w:val="28"/>
          <w:szCs w:val="28"/>
        </w:rPr>
        <w:t>Пополнение базы достижений учащихся</w:t>
      </w:r>
      <w:r>
        <w:rPr>
          <w:sz w:val="28"/>
          <w:szCs w:val="28"/>
        </w:rPr>
        <w:t xml:space="preserve"> и отслеживание их дальнейшей судьб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ятый этап– формирование системы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Создана система работы педагогов по </w:t>
      </w:r>
      <w:r>
        <w:rPr>
          <w:kern w:val="2"/>
          <w:sz w:val="28"/>
          <w:szCs w:val="28"/>
        </w:rPr>
        <w:t>реализации индивидуальных образовательных маршрутов, выявлению детей нацеленных на</w:t>
      </w:r>
      <w:r>
        <w:rPr>
          <w:sz w:val="28"/>
          <w:szCs w:val="28"/>
        </w:rPr>
        <w:t xml:space="preserve"> достижения в техническом творчестве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Создана система консультирования педагогов дополнительного образования по индивидуализации образов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Реализация</w:t>
      </w:r>
      <w:r>
        <w:rPr>
          <w:spacing w:val="-2"/>
        </w:rPr>
        <w:t xml:space="preserve"> </w:t>
      </w:r>
      <w:r>
        <w:rPr>
          <w:kern w:val="2"/>
          <w:sz w:val="28"/>
          <w:szCs w:val="28"/>
        </w:rPr>
        <w:t>индивидуальных образовательных маршру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0"/>
        </w:numPr>
        <w:autoSpaceDE w:val="tru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ценки результативности (приложение 4) опыта работы были определены следующие </w:t>
      </w:r>
      <w:r>
        <w:rPr>
          <w:i/>
          <w:sz w:val="28"/>
          <w:szCs w:val="28"/>
        </w:rPr>
        <w:t xml:space="preserve">показатели: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1) участие обучающихся в спортивно-технических мероприятиях регионального уровня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2) участие обучающихся в спортивно-технических мероприятиях Всероссийского уровня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участие обучающихся в спортивно-технических мероприятиях Международного уровн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количество детей, получивших премию в рамках ПН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показателю – участие обучающихся в массовых мероприятиях регионального уров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детей, занимающих призовые места в различных мероприятиях, возросло на 4 % (табл.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акцент при реализации индивидуальных образовательных маршрутов делался на подготовку к всероссийским мероприятиям, то и  количество победителей и призеров больше всего увеличилось по второму показателю с 2 % в 2010-2011 учебном году до 7 % в 2013-2014 учебном году (табл. 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ретьему показателю увеличение составило от 1 до 2 % (табл. 2)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ассовых спортивно-техн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51"/>
        <w:gridCol w:w="1199"/>
        <w:gridCol w:w="1480"/>
        <w:gridCol w:w="1559"/>
        <w:gridCol w:w="1318"/>
      </w:tblGrid>
      <w:tr>
        <w:trPr>
          <w:trHeight w:val="3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ероприятий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 / доля победителей и призеров от общего числа обучающихся занимающихся в объединениях спортивно-технической направленности, %</w:t>
            </w:r>
          </w:p>
        </w:tc>
      </w:tr>
      <w:tr>
        <w:trPr>
          <w:trHeight w:val="2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10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11 г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11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12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1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2013 г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13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14 г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о-технические мероприятия регионального уров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/ 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 /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/ 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/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ехнические мероприятия Всероссийского уровня;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/ 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/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/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/ 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ехнические мероприятия Международного уровн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/ 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/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/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/ 2</w:t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прошедшие обучение по индивидуальным образовательным маршрутам и  показавшие  высокие результаты на всероссийском уровне, в рамках приоритетного национального проекта «Образование»  были удостоены государственных премий по поддержке талантливой молодёжи. По четвертому показателю количество таких детей за период работы над данным опытом увеличилось в два раза: с 2 до 4 человек: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>2010 год:  Лютый Алексей - «Ракетомоделирован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ёрстов Владислав - «Ракетомоделирование»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>2011 год:  Панкратов Денис - «Ракетомоделирован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ёрстов Владислав - «Ракетомоделирование»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>2012 год:  Панкратов Денис - «Ракетомоделирован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ёрстов Владислав - «Ракетомоделирование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sz w:val="28"/>
          <w:szCs w:val="28"/>
        </w:rPr>
        <w:t>Кашкин Андрей - «Ракетомоделирование»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>2013 год:  Панкратов Денис - «Ракетомоделирован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ёрстов Владислав - «Ракетомоделирование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sz w:val="28"/>
          <w:szCs w:val="28"/>
        </w:rPr>
        <w:t>Кашкин Андрей - «Ракетомоделирование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ab/>
        <w:t>Вишнякова Анастасия - «Ракетомоделирование»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2014 год:  Кашкин Андрей - «Ракетомоделирование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ab/>
        <w:t>Вишнякова Анастасия - «Ракетомоделирование»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рибенюк Владислав – «Судомодельная мастерская»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следующие </w:t>
      </w:r>
      <w:r>
        <w:rPr>
          <w:b/>
          <w:sz w:val="28"/>
          <w:szCs w:val="28"/>
        </w:rPr>
        <w:t>вы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дагогической литературе широко освещены вопросы </w:t>
      </w:r>
      <w:r>
        <w:rPr>
          <w:color w:val="000000"/>
          <w:sz w:val="28"/>
          <w:szCs w:val="28"/>
        </w:rPr>
        <w:t>использования индивидуальных образовательных маршрутов обучающихся в процессе обучения школьников в общеобразовательных учреждениях, в то же время данная проблема слабо раскрывается для учреждений дополните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ходе работы были разработаны </w:t>
      </w:r>
      <w:r>
        <w:rPr>
          <w:color w:val="000000"/>
          <w:sz w:val="28"/>
          <w:szCs w:val="28"/>
        </w:rPr>
        <w:t>индивидуальные образовательные маршруты обучающихся и использованы в работе муниципального бюджетного учреждения дополнительного образования «Станция юных техников Новооскольского района Белгород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ивность опыта заключается в обеспечении положительной динамики результативности участия обучающихся в конкурсах по различным направлениям технического творче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азработаны рекомендации для методистов учреждений дополнительного образования по разработке </w:t>
      </w:r>
      <w:r>
        <w:rPr>
          <w:color w:val="000000"/>
          <w:sz w:val="28"/>
          <w:szCs w:val="28"/>
        </w:rPr>
        <w:t>индивидуальных образовательных маршрутов обучающих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аботу по разработке </w:t>
      </w:r>
      <w:r>
        <w:rPr>
          <w:color w:val="000000"/>
          <w:sz w:val="28"/>
          <w:szCs w:val="28"/>
        </w:rPr>
        <w:t>индивидуальных образовательных маршрутов обучающихся</w:t>
      </w:r>
      <w:r>
        <w:rPr>
          <w:sz w:val="28"/>
          <w:szCs w:val="28"/>
        </w:rPr>
        <w:t xml:space="preserve"> целесообразно проводить систематически, начиная с первого года обуче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тератур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/>
      </w:pPr>
      <w:r>
        <w:rPr>
          <w:sz w:val="28"/>
          <w:szCs w:val="28"/>
        </w:rPr>
        <w:t>Александрова, Е. Индивидуализация образования: учиться для себя / Е. Александрова /Народное образование. - 2008. - №7. - С.243-250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/>
      </w:pPr>
      <w:r>
        <w:rPr>
          <w:sz w:val="28"/>
          <w:szCs w:val="28"/>
        </w:rPr>
        <w:t>Анцупов, С.В. Индивидуальные учебные планы в профильном обучении: практика, успехи, проблемы / С.В. Анцупов, Т.Н. Богданова, Е.В. Иваненко. - Школьные технологии. - 2009. - №1. - С.116-121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Башмаков, М. Индивидуальная программа: [Об индивидуальном маршруте обучения и попытке составить нормативный документ, отражающий этот метод, пишет академик РАО, профессор Марк  Башмаков]. -  (Электронный ресурс). -</w:t>
      </w:r>
      <w:hyperlink r:id="rId6">
        <w:r>
          <w:rPr>
            <w:rStyle w:val="InternetLink"/>
            <w:sz w:val="28"/>
            <w:szCs w:val="28"/>
            <w:u w:val="single"/>
          </w:rPr>
          <w:t>http://zdd.1september.ru/2005/04/10.htm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/>
      </w:pPr>
      <w:r>
        <w:rPr>
          <w:sz w:val="28"/>
          <w:szCs w:val="28"/>
        </w:rPr>
        <w:t>Декина, Н.П. Карта выбора индивидуального маршрута обучения / Н.П. Декина. // Завуч. - 2004. - №6. - С.46-47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/>
      </w:pPr>
      <w:r>
        <w:rPr>
          <w:sz w:val="28"/>
          <w:szCs w:val="28"/>
        </w:rPr>
        <w:t>Крылова, Н.Б. Индивидуализация ребенка в образовании: проблемы и решения / Н.Б. Крылова. // Школьные технологии.-2008. - №2. - С.34-41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/>
      </w:pPr>
      <w:r>
        <w:rPr>
          <w:sz w:val="28"/>
          <w:szCs w:val="28"/>
        </w:rPr>
        <w:t>Логинова, Ю.Н. Понятия индивидуального образовательного маршрута и индивидуальной образовательной траектории и проблема их проектирования // Ю.Н.  Логинова. // Библиотека журнала «Методист».-2006.-№9.-С.4-7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/>
      </w:pPr>
      <w:r>
        <w:rPr>
          <w:sz w:val="28"/>
          <w:szCs w:val="28"/>
        </w:rPr>
        <w:t>Маничкина, З.И. Индивидуальные познавательные маршруты как способ развития личности ребенка в условиях УДОД / З.И. Маничкина, Н.П. Садомова // Дополнительное образование и воспитание. - 2006. -№11. - С.23-27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rPr/>
      </w:pPr>
      <w:r>
        <w:rPr>
          <w:sz w:val="28"/>
          <w:szCs w:val="28"/>
        </w:rPr>
        <w:t>Цыбенов, Б.В. Рабочие материалы педагога и обучающегося по индивидуальному образовательному маршруту / Б.В. Цыбенов // Практика административной работы в школе. - 2009. - №4. - С.48-52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Хуторской, А.В. Методика продуктивного обучения: пособие для учителя. / А.В Хуторской.  – Москва: Гум. изд. центр ВЛАДОС, 2000 – 320с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75" w:after="75"/>
        <w:rPr>
          <w:rFonts w:ascii="Arial" w:hAnsi="Arial" w:cs="Arial"/>
          <w:color w:val="424242"/>
          <w:sz w:val="16"/>
          <w:szCs w:val="16"/>
        </w:rPr>
      </w:pPr>
      <w:r>
        <w:rPr>
          <w:rFonts w:cs="Arial" w:ascii="Arial" w:hAnsi="Arial"/>
          <w:color w:val="424242"/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rFonts w:ascii="Arial" w:hAnsi="Arial" w:cs="Arial"/>
          <w:b/>
          <w:b/>
          <w:color w:val="424242"/>
          <w:sz w:val="28"/>
          <w:szCs w:val="28"/>
        </w:rPr>
      </w:pPr>
      <w:r>
        <w:rPr>
          <w:rFonts w:cs="Arial" w:ascii="Arial" w:hAnsi="Arial"/>
          <w:b/>
          <w:color w:val="42424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приложени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ab/>
        <w:tab/>
        <w:t xml:space="preserve">Приложение №1. </w:t>
      </w:r>
      <w:r>
        <w:rPr>
          <w:bCs/>
          <w:color w:val="000000"/>
          <w:sz w:val="28"/>
          <w:szCs w:val="28"/>
        </w:rPr>
        <w:t>Доклад на областном семинаре на тему: «Инновационный подход в разработке индивидуального образовательного маршрута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методист МБУ ДО СЮТ Майборода И.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иложение № 2. Рекомендации для методистов и педагогов учреждений дополнительного образования по разработке </w:t>
      </w:r>
      <w:r>
        <w:rPr>
          <w:color w:val="000000"/>
          <w:sz w:val="28"/>
          <w:szCs w:val="28"/>
        </w:rPr>
        <w:t>индивидуальных образовательных маршрутов обучающихся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етодист МБОУ ДОД СЮТ Майборода И.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3. Индивидуальный образовательный маршрут  на 2013-2014 учебный год обучающегося объединения «Ракетомоделирование» Вишняковой Анастасии, ПДО Вишняков А.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Приложение № 4. </w:t>
      </w:r>
      <w:r>
        <w:rPr>
          <w:color w:val="000000"/>
          <w:spacing w:val="-7"/>
          <w:sz w:val="28"/>
          <w:szCs w:val="28"/>
        </w:rPr>
        <w:t xml:space="preserve">Результаты участия обучающихся  </w:t>
      </w:r>
      <w:r>
        <w:rPr>
          <w:color w:val="000000"/>
          <w:sz w:val="28"/>
          <w:szCs w:val="28"/>
        </w:rPr>
        <w:t>МБОУ ДОД  «Станция юных техников Новооскольского района Белгородской области»  в спортивно-технических  мероприятиях различного уровня за четыре учебных г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областном семинаре на тему: «Инновационный подход в разработке индивидуального образовательного маршрута»</w:t>
      </w:r>
      <w:r>
        <w:rPr>
          <w:b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 xml:space="preserve"> методист МБУ ДО СЮТ Майборода И.Л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егодня каждый педагог ищет наиболее эффективные пути усовершенствования учебного процесса, повышения заинтересованности обучающихся и роста их результативности, работает над  созданием условий для обеспечения положительной динамики самореализации бучающихся в  учебно-познавательной деятельности посредством построения индивидуальных образовательных маршрутов. ИОМ выступает  как средство индивидуализации и дифференциации обучения и воспитания, как форма конструктивного взаимодействия всех субъектов образовательного процесса с целью их личностного развития, стимулирования творческой инициативы, достижения своих вершин  в период  школьного обучения. Изменения происходят не только в ученике, и от педагога требуется больше гибкости по отношению к учащемуся, мобильности, динамичности, увеличивается потребность к саморазвит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образовательный маршрут это форма педагогической поддержки одаренных детей в образовательном учреждении, он позволяет создать условия для индивидуального обучения.</w:t>
      </w:r>
      <w:r>
        <w:rPr>
          <w:rFonts w:cs="Arial" w:ascii="Arial" w:hAnsi="Arial"/>
          <w:color w:val="333333"/>
        </w:rPr>
        <w:t xml:space="preserve"> </w:t>
      </w:r>
      <w:r>
        <w:rPr>
          <w:sz w:val="28"/>
          <w:szCs w:val="28"/>
        </w:rPr>
        <w:t>ИОМ есть нормативное (на языке образовательной программы) описание способа образовательного продвижения, в ходе которого ученик может достигнуть максимального уровня компетентности и успешности в различных видах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Необходимость построения индивидуальных образовательных маршрутов в нашем учреждении диктуется индивидуализацией обучения, как основного педагогического инструмента программы «Талантливые дети»; для углубленного изучения тем, дисциплин или областей знания, для подготовки к соревнованиям всероссийского и международного уровн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собенность ИОМ заключается в возможности индивидуализации темпов прохождения материала, его обогащение и углублени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Для построения индивидуального образовательного маршрута необходимо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учитывать индивидуальные особенности личности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состояние здоровья,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уровень физического развития ребенка,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особенности развития психических процессов,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особенности интересов, склонностей, способностей, темперамента, характера личности, уровень усвоения программного материала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Выбор того или иного индивидуального образовательного маршрута определяется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особенностями, интересами и потребностями самого обучающегося и его родителей в достижении необходимого образовательного результата;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профессионализмом педагога;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возможностями материально-технической базы учреж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едагог, составляющий индивидуальную программу для того или иного ребенка, должен опираться в первую очередь на содержание дополнительной образовательной программы своего объединения. Но в тоже время содержание ИОМ должно отличатся от базового курса; обеспечиваться учебными и вспомогательными материалами, видами деятельности возможными в работе с данным содержанием, долей самостоятельности ребёнка, в чем он может проявить инициативу и критериями позволяющими оценить успехи в изучении данного кур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основе построения индивидуального образовательного маршрута лежит самоопределение ребенка. Результатом проектирования индивидуального образовательного маршрута становится выбор линии (пути) движения обучающегося к поставленной цели. Смысл обучения состоит не в передаче знаний, а в обеспечении условий самореализации лич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сновной задачей ИОМ является определение совокупности знаний, умений и навыков, которыми должен овладеть обучающийся в результате изучения данного курса, а также развития его личностных качеств. Данный подход мы считаем эффективным по отношению к детям, которые обнаруживают особый интерес по отношению к той или иной конкретной области знания или области деятельности. Структура индивидуального образовательного маршрута включает следующие компоненты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 Целевой (постановка целей получения образования, формулирующихся на основегосударственного образовательного стандарта, мотивов и потребностей обучающегосяпри получении дополнительного образова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 Содержательный (обоснование структуры и отбор содержания образовательных</w:t>
        <w:br/>
        <w:t>программ, их систематизация и коррекц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Технологический (определение используемых педагогических технологий, методов, методик, систем обучения и воспита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Диагностический (определение системы диагностического сопровожд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Организационно-педагогический (условия и пути достижения педагогических целей), при этом педагог дополнительного образования выполняет следующие действия по организации данного процесса:- структурирование педагогического процесса (согласование мотивов, целей, образовательных потребностей, а, следовательно, и индивидуального образовательного маршрута с возможностями образовательной среды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сопровождение (осуществление консультативной помощи при разработке и реализации индивидуального образовательного маршрута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регулирование (обеспечение реализации индивидуального образовательного маршрута через использование адекватных форм деятельности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результативный (формулируются ожидаемые результаты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труктура индивидуального образовательного маршрута предполагает наличие следующих элементов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Титульный лист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Пояснительная записк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Краткая характеристика ребенк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Цели и задачи, которые должны быть достигнуты по окончанию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прохождения ИО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Учебно-тематический пла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бучение подразумевает не только учебные занятия, индивидуальный образовательный маршрут обучающегося намного шире и включает в себя все возможные компоненты образования в учреждении, что позволяет удовлетворять запросы детей и их родителей: самоподготовка, дистанционное обучение, деятельность консульта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2014-2015 учебном году на базе нашего учреждения для работы с одарёнными детьми разработано и реализуется 8 индивидуальных образовательных маршрутов, в среднем каждый основой ПДО ( их у нас 3) ведет занятия с 2 обучающимися по ИОМ. Все 8 обучающихся прошли курс обучения по основным программам, стремятся к достижению наивысших результатов в выбранном виде технического творчества., имею достижения на региональном и международном уровн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Так Широбоков Александр (чемпион Первенства России, чемпион Мира) Грибенюк Владислав (победитель областных и призёр всероссийских соревнований), Вишнякова Анастасия (чемпионка Первенства России, призёр Чемпионата Мира) Выявление уровня развития способностей и личностных качеств ребенка и их соответствия прогнозируемым результатам по итогам обучения по ИОМ является участие в запланированных соревнования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боты по индивидуальным образовательным маршрутам показывают положительную динамику в личностном и интеллектуальном развитии личности ребенка. Воспитанники, прошедшие обучение по ИОМ добились высоких результатов, участвуя в соревнованиях всероссийского и международного уровн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Для фиксирования результатов обучения по ИОМ педагогами используется Рабочая тетрадь педагога или портфолио обучающегося. Рабочая тетрадь представляет собой комплекс системных материалов по учету достижений учащихся; является универсальной технологией сбора и фиксации результатов. Рабочая тетрадь педагога и портфолио обучающегося используются педагогами СЮТ при прохождении аттестации на первую и высшую квалификационную категории в качестве подтверждающих документов о результативности образовательного процесса в объединения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етодистов и педагогов учреждений дополнительного образова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 разработке </w:t>
      </w:r>
      <w:r>
        <w:rPr>
          <w:b/>
          <w:color w:val="000000"/>
          <w:sz w:val="28"/>
          <w:szCs w:val="28"/>
        </w:rPr>
        <w:t>индивидуальных образовательны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ршрутов обучающихс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Сегодня социальный заказ общества на выявление и развитие одаренных личностей в нашей стране требует дополнительных усилий со стороны родителей, педагогов, государства. Несмотря на достигнутые позитивные результаты реализации ФЦП, направленных на работу с одаренными детьми в РФ, особые условия, развивающая среда для одаренных детей, единая система работа с одаренными детьми и подростками пока отсутствуют. Современное состояние образования характеризуется интенсивным поиском наиболее эффективных форм образовательной деятельности, созданием таких условий обучения и развития одаренных личностей, которые способствовали бы максимальному раскрытию их способностей. На современном этапе развитияобщества инициируется создание такой модели образования, которая бы обеспечивала развитие каждой личности в максимальном диапазоне ее интеллектуальных и психологических ресурсо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Традиционные формы и методы обучения, ведущие одаренную личность по обобщенному, стандартному, единому для всех образовательному пути, направленные на пассивное усвоение нужных и ненужных знаний, требуют от ребенка лишь усидчивости, не развивая в нем стремления к активности и самореализации. Очевидно, что при максимальном учете индивидуальных особенностей ребенка, для формирования комплекса умений его самосовершенствования (от самопознания до самореализации) в образовании идеальным может считаться индивидуализация образован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в направлении индивидуальных форм организац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бучения занимались многие отечественные и зарубежные ученые — философы, психологи, педагоги. Пока нет устоявшегося, общепринятого понятия "индивидуализация образования". Принято считать, что процесс индивидуализации образования - это процесс образовательного взаимодействия, ориентированный на интересы, активность, инициативность обучающегося и открыто-рефлексивную позицию педагога. Совместная работа педагога и обучающегося направлена на формирование предметных умений и универсальных умений (компетентностей), на получение учебных результатов в продуктивной фор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нятия, которые отражают название данной техноло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Индивидуальный </w:t>
      </w:r>
      <w:r>
        <w:rPr>
          <w:sz w:val="28"/>
          <w:szCs w:val="28"/>
        </w:rPr>
        <w:t>– личный, свойственный данному индивидууму, отличающийся характерными признаками от других [7]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  <w:color w:val="66669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дивидуальный</w:t>
      </w:r>
      <w:r>
        <w:rPr>
          <w:sz w:val="28"/>
          <w:szCs w:val="28"/>
        </w:rPr>
        <w:t xml:space="preserve"> – свойственный определённой, отдельно существующей особи; относящийся к отдельному лицу, единоличный [8]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–</w:t>
      </w:r>
    </w:p>
    <w:p>
      <w:pPr>
        <w:pStyle w:val="23"/>
        <w:widowControl/>
        <w:numPr>
          <w:ilvl w:val="0"/>
          <w:numId w:val="23"/>
        </w:numPr>
        <w:tabs>
          <w:tab w:val="clear" w:pos="708"/>
        </w:tabs>
        <w:autoSpaceDE w:val="true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обенности характера и психического склада, отличающие одного индивидуума от других;</w:t>
      </w:r>
    </w:p>
    <w:p>
      <w:pPr>
        <w:pStyle w:val="23"/>
        <w:widowControl/>
        <w:numPr>
          <w:ilvl w:val="0"/>
          <w:numId w:val="23"/>
        </w:numPr>
        <w:tabs>
          <w:tab w:val="clear" w:pos="708"/>
        </w:tabs>
        <w:autoSpaceDE w:val="true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тдельная личность как обладатель неповторимой совокупности  психических свойств [9]. 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дивидуализация – процесс самореализации, в результате которого личность стремится обрести индивидуальность; учёт в процессе обучения индивидуальных особенностей учащихся во всех формах и методах, независимо от того, какие особенности и какой мере учитываются [4]. </w:t>
      </w:r>
    </w:p>
    <w:p>
      <w:pPr>
        <w:pStyle w:val="23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бразование – единый, целенаправленный процесс, объединяющий воспитание, обучение и развитие. Содержание современного дополнительного образования детей строится на идее образования как фактора развития личности, его индивидуальности.</w:t>
      </w:r>
    </w:p>
    <w:p>
      <w:pPr>
        <w:pStyle w:val="23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аршрут – путь, личностного роста (воспитания, развития, обучения) ребёнка;</w:t>
      </w:r>
    </w:p>
    <w:p>
      <w:pPr>
        <w:pStyle w:val="23"/>
        <w:spacing w:lineRule="auto" w:line="24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ндивидуальный образовательный маршрут – это заранее намеченный путь следования или движения, который направлен: либо на воспитание обучающегося (ответственности, трудолюбия и т.д.), либо на развитие (физических способностей и т.д.), либо на обуче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дивидуальный образовательный маршрут (ИОМ)</w:t>
      </w:r>
      <w:r>
        <w:rPr>
          <w:sz w:val="28"/>
          <w:szCs w:val="28"/>
        </w:rPr>
        <w:t>– это определённая последовательность освоения компонентов содержания образования, выбранная для конкретного обучающего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ндивидуальный образовательный маршрут - </w:t>
      </w:r>
      <w:r>
        <w:rPr>
          <w:iCs/>
          <w:sz w:val="28"/>
          <w:szCs w:val="28"/>
        </w:rPr>
        <w:t xml:space="preserve">средство становления личностных достижений человека на основе его самостоятельного продвижения, возможности «самоизменения субъекта образования, самостоятельно прокладывающего себе пути саморазвит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дивидуального образовательного маршрута происходит совместно педагогом дополнительного образования, обучающимся и его родителями. В индивидуальном образовательном маршруте должны быть учтены требования времени, образовательных запросов обучающихся, их познавательных возможностей, конкретных условий образовательного процесса в учрежде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ловия эффективности разработки ИОМ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осознанием всеми участниками педагогического процесса необходимости и значимости ИОМ как одного из способов самоопределения, самореализации и проверки правильности выбора профилирующе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альнейшего обучен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осуществлением психолого-педагогического сопровождения и информационной поддержки процесса разработки ИОМ обучающимис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ктивным включением учащихся в деятельность по созданию ИО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рефлексии как основы коррекции И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Cs/>
          <w:sz w:val="28"/>
          <w:szCs w:val="28"/>
        </w:rPr>
        <w:t xml:space="preserve">задача педагога </w:t>
      </w:r>
      <w:r>
        <w:rPr>
          <w:sz w:val="28"/>
          <w:szCs w:val="28"/>
        </w:rPr>
        <w:t>– предложить обучающемуся спектр возможностей и помочь ему сделать выбор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определяющие выбор И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собенности, интересы и потребности самого обучающегося и его родителей в достижении необходимого образовательного результ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измом педагогического коллектив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возможностями учреждения дополнительного образования удовлетворить образовательные потребности обучаю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атериально-технической базы учреждения.</w:t>
      </w:r>
    </w:p>
    <w:p>
      <w:pPr>
        <w:pStyle w:val="23"/>
        <w:spacing w:lineRule="auto" w:line="24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Алгоритм создания индивидуального образовательного маршрута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сследования обучающихся, анализ состояния:</w:t>
      </w:r>
    </w:p>
    <w:p>
      <w:pPr>
        <w:pStyle w:val="23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агностика базового (стартового) уровня и выявление  индивидуальных особенностей обучающегося;</w:t>
      </w:r>
    </w:p>
    <w:p>
      <w:pPr>
        <w:pStyle w:val="23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фференциация обучающихся;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тановка совместно с обучающимся цели и определение образовательных задач. Определение  срока действия маршрута.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бор содержания образовательного маршрута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пределение модели образовательного процесса 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ланирование и созданием индивидуальной образовательной программы и определение результатов ее реализации.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бразовательная деятельность в рамках индивидуального образовательного маршрута.</w:t>
      </w:r>
    </w:p>
    <w:p>
      <w:pPr>
        <w:pStyle w:val="23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540" w:hanging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агностика текущих результатов и возможная коррекция индивидуального образовательного маршру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ведение итогов работ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индивидуального образовательного маршрута включает следующие компонент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целевой</w:t>
      </w:r>
      <w:r>
        <w:rPr>
          <w:sz w:val="28"/>
          <w:szCs w:val="28"/>
        </w:rPr>
        <w:t> (постановка целей, определение задач образовательной работы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содержательный</w:t>
      </w:r>
      <w:r>
        <w:rPr>
          <w:sz w:val="28"/>
          <w:szCs w:val="28"/>
        </w:rPr>
        <w:t> (отбор содержания программного материала на основе программ, реализуемых в УДОД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технологический</w:t>
      </w:r>
      <w:r>
        <w:rPr>
          <w:sz w:val="28"/>
          <w:szCs w:val="28"/>
        </w:rPr>
        <w:t> (определение используемых педагогических технологий, методов, методик, систем обучения и -воспитания с учетом индивидуальных особенностей ребенка);       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диагностический </w:t>
      </w:r>
      <w:r>
        <w:rPr>
          <w:sz w:val="28"/>
          <w:szCs w:val="28"/>
        </w:rPr>
        <w:t>(определение системы диагностического сопровождения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результативный</w:t>
      </w:r>
      <w:r>
        <w:rPr>
          <w:sz w:val="28"/>
          <w:szCs w:val="28"/>
        </w:rPr>
        <w:t xml:space="preserve"> (формулируются ожидаемые результаты, сроки их достижения и критерии оценки эффективности реализуемых мероприятий)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дивидуальный образовательный маршрут должен содержать следующие основные част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 - особенности изучения того или иного материал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цели задачи на период об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8"/>
          <w:sz w:val="28"/>
          <w:szCs w:val="28"/>
        </w:rPr>
        <w:t>актуальность, особенности ИОМ.</w:t>
      </w:r>
    </w:p>
    <w:p>
      <w:pPr>
        <w:pStyle w:val="TextBody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>организация образовательного процесса</w:t>
      </w:r>
      <w:r>
        <w:rPr>
          <w:sz w:val="28"/>
          <w:szCs w:val="28"/>
        </w:rPr>
        <w:t xml:space="preserve"> – формы проведения занят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арактеристика обучающегося 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лан индивидуального маршрута – тематика, содержание, формы занятий, количество часов на практическую и теоретическую подготовк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Содержание индивидуального образовательного  маршрута должно быть подкреплено специальной, педагогической и методической литературой адресами </w:t>
      </w:r>
      <w:r>
        <w:rPr>
          <w:sz w:val="28"/>
          <w:szCs w:val="28"/>
        </w:rPr>
        <w:t>Электронных ресурсов</w:t>
      </w:r>
      <w:r>
        <w:rPr>
          <w:iCs/>
          <w:sz w:val="28"/>
          <w:szCs w:val="28"/>
        </w:rPr>
        <w:t xml:space="preserve"> по вопросам моделирования, видео и т.д.</w:t>
      </w:r>
    </w:p>
    <w:p>
      <w:pPr>
        <w:pStyle w:val="23"/>
        <w:spacing w:lineRule="auto" w:line="240" w:before="0" w:after="0"/>
        <w:ind w:left="0" w:firstLine="709"/>
        <w:rPr>
          <w:i/>
          <w:i/>
        </w:rPr>
      </w:pPr>
      <w:r>
        <w:rPr>
          <w:sz w:val="28"/>
          <w:szCs w:val="28"/>
        </w:rPr>
        <w:t>Содержание может отличаться объёмом, степенью сложности, которая характеризуется широтой и глубиной раскрытия конкретной темы, проблемы, понятийным аппаратом. Может быть различен и темп его освоения обучающимися. Варьируется также логика  преподавания, методы, приёмы, способы организации образовательного процесса. Но все они должны быть адекватны конкретному обучающемуся, содержанию образования и модели образовательного процесса</w:t>
      </w:r>
      <w:r>
        <w:rPr/>
        <w:t>.</w:t>
      </w:r>
    </w:p>
    <w:p>
      <w:pPr>
        <w:pStyle w:val="Normal"/>
        <w:shd w:fill="FFFFFF" w:val="clear"/>
        <w:ind w:left="360" w:hanging="0"/>
        <w:rPr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  <w:t>Рекомендации  педагогам, внедряющим  ИОМ: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ind w:left="375" w:hanging="360"/>
        <w:jc w:val="both"/>
        <w:rPr/>
      </w:pPr>
      <w:r>
        <w:rPr>
          <w:color w:val="333333"/>
          <w:sz w:val="28"/>
          <w:szCs w:val="28"/>
        </w:rPr>
        <w:t>При выборе способов индивидуального подхода к  обучающимся следует опираться на знание их личностных особенностей (не все учащиеся могут работать по этой технологии)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Расширять и осваивать разные приёмы развития познавательных интересов детей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Замечать даже небольшие успехи и достижения учащихся с низкой учебной мотивацией к учебе, но не подчеркивать это как нечто неожиданное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Обеспечить на занятии преобладание положительных эмоций, позитивного восприятия учебной ситуации и учебной деятельности, атмосферы благожелательности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lineRule="atLeast" w:line="300" w:before="0" w:after="0"/>
        <w:ind w:left="375" w:hanging="360"/>
        <w:jc w:val="both"/>
        <w:rPr/>
      </w:pPr>
      <w:r>
        <w:rPr>
          <w:color w:val="333333"/>
          <w:sz w:val="28"/>
          <w:szCs w:val="28"/>
        </w:rPr>
        <w:t>Замечания педагога должны быть лишены отрицательной эмоциональной окраски и осуждения. Подвергать критике нужно только конкретные действия ученика, не задевая его личность (проведение консультаций, индивидуальная работа)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едует помнить, что чрезмерные напористость и активность воздействий педагога истощают запас нервно-психической прочности ребёнка (особенно если он чувствителен, менее вынослив, психически неуравновешен) и вынуждают его защищаться. Детские (незрелые) способы самозащиты включают в себя негативизм, стремление к  освобождению от старших, конфликтность и блокировку самопоним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индивидуального образовательного маршрута может возникнуть необходимость его корректировки. Она производится педагогом и доводится до сведения ребенка и родителей. В случае, когда корректировка затрагивает существенные черты образовательного маршрута (отказ от выполнения модулей, затрагивающих инвариантную часть образования, существенное перераспределение учебного времени и т.п.), она должна утверждаться администрацией учреждения и согласовываться с родител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Чтобы убедиться в </w:t>
      </w:r>
      <w:r>
        <w:rPr>
          <w:sz w:val="28"/>
          <w:szCs w:val="28"/>
        </w:rPr>
        <w:t>прочности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наний и умений, эффективности обучения по ИОМ проводятся следующие формы</w:t>
      </w:r>
      <w:r>
        <w:rPr>
          <w:i/>
          <w:iCs/>
          <w:spacing w:val="-1"/>
          <w:sz w:val="28"/>
          <w:szCs w:val="28"/>
        </w:rPr>
        <w:t xml:space="preserve"> контрол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lineRule="exact" w:line="322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межуточный (тестовые задания, практическая работа и др.)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autoSpaceDE w:val="true"/>
        <w:spacing w:before="0" w:after="0"/>
        <w:ind w:left="720" w:hanging="0"/>
        <w:jc w:val="both"/>
        <w:rPr/>
      </w:pPr>
      <w:r>
        <w:rPr>
          <w:spacing w:val="-1"/>
          <w:sz w:val="28"/>
          <w:szCs w:val="28"/>
        </w:rPr>
        <w:t>итоговый (промежуточная аттестация в форме:</w:t>
      </w:r>
      <w:r>
        <w:rPr>
          <w:sz w:val="28"/>
          <w:szCs w:val="28"/>
        </w:rPr>
        <w:t xml:space="preserve"> контрольное занятие; итогового занятия; зачета; экзамена; тестирования; защиты творческих работ и проектов; конкурсов; соревнований).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autoSpaceDE w:val="tru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компетентности обучающегося (диагностика результатов освоения ИОМ, приложение 1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обучающихся по ИОМ рассматривается как неотъемлемая часть образовательного процесса, так как позволяет всем его участникам оценить реальную результативность их совместной творческой деятельности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1"/>
          <w:numId w:val="18"/>
        </w:numPr>
        <w:tabs>
          <w:tab w:val="clear" w:pos="708"/>
          <w:tab w:val="left" w:pos="684" w:leader="none"/>
          <w:tab w:val="left" w:pos="9354" w:leader="none"/>
        </w:tabs>
        <w:spacing w:before="0" w:after="0"/>
        <w:ind w:left="0"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подготовки обучающихся проводится в различных формах, в том числе: итоговое занятие; зачет; экзамен; тестирование; защита творческих работ и проектов; контрольное занятие, через систему традиционных массовых и спортивно-технических мероприятий: участия в Спартакиаде по спортивно-техническим видам спорта, всероссийских и международных  соревнованиях.</w:t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рта самооценки учащимся и экспертной оценки педагогом </w:t>
        <w:br/>
        <w:t>компетентности учащегося предназначена для диагностики результатов освоения учащимися образовательной программы. Кроме того, методика способствует обучению ребёнка оценивать уровень достигнутых компетентностей (теоретических знаний, опыта практической деятельности, творчества и сотрудничества), позволяет педагогу осуществлять наблюдение за формированием навыка самооценки обучаю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тодики осуществляется в 2 этапа. На первом - обучающимся предлагается по пятибалльной шкале отметить уровень определённых компетентностей, приобретенных в процессе освоения ИОМ. Для этого обучающийся зачёркивает в верхней графе цифру, соответствующую той оценке, которую он готов себе поставить. На втором этапе педагог в нижней графе отмечет свою оценку уровня достижений обучаю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анкетирования позволяет не только определить уровень компетентностей учащихся, но и выявить особенности их самооценки на основании сравнения мнения детей с мнением педагога, учёта результатов анкетирования в учебной и воспитательной работ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пецифики учреждения дополнительного образования </w:t>
      </w:r>
      <w:r>
        <w:rPr>
          <w:color w:val="000000"/>
          <w:sz w:val="28"/>
          <w:szCs w:val="28"/>
        </w:rPr>
        <w:t>для фиксирования результатов обучения по ИОМ педагог может использовать Рабочую тетрадь или портфолио обучающегося. Рабочая тетрадь представляет собой комплекс системных материалов по учету достижений обучающихся.</w:t>
      </w:r>
    </w:p>
    <w:p>
      <w:pPr>
        <w:pStyle w:val="Heading3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рта самооценки обучающимся и экспертной оценки педагогом компетентности обучающего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ланк анк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й друг!</w:t>
      </w:r>
    </w:p>
    <w:p>
      <w:pPr>
        <w:pStyle w:val="Normal"/>
        <w:rPr/>
      </w:pPr>
      <w:r>
        <w:rPr>
          <w:sz w:val="28"/>
          <w:szCs w:val="28"/>
        </w:rPr>
        <w:t>Оцени, пожалуйста, по пятибалльной шкале знания и умения, которые ты получил, занимаясь по ИОМ и зачеркни соответствующую цифру (1 – самая низкая оценка, 5 – самая высока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000"/>
        <w:gridCol w:w="821"/>
        <w:gridCol w:w="821"/>
        <w:gridCol w:w="821"/>
        <w:gridCol w:w="821"/>
        <w:gridCol w:w="822"/>
      </w:tblGrid>
      <w:tr>
        <w:trPr>
          <w:trHeight w:val="259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ил теоретический материал по разделам и темам программы (могу ответить на вопросы педагога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1"/>
        <w:gridCol w:w="4815"/>
        <w:gridCol w:w="32"/>
        <w:gridCol w:w="13"/>
        <w:gridCol w:w="777"/>
        <w:gridCol w:w="37"/>
        <w:gridCol w:w="13"/>
        <w:gridCol w:w="772"/>
        <w:gridCol w:w="42"/>
        <w:gridCol w:w="13"/>
        <w:gridCol w:w="767"/>
        <w:gridCol w:w="47"/>
        <w:gridCol w:w="13"/>
        <w:gridCol w:w="762"/>
        <w:gridCol w:w="52"/>
        <w:gridCol w:w="13"/>
        <w:gridCol w:w="757"/>
        <w:gridCol w:w="75"/>
      </w:tblGrid>
      <w:tr>
        <w:trPr>
          <w:trHeight w:val="218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ю специальные термины, используемые на занятиях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ился использовать полученные на занятиях знания в практической деятельности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 выполнить практические задания  которые дает педагог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ился самостоятельно выполнять творческие зада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ю воплощать свои творческие замыслы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гу научить других тому, чему научился сам на занятиях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ился сотрудничать с ребятами в решении поставленных задач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ился получать информацию из различных источников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стижения в результате занятий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Богданова, Е.В. Иваненко// Школьные технологии. - 2009. - №1. - С.116-120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color w:val="333333"/>
          <w:sz w:val="28"/>
          <w:szCs w:val="28"/>
        </w:rPr>
        <w:t>2. Журавлева, К. Обучение по индивидуальным учебным планам: повышение мотивации и возможность учащегося выбирать желаемую нагрузку/ К. Журавлева, Е.Зубарева, И. Нистратова, Е. Секачева // Директор школы. – 2008</w:t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нязева, Т.Н. Индивидуальный образовательный маршрут ребенка как условие осуществления психолого-педагогической коррекции младших школьников с ЗПР/ Т.Н. Князева // Коррекционная педагогика. - 2005. -№1.</w:t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</w:t>
      </w:r>
      <w:r>
        <w:rPr>
          <w:sz w:val="28"/>
          <w:szCs w:val="28"/>
        </w:rPr>
        <w:t>Коджаспирова Г.М., Коджаспиров А.Ю. Словарь по педагогике. – М., 2005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color w:val="333333"/>
          <w:sz w:val="28"/>
          <w:szCs w:val="28"/>
        </w:rPr>
        <w:t>5. Индивидуальная образовательная траектория ученика //Начальная школа плюс до  после. - 2007. - №12.</w:t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нязеваТ. Н.Психологическая готовность ребенка к обучению в основной школе: структура, диагностика, формирование. — СПб.: Речь, 2007.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7. Ожегов С.И. Словарь рус.яз.: Ок. 57000 слов // Под. ред. чл. –корр. АНСССР Н.Ю. Шведовой. – 19-е изд., испр. - М.: Русский язык, 1987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>8. Психология. Словарь / Под общ. Ред. А.В. Петровского, М.Г.  Ярошевского. – 2-е изд. – М., 1990.</w:t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9. Словарь иностранных слов. – М., 198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образовательный маршру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3-2014 учебный год обучающегося объединения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кетомоделирование»  Вишняковой Анаста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втор: ПДО Вишнякова А.В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ИОМ рассмотрен на заседании педагогического совета МБОУ ДОД СЮТ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окол №1 от «03 »сентября  2013  г.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  директор СЮТ    Майборода В.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Широкие возможности дополнительного образования, как органической составляющей образования базового, позволяют создать условия для индивидуализации образования и успешности каждого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пешным учащийся может стать в условиях только той образовательнойсреды, которая способна обеспечить соблюдение его прав,  создать ему  комфортные условия для получения образования, реализовать личностно-ориентированные подходы в образовании, использовать  инновационные технологии обучения. В работе с учащимися опережающего развития  используются  следующие подходы: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/>
      </w:pPr>
      <w:r>
        <w:rPr>
          <w:sz w:val="28"/>
          <w:szCs w:val="28"/>
        </w:rPr>
        <w:t>Индивидуальный подход:  педагогический процесс проходит с учетом индивидуальных способностей учащихся (темперамента, характера, склонностей, мотивов, интересов). В своей деятельности использую различные формы и методы с целью достижения оптимальных результатов учебно-воспитательного процесса по отношению к каждому ребенку  (индивидуальная работа над проектами, показательные полёты, соревнования различного уровня  и т.д.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</w:rPr>
        <w:t>Дифференцированный подход: определение конкретным детям задач в соответствии с их личностными характеристиками; постоянный анализ итогов работы; своевременное внесение коррективов в методику работы с учетом особенностей каждого ребенк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sz w:val="28"/>
          <w:szCs w:val="28"/>
        </w:rPr>
        <w:t>Опора на положительное в личности и группе:  изучение и знание лучших индивидуально - положительных и социально- психологических качеств детей; подход к ним с оптимизмом и глубокой верой в силу воспитания; умелое использование положительного примера; побуждение детей  к настойчивому и целенаправленному самоизучению и самовоспитанию; терпеливое их вовлечение в такие  виды деятельности, которые позволят им проявить себя с лучшей стороны и вызовут уверенность в себ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Целью </w:t>
      </w:r>
      <w:r>
        <w:rPr>
          <w:sz w:val="28"/>
          <w:szCs w:val="28"/>
        </w:rPr>
        <w:t>индивидуальной работы с обучающейся является дальнейшее повышение спортивного мастерства, развитие индивидуальных творческих способностей, интереса к науке и техник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ть условия для расширения творческих знаний  в области ракетостроения, теории полёта моделей, работы с двигателями, совершенствования практических навыков, способствовать самостоятельному поиску и усвоению нового теоретического материала в области ракетомоделирования, разработке спортивных моде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развитию творческой самостоятельности, способности самовыраж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выработке критериев самооценки творче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color w:val="000000"/>
          <w:spacing w:val="8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>Актуальность и  особенности ИОМ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ндивидуальный  образовательный маршрут </w:t>
      </w:r>
      <w:r>
        <w:rPr>
          <w:sz w:val="28"/>
          <w:szCs w:val="28"/>
        </w:rPr>
        <w:t>включает в себя работу с обучающимся для углубления знаний в классах моделей-копий ракет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Индивидуальный образовательный маршрут </w:t>
      </w:r>
      <w:r>
        <w:rPr>
          <w:color w:val="000000"/>
          <w:spacing w:val="2"/>
          <w:sz w:val="28"/>
          <w:szCs w:val="28"/>
        </w:rPr>
        <w:t xml:space="preserve">охватывает круг специальных знаний, умений и навыков, необходимых </w:t>
      </w:r>
      <w:r>
        <w:rPr>
          <w:color w:val="000000"/>
          <w:spacing w:val="5"/>
          <w:sz w:val="28"/>
          <w:szCs w:val="28"/>
        </w:rPr>
        <w:t>для работы по изготовлению и запуску моделей-копий ракет, участию в соревнованиях различ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занятиях по ИОМ обучающийся </w:t>
      </w:r>
      <w:r>
        <w:rPr>
          <w:spacing w:val="1"/>
          <w:sz w:val="28"/>
          <w:szCs w:val="28"/>
        </w:rPr>
        <w:t xml:space="preserve">выполняет работу по изготовлению моделей ракет </w:t>
      </w:r>
      <w:r>
        <w:rPr>
          <w:bCs/>
          <w:spacing w:val="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огласно «Правил  проведения соревнований, установления и регистрации рекордов, рекомендаций для судейства и организации соревнований по ракетомодельному спорту в России» - Москва, 2007, изучает правила работы с двигателями и стартовым </w:t>
      </w:r>
      <w:r>
        <w:rPr>
          <w:sz w:val="28"/>
          <w:szCs w:val="28"/>
        </w:rPr>
        <w:t>оборудованием.</w:t>
      </w:r>
    </w:p>
    <w:p>
      <w:pPr>
        <w:pStyle w:val="TextBody"/>
        <w:spacing w:before="0" w:after="0"/>
        <w:ind w:firstLine="703"/>
        <w:rPr/>
      </w:pPr>
      <w:r>
        <w:rPr>
          <w:i/>
          <w:color w:val="333333"/>
          <w:sz w:val="28"/>
          <w:szCs w:val="28"/>
        </w:rPr>
        <w:t>Организация образовательного процесс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96" w:leader="underscore"/>
          <w:tab w:val="left" w:pos="4421" w:leader="underscore"/>
          <w:tab w:val="left" w:pos="5418" w:leader="underscore"/>
        </w:tabs>
        <w:ind w:firstLine="709"/>
        <w:rPr/>
      </w:pPr>
      <w:r>
        <w:rPr>
          <w:sz w:val="28"/>
        </w:rPr>
        <w:t xml:space="preserve">Образовательный маршрут рассчитан  на 1 год обучения на </w:t>
      </w:r>
      <w:r>
        <w:rPr>
          <w:sz w:val="28"/>
          <w:szCs w:val="28"/>
        </w:rPr>
        <w:t xml:space="preserve">216 часов. Занятия проводятся 3 раза в неделю по 2 часа. 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чебные занятия проводится </w:t>
      </w:r>
      <w:r>
        <w:rPr>
          <w:i/>
          <w:iCs/>
          <w:spacing w:val="1"/>
          <w:sz w:val="28"/>
          <w:szCs w:val="28"/>
        </w:rPr>
        <w:t>в форме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бесед, практикумов, показательных выступлений.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учающемуся предлагается самостоятельно решать задачи конструкторского плана, </w:t>
      </w:r>
      <w:r>
        <w:rPr>
          <w:spacing w:val="-2"/>
          <w:sz w:val="28"/>
          <w:szCs w:val="28"/>
        </w:rPr>
        <w:t xml:space="preserve">осуществлять научный поиск, используя достижения в этой области знаний, </w:t>
      </w:r>
      <w:r>
        <w:rPr>
          <w:spacing w:val="-3"/>
          <w:sz w:val="28"/>
          <w:szCs w:val="28"/>
        </w:rPr>
        <w:t xml:space="preserve">предлагать свои разработки. </w:t>
      </w:r>
      <w:r>
        <w:rPr>
          <w:sz w:val="28"/>
        </w:rPr>
        <w:t xml:space="preserve">Все занятия проводятся с широким использованием наглядных пособий (образцы моделей, выполненные педагогом, технологические карты, чертежи моделей и т.д.). </w:t>
      </w:r>
      <w:r>
        <w:rPr>
          <w:spacing w:val="1"/>
          <w:sz w:val="28"/>
          <w:szCs w:val="28"/>
        </w:rPr>
        <w:t>Все занятия, связанные с запуском моделей ракет, проводятся на полиго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ая характеристика обучающегося 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ишнякова Анастасия, 15 лет, имеет 1 спортивный разряд по ракетомодельному спорту. Обучающаяся имеет отличную  базовую подготовку, т.к. ранее занимались в объединении спортивно- технической  направленности, имеет достаточно высокий уровень знаний, умений и навыков в области ракетомоделирования, рационализаторский и изобретательский подход в работе. Анастасия  активно участвует в процессе взаимообучения, изготовления чертежей моделей и дидактического материала для обучающихся. Практические умения и  навыки  - на высоком уровне, развито объёмное мышление, умение использовать различные инструменты и приспособления для определённых видов работ. Обучающаяся отдаёт предпочтение изготовлению моделей-копий ракет, с которыми участвует в соревнованиях различного уровня (областные, Всероссийские и т.д.). В 2013-2014 уч.году  Вишнякова Анастасия будет работать  над моделью-копией  класса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7 – прототипом ракеты «Циклон»  для участия во Всероссийских и международных соревнованиях по данному классу моделей. С учётом требования обеспечения ведущей роли развития практических навыков на занятиях выделяется комплекс ведущих программных знаний и ум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pacing w:val="2"/>
          <w:sz w:val="28"/>
          <w:szCs w:val="28"/>
        </w:rPr>
        <w:t xml:space="preserve">Обучающийся </w:t>
      </w:r>
      <w:r>
        <w:rPr>
          <w:b/>
          <w:i/>
          <w:spacing w:val="2"/>
          <w:sz w:val="28"/>
          <w:szCs w:val="28"/>
        </w:rPr>
        <w:t>должен зн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spacing w:val="3"/>
          <w:sz w:val="28"/>
          <w:szCs w:val="28"/>
        </w:rPr>
        <w:t>классификацию моделей ракет копий, их ограничения по правилам;</w:t>
      </w:r>
      <w:r>
        <w:rPr>
          <w:spacing w:val="1"/>
          <w:sz w:val="28"/>
          <w:szCs w:val="28"/>
        </w:rPr>
        <w:t xml:space="preserve"> требования к конструкции моде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сновные материалы, применяемые в ракетомоделирова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spacing w:val="5"/>
          <w:sz w:val="28"/>
          <w:szCs w:val="28"/>
        </w:rPr>
        <w:t>терминологию ракетомоделиста</w:t>
      </w:r>
      <w:r>
        <w:rPr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технологию изготовления моделей копий раке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теорию полета модели (начальные понятия аэродинамик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pacing w:val="-11"/>
          <w:sz w:val="30"/>
          <w:szCs w:val="30"/>
        </w:rPr>
      </w:pPr>
      <w:r>
        <w:rPr>
          <w:sz w:val="28"/>
          <w:szCs w:val="28"/>
        </w:rPr>
        <w:t>Правила проведения соревнований по ракетомодельному спорту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1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ехнику безопасности при работе с ракетными двигателями</w:t>
      </w:r>
      <w:r>
        <w:rPr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Обучающиес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жен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модели рак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аботать со стартовым оборудова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ряжать модель ракеты на стар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и  заряжать  в модель систему спасения – парашю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пускать</w:t>
      </w:r>
      <w:r>
        <w:rPr>
          <w:spacing w:val="-7"/>
          <w:sz w:val="30"/>
          <w:szCs w:val="30"/>
        </w:rPr>
        <w:t xml:space="preserve"> модели ракет и ракетопланов;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2"/>
        <w:jc w:val="both"/>
        <w:rPr>
          <w:sz w:val="28"/>
        </w:rPr>
      </w:pPr>
      <w:r>
        <w:rPr>
          <w:spacing w:val="-7"/>
          <w:sz w:val="30"/>
          <w:szCs w:val="30"/>
        </w:rPr>
        <w:t>контролировать полёт модели аппаратурой радиоуправления.</w:t>
      </w:r>
      <w:r>
        <w:rPr>
          <w:sz w:val="28"/>
        </w:rPr>
        <w:t xml:space="preserve"> 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Основным показателем результативности обучения по индивидуальному маршруту является участие в соревнованиях различного уровня: областных, всероссийских и международных.</w:t>
      </w:r>
    </w:p>
    <w:p>
      <w:pPr>
        <w:pStyle w:val="Normal"/>
        <w:ind w:firstLine="702"/>
        <w:jc w:val="both"/>
        <w:rPr>
          <w:sz w:val="28"/>
        </w:rPr>
      </w:pPr>
      <w:r>
        <w:rPr>
          <w:i/>
          <w:sz w:val="28"/>
        </w:rPr>
        <w:t xml:space="preserve">Представление результатов: </w:t>
      </w:r>
      <w:r>
        <w:rPr>
          <w:sz w:val="28"/>
        </w:rPr>
        <w:t>протоколы участия в соревнованиях различного уровн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лан индивидуального маршрута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276"/>
        <w:gridCol w:w="3402"/>
        <w:gridCol w:w="1600"/>
        <w:gridCol w:w="840"/>
        <w:gridCol w:w="1000"/>
        <w:gridCol w:w="1237"/>
      </w:tblGrid>
      <w:tr>
        <w:trPr>
          <w:trHeight w:val="38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424242"/>
                <w:spacing w:val="-8"/>
                <w:sz w:val="28"/>
                <w:szCs w:val="28"/>
              </w:rPr>
              <w:t>Тем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Форма занятия</w:t>
            </w:r>
          </w:p>
        </w:tc>
        <w:tc>
          <w:tcPr>
            <w:tcW w:w="3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24242"/>
                <w:spacing w:val="-8"/>
                <w:sz w:val="28"/>
                <w:szCs w:val="28"/>
              </w:rPr>
            </w:pPr>
            <w:r>
              <w:rPr>
                <w:color w:val="424242"/>
                <w:spacing w:val="-8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24242"/>
                <w:spacing w:val="-8"/>
                <w:sz w:val="28"/>
                <w:szCs w:val="28"/>
              </w:rPr>
            </w:pPr>
            <w:r>
              <w:rPr>
                <w:color w:val="424242"/>
                <w:spacing w:val="-8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70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лассификация моделей рак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41" w:leader="none"/>
              </w:tabs>
              <w:rPr/>
            </w:pPr>
            <w:r>
              <w:rPr>
                <w:sz w:val="28"/>
                <w:szCs w:val="28"/>
              </w:rPr>
              <w:t>Классификация моделей ракет. Общие характеристики моделей. Требования к конструкциям моделей ракет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position w:val="-4"/>
                <w:sz w:val="28"/>
                <w:szCs w:val="28"/>
              </w:rPr>
              <w:t>учебные занятия по повторению изученного материа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469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Чемпионатные классы моделей ракет их категории и классы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position w:val="-4"/>
                <w:sz w:val="28"/>
                <w:szCs w:val="28"/>
              </w:rPr>
              <w:t>Практическая работа по изготовлению:</w:t>
            </w:r>
            <w:r>
              <w:rPr>
                <w:sz w:val="28"/>
                <w:szCs w:val="28"/>
              </w:rPr>
              <w:t xml:space="preserve"> модели класса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7 Прототип и модель. Многоступенчатые прототипы, выбор чертежа. Чтение чертежа. </w:t>
            </w:r>
            <w:r>
              <w:rPr>
                <w:iCs/>
                <w:position w:val="-4"/>
                <w:sz w:val="28"/>
                <w:szCs w:val="28"/>
              </w:rPr>
              <w:t xml:space="preserve"> Изготовление рабочего чертежа. Подбор материала</w:t>
            </w:r>
            <w:r>
              <w:rPr>
                <w:i/>
                <w:iCs/>
                <w:position w:val="-4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Изготовление боевого макета  из картона и бумаги. Изготовление отдельных частей модели, деталировка. Сборка и покраска. Тестовые испыта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position w:val="-4"/>
                <w:sz w:val="28"/>
                <w:szCs w:val="28"/>
              </w:rPr>
              <w:t>учебные занятия применения знаний и ум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1376"/>
        <w:gridCol w:w="2835"/>
        <w:gridCol w:w="1600"/>
        <w:gridCol w:w="840"/>
        <w:gridCol w:w="1000"/>
        <w:gridCol w:w="1237"/>
      </w:tblGrid>
      <w:tr>
        <w:trPr>
          <w:trHeight w:val="204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63" w:leader="none"/>
              </w:tabs>
              <w:rPr/>
            </w:pPr>
            <w:r>
              <w:rPr>
                <w:sz w:val="28"/>
                <w:szCs w:val="28"/>
              </w:rPr>
              <w:t>Ракетные двиг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 двигателей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полнение, тяга и импульс. Модификации двигателей. Статистические испытания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position w:val="-4"/>
                <w:sz w:val="28"/>
                <w:szCs w:val="28"/>
              </w:rPr>
              <w:t>учебные занятия закрепление изученного материала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09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земное стартовое оборудование для запуска моделей рак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367" w:leader="none"/>
              </w:tabs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аземное оборудование для запуска моделей копий ракет,</w:t>
            </w:r>
            <w:r>
              <w:rPr>
                <w:sz w:val="28"/>
                <w:szCs w:val="28"/>
              </w:rPr>
              <w:t xml:space="preserve"> схемы и конструкции</w:t>
            </w:r>
            <w:r>
              <w:rPr>
                <w:spacing w:val="1"/>
                <w:sz w:val="28"/>
                <w:szCs w:val="28"/>
              </w:rPr>
              <w:t xml:space="preserve">. </w:t>
            </w:r>
            <w:r>
              <w:rPr>
                <w:spacing w:val="-3"/>
                <w:sz w:val="28"/>
                <w:szCs w:val="28"/>
              </w:rPr>
              <w:t>Подключение аккумуляторов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position w:val="-4"/>
                <w:sz w:val="28"/>
                <w:szCs w:val="28"/>
              </w:rPr>
              <w:t>учебные занятия проверки и коррекции знаний и ум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вила проведения соревнований по ракетомодельному спорту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я в Правилах проведения соревнований и Положениях о Чемпионатах и Первенствах России по Главные определения и специальные правила для соревнова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мпионатов и рекордов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position w:val="-4"/>
                <w:sz w:val="28"/>
                <w:szCs w:val="28"/>
              </w:rPr>
              <w:t>учебные занятия закрепление изученного материала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  <w:t xml:space="preserve">участия обучающихся  </w:t>
      </w:r>
      <w:r>
        <w:rPr>
          <w:b/>
          <w:i/>
          <w:color w:val="000000"/>
          <w:sz w:val="28"/>
          <w:szCs w:val="28"/>
        </w:rPr>
        <w:t>МБОУ ДОД  «Станция юных техни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000000"/>
          <w:sz w:val="28"/>
          <w:szCs w:val="28"/>
        </w:rPr>
        <w:t>Новооскольского района Белгородской области» в спортивно-технических  мероприятиях различного уровня за четыре учебных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b/>
          <w:i/>
          <w:color w:val="000000"/>
          <w:sz w:val="24"/>
          <w:szCs w:val="24"/>
        </w:rPr>
        <w:t>- 2010-2011  учебный год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75"/>
        <w:gridCol w:w="7"/>
        <w:gridCol w:w="1488"/>
        <w:gridCol w:w="2308"/>
        <w:gridCol w:w="1788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№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роприятие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ст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.И.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частник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мандн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ичное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ластные соревнования в зачёт спартакиады обучающихся по спортивно-техническим видам спорта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Соревнования по </w:t>
            </w:r>
            <w:r>
              <w:rPr>
                <w:spacing w:val="-6"/>
              </w:rPr>
              <w:t xml:space="preserve"> судомодельному спорту (зимние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3 место  класс 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ЕЛ-6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Широбоков Александр</w:t>
            </w:r>
          </w:p>
        </w:tc>
      </w:tr>
      <w:tr>
        <w:trPr>
          <w:trHeight w:val="4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 – класс «ЕК-600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Грибенюк Владислав</w:t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  класс ЕН-6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Миримов Руслан</w:t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  класс ЕХ-6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Грибенюк Владислав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ревнования</w:t>
            </w:r>
            <w:r>
              <w:rPr>
                <w:color w:val="000000"/>
                <w:spacing w:val="-2"/>
              </w:rPr>
              <w:t xml:space="preserve"> по автомодельному спорт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1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1 место класс моделей РЦЕ-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Ульянцев Николай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pacing w:val="-2"/>
              </w:rPr>
            </w:pPr>
            <w:r>
              <w:rPr>
                <w:color w:val="FF00FF"/>
                <w:spacing w:val="-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2 место класс моделей 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агги 10-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им Андрей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1 место класс моделей РЦЕ-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Барабанов Анатолий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1 место класс моделей ДТ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Цитронов Вячеслав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1 место класс моделей ЭЛ-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Барабанов Даниил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3 место класс моделей РЦЕ-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Фатеев Дмитрий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pacing w:val="-7"/>
              </w:rPr>
            </w:pPr>
            <w:r>
              <w:rPr>
                <w:color w:val="FF00FF"/>
                <w:spacing w:val="-7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3 место класс моделей ЭЛ-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Левыкин Александр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. 4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ревнования по ракетомодельному спорт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3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3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Широбоков Александр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 xml:space="preserve">3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Лютый Алекс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2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Лютый Алекс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2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6 1\2 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Широбоков Александр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2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Панкратов Денис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2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Панкратов Денис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Теоретический зач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Кашкин Андр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Теоретический зач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Панкратов Денис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1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Кашкин Андр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5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Соревнования по авиационным свободнолетающим моделям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модель с резиномотор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Лютый Алекс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малый план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color w:val="000000"/>
                <w:spacing w:val="-7"/>
              </w:rPr>
              <w:t>Кашкин Андр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большой план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Верстов Владислав</w:t>
            </w:r>
          </w:p>
        </w:tc>
      </w:tr>
      <w:tr>
        <w:trPr>
          <w:trHeight w:val="98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6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Соревнования по </w:t>
            </w:r>
            <w:r>
              <w:rPr>
                <w:spacing w:val="-6"/>
              </w:rPr>
              <w:t xml:space="preserve"> судомодельному спорту (летние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1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класс моделей Е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Широбоков Александр</w:t>
            </w:r>
          </w:p>
        </w:tc>
      </w:tr>
      <w:tr>
        <w:trPr>
          <w:trHeight w:val="8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класс мод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Цитронов Вячеслав</w:t>
            </w:r>
          </w:p>
        </w:tc>
      </w:tr>
      <w:tr>
        <w:trPr>
          <w:trHeight w:val="89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класс мод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Чемёркин Андрей</w:t>
            </w:r>
          </w:p>
        </w:tc>
      </w:tr>
      <w:tr>
        <w:trPr>
          <w:trHeight w:val="360" w:hRule="atLeast"/>
        </w:trPr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ыста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</w:tr>
      <w:tr>
        <w:trPr>
          <w:trHeight w:val="58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бластная выставка «Дети, техника, творчество-2011», посвященная 50-летию полёта в космос Ю.А. Гагарина, в рамках Года российской космонавтики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модель-копия ракеты «Метеор-2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Кашкин Андрей</w:t>
            </w:r>
          </w:p>
        </w:tc>
      </w:tr>
      <w:tr>
        <w:trPr>
          <w:trHeight w:val="8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3 место 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модель-копия ракеты-носителя  «Космос-3М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Панкратов Денис</w:t>
            </w:r>
          </w:p>
        </w:tc>
      </w:tr>
      <w:tr>
        <w:trPr>
          <w:trHeight w:val="63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 место</w:t>
            </w:r>
          </w:p>
          <w:p>
            <w:pPr>
              <w:pStyle w:val="Normal"/>
              <w:jc w:val="center"/>
              <w:rPr>
                <w:spacing w:val="-7"/>
                <w:lang w:val="en-US"/>
              </w:rPr>
            </w:pPr>
            <w:r>
              <w:rPr>
                <w:spacing w:val="-7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«</w:t>
            </w:r>
            <w:r>
              <w:rPr>
                <w:spacing w:val="-7"/>
                <w:lang w:val="en-US"/>
              </w:rPr>
              <w:t>Daimler-Benz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Цитронов Вячеслав</w:t>
            </w:r>
          </w:p>
        </w:tc>
      </w:tr>
      <w:tr>
        <w:trPr>
          <w:trHeight w:val="56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бластная выставка начального технического творчества «Город мастеров»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Широбоков Александр</w:t>
            </w:r>
          </w:p>
        </w:tc>
      </w:tr>
      <w:tr>
        <w:trPr>
          <w:trHeight w:val="7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Фатеев Дмитрий</w:t>
            </w:r>
          </w:p>
        </w:tc>
      </w:tr>
      <w:tr>
        <w:trPr>
          <w:trHeight w:val="4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3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бластной фотоконкурс «Земля российского подвига»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7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Аношин Никита</w:t>
            </w:r>
          </w:p>
        </w:tc>
      </w:tr>
      <w:tr>
        <w:trPr>
          <w:trHeight w:val="3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Кротенко Юл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61"/>
        <w:gridCol w:w="1928"/>
        <w:gridCol w:w="424"/>
        <w:gridCol w:w="1020"/>
        <w:gridCol w:w="1560"/>
        <w:gridCol w:w="1546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168" w:hanging="0"/>
              <w:jc w:val="center"/>
              <w:rPr/>
            </w:pPr>
            <w:r>
              <w:rPr/>
              <w:t>Команд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е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Чемпионат 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Мира  по ракетомодельному спорту, 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>г. Ириг,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>Сербия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>24 августа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сентября </w:t>
            </w:r>
          </w:p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-</w:t>
            </w:r>
            <w:r>
              <w:rPr>
                <w:spacing w:val="-7"/>
              </w:rPr>
              <w:t xml:space="preserve">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D</w:t>
            </w:r>
            <w:r>
              <w:rPr>
                <w:spacing w:val="-7"/>
              </w:rPr>
              <w:t>\</w:t>
            </w:r>
            <w:r>
              <w:rPr>
                <w:spacing w:val="-7"/>
                <w:lang w:val="en-US"/>
              </w:rPr>
              <w:t>P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ый Алексей</w:t>
            </w:r>
          </w:p>
        </w:tc>
      </w:tr>
      <w:tr>
        <w:trPr>
          <w:trHeight w:val="4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ый Алексей</w:t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Верстов Владислав</w:t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Верстов Владислав</w:t>
            </w:r>
          </w:p>
        </w:tc>
      </w:tr>
      <w:tr>
        <w:trPr>
          <w:trHeight w:val="84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е открытые соревнования по ракетомолельному спорту «Золотая осень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0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1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</w:t>
            </w:r>
            <w:r>
              <w:rPr>
                <w:color w:val="FF0000"/>
                <w:spacing w:val="-7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енис</w:t>
            </w:r>
          </w:p>
        </w:tc>
      </w:tr>
      <w:tr>
        <w:trPr>
          <w:trHeight w:val="3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D</w:t>
            </w:r>
            <w:r>
              <w:rPr>
                <w:spacing w:val="-7"/>
              </w:rPr>
              <w:t>\</w:t>
            </w:r>
            <w:r>
              <w:rPr>
                <w:spacing w:val="-7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3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D</w:t>
            </w:r>
            <w:r>
              <w:rPr>
                <w:spacing w:val="-7"/>
              </w:rPr>
              <w:t>\</w:t>
            </w:r>
            <w:r>
              <w:rPr>
                <w:spacing w:val="-7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кин Андрей</w:t>
            </w:r>
          </w:p>
        </w:tc>
      </w:tr>
      <w:tr>
        <w:trPr>
          <w:trHeight w:val="9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3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1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3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-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сероссийские соревнования по ракетомодельному спорту на Кубок С.П. Королёва, п. Мещерино, Московской обл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30 апреля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11 г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андное мест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1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1 место-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9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Панкратов Денис</w:t>
            </w:r>
          </w:p>
        </w:tc>
      </w:tr>
      <w:tr>
        <w:trPr>
          <w:trHeight w:val="5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2 место-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2 место-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ёрстов Владислав</w:t>
            </w:r>
          </w:p>
        </w:tc>
      </w:tr>
      <w:tr>
        <w:trPr>
          <w:trHeight w:val="5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3 место-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Панкратов Денис</w:t>
            </w:r>
          </w:p>
        </w:tc>
      </w:tr>
      <w:tr>
        <w:trPr>
          <w:trHeight w:val="3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2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6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  <w:spacing w:val="-7"/>
              </w:rPr>
              <w:t xml:space="preserve">3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6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Кашкин Андрей</w:t>
            </w:r>
          </w:p>
        </w:tc>
      </w:tr>
      <w:tr>
        <w:trPr>
          <w:trHeight w:val="7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1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4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  <w:spacing w:val="-7"/>
              </w:rPr>
              <w:t xml:space="preserve">1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4 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енис</w:t>
            </w:r>
            <w:r>
              <w:rPr>
                <w:color w:val="FF00FF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3 место 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 xml:space="preserve"> 8</w:t>
            </w:r>
            <w:r>
              <w:rPr>
                <w:color w:val="000000"/>
                <w:spacing w:val="-7"/>
                <w:lang w:val="en-US"/>
              </w:rPr>
              <w:t>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кин Андрей</w:t>
            </w:r>
          </w:p>
        </w:tc>
      </w:tr>
      <w:tr>
        <w:trPr>
          <w:trHeight w:val="7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тап Кубка Мира по ракетомодельно-му спорту, Мещерино, Московской обл.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1 место-класс моделей </w:t>
            </w:r>
            <w:r>
              <w:rPr>
                <w:color w:val="000000"/>
                <w:spacing w:val="-7"/>
                <w:lang w:val="en-US"/>
              </w:rPr>
              <w:t>S</w:t>
            </w:r>
            <w:r>
              <w:rPr>
                <w:color w:val="000000"/>
                <w:spacing w:val="-7"/>
              </w:rPr>
              <w:t>8Е\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ютый Алекс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11-2012  учебный год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75"/>
        <w:gridCol w:w="7"/>
        <w:gridCol w:w="1488"/>
        <w:gridCol w:w="2308"/>
        <w:gridCol w:w="1788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№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Мероприятие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Мест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Ф.И.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участник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Командн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Личное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ластные соревнования в зачёт спартакиады обучающихся по спортивно-техническим видам спорта</w:t>
            </w:r>
          </w:p>
        </w:tc>
      </w:tr>
      <w:tr>
        <w:trPr>
          <w:trHeight w:val="4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2"/>
              </w:rPr>
            </w:pPr>
            <w:r>
              <w:rPr>
                <w:spacing w:val="-7"/>
              </w:rPr>
              <w:t xml:space="preserve">Соревнования по </w:t>
            </w:r>
            <w:r>
              <w:rPr>
                <w:spacing w:val="-6"/>
              </w:rPr>
              <w:t xml:space="preserve"> судомодельному спорту (зимние)</w:t>
            </w:r>
          </w:p>
          <w:p>
            <w:pPr>
              <w:pStyle w:val="Normal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7"/>
              </w:rPr>
            </w:pPr>
            <w:r>
              <w:rPr>
                <w:spacing w:val="-7"/>
              </w:rPr>
              <w:t>1 место</w:t>
            </w:r>
          </w:p>
          <w:p>
            <w:pPr>
              <w:pStyle w:val="Normal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 место – класс «ЕК-600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Грибенюк Владислав</w:t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  класс ЕН-6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ергеев Марк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Соревнования</w:t>
            </w:r>
            <w:r>
              <w:rPr>
                <w:spacing w:val="-2"/>
              </w:rPr>
              <w:t xml:space="preserve"> по автомодельному спорт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2 место класс моделей РЦЕ-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Ульянцев Николай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 класс моделей 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Багги 10-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Ким Андрей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1 место класс моделей РЦЕ-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мелянский  Павел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2 место класс моделей ДТ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Цитронов Вячеслав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1 место класс моделей ЭЛ-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Верстов Михаил</w:t>
            </w:r>
          </w:p>
        </w:tc>
      </w:tr>
      <w:tr>
        <w:trPr>
          <w:trHeight w:val="64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1 место класс моделей ДТМ стандар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Фатеев Дмитрий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Соревнования по 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ракетомодельному спорт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 xml:space="preserve"> 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Верстов Владислав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 xml:space="preserve">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Панкратов Денис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 xml:space="preserve">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Кашкин Андр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 xml:space="preserve"> 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Кашкин Андр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Теоретический зач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Вишнякова Анастасия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Соревнования по авиационным свободнолетающим моделям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модель с резиномотор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Пнкратов Денис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 место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лый план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Кашкин Андрей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место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ьшой план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</w:rPr>
              <w:t>Верстов Владислав</w:t>
            </w:r>
          </w:p>
        </w:tc>
      </w:tr>
      <w:tr>
        <w:trPr>
          <w:trHeight w:val="66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оревнования по </w:t>
            </w:r>
            <w:r>
              <w:rPr>
                <w:color w:val="000000"/>
                <w:spacing w:val="-6"/>
              </w:rPr>
              <w:t xml:space="preserve"> судомодельному спорту (летние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1 место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класс моделей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Грибенюк Владислав</w:t>
            </w:r>
          </w:p>
        </w:tc>
      </w:tr>
      <w:tr>
        <w:trPr>
          <w:trHeight w:val="30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место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класс моделей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87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место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класс мод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Плотников Алексей</w:t>
            </w:r>
          </w:p>
        </w:tc>
      </w:tr>
      <w:tr>
        <w:trPr>
          <w:trHeight w:val="89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место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класс мод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Нечаев Даниил</w:t>
            </w:r>
          </w:p>
        </w:tc>
      </w:tr>
      <w:tr>
        <w:trPr>
          <w:trHeight w:val="89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3 место теоретический зач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Широбоков Александр</w:t>
            </w:r>
          </w:p>
        </w:tc>
      </w:tr>
      <w:tr>
        <w:trPr>
          <w:trHeight w:val="360" w:hRule="atLeast"/>
        </w:trPr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ыста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</w:tr>
      <w:tr>
        <w:trPr>
          <w:trHeight w:val="5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Областная выставка «Дети, техника, творчество-2012»,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модель-копия ракеты «Драгон-</w:t>
            </w:r>
            <w:r>
              <w:rPr>
                <w:spacing w:val="-7"/>
                <w:lang w:val="en-US"/>
              </w:rPr>
              <w:t>III</w:t>
            </w:r>
            <w:r>
              <w:rPr>
                <w:spacing w:val="-7"/>
              </w:rPr>
              <w:t>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Кашкин Андрей</w:t>
            </w:r>
          </w:p>
        </w:tc>
      </w:tr>
      <w:tr>
        <w:trPr>
          <w:trHeight w:val="5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бластная выставка начального технического творчества «Город мастеров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5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 место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/>
              <w:t>«Кузов модели автомобил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Чибисо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61"/>
        <w:gridCol w:w="1928"/>
        <w:gridCol w:w="424"/>
        <w:gridCol w:w="1020"/>
        <w:gridCol w:w="1550"/>
        <w:gridCol w:w="1556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168" w:hanging="0"/>
              <w:jc w:val="center"/>
              <w:rPr/>
            </w:pPr>
            <w:r>
              <w:rPr/>
              <w:t>Командно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ракетомоделизму среди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Армавир, 25 июня -1 июля 201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 старшая возрастная групп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S3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нкратов Денис</w:t>
            </w:r>
          </w:p>
        </w:tc>
      </w:tr>
      <w:tr>
        <w:trPr>
          <w:trHeight w:val="4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S</w:t>
            </w:r>
            <w:r>
              <w:rPr/>
              <w:t>6</w:t>
            </w:r>
            <w:r>
              <w:rPr>
                <w:lang w:val="en-US"/>
              </w:rPr>
              <w:t>A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S</w:t>
            </w:r>
            <w:r>
              <w:rPr/>
              <w:t>4</w:t>
            </w:r>
            <w:r>
              <w:rPr>
                <w:lang w:val="en-US"/>
              </w:rPr>
              <w:t>A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S</w:t>
            </w:r>
            <w:r>
              <w:rPr/>
              <w:t>4</w:t>
            </w:r>
            <w:r>
              <w:rPr>
                <w:lang w:val="en-US"/>
              </w:rPr>
              <w:t>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тов Владислав</w:t>
            </w:r>
          </w:p>
        </w:tc>
      </w:tr>
      <w:tr>
        <w:trPr>
          <w:trHeight w:val="7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есто класс </w:t>
            </w:r>
            <w:r>
              <w:rPr>
                <w:lang w:val="en-US"/>
              </w:rPr>
              <w:t>S3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боков Александр</w:t>
            </w:r>
          </w:p>
        </w:tc>
      </w:tr>
      <w:tr>
        <w:trPr>
          <w:trHeight w:val="72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оссии по ракетомодельному спорту, г. Армавир, 25июня - 1 июля 201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бщекомандное мест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класс </w:t>
            </w:r>
            <w:r>
              <w:rPr>
                <w:lang w:val="en-US"/>
              </w:rPr>
              <w:t>S3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класс </w:t>
            </w:r>
            <w:r>
              <w:rPr>
                <w:lang w:val="en-US"/>
              </w:rPr>
              <w:t>S3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енис</w:t>
            </w:r>
          </w:p>
        </w:tc>
      </w:tr>
      <w:tr>
        <w:trPr>
          <w:trHeight w:val="7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есто класс </w:t>
            </w:r>
            <w:r>
              <w:rPr>
                <w:lang w:val="en-US"/>
              </w:rPr>
              <w:t>S</w:t>
            </w:r>
            <w:r>
              <w:rPr/>
              <w:t>6</w:t>
            </w:r>
            <w:r>
              <w:rPr>
                <w:lang w:val="en-US"/>
              </w:rPr>
              <w:t>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есто класс </w:t>
            </w:r>
            <w:r>
              <w:rPr>
                <w:lang w:val="en-US"/>
              </w:rPr>
              <w:t>S3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енис</w:t>
            </w:r>
          </w:p>
        </w:tc>
      </w:tr>
      <w:tr>
        <w:trPr>
          <w:trHeight w:val="6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есто класс </w:t>
            </w:r>
            <w:r>
              <w:rPr>
                <w:lang w:val="en-US"/>
              </w:rPr>
              <w:t>S</w:t>
            </w:r>
            <w:r>
              <w:rPr/>
              <w:t>9</w:t>
            </w:r>
            <w:r>
              <w:rPr>
                <w:lang w:val="en-US"/>
              </w:rPr>
              <w:t>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есто класс </w:t>
            </w:r>
            <w:r>
              <w:rPr>
                <w:lang w:val="en-US"/>
              </w:rPr>
              <w:t>S</w:t>
            </w:r>
            <w:r>
              <w:rPr/>
              <w:t>4</w:t>
            </w:r>
            <w:r>
              <w:rPr>
                <w:lang w:val="en-US"/>
              </w:rPr>
              <w:t>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есто класс </w:t>
            </w:r>
            <w:r>
              <w:rPr>
                <w:lang w:val="en-US"/>
              </w:rPr>
              <w:t>S</w:t>
            </w:r>
            <w:r>
              <w:rPr/>
              <w:t>4</w:t>
            </w:r>
            <w:r>
              <w:rPr>
                <w:lang w:val="en-US"/>
              </w:rPr>
              <w:t>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тов Владислав</w:t>
            </w:r>
          </w:p>
        </w:tc>
      </w:tr>
      <w:tr>
        <w:trPr>
          <w:trHeight w:val="5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класс </w:t>
            </w:r>
            <w:r>
              <w:rPr>
                <w:lang w:val="en-US"/>
              </w:rPr>
              <w:t>S</w:t>
            </w:r>
            <w:r>
              <w:rPr/>
              <w:t>4</w:t>
            </w:r>
            <w:r>
              <w:rPr>
                <w:lang w:val="en-US"/>
              </w:rPr>
              <w:t>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енис</w:t>
            </w:r>
          </w:p>
        </w:tc>
      </w:tr>
      <w:tr>
        <w:trPr>
          <w:trHeight w:val="6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есто класс </w:t>
            </w:r>
            <w:r>
              <w:rPr>
                <w:lang w:val="en-US"/>
              </w:rPr>
              <w:t>S</w:t>
            </w:r>
            <w:r>
              <w:rPr/>
              <w:t>8</w:t>
            </w:r>
            <w:r>
              <w:rPr>
                <w:lang w:val="en-US"/>
              </w:rPr>
              <w:t>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тов Владислав</w:t>
            </w:r>
          </w:p>
        </w:tc>
      </w:tr>
      <w:tr>
        <w:trPr>
          <w:trHeight w:val="5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есто класс </w:t>
            </w:r>
            <w:r>
              <w:rPr>
                <w:lang w:val="en-US"/>
              </w:rPr>
              <w:t>S</w:t>
            </w:r>
            <w:r>
              <w:rPr/>
              <w:t>8</w:t>
            </w:r>
            <w:r>
              <w:rPr>
                <w:lang w:val="en-US"/>
              </w:rPr>
              <w:t>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ый Алексей</w:t>
            </w:r>
          </w:p>
        </w:tc>
      </w:tr>
      <w:tr>
        <w:trPr>
          <w:trHeight w:val="6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место класс </w:t>
            </w:r>
            <w:r>
              <w:rPr>
                <w:lang w:val="en-US"/>
              </w:rPr>
              <w:t>S</w:t>
            </w:r>
            <w:r>
              <w:rPr/>
              <w:t>8</w:t>
            </w:r>
            <w:r>
              <w:rPr>
                <w:lang w:val="en-US"/>
              </w:rPr>
              <w:t>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кин Андрей</w:t>
            </w:r>
          </w:p>
        </w:tc>
      </w:tr>
      <w:tr>
        <w:trPr>
          <w:trHeight w:val="5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Чемпионат 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Европы  по ракетомодельному спорту, 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>г. Бузэу,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>Румыния</w:t>
            </w:r>
          </w:p>
          <w:p>
            <w:pPr>
              <w:pStyle w:val="Normal"/>
              <w:ind w:left="-104" w:hanging="0"/>
              <w:jc w:val="center"/>
              <w:rPr/>
            </w:pPr>
            <w:r>
              <w:rPr/>
              <w:t>17-27 авгус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1 г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3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 xml:space="preserve"> 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тов Владислав</w:t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3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Кашкин Андрей</w:t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9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тов Владислав</w:t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3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Лютый Алексей</w:t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7"/>
              </w:rPr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кин Андрей</w:t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3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е открытые соревнования по ракетомолельному спорту «Золотая осень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»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/>
              <w:t xml:space="preserve">      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4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D</w:t>
            </w:r>
            <w:r>
              <w:rPr>
                <w:spacing w:val="-7"/>
              </w:rPr>
              <w:t>\</w:t>
            </w:r>
            <w:r>
              <w:rPr>
                <w:spacing w:val="-7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D</w:t>
            </w:r>
            <w:r>
              <w:rPr>
                <w:spacing w:val="-7"/>
              </w:rPr>
              <w:t>\</w:t>
            </w:r>
            <w:r>
              <w:rPr>
                <w:spacing w:val="-7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тов  Владислав</w:t>
            </w:r>
          </w:p>
        </w:tc>
      </w:tr>
      <w:tr>
        <w:trPr>
          <w:trHeight w:val="9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 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В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3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В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ёрстов  Владислав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ёрстов  Владислав</w:t>
            </w:r>
          </w:p>
        </w:tc>
      </w:tr>
      <w:tr>
        <w:trPr>
          <w:trHeight w:val="54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е соревнования Кубок Украины «Закрытие сезона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1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D</w:t>
            </w:r>
            <w:r>
              <w:rPr>
                <w:spacing w:val="-7"/>
              </w:rPr>
              <w:t>|</w:t>
            </w:r>
            <w:r>
              <w:rPr>
                <w:spacing w:val="-7"/>
                <w:lang w:val="en-US"/>
              </w:rPr>
              <w:t>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ашкин Андрей</w:t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pacing w:val="-7"/>
              </w:rPr>
              <w:t xml:space="preserve">2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D</w:t>
            </w:r>
            <w:r>
              <w:rPr>
                <w:spacing w:val="-7"/>
              </w:rPr>
              <w:t>|</w:t>
            </w:r>
            <w:r>
              <w:rPr>
                <w:spacing w:val="-7"/>
                <w:lang w:val="en-US"/>
              </w:rPr>
              <w:t>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ерстов  Владислав</w:t>
            </w:r>
          </w:p>
        </w:tc>
      </w:tr>
      <w:tr>
        <w:trPr>
          <w:trHeight w:val="5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pacing w:val="-7"/>
              </w:rPr>
              <w:t xml:space="preserve">3 место-класс моделей </w:t>
            </w:r>
            <w:r>
              <w:rPr>
                <w:spacing w:val="-7"/>
                <w:lang w:val="en-US"/>
              </w:rPr>
              <w:t>S</w:t>
            </w:r>
            <w:r>
              <w:rPr>
                <w:spacing w:val="-7"/>
              </w:rPr>
              <w:t>8</w:t>
            </w:r>
            <w:r>
              <w:rPr>
                <w:spacing w:val="-7"/>
                <w:lang w:val="en-US"/>
              </w:rPr>
              <w:t>E</w:t>
            </w:r>
            <w:r>
              <w:rPr>
                <w:spacing w:val="-7"/>
              </w:rPr>
              <w:t>|</w:t>
            </w:r>
            <w:r>
              <w:rPr>
                <w:spacing w:val="-7"/>
                <w:lang w:val="en-US"/>
              </w:rPr>
              <w:t>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ашкин Андрей</w:t>
            </w:r>
          </w:p>
        </w:tc>
      </w:tr>
      <w:tr>
        <w:trPr>
          <w:trHeight w:val="7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ая выставка научно-технического творчества обучающихся, посвященная 50-летию выхода человека в космо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в номинации «Ракетомоделировани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ашкин Андрей</w:t>
            </w:r>
          </w:p>
        </w:tc>
      </w:tr>
      <w:tr>
        <w:trPr>
          <w:trHeight w:val="9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Первенство Российской Федерации среди обучающихся по радиоуправляемым автомоделям (открытая трас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7"/>
              </w:rPr>
            </w:pPr>
            <w:r>
              <w:rPr>
                <w:color w:val="000000"/>
              </w:rPr>
              <w:t xml:space="preserve">2 место –класс моделей Багги 10Э- 4 </w:t>
            </w:r>
            <w:r>
              <w:rPr>
                <w:color w:val="000000"/>
                <w:lang w:val="en-US"/>
              </w:rPr>
              <w:t>W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Чемёркин Андрей</w:t>
            </w:r>
          </w:p>
        </w:tc>
      </w:tr>
      <w:tr>
        <w:trPr>
          <w:trHeight w:val="59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ракетомоделизму среди обучающихс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общекомандное место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b/>
                <w:color w:val="000000"/>
              </w:rPr>
              <w:t xml:space="preserve">1 командное место </w:t>
            </w:r>
            <w:r>
              <w:rPr>
                <w:color w:val="000000"/>
              </w:rPr>
              <w:t>– старшая возрастная групп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место –класс моделей </w:t>
            </w:r>
            <w:r>
              <w:rPr>
                <w:color w:val="000000"/>
                <w:lang w:val="en-US"/>
              </w:rPr>
              <w:t>S 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ёрстов Владислав</w:t>
            </w:r>
          </w:p>
        </w:tc>
      </w:tr>
      <w:tr>
        <w:trPr>
          <w:trHeight w:val="33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firstLine="118"/>
              <w:jc w:val="center"/>
              <w:rPr/>
            </w:pPr>
            <w:r>
              <w:rPr>
                <w:color w:val="000000"/>
              </w:rPr>
              <w:t xml:space="preserve">1 место – 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9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шкин Андрей</w:t>
            </w:r>
          </w:p>
        </w:tc>
      </w:tr>
      <w:tr>
        <w:trPr>
          <w:trHeight w:val="2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firstLine="118"/>
              <w:jc w:val="center"/>
              <w:rPr/>
            </w:pPr>
            <w:r>
              <w:rPr>
                <w:color w:val="000000"/>
              </w:rPr>
              <w:t xml:space="preserve">2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6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color w:val="000000"/>
              </w:rPr>
              <w:t xml:space="preserve">2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Панкратов Денис</w:t>
            </w:r>
          </w:p>
        </w:tc>
      </w:tr>
      <w:tr>
        <w:trPr>
          <w:trHeight w:val="40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место –класс моделей </w:t>
            </w:r>
            <w:r>
              <w:rPr>
                <w:color w:val="000000"/>
                <w:lang w:val="en-US"/>
              </w:rPr>
              <w:t>S 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боков Александр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 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оссии по ракетомодельному спорту –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омандное место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место –класс моделей </w:t>
            </w:r>
            <w:r>
              <w:rPr>
                <w:color w:val="000000"/>
                <w:lang w:val="en-US"/>
              </w:rPr>
              <w:t>S 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ёрстов Владислав</w:t>
            </w:r>
          </w:p>
        </w:tc>
      </w:tr>
      <w:tr>
        <w:trPr>
          <w:trHeight w:val="12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8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место – 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9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ин Андрей</w:t>
            </w:r>
          </w:p>
        </w:tc>
      </w:tr>
      <w:tr>
        <w:trPr>
          <w:trHeight w:val="1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место – 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6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8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нкратов Денис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есто –класс моделей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8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боков 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выставка научно-технического творчества обучающихся «Творчество юных – современной России», номинация «Ракетомоделирование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ёрстов Владислав</w:t>
            </w:r>
          </w:p>
        </w:tc>
      </w:tr>
      <w:tr>
        <w:trPr>
          <w:trHeight w:val="4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шнякова Анастасия</w:t>
            </w:r>
          </w:p>
        </w:tc>
      </w:tr>
      <w:tr>
        <w:trPr>
          <w:trHeight w:val="5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иробоков Александр</w:t>
            </w:r>
          </w:p>
        </w:tc>
      </w:tr>
      <w:tr>
        <w:trPr>
          <w:trHeight w:val="123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шкин Андрей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pacing w:val="-7"/>
        </w:rPr>
      </w:pPr>
      <w:r>
        <w:rPr>
          <w:b/>
          <w:i/>
          <w:color w:val="FF0000"/>
          <w:spacing w:val="-7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12-2013  учебный год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75"/>
        <w:gridCol w:w="7"/>
        <w:gridCol w:w="1488"/>
        <w:gridCol w:w="2308"/>
        <w:gridCol w:w="1788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№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Мероприятие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Мест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Ф.И.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участник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Командн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Личное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Областные соревнования в зачёт спартакиады обучающихся по спортивно-техническим видам спорта</w:t>
            </w:r>
          </w:p>
        </w:tc>
      </w:tr>
      <w:tr>
        <w:trPr>
          <w:trHeight w:val="47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1.</w:t>
            </w:r>
          </w:p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lang w:eastAsia="en-US"/>
              </w:rPr>
              <w:t>Областные соревнования по автомоделизму (закрытая трасс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1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место класс РЦЕ-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мёркин Андрей</w:t>
            </w:r>
          </w:p>
        </w:tc>
      </w:tr>
      <w:tr>
        <w:trPr>
          <w:trHeight w:val="4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место класс ДТМ-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атеев Дмитрий</w:t>
            </w:r>
          </w:p>
        </w:tc>
      </w:tr>
      <w:tr>
        <w:trPr>
          <w:trHeight w:val="5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место класс РЦЕ-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ешов Глеб</w:t>
            </w:r>
          </w:p>
        </w:tc>
      </w:tr>
      <w:tr>
        <w:trPr>
          <w:trHeight w:val="15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lang w:eastAsia="en-US"/>
              </w:rPr>
              <w:t>Первенство области по радиосвязи на коротких волнах среди молодёжных радиостан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7"/>
                <w:lang w:eastAsia="en-US"/>
              </w:rPr>
            </w:pPr>
            <w:r>
              <w:rPr>
                <w:color w:val="FF0000"/>
                <w:spacing w:val="-7"/>
                <w:lang w:eastAsia="en-US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Куприянов Сергей</w:t>
            </w:r>
          </w:p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Назин Денис</w:t>
            </w:r>
          </w:p>
          <w:p>
            <w:pPr>
              <w:pStyle w:val="Normal"/>
              <w:rPr>
                <w:color w:val="FF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Рязанский Павел</w:t>
            </w:r>
          </w:p>
        </w:tc>
      </w:tr>
      <w:tr>
        <w:trPr>
          <w:trHeight w:val="40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rPr>
                <w:spacing w:val="-2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Соревнования по </w:t>
            </w:r>
            <w:r>
              <w:rPr>
                <w:spacing w:val="-6"/>
                <w:lang w:eastAsia="en-US"/>
              </w:rPr>
              <w:t xml:space="preserve"> судомодельному спорту (зимние)</w:t>
            </w:r>
          </w:p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1 место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1 место – класс «ЕХ-600»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Кудренко Родиону</w:t>
            </w:r>
          </w:p>
        </w:tc>
      </w:tr>
      <w:tr>
        <w:trPr>
          <w:trHeight w:val="26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1"/>
                <w:lang w:eastAsia="en-US"/>
              </w:rPr>
              <w:t>2 место Теоретический конкурс»)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1 место  </w:t>
            </w:r>
            <w:r>
              <w:rPr>
                <w:spacing w:val="-1"/>
                <w:lang w:eastAsia="en-US"/>
              </w:rPr>
              <w:t>класс моделей: ЕЛ-60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7"/>
                <w:lang w:eastAsia="en-US"/>
              </w:rPr>
            </w:pPr>
            <w:r>
              <w:rPr>
                <w:spacing w:val="-1"/>
                <w:lang w:eastAsia="en-US"/>
              </w:rPr>
              <w:t>Плотникова Алексей</w:t>
            </w:r>
          </w:p>
        </w:tc>
      </w:tr>
      <w:tr>
        <w:trPr>
          <w:trHeight w:val="69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7"/>
                <w:lang w:eastAsia="en-US"/>
              </w:rPr>
            </w:pPr>
            <w:r>
              <w:rPr>
                <w:rFonts w:eastAsia="Calibri"/>
                <w:color w:val="FF0000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  <w:lang w:eastAsia="en-US"/>
              </w:rPr>
            </w:pPr>
            <w:r>
              <w:rPr>
                <w:color w:val="FF0000"/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  <w:t>1 место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1"/>
                <w:lang w:eastAsia="en-US"/>
              </w:rPr>
              <w:t>классы моделей: ЕХ-60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lang w:eastAsia="en-US"/>
              </w:rPr>
              <w:t>Бондаренко Александр</w:t>
            </w:r>
          </w:p>
        </w:tc>
      </w:tr>
      <w:tr>
        <w:trPr>
          <w:trHeight w:val="32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7"/>
                <w:lang w:eastAsia="en-US"/>
              </w:rPr>
            </w:pPr>
            <w:r>
              <w:rPr>
                <w:rFonts w:eastAsia="Calibri"/>
                <w:color w:val="FF0000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  <w:lang w:eastAsia="en-US"/>
              </w:rPr>
            </w:pPr>
            <w:r>
              <w:rPr>
                <w:color w:val="FF0000"/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  <w:t>1 место</w:t>
            </w:r>
          </w:p>
          <w:p>
            <w:pPr>
              <w:pStyle w:val="Normal"/>
              <w:jc w:val="center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  <w:t>классы моделей: ЕН - 60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3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pacing w:val="-7"/>
                <w:lang w:eastAsia="en-US"/>
              </w:rPr>
              <w:t>Соревнования</w:t>
            </w:r>
            <w:r>
              <w:rPr>
                <w:spacing w:val="-2"/>
                <w:lang w:eastAsia="en-US"/>
              </w:rPr>
              <w:t xml:space="preserve"> по автомодельному спорту</w:t>
            </w:r>
          </w:p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2"/>
                <w:lang w:eastAsia="en-US"/>
              </w:rPr>
              <w:t>(открытая трасс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1место класс моделей РЦБ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Телешов Глеб</w:t>
            </w:r>
          </w:p>
        </w:tc>
      </w:tr>
      <w:tr>
        <w:trPr>
          <w:trHeight w:val="6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 xml:space="preserve">2 место класс моделей 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Шорт-кор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Смелянский Павел</w:t>
            </w:r>
          </w:p>
        </w:tc>
      </w:tr>
      <w:tr>
        <w:trPr>
          <w:trHeight w:val="37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pacing w:val="-7"/>
                <w:lang w:eastAsia="en-US"/>
              </w:rPr>
              <w:t xml:space="preserve"> </w:t>
            </w:r>
            <w:r>
              <w:rPr>
                <w:spacing w:val="-7"/>
                <w:lang w:eastAsia="en-US"/>
              </w:rPr>
              <w:t>4.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Соревнования по ракетомодельному спорт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1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 xml:space="preserve">1 место 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 xml:space="preserve"> 4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Верстов Владислав</w:t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 место класс</w:t>
            </w:r>
          </w:p>
          <w:p>
            <w:pPr>
              <w:pStyle w:val="Normal"/>
              <w:jc w:val="center"/>
              <w:rPr>
                <w:color w:val="FF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 xml:space="preserve"> 9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  <w:lang w:eastAsia="en-US"/>
              </w:rPr>
            </w:pPr>
            <w:r>
              <w:rPr>
                <w:color w:val="FF0000"/>
                <w:spacing w:val="-7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 xml:space="preserve">2 место 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 xml:space="preserve">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Панкратов Денис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 xml:space="preserve">1 место класс моделей </w:t>
            </w:r>
            <w:r>
              <w:rPr>
                <w:spacing w:val="-7"/>
                <w:lang w:val="en-US" w:eastAsia="en-US"/>
              </w:rPr>
              <w:t xml:space="preserve">S </w:t>
            </w:r>
            <w:r>
              <w:rPr>
                <w:spacing w:val="-7"/>
                <w:lang w:eastAsia="en-US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Марынычев Владимир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 xml:space="preserve">1 место класс моделей </w:t>
            </w:r>
            <w:r>
              <w:rPr>
                <w:spacing w:val="-7"/>
                <w:lang w:val="en-US" w:eastAsia="en-US"/>
              </w:rPr>
              <w:t xml:space="preserve">S </w:t>
            </w:r>
            <w:r>
              <w:rPr>
                <w:spacing w:val="-7"/>
                <w:lang w:eastAsia="en-US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Чудных Кирилл</w:t>
            </w:r>
          </w:p>
        </w:tc>
      </w:tr>
      <w:tr>
        <w:trPr>
          <w:trHeight w:val="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1 место 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 xml:space="preserve"> 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Вишнякова Анастасия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7"/>
                <w:lang w:eastAsia="en-US"/>
              </w:rPr>
            </w:pPr>
            <w:r>
              <w:rPr>
                <w:rFonts w:eastAsia="Calibri"/>
                <w:color w:val="FF0000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7"/>
                <w:lang w:eastAsia="en-US"/>
              </w:rPr>
            </w:pPr>
            <w:r>
              <w:rPr>
                <w:color w:val="FF0000"/>
                <w:spacing w:val="-7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7"/>
                <w:lang w:eastAsia="en-US"/>
              </w:rPr>
            </w:pPr>
            <w:r>
              <w:rPr>
                <w:color w:val="FF0000"/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 xml:space="preserve">3место 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 xml:space="preserve">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Кашкин Андрей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5.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lang w:eastAsia="en-US"/>
              </w:rPr>
              <w:t xml:space="preserve">Соревнования по авиационным свободнолетающим моделям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4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модель с резиномотор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Панкратов Денис</w:t>
            </w:r>
          </w:p>
        </w:tc>
      </w:tr>
      <w:tr>
        <w:trPr>
          <w:trHeight w:val="60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6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Соревнования по </w:t>
            </w:r>
            <w:r>
              <w:rPr>
                <w:spacing w:val="-6"/>
                <w:lang w:eastAsia="en-US"/>
              </w:rPr>
              <w:t xml:space="preserve"> судомодельному спорту (летние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2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-7"/>
                <w:lang w:eastAsia="en-US"/>
              </w:rPr>
              <w:t>2 место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-7"/>
                <w:lang w:eastAsia="en-US"/>
              </w:rPr>
              <w:t>класс мод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lang w:eastAsia="en-US"/>
              </w:rPr>
              <w:t>Грибенюк Владислав</w:t>
            </w:r>
          </w:p>
        </w:tc>
      </w:tr>
      <w:tr>
        <w:trPr>
          <w:trHeight w:val="55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 место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-7"/>
                <w:lang w:eastAsia="en-US"/>
              </w:rPr>
              <w:t>класс мод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Плотников Алексей</w:t>
            </w:r>
          </w:p>
        </w:tc>
      </w:tr>
      <w:tr>
        <w:trPr>
          <w:trHeight w:val="52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 место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-7"/>
                <w:lang w:eastAsia="en-US"/>
              </w:rPr>
              <w:t>класс мод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Кашкин Андрей</w:t>
            </w:r>
          </w:p>
        </w:tc>
      </w:tr>
      <w:tr>
        <w:trPr>
          <w:trHeight w:val="360" w:hRule="atLeast"/>
        </w:trPr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Выстав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lang w:eastAsia="en-US"/>
              </w:rPr>
              <w:t xml:space="preserve">Областная выставка «Дети, техника, творчество-2013»,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3 место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модель-копия ракеты «Протон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Панкратов Денис</w:t>
            </w:r>
          </w:p>
        </w:tc>
      </w:tr>
      <w:tr>
        <w:trPr>
          <w:trHeight w:val="5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lang w:eastAsia="en-US"/>
              </w:rPr>
              <w:t>Областная выставка начального технического творчества «Город мастеров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9 мест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2 место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«Космический экраноплан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  <w:lang w:eastAsia="en-US"/>
              </w:rPr>
              <w:t>Плотников Алексей</w:t>
            </w:r>
          </w:p>
        </w:tc>
      </w:tr>
      <w:tr>
        <w:trPr>
          <w:trHeight w:val="10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танци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курса - викторины «Грани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вященного Году россий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рии</w:t>
            </w:r>
          </w:p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лауреат Конкурс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Изотова Юлия</w:t>
            </w:r>
          </w:p>
        </w:tc>
      </w:tr>
      <w:tr>
        <w:trPr>
          <w:trHeight w:val="5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 выставка </w:t>
            </w:r>
            <w:r>
              <w:rPr>
                <w:bCs/>
                <w:sz w:val="20"/>
                <w:szCs w:val="20"/>
              </w:rPr>
              <w:t>детского технического творче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«Ускользающий мир», посвященная 200-летию победы России в Отечественной войне 1812 года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 место макет «Поле Бородинское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eastAsia="en-US"/>
              </w:rPr>
              <w:t xml:space="preserve">Грибёнюк Владислав </w:t>
            </w:r>
          </w:p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Вишнякова Анастасия</w:t>
            </w:r>
          </w:p>
        </w:tc>
      </w:tr>
    </w:tbl>
    <w:p>
      <w:pPr>
        <w:pStyle w:val="Normal"/>
        <w:ind w:firstLine="720"/>
        <w:jc w:val="right"/>
        <w:rPr>
          <w:color w:val="FF0000"/>
          <w:spacing w:val="-7"/>
        </w:rPr>
      </w:pPr>
      <w:r>
        <w:rPr>
          <w:color w:val="FF0000"/>
          <w:spacing w:val="-7"/>
        </w:rPr>
      </w:r>
    </w:p>
    <w:p>
      <w:pPr>
        <w:pStyle w:val="Normal"/>
        <w:rPr>
          <w:color w:val="FF0000"/>
          <w:spacing w:val="-7"/>
        </w:rPr>
      </w:pPr>
      <w:r>
        <w:rPr>
          <w:color w:val="FF0000"/>
          <w:spacing w:val="-7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47"/>
        <w:gridCol w:w="1493"/>
        <w:gridCol w:w="2566"/>
        <w:gridCol w:w="2012"/>
      </w:tblGrid>
      <w:tr>
        <w:trPr>
          <w:trHeight w:val="42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ревнова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Командное место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>Фамилия, им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ind w:left="332" w:hanging="0"/>
              <w:rPr>
                <w:lang w:eastAsia="en-US"/>
              </w:rPr>
            </w:pPr>
            <w:r>
              <w:rPr>
                <w:lang w:eastAsia="en-US"/>
              </w:rPr>
              <w:t>Личное место участника</w:t>
            </w:r>
          </w:p>
        </w:tc>
      </w:tr>
      <w:tr>
        <w:trPr>
          <w:trHeight w:val="39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ind w:left="33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российские</w:t>
            </w:r>
          </w:p>
        </w:tc>
      </w:tr>
      <w:tr>
        <w:trPr>
          <w:trHeight w:val="352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сероссийские соревнования по ракетомоделизму среди обучающихс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.Липецк, 25 июня -1 июля 201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>1 ком. место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анкратов Дени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3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</w:tc>
      </w:tr>
      <w:tr>
        <w:trPr>
          <w:trHeight w:val="352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7"/>
                <w:lang w:eastAsia="en-US"/>
              </w:rPr>
            </w:pPr>
            <w:r>
              <w:rPr>
                <w:b/>
                <w:spacing w:val="-7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аш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9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7"/>
                <w:lang w:eastAsia="en-US"/>
              </w:rPr>
            </w:pPr>
            <w:r>
              <w:rPr>
                <w:b/>
                <w:spacing w:val="-7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6" w:leader="none"/>
              </w:tabs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ab/>
            </w:r>
            <w:r>
              <w:rPr>
                <w:lang w:eastAsia="en-US"/>
              </w:rPr>
              <w:t>Верстов  Владисла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3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7"/>
                <w:lang w:eastAsia="en-US"/>
              </w:rPr>
            </w:pPr>
            <w:r>
              <w:rPr>
                <w:b/>
                <w:spacing w:val="-7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Широбоков Александ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pacing w:val="-7"/>
                <w:lang w:eastAsia="en-US"/>
              </w:rPr>
            </w:pPr>
            <w:r>
              <w:rPr>
                <w:rFonts w:eastAsia="Calibri"/>
                <w:color w:val="FF0000"/>
                <w:spacing w:val="-7"/>
                <w:lang w:eastAsia="en-US"/>
              </w:rPr>
            </w:r>
          </w:p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ервенство России по ракетомодельному спорту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.Липецк, 25 июня -1 июля 2012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000000"/>
                <w:lang w:eastAsia="en-US"/>
              </w:rPr>
              <w:t>1 ком. место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Панкратов Дени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место</w:t>
            </w:r>
            <w:r>
              <w:rPr>
                <w:lang w:eastAsia="en-US"/>
              </w:rPr>
              <w:t xml:space="preserve">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6" w:leader="none"/>
              </w:tabs>
              <w:rPr>
                <w:spacing w:val="-7"/>
                <w:lang w:eastAsia="en-US"/>
              </w:rPr>
            </w:pPr>
            <w:r>
              <w:rPr>
                <w:lang w:eastAsia="en-US"/>
              </w:rPr>
              <w:t>Верстов  Владисла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7"/>
                <w:lang w:eastAsia="en-US"/>
              </w:rPr>
            </w:pPr>
            <w:r>
              <w:rPr>
                <w:color w:val="FF0000"/>
                <w:spacing w:val="-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д</w:t>
            </w:r>
          </w:p>
        </w:tc>
      </w:tr>
      <w:tr>
        <w:trPr>
          <w:trHeight w:val="26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>
                <w:lang w:eastAsia="en-US"/>
              </w:rPr>
              <w:t>Широбоков Александ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аш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3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9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ервенство Российской Федерации среди обучающихся по радиоуправляемым автомоделям (открытая трасса) г. Заречный Пензенской област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-24.06.2012 г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мёр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место –класс моделей Багги 10Э- 4 </w:t>
            </w:r>
            <w:r>
              <w:rPr>
                <w:color w:val="000000"/>
                <w:lang w:val="en-US" w:eastAsia="en-US"/>
              </w:rPr>
              <w:t>WD</w:t>
            </w:r>
          </w:p>
        </w:tc>
      </w:tr>
      <w:tr>
        <w:trPr>
          <w:trHeight w:val="248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теев Дмитр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 место- шорт-корс</w:t>
            </w:r>
          </w:p>
        </w:tc>
      </w:tr>
      <w:tr>
        <w:trPr>
          <w:trHeight w:val="274" w:hRule="atLeast"/>
        </w:trPr>
        <w:tc>
          <w:tcPr>
            <w:tcW w:w="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2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сероссийские соревнования на кубок С.П. Королёва и Кубок России по ракетомодельному спорту П. Мещерино, МО, 21-26 апреля 2013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 ком. мест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Каш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A</w:t>
            </w:r>
          </w:p>
        </w:tc>
      </w:tr>
      <w:tr>
        <w:trPr>
          <w:trHeight w:val="57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д</w:t>
            </w:r>
          </w:p>
        </w:tc>
      </w:tr>
      <w:tr>
        <w:trPr>
          <w:trHeight w:val="765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3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А</w:t>
            </w:r>
          </w:p>
        </w:tc>
      </w:tr>
      <w:tr>
        <w:trPr>
          <w:trHeight w:val="345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Широбоков Александр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6</w:t>
            </w:r>
            <w:r>
              <w:rPr>
                <w:lang w:val="en-US" w:eastAsia="en-US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b/>
                <w:b/>
                <w:color w:val="FF0000"/>
                <w:spacing w:val="-7"/>
                <w:lang w:eastAsia="en-US"/>
              </w:rPr>
            </w:pPr>
            <w:r>
              <w:rPr>
                <w:lang w:eastAsia="en-US"/>
              </w:rPr>
              <w:t xml:space="preserve">3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д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сероссийские соревнования по ракетомоделизму среди обучающихс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.Липецк, 23-29июня  2013 г</w:t>
            </w:r>
          </w:p>
        </w:tc>
        <w:tc>
          <w:tcPr>
            <w:tcW w:w="14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>1 ком. место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анкратов Дени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1 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Каш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3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Верстов  Владисла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3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шнякова Анастас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ервенство России по ракетомодельному спорту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.Липецк, 23-29июня  2013 г</w:t>
            </w:r>
          </w:p>
        </w:tc>
        <w:tc>
          <w:tcPr>
            <w:tcW w:w="14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 ком. место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Каш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3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</w:t>
            </w:r>
          </w:p>
        </w:tc>
      </w:tr>
      <w:tr>
        <w:trPr>
          <w:trHeight w:val="762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Широбоков Александ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1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рстов  Владисла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696" w:leader="none"/>
              </w:tabs>
              <w:ind w:left="93" w:hanging="0"/>
              <w:rPr>
                <w:lang w:eastAsia="en-US"/>
              </w:rPr>
            </w:pPr>
            <w:r>
              <w:rPr>
                <w:lang w:eastAsia="en-US"/>
              </w:rPr>
              <w:t xml:space="preserve">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eastAsia="en-US"/>
              </w:rPr>
              <w:t xml:space="preserve">2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анкратов Дени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2 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шнякова Анастас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/>
            </w:pPr>
            <w:r>
              <w:rPr>
                <w:lang w:eastAsia="en-US"/>
              </w:rPr>
              <w:t xml:space="preserve">1 место класс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2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ервенство Российской Федерации среди обучающихся по радиоуправляемым автомоделям (открытая трасса) г. Таганрог Ростовской област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-23 июня 2013 г</w:t>
            </w:r>
          </w:p>
        </w:tc>
        <w:tc>
          <w:tcPr>
            <w:tcW w:w="14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 ком. место</w:t>
            </w:r>
          </w:p>
        </w:tc>
        <w:tc>
          <w:tcPr>
            <w:tcW w:w="25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атеев Дмитр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>1 место -РЦБ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>3 место-ДТМ сток</w:t>
            </w:r>
          </w:p>
        </w:tc>
      </w:tr>
      <w:tr>
        <w:trPr>
          <w:trHeight w:val="330" w:hRule="atLeast"/>
        </w:trPr>
        <w:tc>
          <w:tcPr>
            <w:tcW w:w="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мёр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38" w:hanging="0"/>
              <w:rPr>
                <w:lang w:eastAsia="en-US"/>
              </w:rPr>
            </w:pPr>
            <w:r>
              <w:rPr>
                <w:lang w:eastAsia="en-US"/>
              </w:rPr>
              <w:t>1место –Шорт-корс</w:t>
            </w:r>
          </w:p>
        </w:tc>
      </w:tr>
      <w:tr>
        <w:trPr>
          <w:trHeight w:val="187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2" w:hanging="0"/>
              <w:rPr>
                <w:b/>
                <w:b/>
                <w:color w:val="FF0000"/>
                <w:spacing w:val="-7"/>
                <w:lang w:eastAsia="en-US"/>
              </w:rPr>
            </w:pPr>
            <w:r>
              <w:rPr>
                <w:b/>
                <w:lang w:eastAsia="en-US"/>
              </w:rPr>
              <w:t>Международные</w:t>
            </w:r>
          </w:p>
        </w:tc>
      </w:tr>
      <w:tr>
        <w:trPr>
          <w:trHeight w:val="2802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rPr>
                <w:lang w:eastAsia="en-US"/>
              </w:rPr>
            </w:pPr>
            <w:r>
              <w:rPr>
                <w:lang w:eastAsia="en-US"/>
              </w:rPr>
              <w:t xml:space="preserve">Чемпионат </w:t>
            </w:r>
          </w:p>
          <w:p>
            <w:pPr>
              <w:pStyle w:val="Normal"/>
              <w:ind w:left="229" w:hanging="0"/>
              <w:rPr>
                <w:lang w:eastAsia="en-US"/>
              </w:rPr>
            </w:pPr>
            <w:r>
              <w:rPr>
                <w:lang w:eastAsia="en-US"/>
              </w:rPr>
              <w:t xml:space="preserve">Мира  по ракетомодельному спорту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акия, 1-12 сентября 2012 год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0"/>
              <w:rPr>
                <w:lang w:eastAsia="en-US"/>
              </w:rPr>
            </w:pPr>
            <w:r>
              <w:rPr>
                <w:lang w:eastAsia="en-US"/>
              </w:rPr>
              <w:t xml:space="preserve"> 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андные мес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 составе юношеской  сборной России)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b/>
                <w:spacing w:val="-7"/>
                <w:lang w:eastAsia="en-US"/>
              </w:rPr>
              <w:t>2место</w:t>
            </w:r>
            <w:r>
              <w:rPr>
                <w:spacing w:val="-7"/>
                <w:lang w:eastAsia="en-US"/>
              </w:rPr>
              <w:t xml:space="preserve">-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3 (КашкинА.)</w:t>
            </w:r>
          </w:p>
          <w:p>
            <w:pPr>
              <w:pStyle w:val="Normal"/>
              <w:ind w:left="51" w:hanging="42"/>
              <w:rPr/>
            </w:pPr>
            <w:r>
              <w:rPr>
                <w:b/>
                <w:spacing w:val="-7"/>
                <w:lang w:eastAsia="en-US"/>
              </w:rPr>
              <w:t>3 место</w:t>
            </w:r>
            <w:r>
              <w:rPr>
                <w:spacing w:val="-7"/>
                <w:lang w:eastAsia="en-US"/>
              </w:rPr>
              <w:t xml:space="preserve">-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5( Кашкин, Вёрстов, Широбоков)</w:t>
            </w:r>
          </w:p>
          <w:p>
            <w:pPr>
              <w:pStyle w:val="Normal"/>
              <w:numPr>
                <w:ilvl w:val="0"/>
                <w:numId w:val="26"/>
              </w:numPr>
              <w:ind w:left="51" w:right="-108" w:firstLine="61"/>
              <w:rPr/>
            </w:pPr>
            <w:r>
              <w:rPr>
                <w:b/>
                <w:spacing w:val="-7"/>
                <w:lang w:eastAsia="en-US"/>
              </w:rPr>
              <w:t>место</w:t>
            </w:r>
            <w:r>
              <w:rPr>
                <w:spacing w:val="-7"/>
                <w:lang w:eastAsia="en-US"/>
              </w:rPr>
              <w:t xml:space="preserve">-классмоделей  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6 (Широбоков А.)</w:t>
            </w:r>
          </w:p>
          <w:p>
            <w:pPr>
              <w:pStyle w:val="Normal"/>
              <w:ind w:left="51" w:hanging="42"/>
              <w:rPr/>
            </w:pPr>
            <w:r>
              <w:rPr>
                <w:b/>
                <w:spacing w:val="-7"/>
                <w:lang w:eastAsia="en-US"/>
              </w:rPr>
              <w:t>2 место</w:t>
            </w:r>
            <w:r>
              <w:rPr>
                <w:spacing w:val="-7"/>
                <w:lang w:eastAsia="en-US"/>
              </w:rPr>
              <w:t xml:space="preserve">-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7(Вёрстов В.)</w:t>
            </w:r>
          </w:p>
          <w:p>
            <w:pPr>
              <w:pStyle w:val="Normal"/>
              <w:ind w:left="51" w:right="-108" w:hanging="42"/>
              <w:rPr/>
            </w:pPr>
            <w:r>
              <w:rPr>
                <w:b/>
                <w:spacing w:val="-7"/>
                <w:lang w:eastAsia="en-US"/>
              </w:rPr>
              <w:t>1 место</w:t>
            </w:r>
            <w:r>
              <w:rPr>
                <w:spacing w:val="-7"/>
                <w:lang w:eastAsia="en-US"/>
              </w:rPr>
              <w:t xml:space="preserve">-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8</w:t>
            </w:r>
          </w:p>
          <w:p>
            <w:pPr>
              <w:pStyle w:val="Normal"/>
              <w:ind w:left="51" w:right="-108" w:hanging="42"/>
              <w:rPr>
                <w:color w:val="FF0000"/>
                <w:lang w:eastAsia="en-US"/>
              </w:rPr>
            </w:pPr>
            <w:r>
              <w:rPr>
                <w:spacing w:val="-7"/>
                <w:lang w:eastAsia="en-US"/>
              </w:rPr>
              <w:t>( Кашкин, Вёрстов, Широбоков)</w:t>
            </w:r>
          </w:p>
        </w:tc>
      </w:tr>
      <w:tr>
        <w:trPr>
          <w:trHeight w:val="62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стов Владисла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lang w:eastAsia="en-US"/>
              </w:rPr>
            </w:pPr>
            <w:r>
              <w:rPr>
                <w:b/>
                <w:spacing w:val="-7"/>
                <w:lang w:eastAsia="en-US"/>
              </w:rPr>
              <w:t>2 место-</w:t>
            </w:r>
            <w:r>
              <w:rPr>
                <w:spacing w:val="-7"/>
                <w:lang w:eastAsia="en-US"/>
              </w:rPr>
              <w:t xml:space="preserve">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lang w:eastAsia="en-US"/>
              </w:rPr>
              <w:t>Кашкин Андр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spacing w:val="-7"/>
                <w:lang w:eastAsia="en-US"/>
              </w:rPr>
            </w:pPr>
            <w:r>
              <w:rPr>
                <w:b/>
                <w:spacing w:val="-7"/>
                <w:lang w:eastAsia="en-US"/>
              </w:rPr>
              <w:t>2 место</w:t>
            </w:r>
            <w:r>
              <w:rPr>
                <w:spacing w:val="-7"/>
                <w:lang w:eastAsia="en-US"/>
              </w:rPr>
              <w:t xml:space="preserve">-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8</w:t>
            </w:r>
            <w:r>
              <w:rPr>
                <w:spacing w:val="-7"/>
                <w:lang w:val="en-US" w:eastAsia="en-US"/>
              </w:rPr>
              <w:t>D</w:t>
            </w:r>
          </w:p>
          <w:p>
            <w:pPr>
              <w:pStyle w:val="Normal"/>
              <w:ind w:left="-9" w:hanging="0"/>
              <w:jc w:val="center"/>
              <w:rPr>
                <w:lang w:eastAsia="en-US"/>
              </w:rPr>
            </w:pPr>
            <w:r>
              <w:rPr>
                <w:b/>
                <w:spacing w:val="-7"/>
                <w:lang w:eastAsia="en-US"/>
              </w:rPr>
              <w:t>2 место</w:t>
            </w:r>
            <w:r>
              <w:rPr>
                <w:spacing w:val="-7"/>
                <w:lang w:eastAsia="en-US"/>
              </w:rPr>
              <w:t xml:space="preserve">-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3 А</w:t>
            </w:r>
          </w:p>
        </w:tc>
      </w:tr>
      <w:tr>
        <w:trPr>
          <w:trHeight w:val="509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 xml:space="preserve">Международные соревнования Кубок Украины «Закрытие сезона» Украина, г.Шостк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-20 октября 2012 год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шкин Андрей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spacing w:val="-7"/>
                <w:lang w:eastAsia="en-US"/>
              </w:rPr>
            </w:pPr>
            <w:r>
              <w:rPr>
                <w:b/>
                <w:spacing w:val="-7"/>
                <w:lang w:eastAsia="en-US"/>
              </w:rPr>
              <w:t>2 место-</w:t>
            </w:r>
            <w:r>
              <w:rPr>
                <w:spacing w:val="-7"/>
                <w:lang w:eastAsia="en-US"/>
              </w:rPr>
              <w:t xml:space="preserve">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8</w:t>
            </w:r>
            <w:r>
              <w:rPr>
                <w:spacing w:val="-7"/>
                <w:lang w:val="en-US" w:eastAsia="en-US"/>
              </w:rPr>
              <w:t>D</w:t>
            </w:r>
            <w:r>
              <w:rPr>
                <w:spacing w:val="-7"/>
                <w:lang w:eastAsia="en-US"/>
              </w:rPr>
              <w:t>|</w:t>
            </w:r>
            <w:r>
              <w:rPr>
                <w:spacing w:val="-7"/>
                <w:lang w:val="en-US" w:eastAsia="en-US"/>
              </w:rPr>
              <w:t>p</w:t>
            </w:r>
          </w:p>
        </w:tc>
      </w:tr>
      <w:tr>
        <w:trPr>
          <w:trHeight w:val="56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7"/>
                <w:lang w:eastAsia="en-US"/>
              </w:rPr>
            </w:pPr>
            <w:r>
              <w:rPr>
                <w:rFonts w:eastAsia="Calibri"/>
                <w:color w:val="FF0000"/>
                <w:spacing w:val="-7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стов  Владисла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lang w:eastAsia="en-US"/>
              </w:rPr>
            </w:pPr>
            <w:r>
              <w:rPr>
                <w:b/>
                <w:spacing w:val="-7"/>
                <w:lang w:eastAsia="en-US"/>
              </w:rPr>
              <w:t>1 место-</w:t>
            </w:r>
            <w:r>
              <w:rPr>
                <w:spacing w:val="-7"/>
                <w:lang w:eastAsia="en-US"/>
              </w:rPr>
              <w:t xml:space="preserve">класс моделей </w:t>
            </w:r>
            <w:r>
              <w:rPr>
                <w:spacing w:val="-7"/>
                <w:lang w:val="en-US" w:eastAsia="en-US"/>
              </w:rPr>
              <w:t>S</w:t>
            </w:r>
            <w:r>
              <w:rPr>
                <w:spacing w:val="-7"/>
                <w:lang w:eastAsia="en-US"/>
              </w:rPr>
              <w:t>8</w:t>
            </w:r>
            <w:r>
              <w:rPr>
                <w:spacing w:val="-7"/>
                <w:lang w:val="en-US" w:eastAsia="en-US"/>
              </w:rPr>
              <w:t>D</w:t>
            </w:r>
            <w:r>
              <w:rPr>
                <w:spacing w:val="-7"/>
                <w:lang w:eastAsia="en-US"/>
              </w:rPr>
              <w:t>|</w:t>
            </w:r>
            <w:r>
              <w:rPr>
                <w:spacing w:val="-7"/>
                <w:lang w:val="en-US" w:eastAsia="en-US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014-2014  учебный  год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59"/>
        <w:gridCol w:w="1700"/>
        <w:gridCol w:w="2538"/>
        <w:gridCol w:w="428"/>
        <w:gridCol w:w="1982"/>
      </w:tblGrid>
      <w:tr>
        <w:trPr>
          <w:trHeight w:val="4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                  дата проведения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.И.О.,  принявшего участие в мероприят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жения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 уровен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ые соревнования обучающихся по судомоделизму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ый  Оско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арта  201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мешко Максим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 (ЕН-600)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тников Алекс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(ЕЛ-600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чаев Дании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 (ЕК-600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обоков Александ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(Ф2Ю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ые соревнования обучающихся по автомоделизму (закрытая трасса)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ый  Оско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февраля  201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ёркин Андр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место(РЦЕ-10 </w:t>
            </w:r>
            <w:r>
              <w:rPr>
                <w:color w:val="000000"/>
                <w:lang w:val="en-US"/>
              </w:rPr>
              <w:t>GT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шов Глеб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(РЦЕ-12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 Никола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(РМ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теев Дмитр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 (ТС-10 сток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ые соревнования обучающихся по автомоделизму (открытая трасса)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ый  Оско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 мая  201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шов Глеб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(РЦБ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теев Дмитр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(ТС-10</w:t>
            </w:r>
          </w:p>
        </w:tc>
      </w:tr>
      <w:tr>
        <w:trPr>
          <w:trHeight w:val="489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ёркин Андр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 (Багги -10 Э)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ые соревнования обучающихся по ракетомоделизму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. Ниновка, Новооскольского района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 Дмитр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6 1\2 А</w:t>
            </w:r>
          </w:p>
        </w:tc>
      </w:tr>
      <w:tr>
        <w:trPr>
          <w:trHeight w:val="26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шнякова Анастас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6 1\2 А</w:t>
            </w:r>
          </w:p>
        </w:tc>
      </w:tr>
      <w:tr>
        <w:trPr>
          <w:trHeight w:val="2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тин Иль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 1\2 А</w:t>
            </w:r>
          </w:p>
        </w:tc>
      </w:tr>
      <w:tr>
        <w:trPr>
          <w:trHeight w:val="2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енюк Владисла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 1\2 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место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 1\2 А</w:t>
            </w:r>
          </w:p>
        </w:tc>
      </w:tr>
      <w:tr>
        <w:trPr>
          <w:trHeight w:val="2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шнякова Анаста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есто теоретический конкурс</w:t>
            </w:r>
          </w:p>
        </w:tc>
      </w:tr>
      <w:tr>
        <w:trPr>
          <w:trHeight w:val="2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ценко Степа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есто теоретический конкурс</w:t>
            </w:r>
          </w:p>
        </w:tc>
      </w:tr>
      <w:tr>
        <w:trPr>
          <w:trHeight w:val="2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ые соревнования обучающихся по судомоделизму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 16-17 июня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енюк Владисла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место (</w:t>
            </w:r>
            <w:r>
              <w:rPr>
                <w:color w:val="000000"/>
                <w:lang w:val="en-US"/>
              </w:rPr>
              <w:t>F2B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</w:rPr>
              <w:t>место (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Е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мешко Макси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есто (ЕК-1250) </w:t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тников Алекс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есто (ЕН-120)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шов Гле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</w:rPr>
              <w:t xml:space="preserve">место (ЕКО </w:t>
            </w:r>
            <w:r>
              <w:rPr>
                <w:color w:val="000000"/>
                <w:lang w:val="en-US"/>
              </w:rPr>
              <w:t>S)</w:t>
            </w:r>
          </w:p>
        </w:tc>
      </w:tr>
      <w:tr>
        <w:trPr>
          <w:trHeight w:val="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обучающихся по авиационным свободнолетающим модел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Томарока </w:t>
            </w:r>
          </w:p>
          <w:p>
            <w:pPr>
              <w:pStyle w:val="Normal"/>
              <w:jc w:val="center"/>
              <w:rPr/>
            </w:pPr>
            <w:r>
              <w:rPr/>
              <w:t>27 мая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енюк Владисла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место – резиномоторная модель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российский уровен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венство России по радиоуправляемым  автомоделям 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Таганрог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ёркин Андр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-класс шорт-корс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теев Дмитр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класс РЦБ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- класс ДТМ-сток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венство России по ракетомодельному спорту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Липецк, 23-29 июня 2013 г.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шнякова Анастас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кратов Денис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кин Андр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3 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8</w:t>
            </w:r>
            <w:r>
              <w:rPr>
                <w:color w:val="000000"/>
                <w:lang w:val="en-US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ёрстов Владисла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8</w:t>
            </w:r>
            <w:r>
              <w:rPr>
                <w:color w:val="000000"/>
                <w:lang w:val="en-US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иробоков Александ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место класс </w:t>
            </w:r>
            <w:r>
              <w:rPr>
                <w:color w:val="000000"/>
                <w:lang w:val="en-US"/>
              </w:rPr>
              <w:t>S 8D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е соревнования по ракетомоделизму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Липецк, 23-29 июня 2013 г.</w:t>
            </w:r>
          </w:p>
        </w:tc>
        <w:tc>
          <w:tcPr>
            <w:tcW w:w="2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андное место</w:t>
            </w:r>
          </w:p>
        </w:tc>
        <w:tc>
          <w:tcPr>
            <w:tcW w:w="1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шнякова Анастас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кратов Денис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кин Андр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3 А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ёрстов Владисла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 Всероссийские открытые соревнования по авиамодельному спорту в классе моделей ракет на Кубок им. С.П. Королёва 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. Мещерино Московской области , 23-29 апреля 201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иробоков Александ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место класс </w:t>
            </w:r>
            <w:r>
              <w:rPr>
                <w:color w:val="000000"/>
                <w:lang w:val="en-US"/>
              </w:rPr>
              <w:t>S 8D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енюк Владислав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место класс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4А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российские соревнования по автомоделизму в классах радиоуправляемых моделей на открытой трасс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аганрог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шов Глеб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(класс РЦБ)</w:t>
            </w:r>
          </w:p>
        </w:tc>
      </w:tr>
      <w:tr>
        <w:trPr>
          <w:trHeight w:val="1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дународный уровень</w:t>
            </w:r>
          </w:p>
        </w:tc>
      </w:tr>
      <w:tr>
        <w:trPr>
          <w:trHeight w:val="435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Чемпионат Европы по ракетомодельному спорту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спичан, Болгария 24-30 августа 2013 года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атов Денис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color w:val="000000"/>
              </w:rPr>
              <w:t>1 место</w:t>
              <w:tab/>
            </w:r>
            <w:r>
              <w:rPr/>
              <w:t xml:space="preserve">класс </w:t>
            </w:r>
            <w:r>
              <w:rPr>
                <w:lang w:val="en-US"/>
              </w:rPr>
              <w:t>S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 xml:space="preserve">3 место класс </w:t>
            </w:r>
            <w:r>
              <w:rPr>
                <w:lang w:val="en-US"/>
              </w:rPr>
              <w:t>S</w:t>
            </w:r>
            <w:r>
              <w:rPr/>
              <w:t>4А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Кашкин Андрей,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есто - </w:t>
            </w:r>
            <w:r>
              <w:rPr/>
              <w:t xml:space="preserve">класс </w:t>
            </w:r>
            <w:r>
              <w:rPr>
                <w:lang w:val="en-US"/>
              </w:rPr>
              <w:t>S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иробоков Александ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место- класс </w:t>
            </w:r>
            <w:r>
              <w:rPr>
                <w:lang w:val="en-US"/>
              </w:rPr>
              <w:t>S</w:t>
            </w:r>
            <w:r>
              <w:rPr/>
              <w:t xml:space="preserve">8 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2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айборода Ирина Льв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айборода Ирина Льв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3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4"/>
        </w:tabs>
        <w:ind w:left="1214" w:hanging="36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368"/>
        </w:tabs>
        <w:ind w:left="1368" w:hanging="82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  <w:num w:numId="25">
    <w:abstractNumId w:val="11"/>
    <w:lvlOverride w:ilvl="0">
      <w:startOverride w:val="2"/>
    </w:lvlOverride>
  </w:num>
  <w:num w:numId="26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i w:val="false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Hl">
    <w:name w:val="h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2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8">
    <w:name w:val="Цитата"/>
    <w:basedOn w:val="Normal"/>
    <w:qFormat/>
    <w:pPr>
      <w:widowControl/>
      <w:autoSpaceDE w:val="true"/>
      <w:ind w:left="-284" w:right="565" w:hanging="425"/>
      <w:jc w:val="both"/>
    </w:pPr>
    <w:rPr>
      <w:sz w:val="28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dd.1september.ru/2005/04/10.ht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2:00Z</dcterms:created>
  <dc:creator>Ольга</dc:creator>
  <dc:description/>
  <cp:keywords/>
  <dc:language>en-US</dc:language>
  <cp:lastModifiedBy>Пользователь</cp:lastModifiedBy>
  <cp:lastPrinted>2015-01-12T13:52:00Z</cp:lastPrinted>
  <dcterms:modified xsi:type="dcterms:W3CDTF">2015-04-03T12:50:00Z</dcterms:modified>
  <cp:revision>14</cp:revision>
  <dc:subject/>
  <dc:title>Аналитическая справка</dc:title>
</cp:coreProperties>
</file>