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5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редставленные ниже разработки занятий способствуют повышению интереса обучающихся к животным, растениям,  природным явлениям. Способствуют </w:t>
      </w:r>
      <w:r>
        <w:rPr>
          <w:rFonts w:cs="Times New Roman" w:ascii="Times New Roman" w:hAnsi="Times New Roman"/>
          <w:sz w:val="28"/>
          <w:szCs w:val="28"/>
        </w:rPr>
        <w:t xml:space="preserve">гуманному отношению к природе, а </w:t>
      </w:r>
      <w:r>
        <w:rPr>
          <w:rFonts w:cs="Times New Roman" w:ascii="Times New Roman" w:hAnsi="Times New Roman"/>
          <w:bCs/>
          <w:sz w:val="28"/>
        </w:rPr>
        <w:t xml:space="preserve"> также воспитывают экологическую культуру 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Название разработки: </w:t>
      </w:r>
      <w:r>
        <w:rPr>
          <w:rFonts w:cs="Times New Roman" w:ascii="Times New Roman" w:hAnsi="Times New Roman"/>
          <w:sz w:val="28"/>
          <w:szCs w:val="28"/>
        </w:rPr>
        <w:t xml:space="preserve">открытое занят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Название и форма проведения: </w:t>
      </w:r>
      <w:r>
        <w:rPr>
          <w:rFonts w:cs="Times New Roman" w:ascii="Times New Roman" w:hAnsi="Times New Roman"/>
          <w:sz w:val="28"/>
          <w:szCs w:val="28"/>
        </w:rPr>
        <w:t xml:space="preserve">«В мире животных» (работа с тестом), комбинированное занят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активной нравственно-экологической позиции личности по отношению к животному ми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ab/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реплять знания воспитанников о работе с соленым тестом. Продолжать учить детей изготавливать фигурки животных из теста. Расширять знания обучающихся о животном мир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 воспитанников познавательный интерес, умение чувствовать и видеть прекрасное в окружающем нас мире, отражать увиденное в своих работ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эстетический вкус, чувство доброты, сопереживания, сопричастности ко всему живому и прекрасному, что нас окружает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Форма проведения: </w:t>
      </w:r>
      <w:r>
        <w:rPr>
          <w:rFonts w:cs="Times New Roman" w:ascii="Times New Roman" w:hAnsi="Times New Roman"/>
          <w:sz w:val="28"/>
          <w:szCs w:val="28"/>
        </w:rPr>
        <w:t xml:space="preserve">комбинированное занят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Метод проведения: </w:t>
      </w:r>
      <w:r>
        <w:rPr>
          <w:rFonts w:cs="Times New Roman" w:ascii="Times New Roman" w:hAnsi="Times New Roman"/>
          <w:sz w:val="28"/>
          <w:szCs w:val="28"/>
        </w:rPr>
        <w:t xml:space="preserve">Словесный метод: рассказ, диалог; наглядный метод: иллюстрации, фотографии, картины; метод практической работы; проектно-конструкторский мет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ab/>
        <w:t>Возраст детей:</w:t>
      </w:r>
      <w:r>
        <w:rPr>
          <w:rFonts w:cs="Times New Roman" w:ascii="Times New Roman" w:hAnsi="Times New Roman"/>
          <w:sz w:val="28"/>
          <w:szCs w:val="28"/>
        </w:rPr>
        <w:t xml:space="preserve"> 9 - 12 л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ab/>
        <w:t>Условия для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отдельный каби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ab/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оектор, Красная книга Белгородской области, картинки диких и домашних животных, плакат «Техника безопасности при работе с тестом», фигурки животных из теста для образца, картинки с изображением этапов занятия, кружочки синего, красного и желтого цветов, «полянка для животных», изготовленная педагог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>Методические советы на подготовительный период:</w:t>
      </w:r>
      <w:r>
        <w:rPr>
          <w:rFonts w:cs="Times New Roman" w:ascii="Times New Roman" w:hAnsi="Times New Roman"/>
          <w:sz w:val="28"/>
          <w:szCs w:val="28"/>
        </w:rPr>
        <w:t xml:space="preserve"> педагог готовит презентацию «Дикие и домашние животные», лепит из теста фигурки животных для образца, готовит оборудование для проведения рефлексии, воспитанники подбирают картинки с изображениями диких и домашних животных, подбирают загадки о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План открытого заня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Организационный момен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Основные этапы занят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тупительное слово педагог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ая книга – сигнал опасност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бщение темы и цели занят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компоненты при приготовлении тес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кологическое задание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атривание образц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хника безопасности при работе с тестом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имнастика для пальчик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ая работ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Рефлекс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Итог занят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Ход открытого заня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Организационный момен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Педагог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се, все на свет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вете нужны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И мошки не меньш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ы, чем сло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ельзя обойтись без чудищ нелеп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И даже без хищников, злых и свиреп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ы все на свет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ы все подряд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делает мё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И кто делает я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Основные этапы занят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тупительное слово педагог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Большинство современных людей живут далеко от мира диких животных, и редкие встречи с ними не дают нам возможности серьёзно задуматься над всей сложностью и многообразием их жизни. Именно сегодня, когда диких животных на Земле становится все меньше, а некоторые виды либо исчезли, либо стали редкими, мы должны знать о них больш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видов диких животных, жизненно важных для человека, возрастает. Животные используются в медицине для проверки лекарственных препаратов. Это источник белка для нас. Все больше развитие принимает наука – бионика, исследующая возможности применения биологических принципов в техни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каждым исчезнувшим видом животных безвозвратно исчезает целый ряд замечательных задатков, кодов и механизмов, которые человек уже никогда не узна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охраны животных становится все более неотложной. В то же время, на значительное число диких животных ведется охо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ссказ педагога сопровождается показом картинок диких животных на проектор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расная книга – сигнал опас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говоря об охране животных невозможно не сказать о Красной книге». Давайте вместе вспомним, что такое Красная книга и для чего она создана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едагог представляет Красную книгу Белгородской области. Воспитанники рассказывают все, что знают о Красной книг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В нашей стране такая книга появилась в 1978 году. Учёные подсчитали: только за последние 200 лет полностью уничтожено, стёрто с лица Земли больше двухсот видов животных. По одному в год. В наши дни гибель видов идет быстрее. И все потому, что люди, не зная, а часто и попросту не желая признавать законы природы, напористо и грубо вмешиваются в нее. С каждым годом на нашей планете остается все меньше лесов. Загрязняются воздух и водоемы. А они необходимы для жизни человека. Из-за всего этого страдают многие животные и растения, болеют люди. Но животным приходится трудно и потому, что люди часто животных истребляют ради меха или мяса, а иногда просто так, ради развлеч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Что вы знаете о диких животных нашего края?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 xml:space="preserve">На стенде закреплены картинки разных диких живот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ами животные, на которых ведется охота в нашей стране: рысь, белка, заяц, косуля, лиса, вол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из этих животных не встречается в нашем районе? </w:t>
      </w:r>
      <w:r>
        <w:rPr>
          <w:rFonts w:cs="Times New Roman" w:ascii="Times New Roman" w:hAnsi="Times New Roman"/>
          <w:i/>
          <w:iCs/>
          <w:sz w:val="28"/>
        </w:rPr>
        <w:t>(Рысь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ких животных охота в нашем районе запрещена в виду того, что эти животные являются редкими у нас? </w:t>
      </w:r>
      <w:r>
        <w:rPr>
          <w:rFonts w:cs="Times New Roman" w:ascii="Times New Roman" w:hAnsi="Times New Roman"/>
          <w:i/>
          <w:iCs/>
          <w:sz w:val="28"/>
        </w:rPr>
        <w:t>(Белка, косуля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ких животных разрешена охота в определённое время в зимний период? </w:t>
      </w:r>
      <w:r>
        <w:rPr>
          <w:rFonts w:cs="Times New Roman" w:ascii="Times New Roman" w:hAnsi="Times New Roman"/>
          <w:i/>
          <w:iCs/>
          <w:sz w:val="28"/>
        </w:rPr>
        <w:t>(Заяц, лис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м районе встречается редко, заходит к нам из других областей? </w:t>
      </w:r>
      <w:r>
        <w:rPr>
          <w:rFonts w:cs="Times New Roman" w:ascii="Times New Roman" w:hAnsi="Times New Roman"/>
          <w:i/>
          <w:iCs/>
          <w:sz w:val="28"/>
        </w:rPr>
        <w:t>(Волк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ю эти животные создают надолго, практически на всю жизнь, в воспитании подрастающего поколения принимают самец и самка? </w:t>
      </w:r>
      <w:r>
        <w:rPr>
          <w:rFonts w:cs="Times New Roman" w:ascii="Times New Roman" w:hAnsi="Times New Roman"/>
          <w:i/>
          <w:iCs/>
          <w:sz w:val="28"/>
        </w:rPr>
        <w:t xml:space="preserve">(Волк, рысь, лиса.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Хорошо, я выяснила, что вы много знаете о диких животных, но помимо них рядом с нами уже не одну тысячу лет живут домашние животные. И как это ни парадоксально,  мы знаем о них гораздо меньше, чем о диких животны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 домашних животных очень интересен. Наблюдая и изучая его, человек испытывает не только удивление и восхищение все новыми и новыми открытиями, но и проникается к животным и добротой, и любовью, и снисхождением. Познавая животных, человек познаёт и себя. Домашние животные играли и всегда будут играть огромную роль в жизни человека. В какие бы времена он ни жил, всегда сочетал потребительски – утилитарное и трогательно – сентиментальное отношение к животным. Он перед ними преклонялся, обожествляя, вводил в круг своей семьи. Общение с животными обогащает человека духовно и даже исцеляет от недугов. Теряя связь с животными, мы все отчетливее начинаем осознавать, что без лая собак и лошадиного ржания мир становится скучным. Домашние животные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ва, свинья, овца, коза, лошадь, собака, кошка. Что мы знаем о них? Что не знаем?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 xml:space="preserve">Дети по очереди рассказывают, что знают о домашних животных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общение темы и цели за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Ребята, я думаю, вы уже догадались, что мы сегодня не зря говорили о животных. Сегодняшнее занятие будет полностью посвящено именно им. Мы с вами вспомнили все, что знаем о животных, узнали немного нового об их жизни. Далее я предлагаю вам изготовить фигурки разных животных. А материалом для работы будет служить соленое тесто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новные компоненты при приготовлении те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вспомним, из чего делается тесто для поделок? Какой основной компонент при замесе теста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 xml:space="preserve">Дети отвечаю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ab/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Да, мука – это основной продукт для приготовления теста. Этот питательный порошкообразный продукт получается путем размола зерен пшеницы, ржи, кукурузы и других зерновых культур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sz w:val="28"/>
        </w:rPr>
        <w:t>Экологическое за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ажите, а где выращивают эти зерновые культуры? Представьте себе такую ситуацию: в окрестностях нашего района поля богаты черноземом и эти поля уже давно используют для выращивания пшеницы. Представьте, что одно такое поле недавно продали и владелец решил поставить на этом месте вышку сотовой связи. Вы хотите выступить в защиту полей и объединились со своими единомышленниками, начав акцию проте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кой из перечисленных аргументов вы будете использовать, чтобы объяснить, почему нельзя осуществлять этот проек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Будет потеряно место, где выращивается пшеница, а, следовательно, будет меньше урожая хлеб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поле обитает ряд земноводных, которые исчезнут, так как нечем будет питать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вои вариант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В зависимости от вида используемого зерна различают пшеничную, ржаную, кукурузную муку. Муку хранят в сухом, хорошо проветриваемом месте. Перед приго</w:t>
        <w:softHyphen/>
        <w:t xml:space="preserve">товлением теста муку просеивают, чтобы удалить инородные примеси и обогатить кислород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 муки очень разнообразна: мука служит основой теста, из которого выпекаются хлебобулочные изделия, мучные кулинарные и кондитерские изделия, из нее приготавлива</w:t>
        <w:softHyphen/>
        <w:t xml:space="preserve">ют такие блюда, как пельмени, блины, оладь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муке содержатся практически все ценные питательные веще</w:t>
        <w:softHyphen/>
        <w:t>ства, много углеводов, белков, жиров, минеральных веществ. Муко</w:t>
        <w:softHyphen/>
        <w:t xml:space="preserve">мольная промышленность выпускает муку нескольких сор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сорта муки вы знает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виды теста вы знаете?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изделия получаются из дрожжевого тест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Из песочного теста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 пресного теста?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я вижу, вы все помните о приготовлении теста, как я уже говорила, мы сегодня будем работать с солёным тестом и изготавливать объемные фигурки животных. Нужно проявить свою фантазию, вспомнить животных, о которых мы сегодня говорили, чьи иллюстрации рассматривал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ссматривание образц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иготовила вам для примера несколько фигурок. Давайте их рассмотрим. Мы с вами уже работали с тестом и делали разные фигурки, давайте посмотрим на образец и вспомним, что можно использовать для глаз, носов. Какие мелкие предметы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Техника безопасности при работе с тест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те внимание на стенд, перед вами висят правила работы с тестом. Давайте еще раз их вспомним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едагог зачитывает технику безопасности при работе с тест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Гимнастика для пальчик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дагог: </w:t>
      </w:r>
      <w:r>
        <w:rPr/>
        <w:t xml:space="preserve">А сейчас, прежде чем приступить к работе, давайте с вами разомнем пальчики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и держим над столо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улачек скорей сожм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, два, три, четыре, пять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ем быстро разжима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, два, три, четыре, пять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ем быстро разжимать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Дети держат вытянутые руки над столом ладошками вни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Сжимают руки в кулач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езко выпрямляют пальцы. Затем тут же сжимают их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актическая рабо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Итак, мы с вами вспомнили правила работы с тестом, приемы работы, последовательность изготовления объемных фигурок, теперь, продумайте, какое животное вы бы хотели выполнить и можно начинать работу. Обращаю ваше внимание, что сегодня мы будем работать с цветным тестом, но у вас на столах, пока оно не цветное. Вспомните, как правильно окрасить тесто, какие цвета получаются при смешивании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 самостоятельно изготавливают фигурки животных, педагог контролирует процесс деятельности, подсказывает, помогает воспитанникам. В ходе работы можно предложить детям гимнастику для глаз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Анализ рабо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Так как работали мы с цветным тестом, то раскрашивать фигурки нам не нужно, мы просто оставим их для высушивания. А сейчас давайте выставим ваших животных на импровизированную полян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едагог заранее готовит из большого картона и разных листьев и веточек полянку) </w:t>
      </w:r>
      <w:r>
        <w:rPr>
          <w:rFonts w:cs="Times New Roman" w:ascii="Times New Roman" w:hAnsi="Times New Roman"/>
          <w:sz w:val="28"/>
          <w:szCs w:val="28"/>
        </w:rPr>
        <w:t xml:space="preserve">и посмотрим, как же все-таки многообразен животный ми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 выставляют свои работы, убирают рабочие места, моют руки и вместе с педагогом оценивают свои работы. 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II. Рефлекс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Обратите внимание, у вас на столах лежат кружочки, вырезанные из картона: красного, синего и желтого цве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 вам оценить свою работу на каждом этапе занятия, прикрепляя свои кружки возле картинок с этапами. (Красный – работал в полную силу, очень было интересно, синий – работал не в полную силу, отвлекался, иногда было не очень интересно, желтый – не работал, потому что не понял, что нужно делать, не хотел заниматься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 выполняют задание</w:t>
      </w: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Итог занят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Вот и подошло к концу наше занятие, посвященное прекрасному миру животных, и закончить его мне бы хотелось таким стихотворение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яется Красною Книг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ько редких животных и птиц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выжил простор многоли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 света грядущих зарни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пустыни нагрянуть не сме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души не стали пус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яются звери, охраняются зме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яются даже цве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ревога за жизнь неустан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не сгинуть в космической мгл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черпаемы все океан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черпаемо все на Земл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леса и поля обижае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нут реки от горьких оби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ебя мы прощаем, и себя мы прощае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грядущее нас не прости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ческие советы организаторам и постановщика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 лучше проводить в просторном кабинете. Оформить выставку иллюстраций диких и домашних животных, детских рисунков о животных. Во время занятия можно использовать музыкальное сопровождени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ческие советы на период ближайшего последейств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занятия можно прочитать стихотворение, посвященное охране животных, провести рефлексию. Воспитанникам можно предложить домашнее задание: подготовить реферат о каком-нибудь диком животном, обитающем в нашей местности и на следующем занятии выступить с н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Занятия по прикладному искусству. 5-7 классы: работа с соленым тестом, аппликация из ткани, лоскутная техника, рукоделие из ниток / авт.-сост. Е.А. Гурбина. - Волгоград: Учитель, 2009. - 122с.: и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ульневич С.В., Лакоценина Т.П. Не совсем обычный урок: Практическое пособие для учителей и классных руководителей, студентов средних и высших педагогических учебных заведений, слушателей ИПК. – Ростов-на-Дону: Издательство «Учитель», 2001. – 176 с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искальт Изольда. Соленое тесто. Увлекательное моделирование. – Информационно-издательский дом «Профиздат», 2007. – 80 с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Название разработки: </w:t>
      </w:r>
      <w:r>
        <w:rPr>
          <w:rFonts w:cs="Times New Roman" w:ascii="Times New Roman" w:hAnsi="Times New Roman"/>
          <w:sz w:val="28"/>
          <w:szCs w:val="28"/>
        </w:rPr>
        <w:t xml:space="preserve">Открытое занят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Название и форма проведения: </w:t>
      </w:r>
      <w:r>
        <w:rPr>
          <w:rFonts w:cs="Times New Roman" w:ascii="Times New Roman" w:hAnsi="Times New Roman"/>
          <w:sz w:val="28"/>
          <w:szCs w:val="28"/>
        </w:rPr>
        <w:t xml:space="preserve">«Первоцвет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занятия:</w:t>
      </w:r>
      <w:r>
        <w:rPr>
          <w:rFonts w:cs="Times New Roman" w:ascii="Times New Roman" w:hAnsi="Times New Roman"/>
          <w:sz w:val="28"/>
          <w:szCs w:val="28"/>
        </w:rPr>
        <w:t xml:space="preserve"> расширение знаний обучающихся о раннецветущих растениях, занесенных в Красную книгу Ростовской области, воспитание ценностного отношения к природе и неприятия истребления редких и исчезающих видов цветов средствами бисероплет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витие умения сравнивать, обобщать, делать выводы на основе полученной информации;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умения анализировать и находить пути решения проблемы сохранения первоцветов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ание гуманного отношения к природе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итание социальной активности и бережного отношения к окружающему ми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бучающ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знакомление обучающихся с многообразием первоцветов, встречающихся на территории Ростовской области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глубление знаний о Красной книге и ознакомление с Конвенцией СИТЕС «О международной торговле видами дикой фауны и флоры, находящимися под угрозой исчезновени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учение технологии изготовления подснежника из бисе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Форма проведения занят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комбинированная (беседа, диалог,  игра, практическая работа)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осуществления мероприят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эффективности организации занятия на тему «Берегите первоцветы! Подснежник»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еобходимы следующие 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>материалы и инструменты</w:t>
      </w:r>
      <w:r>
        <w:rPr>
          <w:rFonts w:cs="Times New Roman" w:ascii="Times New Roman" w:hAnsi="Times New Roman"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бисер зеленого, белого цветов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нитки мулине зеленого цвета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медная проволока разной толщины, но обязательно мягкая, для изготовления подснежника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контейнеры для бисера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специальный инструмент: кусачки для разрезания проволоки, пинцет для захватывания отдельных частей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Для проведения беседы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 первоцветах необходимы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компьютер, экран и проектор для показа слайдов (или иллюстрации с изображением первоцветов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ля организации занятия по выполнению творческой работы необходимы: технологическая карта по изготовлению подснежника, образец подснежника из бисера.</w:t>
      </w:r>
    </w:p>
    <w:p>
      <w:pPr>
        <w:pStyle w:val="Normal"/>
        <w:spacing w:lineRule="auto" w:line="240" w:before="0" w:after="0"/>
        <w:ind w:right="176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занят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Организационный момент.</w:t>
      </w:r>
      <w:r>
        <w:rPr>
          <w:rFonts w:cs="Times New Roman" w:ascii="Times New Roman" w:hAnsi="Times New Roman"/>
          <w:sz w:val="28"/>
          <w:szCs w:val="28"/>
        </w:rPr>
        <w:t xml:space="preserve"> Введение в курс темы занятия. Разгадывание кроссвор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563"/>
        <w:gridCol w:w="390"/>
        <w:gridCol w:w="563"/>
        <w:gridCol w:w="563"/>
        <w:gridCol w:w="563"/>
        <w:gridCol w:w="563"/>
        <w:gridCol w:w="390"/>
        <w:gridCol w:w="563"/>
        <w:gridCol w:w="390"/>
        <w:gridCol w:w="567"/>
        <w:gridCol w:w="390"/>
        <w:gridCol w:w="390"/>
        <w:gridCol w:w="390"/>
        <w:gridCol w:w="390"/>
        <w:gridCol w:w="390"/>
        <w:gridCol w:w="390"/>
        <w:gridCol w:w="617"/>
        <w:gridCol w:w="1037"/>
        <w:gridCol w:w="618"/>
      </w:tblGrid>
      <w:tr>
        <w:trPr>
          <w:trHeight w:val="241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е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е</w:t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</w:t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ы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104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104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ое растение называют " цветок-светофор" или "цветок-букетик"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кое растение цветёт только в сезон сильных весенних цветов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ществует поверье, что люди, попавшие вечером на поляну, якобы засыпают от испарений этого растения, что это за раст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то растение маленькое, хрупкое, нежное. Листья у него тонкие и мягкие, цветки имеют хохол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е растение называют "золотыми ключами весны"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ое травянистое растение без листьев цветё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то растение выглядит этаким крепышом: бодрым, свежим, умным, полным здоровья, что это за раст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Это растение символ весны, из фарфоровых чашечек которого образуются красные бусинки, что э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тение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вы знаете о том, что сейчас наступила весна, и с ее приходом начала пробуждаться природа. Прилетают перелетные птицы,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ются первые цветы. Тема нашего занятия: «Берегите первоцветы! Подснежник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и ли вы когда-нибудь подснежники? Если видели, то где? Знаете ли, эти цветы? (показать ландыш, фиалку, крокус). А как называются все эти цветы одним словом (первоцветы). Почему они так называют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хочу вам рассказать сегодня о самых первых цветах, которые в народе называют первоцветами или подснежниками, потому что их с каждым годом становиться всё меньше и меньше. Так как за зиму люди настолько скучают по первой зелени, что весной, увидев первые цветы, они их срывают, не задумываясь о том, что на этом месте такой цветок может  больше не вырасти. Большинство первоцветов занесены в Красную книгу Ростовской области – 23 вида, но первоцветы охраняются не только Красной книгой, но и международными договорами – такими, как Конвенция СИТЕС. Конвенцию подписали 169 стран с разных уголков мира. Судьбой этих удивительных цветов также  обеспокоена Дружина охраны природы и экологическая милиция </w:t>
      </w:r>
      <w:r>
        <w:rPr>
          <w:rFonts w:cs="Times New Roman" w:ascii="Times New Roman" w:hAnsi="Times New Roman"/>
          <w:i/>
          <w:sz w:val="28"/>
          <w:szCs w:val="28"/>
        </w:rPr>
        <w:t>(слышали ли Вы про деятельность экологической милиции?).</w:t>
      </w:r>
      <w:r>
        <w:rPr>
          <w:rFonts w:cs="Times New Roman" w:ascii="Times New Roman" w:hAnsi="Times New Roman"/>
          <w:sz w:val="28"/>
          <w:szCs w:val="28"/>
        </w:rPr>
        <w:t xml:space="preserve"> Ежегодно проводится так называемая операция «Первоцвет». Много об этой проблеме пишут в газетах. Часто о первоцветах говорят по телевид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бята, как вы думаете, какой цветок открывает весну, распускается самый первый? О нем даже есть загадка! Сверху листик гладкий, но с байковой подкладкой!   Это </w:t>
      </w:r>
      <w:r>
        <w:rPr>
          <w:rFonts w:cs="Times New Roman" w:ascii="Times New Roman" w:hAnsi="Times New Roman"/>
          <w:i/>
          <w:sz w:val="28"/>
          <w:szCs w:val="28"/>
        </w:rPr>
        <w:t>мать-и-мачеха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 слайда или иллюстрации растения  «Мать – и - мачеха»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ми ещё лежит снег, а там где пригревает солнце на окраинах полей, по берегам оврагов и рек, появляются золотые корзиночки мать и мачехи. Мать и мачеха нектаром славится, первый взяток пчёлы несут в улей с неё. А знаете, ли вы, почему этому растению дано такое странное прозвище мать и мачеха? А вот почему: нижняя часть его листа, покрыта нежными пушистыми волосками, на ощупь она кажется мягкой и тёплой, это мать. А верхняя часть листа, жёсткая и холодная, это мачеха. Вот и назвали растение мать и мачех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стрел </w:t>
      </w:r>
      <w:r>
        <w:rPr>
          <w:rFonts w:cs="Times New Roman" w:ascii="Times New Roman" w:hAnsi="Times New Roman"/>
          <w:sz w:val="28"/>
          <w:szCs w:val="28"/>
        </w:rPr>
        <w:t xml:space="preserve">похож на маленького лохматого зверька. Длинные шелковистые волоски щедро покрывают и стебелек, и листья и даже наружную часть цветка. Цветок прострела, переживая холода, долго не раскрывается и опущен, будто в задумчивости, вниз. Только когда потеплеет, прострел выпрямляется и раскрывает свои крупные лиловые лепестк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показ слайда или иллюстрации растения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«Прострел»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снежник белы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атинское название этого цветка «галактус». Происходит от греческих слов «галла» молоко и «актус» цветок, т.е. молочно-белый цветок. Древняя легенда гласит: когда Адам и Ева были изгнаны из рая, шёл сильный снег, и Еве было холодно. Тогда, чтобы как-то успокоить её и согреть, несколько снежинок превратились в цветы, отсюда символом этого цветка стала надежд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каз слайда или иллюстрации растения  «Подснежник белый»)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дно из самых милых весенних растений -  </w:t>
      </w:r>
      <w:r>
        <w:rPr>
          <w:i/>
          <w:sz w:val="28"/>
          <w:szCs w:val="28"/>
        </w:rPr>
        <w:t>голубая пролеска.</w:t>
      </w:r>
      <w:r>
        <w:rPr>
          <w:sz w:val="28"/>
          <w:szCs w:val="28"/>
        </w:rPr>
        <w:t xml:space="preserve"> Но разве она голубая? Как хороши эти цветы сейчас, под прошлогодними листьями, свежие, чистые, ярко-синие. По народному предсказанию, этот цветок возник из кусочков неба, упавших на землю. Латинское название его – «сцилла», что в переводе означает морской лук, наверное потому, что цвет его напоминает синеву моря. У многих народов существует поверье, что этот цветок исцеляет больных. Он считается цветком весёлого настроения. Появляется он одним из первых. Стебелёк его тонок и хрупок, а сам цветок вызывает нежные и трогательные чувств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каз слайда или иллюстрации растения  «Голубая пролеска»)</w:t>
      </w:r>
    </w:p>
    <w:p>
      <w:pPr>
        <w:pStyle w:val="Style19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>Фиалка душистая</w:t>
      </w:r>
      <w:r>
        <w:rPr>
          <w:sz w:val="28"/>
          <w:szCs w:val="28"/>
        </w:rPr>
        <w:t xml:space="preserve">. Цветки у неё сине-фиолетовые, иногда белые, имеют 5 лепестков, из которых 2 направлены вверх, 2 в бок, 1 вниз. В сырую погоду цветоножка сгибается, и цветок оказывается под листом. Листья округлые. Из пахучих листков добывают эфирное масло. Одна легенда рассказывает: что одна из прекрасных дочерей Атласа, преследуемая жгучими лучами бога солнца, обратилась к Зевсу с мольбой о защите, и великий Громовержец укрыл её в тенистой роще, превратив её в цветок. В Сицилии, его изображали на монетах, у древних галлов он считался символом скромности и невинности, им усыпали ложе новобрачных. Этим цветком восхищались Шекспир. Фиалку называют лесной феей. У неё чудный, нежный запах. В древнем Риме и Афинах это был самый почитаемый цветок. Вокруг Греческой столицы когда-то простирались огромные плантации фиалок. Она была любимым цветком великой русской актрисы М.Н.Ермоловой. Горячо любил и воспевал фиалки А.А.Блок, в тишине ночи благоухание фиалок признавался Тютчев, наполняло его душу невыразимым чувством таинственности и повергало в состояние благоговейной сосредоточенно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каз слайда или иллюстрации растения  «Фиалка душистая»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забуд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убенький цветок с оранжевым сердечком, до чего же верное имя дали этому цветку, такое нежное, как он сам. В легенде говорится, что когда богиня цветов Флора появилась на земле, она стала одаривать цветы именами. Всем цветам дала имена, и хотела удалиться, но вдруг услышала слабый голосок: не забудь меня, Флора. Дай и мне какое-нибудь имя. Оглянулась богиня – никого не видно. Снова хотела удалиться, вдруг опять слышит -  не забудь меня, Флора. Пригляделась внимательно и увидела наконец голубенький цветок, совсем крохотный. Хорошо, сказала она. Ты будешь называться незабудкой. Я наделяю тебя чудесной силой: станешь возвращать память тем людям, которые забудут близких, друзей, Родину. С тех пор, незабудка считается символом памяти, любви и вер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каз слайда или иллюстрации растения  «Незабуд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зготовление подснежника из тес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Закрепление материала, выводы, анализ полученной информ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Итак, как же вы запомнили, какие растения являются первоцветами? Чтобы ответить на этот вопрос разгадаем несколько загадок. (см. Приложение 1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зможны следующие вопрос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 вы думаете, почему нужно сохранить первоцветы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5 вариантов замены букета подснежников в качестве подарка  на 8 марта. (Рисунок, поделка, букет роз, игрушка и т.д.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ь еще раз цветы. Запомнили ли названия? Как охраняются первоцветы? (Красная книга, СИТЕС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 занятия</w:t>
      </w:r>
      <w:r>
        <w:rPr>
          <w:rFonts w:cs="Times New Roman" w:ascii="Times New Roman" w:hAnsi="Times New Roman"/>
          <w:sz w:val="28"/>
          <w:szCs w:val="28"/>
        </w:rPr>
        <w:t>.  Выставка поделок. Составление коллективного букета «Подснежни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исчезают цве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заметнее э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е радости и крас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ет нам каждое ле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венье цветов лугов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нятно было едва 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заботно топтали мы 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здумно, безжалостно рв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видели, как из-под н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чаливо, дыша еле-ел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еченно ландыш гляд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адежно пролески глядел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авайте, ребята,  еще раз подумаем: а стоит ли срывать ландыши, пролески? А не подтолкнём мы этим на еще больший сбор цветов? Что бы  нам еще сделать, чтобы защитить первоцветы?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сли я сорву цветок, если ты сорвёшь цветок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сли вместе я и ты, если мы сорвём цве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еют все поляны и не будет красо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цветы!!!  Спасибо, за вниман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советы по организации занятия и подведению итогов: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мере возможности  желательно использовать игровые формы проведения занятия, соревновательные моменты. Организовывать диалог с детьми во время выполнения творческой работы. Беседу проводить на эмоциональном подъеме (говорить как можно более энергично). Постоянно показывать иллюстративный материал. Пытаться привлекать к работе всех, а не отдельных активных обучающихся. Не  желательно давать  очень много информации – это не урок ботаники. Можно  заменить материал (бисер) на  цветную бумагу, природный материал (аппликация),  нитки (вязание) и т.д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нятия по теме «Берегите первоцветы!» можно организовывать с выполнением цветка: ландыш, фиалка, незабудка и т.д. Можно провести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бинированное занятие, при котором каждый ребенок будет иметь возможность выполнить цветок первоцвета по своему усмотрению, только в этом случае, необходимо обеспечить занятие достаточным материалом (бисер разного цвета)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цессе  творческой деятельности по созданию цветка обучающийся приобретает не только умения, знания, опыт, но и развивает свои конструкторские способности, нестандартное мышление, проявляет инициативу, самостоятельность, стремления к самореализаци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гадки о первоцве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адка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у листик гладки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с байковой подкладкой. (</w:t>
      </w:r>
      <w:r>
        <w:rPr>
          <w:rFonts w:cs="Times New Roman" w:ascii="Times New Roman" w:hAnsi="Times New Roman"/>
          <w:b/>
          <w:sz w:val="28"/>
          <w:szCs w:val="28"/>
        </w:rPr>
        <w:t>Мать-и-мачех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адка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вылез из темн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алин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ороза не боитс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ь и маленький. (</w:t>
      </w:r>
      <w:r>
        <w:rPr>
          <w:rFonts w:cs="Times New Roman" w:ascii="Times New Roman" w:hAnsi="Times New Roman"/>
          <w:b/>
          <w:sz w:val="28"/>
          <w:szCs w:val="28"/>
        </w:rPr>
        <w:t>Подснежни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адка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леном шнуроч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ые звоночки. (</w:t>
      </w:r>
      <w:r>
        <w:rPr>
          <w:rFonts w:cs="Times New Roman" w:ascii="Times New Roman" w:hAnsi="Times New Roman"/>
          <w:b/>
          <w:sz w:val="28"/>
          <w:szCs w:val="28"/>
        </w:rPr>
        <w:t>Ландыш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 первоцвет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>
          <w:trHeight w:val="44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4130</wp:posOffset>
                  </wp:positionH>
                  <wp:positionV relativeFrom="margin">
                    <wp:posOffset>41910</wp:posOffset>
                  </wp:positionV>
                  <wp:extent cx="1479550" cy="2006600"/>
                  <wp:effectExtent l="0" t="0" r="0" b="0"/>
                  <wp:wrapTight wrapText="bothSides">
                    <wp:wrapPolygon edited="0">
                      <wp:start x="-276" y="0"/>
                      <wp:lineTo x="-276" y="21325"/>
                      <wp:lineTo x="21691" y="21325"/>
                      <wp:lineTo x="21691" y="0"/>
                      <wp:lineTo x="-276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240" w:before="0" w:after="0"/>
              <w:ind w:left="720" w:hanging="68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убая пролес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ногой в лесу трещит и хрустит валежник, ищем мы цветок весны голубой…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леска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 подснежником зовут,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ще зовут пролеской.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ит сугроб, а я  цвету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ной тиши холодной.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я замерзнуть не боюсь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им утром ранним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 согреет солнца луч,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вет на то ему,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еньким глазком сво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есело морг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margin">
                    <wp:posOffset>24130</wp:posOffset>
                  </wp:positionH>
                  <wp:positionV relativeFrom="margin">
                    <wp:posOffset>71120</wp:posOffset>
                  </wp:positionV>
                  <wp:extent cx="1411605" cy="1787525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178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а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олнечной опуш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алка расцв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ловенькие 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ько подня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раве она хорон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загребущих р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кто-то ей поклон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азу видно: друг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Серова</w:t>
            </w:r>
          </w:p>
        </w:tc>
      </w:tr>
      <w:tr>
        <w:trPr>
          <w:trHeight w:val="28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24130</wp:posOffset>
                  </wp:positionH>
                  <wp:positionV relativeFrom="margin">
                    <wp:posOffset>62865</wp:posOffset>
                  </wp:positionV>
                  <wp:extent cx="1435735" cy="1790700"/>
                  <wp:effectExtent l="0" t="0" r="0" b="0"/>
                  <wp:wrapSquare wrapText="bothSides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613" t="3405" r="5156" b="135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трел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ою радостию чистой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новь встречал в бору сыром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чик синий и пушистый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его мохнатым стебельком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А.К.Толсто</w:t>
              </w:r>
            </w:hyperlink>
            <w:r>
              <w:rPr>
                <w:sz w:val="28"/>
                <w:szCs w:val="28"/>
              </w:rPr>
              <w:t>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-64770</wp:posOffset>
                  </wp:positionH>
                  <wp:positionV relativeFrom="margin">
                    <wp:posOffset>44450</wp:posOffset>
                  </wp:positionV>
                  <wp:extent cx="1586230" cy="1189990"/>
                  <wp:effectExtent l="0" t="0" r="0" b="0"/>
                  <wp:wrapSquare wrapText="bothSides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ь и мачеха</w:t>
            </w:r>
            <w:r>
              <w:rPr>
                <w:rFonts w:cs="Times New Roman" w:ascii="Times New Roman" w:hAnsi="Times New Roman"/>
                <w:b/>
                <w:color w:val="000000"/>
                <w:w w:val="100"/>
                <w:sz w:val="28"/>
                <w:szCs w:val="28"/>
                <w:shd w:fill="000000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двоем, и я од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ая вот заг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хоть расту я у п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меня не слад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все ж я каждому нуж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это не бахва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пчелок мой нектар – е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для людей – лекарство.</w:t>
            </w:r>
          </w:p>
        </w:tc>
      </w:tr>
      <w:tr>
        <w:trPr>
          <w:trHeight w:val="17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-64135</wp:posOffset>
                  </wp:positionH>
                  <wp:positionV relativeFrom="margin">
                    <wp:posOffset>46355</wp:posOffset>
                  </wp:positionV>
                  <wp:extent cx="1586865" cy="1045845"/>
                  <wp:effectExtent l="0" t="0" r="0" b="0"/>
                  <wp:wrapSquare wrapText="bothSides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2" r="-23" b="75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иклам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амен волшебный за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лняет негой ле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лежит на хвойных лап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 синеющих неб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Афанасьева</w:t>
            </w:r>
          </w:p>
        </w:tc>
      </w:tr>
      <w:tr>
        <w:trPr>
          <w:trHeight w:val="18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-65405</wp:posOffset>
                  </wp:positionH>
                  <wp:positionV relativeFrom="margin">
                    <wp:posOffset>52070</wp:posOffset>
                  </wp:positionV>
                  <wp:extent cx="1586865" cy="1078230"/>
                  <wp:effectExtent l="0" t="0" r="0" b="0"/>
                  <wp:wrapSquare wrapText="bothSides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лакт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м вылез из земл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тали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мороза не бои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ь и маленький</w:t>
            </w:r>
          </w:p>
        </w:tc>
      </w:tr>
      <w:tr>
        <w:trPr>
          <w:trHeight w:val="558" w:hRule="atLeast"/>
        </w:trPr>
        <w:tc>
          <w:tcPr>
            <w:tcW w:w="94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margin">
                    <wp:posOffset>-60960</wp:posOffset>
                  </wp:positionH>
                  <wp:positionV relativeFrom="margin">
                    <wp:posOffset>29210</wp:posOffset>
                  </wp:positionV>
                  <wp:extent cx="1362075" cy="1819275"/>
                  <wp:effectExtent l="0" t="0" r="0" b="0"/>
                  <wp:wrapTight wrapText="bothSides">
                    <wp:wrapPolygon edited="0">
                      <wp:start x="-299" y="0"/>
                      <wp:lineTo x="-299" y="21483"/>
                      <wp:lineTo x="21749" y="21483"/>
                      <wp:lineTo x="21749" y="0"/>
                      <wp:lineTo x="-299" y="0"/>
                    </wp:wrapPolygon>
                  </wp:wrapTight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нды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ной глуши меня ты встретиш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имо, может быть пройдеш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 может - просто не заметиш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огой случайно пнёш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д листом на тонкой нож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вшись дружною гурьб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ят жемчужные сереж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блюдают за тобо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-15875</wp:posOffset>
                  </wp:positionH>
                  <wp:positionV relativeFrom="margin">
                    <wp:posOffset>0</wp:posOffset>
                  </wp:positionV>
                  <wp:extent cx="1221740" cy="1454150"/>
                  <wp:effectExtent l="0" t="0" r="0" b="0"/>
                  <wp:wrapSquare wrapText="bothSides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забу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будка раскрывает синий г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осинка в ней сияет как алмаз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margin">
                    <wp:posOffset>-15875</wp:posOffset>
                  </wp:positionH>
                  <wp:positionV relativeFrom="margin">
                    <wp:posOffset>31115</wp:posOffset>
                  </wp:positionV>
                  <wp:extent cx="1433830" cy="1075055"/>
                  <wp:effectExtent l="0" t="0" r="0" b="0"/>
                  <wp:wrapTight wrapText="bothSides">
                    <wp:wrapPolygon edited="0">
                      <wp:start x="-283" y="0"/>
                      <wp:lineTo x="-283" y="21047"/>
                      <wp:lineTo x="21517" y="21047"/>
                      <wp:lineTo x="21517" y="0"/>
                      <wp:lineTo x="-283" y="0"/>
                    </wp:wrapPolygon>
                  </wp:wrapTight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стебель, который мы топчем ног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 из сердца, вчера ещё полного чувст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мар Хайям)</w:t>
            </w:r>
          </w:p>
        </w:tc>
      </w:tr>
    </w:tbl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Da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еснякова О.В. Весна и первоцветы в стихах, прозе и легендах.:</w:t>
      </w:r>
      <w:r>
        <w:rPr>
          <w:rStyle w:val="Da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4stupeni.ru/prazdnik/folk/177-scenarijj-jekologicheskogo-prazdnika..htm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Федотовой М. и Г. Валюх. "Цветы из бисера".- М., Культура и традиции,  20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rStyle w:val="Da"/>
          <w:rFonts w:cs="Times New Roman" w:ascii="Times New Roman" w:hAnsi="Times New Roman"/>
          <w:sz w:val="28"/>
          <w:szCs w:val="28"/>
        </w:rPr>
        <w:t xml:space="preserve"> www.donland.ru/news.asp?Id=934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t>Гончарова Елена Владимиров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">
    <w:name w:val="d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ru.wikipedia.org/wiki/&#1058;&#1086;&#1083;&#1089;&#1090;&#1086;&#1081;,_&#1040;&#1083;&#1077;&#1082;&#1089;&#1077;&#1081;_&#1050;&#1086;&#1085;&#1089;&#1090;&#1072;&#1085;&#1090;&#1080;&#1085;&#1086;&#1074;&#1080;&#1095;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06:00Z</dcterms:created>
  <dc:creator>User</dc:creator>
  <dc:description/>
  <cp:keywords/>
  <dc:language>en-US</dc:language>
  <cp:lastModifiedBy>User</cp:lastModifiedBy>
  <dcterms:modified xsi:type="dcterms:W3CDTF">2015-08-18T11:06:00Z</dcterms:modified>
  <cp:revision>2</cp:revision>
  <dc:subject/>
  <dc:title/>
</cp:coreProperties>
</file>