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обучающихся объединения «Природа и фантазия» по год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 Гончарова Елена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4820"/>
        <w:gridCol w:w="1984"/>
        <w:gridCol w:w="1383"/>
      </w:tblGrid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участ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плакатов «Твое созн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зиев 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го конкурса детских рисунков «Кем быть?» (средняя груп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лищина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го конкурса детских рисунков «Кем быть?» (младшая груп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го конкурса детских рисунков «Кем быть?» (старшая групп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а 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детского художественного творчества «Места, овеянные славой Пушкинского гения», посвященный 210-летию со дня рождения А.С. 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«Духовный лик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иенко 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«Цветы как признание…», посвященная Дню учителя - 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«Природа и фантаз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а оригинальность художественного замысла</w:t>
            </w:r>
          </w:p>
        </w:tc>
      </w:tr>
      <w:tr>
        <w:trPr>
          <w:trHeight w:val="1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-конкурс «Зимняя фантаз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ехнику и качество выполнения композиций выставки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Мой отчий край», номинация «Творческие подел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Моя малая родина: природа, культура, этнос», номинация «Гуманитарно-экологические исслед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, Бокова 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«Стоп, водитель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иенко 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межрегиональный историко-патриотический конкурс «Морская слава России: моряки на службе Отечеств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уреа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Всероссийского детского экологического форума «Зеленая планета 2011», номинация «Многообразие вековых тради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сочинений-эссе, плакатов, рисунков по теме: «Актуальные проблемы формирования правовых и общественных механизмов противодействия предупреждения корруп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а 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 на лучший плакат на тему: «ВИЧ – проблема ХХ 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межрегионального конкурса на лучшее знание государственной символики России, номинация: декоративно-прикладное 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а 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выгоночных цветочно-декоративных культур «Приближая дыхание весны», номинация Ландшафтное проек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Пасхального конкурса – фестиваля детского творчества «Краски весны», номинация «Декоративно-прикладное творч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ворческих работ «История свадебного обряда мое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ная выставка «Цветы как признание…», номинация «Цветочная элег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– конкурс декоративно-прикладного творчества «Рукотворная краса Белогорья», посвященная Году российской космонав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благотворительная конкурсная программа «Наполни сердце добротой», рисунки «Что такое добр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ризера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- выставка «Зимняя фантазия», номинация «Креативная ел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крытый конкурс национальной рекламы «Новое пространство России», номинация Любовь и доброта – основа крепкой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изобразительного творчества «Мой Б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а 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конкурса детского художественного творчества «Адрес детства – Россия», номинация «Юные маст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«Живи, елка!», номинация «Новогодний букет вместо ел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«Природа и фантаз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«Край родной – Белгородчина», конкурс художественно-приклад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конкурса рисунков среди учащихся Белгородской области на тему: «Мы будущие избиратели», номинация «Рисун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акова 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конкурса национальной рекламы «Новое пространство России», номинация «Любовь – это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конкурса детского художественного творчества «Адрес детства – Россия», номинация «Юные маст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плакат на тему «Донор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Международного детского творческого конкурса «Сказки Красивого Сердца», номинация «Иллюстрация к сказ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конкурса «ШпарГалкин праздник», номинация «Рисун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 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- конкурс «Зимняя фантазия», номинация «Новогодняя фантаз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Святой источник – бесценный дар природы», номинация «Проект-дизайн обустройства источника воды и прилегающей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Юннат», номинация «Ландшафтный дизайн и архитекту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агин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фестиваля детского художественного творчества «Адрес детства – 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декоративно-прикладного творчества «Божий ми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исследовательских работ «Моя малая родина», номинация Живой символ малой род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Красный Крест глазами детей», номинация Лучший плак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декоративно-прикладного творчества «Национальные традиции Белгородчи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 – П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авторских мастер-классов «Нет предела совершенств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«Лепка из соленого тест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уреа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«Живи, елка!», номинация «Новогодний букет вместо ел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крытый конкурс национальной рекламы «Новое пространство России», номинация «Рецепты счаст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Х Всероссийской акции «Спорт – альтернатива пагубным привычкам», номинация «Творческая ра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конкурс новогодних букетов и композиций «Зимняя фантазия», номинация «Символ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якина 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- конкурс декоративно – прикладного творчества «Рукотворная краса Белогорья», посвященная 70-летию Победы в Курской битве, номинация «Народные художественные промыс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ворческих работ «Листая памяти страницы», номинация «Изобразительная деятель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- конкурс новогодних букетов и композиций «Зимняя фантазия», номинация «Креативная елочная игру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го конкурса детского рисунка «Дружная план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- конкурс новогодних букетов и композиций «Зимняя фантазия», номинация «Новогодний сюрпри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якина 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«Цветы как признание», номинация «Живые акваре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отоконкурс «Достойны славы своих дедов», посвященном 70-летию Победы в Курской битве, номинация «Всегда в стро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«Природа и фантаз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на тему «Мы – будущие избирате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го конкурса «Моя малая родина: природа, культура, этнос», номинация «Живой символ малой роди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конкурса детского художественного творчества «Адрес детства – Россия», номинация «Мастер – золотые ру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, посвященный Всемирному дню книги, номинация «Рукописная миниатюрная книга – 2014 «Басни дедушки Кры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уреа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межрегионального конкурса на лучшее знание государственной символики России, посвященного 20-летию празднования Дня государственного флага России, номинация Декоративно-приклад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курс, посвященный Дню работника леса, номинация «Подел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природоохранной 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 парков - 2014», номинация «Мир заповедной прир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выгоночных цветочно-декоратив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т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ближая дыхание весны…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вященной 60-летию Белгородской области, номин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е проектирование и озелен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творческих работ «Зеркало природы», номинация «Скульптура и керам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творческих работ «Зеркало природы», номинация «Природа и творч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творческих работ «Зеркало природы», номинация «Прикладное искусство-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 выставка творческих работ «Зеркало природы», номинация «Прикладное искусство-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творческих работ «Зеркало природы», номинация «Вторая жизнь материа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– конкурс новогодних букетов и композиций «Зимняя фантазия», номинация «Символ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– конкурс новогодних букетов и композиций «Зимняя фантазия», номинация «Зимняя сказ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«Природа и фантаз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– конкурс новогодних букетов и композиций «Зимняя фантазия», номинация «Креативная елочная игру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енко 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– конкурс новогодних букетов и композиций «Зимняя фантазия», номинация «Новогодний сюрпри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някова 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ая районная выставка детского технического творчества «Творчество без границ», номинац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оделки из природного материала или вторичного сыр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иенко 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ая районная выставка детского технического творчества «Творчество без границ», номинац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Бумажная сказ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выгоночных цветочно-декоративных растений «Цветы раскаленной земли», номинация «Декоративное цветовод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выгоночных цветочно-декоративных растений «Цветы раскаленной земли», номинация «Цветочный блю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енко 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й этап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Всероссийского конкурса  детского художественного твор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«Адрес детства - Россия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Мастер – золотые ру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конкурс детской фотографии «Дети – цветы жизни», номинация «Домашние животны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Е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е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Всероссийского детского экологического форума «Зелёная планета 2015», номинация «Многообразие вековых тради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а 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Гончарова Елена Владимир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">
    <w:name w:val="d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6:00Z</dcterms:created>
  <dc:creator>User</dc:creator>
  <dc:description/>
  <cp:keywords/>
  <dc:language>en-US</dc:language>
  <cp:lastModifiedBy>User</cp:lastModifiedBy>
  <dcterms:modified xsi:type="dcterms:W3CDTF">2015-08-18T11:09:00Z</dcterms:modified>
  <cp:revision>3</cp:revision>
  <dc:subject/>
  <dc:title/>
</cp:coreProperties>
</file>