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Методика организации и проведения компетентностно-ориентированных заданий экологического содерж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узнать компетентностно-ориентированное задание? Очень прост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-первых, это деятельностное задание;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-вторых, оно моделирует практическую, жизненную ситуацию; в третьих, оно строится на актуальном для учащихся материале; в-четвёртых, его структура задаётся следующими элемент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имул (погружает в контекст задания и мотивирует на его выполнение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дачная формулировка (точно указывает на деятельность учащегося, необходимую для выполнения задани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сточник (содержит информацию, необходимую для успешной деятельности учащегося по выполнению зад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инструмент проверки (задаёт способы и критерии оценивания результата)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Требования к компетентностно-ориентированным задани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асто, читая условие заданий из учебника, олимпиадной работы, мы встречаемся с путаницей в понятиях, некорректными формулировками, неконкретными задан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оздкие условия не настраивают учащегося на выполнение задания, а отвлекают от н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е главное требование – это чтобы задание было понято однозначно! Если Вы сформулировали задание, и не возникло ни одного вопроса на уточнение – значит, задание сформулировано очень грамотн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компетентностно - ориентированного задания подчинено определенным требования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</w:rPr>
        <w:t>Структура компетентностно-ориентированного зад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Стимул</w:t>
      </w:r>
      <w:r>
        <w:rPr>
          <w:rFonts w:cs="Times New Roman" w:ascii="Times New Roman" w:hAnsi="Times New Roman"/>
          <w:sz w:val="28"/>
          <w:szCs w:val="28"/>
        </w:rPr>
        <w:t xml:space="preserve"> погружает в контекст задания и мотивирует на его выполн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</w:rPr>
        <w:t>Задачная формулировка</w:t>
      </w:r>
      <w:r>
        <w:rPr>
          <w:rFonts w:cs="Times New Roman" w:ascii="Times New Roman" w:hAnsi="Times New Roman"/>
          <w:sz w:val="28"/>
          <w:szCs w:val="28"/>
        </w:rPr>
        <w:t xml:space="preserve"> точно указывает на деятельность учащегося, необходимую для выполнения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>Источник информации</w:t>
      </w:r>
      <w:r>
        <w:rPr>
          <w:rFonts w:cs="Times New Roman" w:ascii="Times New Roman" w:hAnsi="Times New Roman"/>
          <w:sz w:val="28"/>
          <w:szCs w:val="28"/>
        </w:rPr>
        <w:t xml:space="preserve">содержит информацию, необходимую для успешной деятельности учащегося по выполнению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</w:rPr>
        <w:t>Бланк для выполнения задания</w:t>
      </w:r>
      <w:r>
        <w:rPr>
          <w:rFonts w:cs="Times New Roman" w:ascii="Times New Roman" w:hAnsi="Times New Roman"/>
          <w:sz w:val="28"/>
          <w:szCs w:val="28"/>
        </w:rPr>
        <w:t xml:space="preserve"> задает структуру предъявления учащимся результата своей деятельности по выполнению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>Инструмент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- перечень вероятных верных и частично верных ответов для задания открытого типа с заданной структурой от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клюю </w:t>
      </w:r>
      <w:r>
        <w:rPr>
          <w:rFonts w:cs="Times New Roman" w:ascii="Times New Roman" w:hAnsi="Times New Roman"/>
          <w:i/>
          <w:iCs/>
          <w:sz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эталон результата выполнения учащимся задания закрытого типа</w:t>
        <w:br/>
      </w:r>
      <w:r>
        <w:rPr>
          <w:rFonts w:cs="Times New Roman" w:ascii="Times New Roman" w:hAnsi="Times New Roman"/>
          <w:i/>
          <w:iCs/>
          <w:sz w:val="28"/>
          <w:u w:val="single"/>
        </w:rPr>
        <w:t xml:space="preserve">наблюдении </w:t>
      </w:r>
      <w:r>
        <w:rPr>
          <w:rFonts w:cs="Times New Roman" w:ascii="Times New Roman" w:hAnsi="Times New Roman"/>
          <w:sz w:val="28"/>
          <w:szCs w:val="28"/>
        </w:rPr>
        <w:t xml:space="preserve">- способ детализации критериев оценки процесса деятельности учащегося по выполнению задани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составляющая компетентностно-ориентированного задания подчинена тому, что это задание должно организовать деятельность учащегося, а не воспроизведение им информации или отдельных действ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применения на уроке компетентностно - ориентированных заданий могут быть использованы следующие дополнительные возможности изучаемого материа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ладной характер содержания т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, включающее в себя оценку явлений и событий; различные концепции; различные толкования причин и следствий, другие противоречивые сведения или позиции, допускающие различное толкова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, имеющий существенное значение для местного сообщества, связанный с широко обсуждаемыми в обществе вопросами (например, проблемы экологии, вопросы межэтнических отношений и т.п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, связанное с событиями, явлениями, объектами, доступными непосредственному восприятию школьника (в том числе в учебных ситуациях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, работа с которым допускает выход за пределы школы, его изучение на базе предприятий, высших учебных заведений, учреждений куль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, связанное с формированием учебных умений и навыков (от умения решать квадратные уравнения или использовать формулы вежливости в высказывании на иностранном языке до умения метать гранату на дальность или точность или выполнять запошивочный шов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учебного материала, которое может найти применение в воспитательной (внеучебной) – досуговой, организационной и т.п.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, представляющее собой рассмотрение частных случаев, проявления некоторых общих изучаемых закономерностей и т.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использовать дополнительные возможности изучаемого материала, необходимо соответствующим образом организовать освоение содержания темы. Среди способов организации изучения программного материала, позволяющих эффективно использовать компетентностно-ориентированные задания экологического содержания, можно назв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зучения нового программного материала без предварительного объяснения учителя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упнение дидактических единиц, концентрированное объяснение нового материала, обеспечивающее изучение основ содержания темы (понятийного аппарата, закономерностей, причинно-следственных структур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бобщенной картины) с последующим расширением грани содержания на основе дополнение полученной из учебника или представленной учителем информации информацией, самостоятельно полученной из других источ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использования компетентностно - ориентированных заданий может быть выстроен различными способами, но при этом должны выдерживаться требования к формированию компетентности разрешения проблем, то есть наличия следующих аспек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идентификация (определение) пробл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целеполагание и планирование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менение технологий и инструк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рес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ценка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ценка результата (продукта)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ценка собственного продвижения (рефлекси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ммуникативной компетентности, то есть наличия следующих аспек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исьменная коммуникац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убличное выступл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дуктивная групповая коммуник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ончарова Елена Владимир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36:00Z</dcterms:created>
  <dc:creator>User</dc:creator>
  <dc:description/>
  <cp:keywords/>
  <dc:language>en-US</dc:language>
  <cp:lastModifiedBy>User</cp:lastModifiedBy>
  <dcterms:modified xsi:type="dcterms:W3CDTF">2015-08-18T10:39:00Z</dcterms:modified>
  <cp:revision>3</cp:revision>
  <dc:subject/>
  <dc:title/>
</cp:coreProperties>
</file>