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Комплексная 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 выявлению состояния экологической культуры обучающихс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</w:rPr>
        <w:t>. Мотивационный компонен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Что вызывает у Вас потребность заниматься экологической деятельностью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требования учител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любовь к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тремление быть полезны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ознание личной причастности к делу охраны при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требования родител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ример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интерес к экологическим проблема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твети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 xml:space="preserve">особое мнение_________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Убеждены ли Вы в том, что деятельность каждого конкретного человека способствует решению экологических пробл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е совсем убежде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Считаете ли Вы своим долгом заниматься экологической деятельностью (охраной природы)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да, счита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корее да, чем н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корее нет, чем 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ет, не счита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Проявляете ли Вы интерес к проблемам взаимодействия человека и природы? В чем это выражае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остоянно читаю книги, статьи в газетах и журналах, смотрю передачи экологической темати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иногда читаю отдельные статьи в периодических издан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е интересуюсь этими проблем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делал доклад на уроке (заседании кружка) по экологической темати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нимаюсь в природоведческом круж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ровожу исследования в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Что препятствует Вам заниматься экологической деятельностью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е проявляю интереса к проблемам взаимодействия человека и при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е хватает времени на все, в том числе на экологическую деятельнос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экологическая деятельность - это очень трудн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большая загруженность другой работ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осознание того, что вряд ли я один могу изменить экологическую ситуац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я не владею навыками и умениями экологи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это не мое дел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твети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 xml:space="preserve">особое мнение_____________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Что обычно определяет Ваше поведение в природе? 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никогда не задумывался над этим;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бережное отношение к растениям и животным; 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>стремление получить какую-либо пользу, выгоду для себя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осознание долга за сохранение всего живого; 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стремление отдохнуть, расслабиться, получить положительные эмоции; 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стремление насладиться красотой природы; 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>затрудняюсь ответить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</w:t>
      </w:r>
      <w:r>
        <w:rPr>
          <w:rFonts w:cs="Times New Roman" w:ascii="Times New Roman" w:hAnsi="Times New Roman"/>
          <w:sz w:val="14"/>
          <w:szCs w:val="14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особое мнение____________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И. Аксиологический компонен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ую ценность имеет природа для общества человек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Какую ценность имеет природа лично для Вас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3. В чем заключается общечеловеческая ценность природ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 том, что она является главным условием жизни челове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 том, что она критерий прекрасного в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 том, что она дает человеку пищу и одежд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 том, что она источник вдохновения в деятельности челове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 том, что она позволяет человеку познавать окружающий ми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твети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 xml:space="preserve">особое мнение__________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Есть ли в природе полезные и вредные растения и животны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5. В чем заключается нравственная ценность природы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В чем заключается познавательная ценность природы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7. В чем заключается эстетическая ценность природы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</w:rPr>
        <w:t>. Гностический компонен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Что такое эколог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аука о взаимодействии человека и при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истема знаний об экосистем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аука о воспроизводстве жизни и факторах этого воспроизвод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ведения об экологических проблемах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аука о взаимоотношениях живых существ между собой и с окружающей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истема знаний о растительном и животном мир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аука о биосфер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ие Вы знаете экологические проблемы современнос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зовите ведущие антропогенные факторы изменения окружающей среды. 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Что такое Красная книг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писок редких и исчезающих видов животных    и растений, подлежащих охран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описание экологических проблем современ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еречень лучших дел человечества по охране при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еречень негативных поступков, действий человека по отношению к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описание наиболее красивых объектов, явлений при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 xml:space="preserve">затрудняюсь ответи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Что такое биосфер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овокупность растений и живот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живая оболочка плане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ространство существования жизни на Земл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заимосвязь человека и при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животный ми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идовое разнообразие раст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твети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изкий уровен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цен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</w:rPr>
        <w:t>. Эмоционально-волевой компонен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ие эмоции и чувства вызывает у Вас общение с природой?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ие эмоции и чувства вызывает у Вас негативное отношение людей к природе?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3. Всегда ли Вы можете удержаться от того, чтобы сорвать цветов, сломать ветку дерева без особой потребност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сег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иног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очень редк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иког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Могли бы Вы остановить своего товарища от нанесения вреда природе? Как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Испытываете ли Вы потребность заниматься экологической деятельностью?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Оцените свой уровень экологической культур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ысок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редневысок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редненизк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низ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затрудняюсь оцен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Личностный тес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(Попробуй оценить свое отношение к природе по ответам на предлагаемые вопросы. Это отношение во многом зависит от того, насколько ты его осознаешь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прочесть вопрос, три ответа на него, выбрать один из ответов и заполнить оценку в баллах. Баллы по выбранным ответам слож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1" w:type="dxa"/>
        <w:jc w:val="left"/>
        <w:tblInd w:w="-4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946"/>
        <w:gridCol w:w="567"/>
        <w:gridCol w:w="567"/>
        <w:gridCol w:w="1213"/>
      </w:tblGrid>
      <w:tr>
        <w:trPr>
          <w:trHeight w:val="57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-разному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ли ты относишься к природе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шь ли ты отличать красивые явления от некрасивых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да ли ты бережешь красоту вокруг себя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живают ли внимания явления природы.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да ли ты относишься к природе внимательно.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ли явления природы тебя интересуют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ся ли этот интерес в поступках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ишь ли ты новизну в природе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ет ли природа на твои переживания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ешься ли ты оценками красоты природы, когда рассматриваешь ее явления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да ли выступаешь против тех, кто приносит природе ущерб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шь ли ты читать описания природы в книгах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ет ли природа на твое поведение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ет ли окружающая природа на твои мысли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 ли прогуливаешься среди природы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ходилось ли тебе чем-то вредить природе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шь ли ты чем-либо заниматься среди природы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 ли ты равнодушен к окружающей природе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ись ли твои выступления против вреда, наносимого природе нерадивыми людьми, в младших классах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они возникли в подростковых классах - с 4-го по 7-й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 ли рассматриваешь природу, изображенную художниками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шь ли музыкальные произведения, в которых изображена природа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ходилось ли тебе сочинять стихи о природе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да ли добросовестно трудишься, ухаживая за природой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ли ли тебе уроки и другие учебные занятия познакомиться с красотой природы?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Гончарова Елена Владимир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27:00Z</dcterms:created>
  <dc:creator>User</dc:creator>
  <dc:description/>
  <cp:keywords/>
  <dc:language>en-US</dc:language>
  <cp:lastModifiedBy>User</cp:lastModifiedBy>
  <dcterms:modified xsi:type="dcterms:W3CDTF">2015-08-18T10:36:00Z</dcterms:modified>
  <cp:revision>3</cp:revision>
  <dc:subject/>
  <dc:title/>
</cp:coreProperties>
</file>