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30900" cy="763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63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инкарёва Наталья Дмитри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осколь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общеобразовательное учреждение «Васильдольская основная общеобразовательная шко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оскольского района Белгородской обла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математ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ЕДСТА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«Васильдольская основная общеобразовательная школа Новооскольского района Белгородской области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вигает Шинкарёву Наталью Дмитриевну, учителя математики МБОУ «Васильдольская ООШ»,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left"/>
        <w:rPr>
          <w:spacing w:val="-7"/>
          <w:szCs w:val="28"/>
        </w:rPr>
      </w:pPr>
      <w:r>
        <w:rPr>
          <w:spacing w:val="-7"/>
          <w:szCs w:val="28"/>
        </w:rPr>
        <w:t xml:space="preserve">на участие в  районном  конкурсе «Учитель года – 2015»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left"/>
        <w:rPr>
          <w:spacing w:val="-7"/>
          <w:szCs w:val="28"/>
        </w:rPr>
      </w:pPr>
      <w:r>
        <w:rPr>
          <w:spacing w:val="-7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left"/>
        <w:rPr>
          <w:szCs w:val="28"/>
        </w:rPr>
      </w:pPr>
      <w:r>
        <w:rPr>
          <w:szCs w:val="28"/>
        </w:rPr>
        <w:t>Адрес личного Интернет-ресурса участника конкурса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left"/>
        <w:rPr>
          <w:szCs w:val="28"/>
          <w:u w:val="single"/>
        </w:rPr>
      </w:pPr>
      <w:hyperlink r:id="rId3" w:tgtFrame="_blank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szCs w:val="28"/>
            <w:u w:val="single"/>
          </w:rPr>
          <w:t>shinkariova-natalya.narod.ru</w:t>
        </w:r>
      </w:hyperlink>
    </w:p>
    <w:p>
      <w:pPr>
        <w:pStyle w:val="Normal"/>
        <w:shd w:fill="FFFFFF" w:val="clea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лжность руководителя: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ректор МБОУ «Васильдольская ООШ»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Григорьева Л. А.                                                   </w:t>
      </w:r>
      <w:r>
        <w:rPr>
          <w:color w:val="000000"/>
          <w:spacing w:val="-1"/>
          <w:sz w:val="28"/>
          <w:szCs w:val="28"/>
        </w:rPr>
        <w:tab/>
        <w:t>________________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фамилия, имя, отчество)                                             </w:t>
      </w:r>
      <w:r>
        <w:rPr>
          <w:color w:val="000000"/>
          <w:spacing w:val="-2"/>
          <w:sz w:val="28"/>
          <w:szCs w:val="28"/>
        </w:rPr>
        <w:t>(подпись)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. П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284"/>
        <w:rPr/>
      </w:pPr>
      <w:r>
        <w:rPr/>
        <w:t>Анкета</w:t>
      </w:r>
    </w:p>
    <w:p>
      <w:pPr>
        <w:pStyle w:val="Style16"/>
        <w:rPr/>
      </w:pPr>
      <w:r>
        <w:rPr/>
        <w:t xml:space="preserve">участника районного конкурса «Учитель года - 2015» </w:t>
      </w:r>
    </w:p>
    <w:p>
      <w:pPr>
        <w:pStyle w:val="Normal"/>
        <w:rPr/>
      </w:pPr>
      <w:r>
        <w:rPr>
          <w:sz w:val="28"/>
          <w:szCs w:val="28"/>
        </w:rPr>
        <w:t xml:space="preserve">Фамилия имя отчество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нкарёва Наталья Дмитриевна.</w:t>
      </w:r>
    </w:p>
    <w:p>
      <w:pPr>
        <w:pStyle w:val="Normal"/>
        <w:rPr/>
      </w:pPr>
      <w:r>
        <w:rPr>
          <w:sz w:val="28"/>
          <w:szCs w:val="28"/>
        </w:rPr>
        <w:t xml:space="preserve">Дата рождения:  </w:t>
      </w:r>
      <w:r>
        <w:rPr>
          <w:i/>
          <w:sz w:val="28"/>
          <w:szCs w:val="28"/>
        </w:rPr>
        <w:t>«19» февраля 1975 г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есто рождения</w:t>
      </w:r>
      <w:r>
        <w:rPr>
          <w:i/>
          <w:sz w:val="28"/>
          <w:szCs w:val="28"/>
        </w:rPr>
        <w:t>: село Васильдол Новооскольского района Бел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овое образование (укажите название и год окончания вуза (и факультета)  или среднего профессионального учебного заведения): </w:t>
      </w:r>
      <w:r>
        <w:rPr>
          <w:i/>
          <w:sz w:val="28"/>
          <w:szCs w:val="28"/>
        </w:rPr>
        <w:t>Белгородский Государственный Университет, специальность физика, квалификация  учитель физики и математики средней школы, год окончания 1997.</w:t>
      </w:r>
    </w:p>
    <w:p>
      <w:pPr>
        <w:pStyle w:val="Normal"/>
        <w:rPr/>
      </w:pPr>
      <w:r>
        <w:rPr>
          <w:sz w:val="28"/>
          <w:szCs w:val="28"/>
        </w:rPr>
        <w:t xml:space="preserve">Послужной список (укажите предыдущие места вашей работы и год поступления на них): </w:t>
      </w:r>
      <w:r>
        <w:rPr>
          <w:i/>
          <w:sz w:val="28"/>
          <w:szCs w:val="28"/>
        </w:rPr>
        <w:t xml:space="preserve">с  1997 года по настоящее время МБОУ «Васильдольская ООШ», учитель математики.    </w:t>
      </w:r>
    </w:p>
    <w:p>
      <w:pPr>
        <w:pStyle w:val="TextBodyIndent"/>
        <w:ind w:left="0" w:hanging="0"/>
        <w:rPr>
          <w:i/>
          <w:i/>
          <w:szCs w:val="28"/>
        </w:rPr>
      </w:pPr>
      <w:r>
        <w:rPr>
          <w:szCs w:val="28"/>
        </w:rPr>
        <w:t>Педагогический стаж (полных лет) и квалификационная категория:</w:t>
      </w:r>
      <w:r>
        <w:rPr>
          <w:i/>
          <w:szCs w:val="28"/>
        </w:rPr>
        <w:t>17 лет, I квалификационная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ство в общественных организациях (укажите название  и год вступления):  </w:t>
      </w:r>
      <w:r>
        <w:rPr>
          <w:i/>
          <w:sz w:val="28"/>
          <w:szCs w:val="28"/>
        </w:rPr>
        <w:t>нет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органах государственной власти, муниципалитетах (укажите название, год избрания, назначения): </w:t>
      </w:r>
      <w:r>
        <w:rPr>
          <w:i/>
          <w:sz w:val="28"/>
          <w:szCs w:val="28"/>
        </w:rPr>
        <w:t>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ная степень, звание, правительственные и отраслевые награды, (укажите название и год получения) </w:t>
      </w:r>
      <w:r>
        <w:rPr>
          <w:i/>
          <w:sz w:val="28"/>
          <w:szCs w:val="28"/>
        </w:rPr>
        <w:t>не име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убликации в периодических изданиях (укажите название публикации и издания): </w:t>
      </w:r>
      <w:r>
        <w:rPr>
          <w:i/>
          <w:sz w:val="28"/>
          <w:szCs w:val="28"/>
        </w:rPr>
        <w:t>1) Использование компьютерной техники для проведения интегрированных уроков математика-информатика/ Сборник материалов научно-практического семинара по проблеме «Применение современных информационных технологий в цикле естественно-математических дисциплин». – Белгород: Изд-во БелРИПКППС, 2006 г. – 77 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) Статья «Кому нужен решебник?», газета «Вперед», Новооскольский район, 2010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) Любимая профессия – одно из слагаемых счастья/ Почему я стал учителем. Сборник очерков и эссе педагогов Белгородской области. – Белгород: Изд-во БелРИПКППС, 2010. – 206 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4) Статья «На родине великого актера», газета «Вперед», Новооскольский район, 2014 г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кажите книги, брошюры, авторами (или соавторами) которых Вы являетесь (укажите библиографические данные): </w:t>
      </w:r>
      <w:r>
        <w:rPr>
          <w:i/>
          <w:sz w:val="28"/>
          <w:szCs w:val="28"/>
        </w:rPr>
        <w:t>не имею.</w:t>
      </w:r>
    </w:p>
    <w:p>
      <w:pPr>
        <w:pStyle w:val="Normal"/>
        <w:rPr/>
      </w:pPr>
      <w:r>
        <w:rPr>
          <w:sz w:val="28"/>
          <w:szCs w:val="28"/>
        </w:rPr>
        <w:t xml:space="preserve">Научные интересы: </w:t>
      </w:r>
      <w:r>
        <w:rPr>
          <w:i/>
          <w:sz w:val="28"/>
          <w:szCs w:val="28"/>
        </w:rPr>
        <w:t>уникальные явления прир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тельская деятельность (укажите, где и в каком качестве преподаете дополнительно от основной работы): </w:t>
      </w:r>
      <w:r>
        <w:rPr>
          <w:i/>
          <w:sz w:val="28"/>
          <w:szCs w:val="28"/>
        </w:rPr>
        <w:t>муниципальное бюджетное учреждение дополнительного образования «Станция юных техников Новооскольского района Белгородской области», педагог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 языков (укажите каких): </w:t>
      </w:r>
      <w:r>
        <w:rPr>
          <w:i/>
          <w:sz w:val="28"/>
          <w:szCs w:val="28"/>
        </w:rPr>
        <w:t>немецкий (со словарем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ши кумиры в профессии: </w:t>
      </w:r>
      <w:r>
        <w:rPr>
          <w:i/>
          <w:sz w:val="28"/>
          <w:szCs w:val="28"/>
        </w:rPr>
        <w:t xml:space="preserve"> учительница геометрии ОГАОУ «Белгородский инженерный юношеский лицей-интернат» Солодовник Лидия Федо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овите Ваших одноклассников, однокурсников, выпускников, друзей,  коллег, которые стали известными и популярными (с указанием должности и отрасли): </w:t>
      </w:r>
      <w:r>
        <w:rPr>
          <w:i/>
          <w:sz w:val="28"/>
          <w:szCs w:val="28"/>
        </w:rPr>
        <w:t>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ша отличительная черта как педагога: </w:t>
      </w:r>
      <w:r>
        <w:rPr>
          <w:i/>
          <w:sz w:val="28"/>
          <w:szCs w:val="28"/>
        </w:rPr>
        <w:t>требовательност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ши три желания «золотой рыбке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ебя – </w:t>
      </w:r>
      <w:r>
        <w:rPr>
          <w:i/>
          <w:sz w:val="28"/>
          <w:szCs w:val="28"/>
        </w:rPr>
        <w:t>здоровь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школы – </w:t>
      </w:r>
      <w:r>
        <w:rPr>
          <w:i/>
          <w:sz w:val="28"/>
          <w:szCs w:val="28"/>
        </w:rPr>
        <w:t>капитальный рем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бласти – </w:t>
      </w:r>
      <w:r>
        <w:rPr>
          <w:i/>
          <w:sz w:val="28"/>
          <w:szCs w:val="28"/>
        </w:rPr>
        <w:t>стаби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вляетесь ли Вы классным руководителем? В каком классе? </w:t>
      </w:r>
      <w:r>
        <w:rPr>
          <w:i/>
          <w:sz w:val="28"/>
          <w:szCs w:val="28"/>
        </w:rPr>
        <w:t>Да, в 8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е важное качество, которое вы хотели бы воспитать у своих учеников: </w:t>
      </w:r>
      <w:r>
        <w:rPr>
          <w:i/>
          <w:sz w:val="28"/>
          <w:szCs w:val="28"/>
        </w:rPr>
        <w:t>порядо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ишите юмористический случай из Вашей педагогической практик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Этот случай произошёл два года назад на уроке математики в 5 классе во время самостоятельной работы по теме «Округление чисел». Прохожу по классу и вижу, что один мальчик обвёл кружочком числа, которые были даны для округления. Спрашиваю: «Данил, зачем ты обвёл все числа?». Ответ вызвал оживление всего класса: «Ну, Вы же сказали округлить, вот я и округлил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ш любимый афоризм или девиз: </w:t>
      </w:r>
      <w:r>
        <w:rPr>
          <w:i/>
          <w:sz w:val="28"/>
          <w:szCs w:val="28"/>
        </w:rPr>
        <w:t>Обучать – значит вдвойне учиться. (Жозеф Жубер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м Вы можете «блеснуть» на сцене: </w:t>
      </w:r>
      <w:r>
        <w:rPr>
          <w:i/>
          <w:sz w:val="28"/>
          <w:szCs w:val="28"/>
        </w:rPr>
        <w:t>чтением стихов собственного сочи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ши пожелания победителю конкурса «Учитель года – 2015»: </w:t>
      </w:r>
      <w:r>
        <w:rPr>
          <w:i/>
          <w:sz w:val="28"/>
          <w:szCs w:val="28"/>
        </w:rPr>
        <w:t>талантливых и успешны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пожелания организаторам конкурса «Учитель года – 2015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жизнь смотрите вес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ходит конкурс, как всег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в созвездии учител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жется новая звезд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полнительные сведения. Факты, достойные упоминания: </w:t>
      </w:r>
      <w:r>
        <w:rPr>
          <w:i/>
          <w:sz w:val="28"/>
          <w:szCs w:val="28"/>
        </w:rPr>
        <w:t>Замужем. Имею двух детей. Муж работает учителем физики и информатики. Сын учится в 11 классе с физико-математическим уклоном, дочь – во 2 классе. Увлекаюсь цветоводством, составлением флористических компози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ий адрес:  </w:t>
      </w:r>
      <w:r>
        <w:rPr>
          <w:i/>
          <w:sz w:val="28"/>
          <w:szCs w:val="28"/>
        </w:rPr>
        <w:t>309 624, Белгородская область, Новооскольский район, село Васильдол, улица Школьная, 20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машний адрес: </w:t>
      </w:r>
      <w:r>
        <w:rPr>
          <w:i/>
          <w:sz w:val="28"/>
          <w:szCs w:val="28"/>
        </w:rPr>
        <w:t>309 624, Белгородская область, Новооскольский район, село Васильдол, улица Нижняя, 61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Рабочий телефон (8-47-233) 5-41-39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ий телефон: </w:t>
      </w:r>
      <w:r>
        <w:rPr>
          <w:i/>
          <w:sz w:val="28"/>
          <w:szCs w:val="28"/>
        </w:rPr>
        <w:t>не и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ильный телефон 8-929-562-34-2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электронная почта: </w:t>
      </w:r>
      <w:r>
        <w:rPr>
          <w:color w:val="000000"/>
          <w:sz w:val="28"/>
          <w:szCs w:val="28"/>
          <w:lang w:val="en-US"/>
        </w:rPr>
        <w:t>vasschool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Личная электронная почта: </w:t>
      </w:r>
      <w:r>
        <w:rPr>
          <w:sz w:val="28"/>
          <w:szCs w:val="28"/>
          <w:lang w:val="en-US"/>
        </w:rPr>
        <w:t>natdm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кету заполнил (подпись) ____________ / Шинкарёва Н. 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района «Новооскольский район»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изация обучения по математике как средство повышения качества знаний и мотивации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втор  опыта:   Шинкарёва  Наталья   Дмитри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МБОУ «Васильдольская ООШ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овооскольского района Бел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Оскол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пыте………………………………………………….7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ыта……………………………………………………...1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опыта……………………………………………….13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...16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опыту….……………………………………………….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пы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возникновения и становления опы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дагоги давно поняли необходимость учета индивидуальных особенностей ребенка в процессе обучения. Для автора опыта особую значимость индивидуализация обучения приобрела с 2008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пыт формировался на базе муниципального бюджетного общеобразовательного учреждения «Васильдольская основная общеобразовательная школа Новооскольского района Белгородской области», которая с июня 2008 года из средней была реорганизована в основную. Выпускники 9 класса ежегодно стали сталкиваться с вопросом, где продолжить обучени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предварительной диагностики процент девятиклассников, желающих продолжить обучение в 10 классе других общеобразовательных школ, оказался минимальным. Большинство предпочли средние специальные учебные заведения. Следствием этого стала высокая заинтересованность родителей и учащихся в качественном образовании. Наряду с этим стало востребованным портфолио достижений учащихся и родители начали высоко ценить участие в конкурсах, олимпиадах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 начала работы над данной проблемой была проведена диагностика уровня учебной мотивации по методике М. И. Лукьяновой, Н. В. Калининой. По ее результатам лишь 27% учащихся 5-9 классов имели нормальный и высокий уровень учебной мотивации. У остальных мотивация учения находилась на низком уровне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ьность опы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нуждается в инициативных, творчески мыслящих, самостоятельных, способных к успешной социализации молодых людях. Для того чтобы ученик в полной мере смог раскрыть свои возможности и способности необходимо создание специальных условий для обучения школьников. Повышению эффективности обучения математике может способствовать индивидуализация образовательного процесс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опыта определяется противоречием между существующей необходимостью индивидуализации обучения и действующей на сегодня системой обучения, недостаточно учитывающей индивидуальность ребен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едагогическая идея опы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дея опыта заключается в использовании индивидуализации в процессе обучения математике с целью повышения качества знаний и мотивации учащих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тельность работы над опыт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мой велась в течение четырех учебных лет с сентября 2010 года: 2010-2011, 2011-2012, 2012-2013, 2013-2014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пазон опы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опыт включает систему урочной и внеклассной работы по математике с 5 по 9 класс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база опы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педагогической литература показывает, что содержание понятия «индивидуализация обучения» зависит от того, какие цели и средства имеются в виду, когда говорят об этом понятии. Затруднение вызывает и то, что смешиваются два таких понятия как «индивидуализация» и «дифференциаци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. М. Чередов понимает индивидуализацию «как принцип процесса обучения, а дифференцированное обучение на уроках – как конкретную форму организации обучения, представляющую оптимальные условия для реализации этого принципа в условиях классно-урочной системы». [14]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. М. Осмоловская: «Дифференцированное обучение – учет индивидуальных особенностей, присущих группам учеников, и организация вариативного учебного процесса в этих группах. Индивидуализация – это предельный вариант дифференциации, когда учебный процесс строится с учетом особенностей не групп, а каждого отдельно взятого ученика». [7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. А. Кирсанов индивидуализацию обучения характеризует как «систему воспитательных и дидактических средств, соответствующих деятельности и реальным познавательным возможностям коллектива класса, отдельных учеников и групп учащихся, позволяющих обеспечить учебную деятельность ученика на уровне его потенциальных возможностей с учетом целей обучения». [2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. К. Селевко рассматривает индивидуализацию «как организацию учебного процесса, при котором выбор способов, приемов, темпа обучения обуславливается индивидуальными особенностями учащихся». [11] Этой же точки зрения придерживается И. Э. Унт. [13] В процессе индивидуализации педагог адаптирует педагогическое воздействие к конкретному ученику, видоизменяя учебный и воспитательный процесс, подстраивая их к особенностям ребен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втор опыта разделяет точку зрения Е. С.  Рабунского, который предлагает осуществлять индивидуализацию домашних заданий посредством «1) частичной индивидуализации общеклассного домашнего задания, 2) применения индивидуальных и групповых домашних заданий, 3) применения, наряду с обязательными домашними заданиями, также необязательных («желательных») заданий, 4) применения «текущих» индивидуальных заданий и рекомендаций в ходе выполнения учащимися заданий, рассчитанных на длительную подготовку («отсроченных заданий»). [9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стимулирующим ученика к учебной деятельности, является учебная мотивация. Она определяется как направленность учащегося к различным сторонам учебной деятельности. Поэтому необходимо учитывать индивидуальные особенности ребенка в сфере мотив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тивационный аспект является одной из причин успешности и неуспеваемости ребенка в учении. Исследования, проведенные под руководством Н. А. Менчинской, показали, что «неуспеваемость определяется не только особенностями умственной деятельности, но и отношением к учению, причем мотивационный компонент учения оказывается более динамичным». [8] Именно он, а не интеллектуальный компонент, создает благоприятные условия для управления этой сторон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сихолого-педагогической литературы не удалось найти прямого определения термина «учебная мотивация». Как синонимы используются термины «учебная мотивация», «мотивация учения», «мотивация деятельности учения», «мотивационная сфера ученика». В широком смысле А. К. Маркова рассматривает этот термин как всю совокупность мотивирующих факторов, вызывающих активность субъекта и определяющих ее направленность. В узком смысле В. Я. Ляудис, М. В. Матюхина, Н. Ф. Талызина под учебной мотивацией понимают довольно сложную систему мотив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жович Л. И. предлагает определение учебного мотива: «Мотив учебной деятельности  - это побуждения, характеризующие личность школьника, ее основную направленность, воспитанную на протяжении предшествующей его жизни как семьей так и самой школой». [1] По определению А. К. Марковой: «Мотив – это направленность школьника на отдельные стороны учебной работы, связанная с внутренним отношением ученика к ней».  [5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пешное формирование учебной мотивации невозможно без учета закономерной смены доминирующих мотивов, их переконструирования на различных возрастных этапах. Особенностью мотивации учеников среднего школьного возраста является возникновение стойкого интереса к определенному предмету. «В этом возрасте особенно важно сформировать у школьников позитивную и устойчивую самооценку личности, уверенность в собственных силах, веру в возможность достижений и собственную состоятельность. Наиболее осознают свое отношение к учению высокоуспевающие ученики, в их мотивации большое место занимают познавательные интересы». [3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а и направленности познавательных интересов учеников зависит выбор содержания учебного материала учител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литературы удалось определить пути индивидуализации при учете характера познавательных интересов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у учеников наблюдается интерес к математике, то на этапе мотивации можно предлагать задачи с чисто математическим содержанием. Если же познавательный интерес является стержнем по отношению к другим учебным дисциплинам, то в качестве мотивационных полезно создавать ситуации, решение которых требует знаний их интересующих областей и дает способ решения новых видов задач из этих областей. Для учеников с широким познавательным интересом мотивационными могут быть задачи, связанные с отдельными интересующими их областями и задачи межпредметного характера. В случае, когда интерес к математике аморфен или совсем отсутствует, можно предлагать задачи, которые привлекают своей фибулой или необычностью способа решения, который показывает преимущество математических методов над житейски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т направленности познавательных интересов учащихся требует особого подхода к выбору методов и приемов индивидуализации. В первую очередь учителю надо обращать внимание на сущность заданий, а не их форм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по данному опыту была направлена на изменение организационно-методических условий образовательного процесса по математик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изна опыта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овизна данного опыта заключается в комплексном применении форм и методов индивидуализации обучения. Автором опыта разработаны тестовые задания, позволяющие отслеживать динамику качества знаний в ходе изучения конкретной темы, а так же рекомендации педагогам по работе с учащимися с низкой учебной мотивацией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условий, в которых возможно применение данного опы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ого опыта возможно в условиях различных учебно-методических комплексов в любой общеобразовательной школ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заключалась в повышении качества знаний и мотивации учащихся по математике путем индивидуализации обуч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решения цели автором опыта были поставлены следующие </w:t>
      </w: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ить в педагогической литературе методические аспекты индивидуализации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ить на практике формы и методы индивидуализации обучения с целью повышения качества знаний и учебной мотивации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естовые задания, позволяющие отслеживать динамику качества знаний в ходе изучения конкретной 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рекомендации педагогам по работе с учащимися с низкой учебной мотиваци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ериод с сентября 2010 по сентябрь 2011 года были изучены проблемы повышения качества знаний и учебной мотивации учащихся путем подробного анализа педагогической литературы. Это позволило к началу практической реализации опыта сформулировать условия успешности образовательного процесса по математике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Уровневая дифференциация обу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предполагает такую организацию обучения, при которой, обучаясь по одной программе, ученики имеют возможность осваивать ее на различных уровнях: базовом, повышенном, углубленном. Базовый уровень знаний дает возможность в дальнейшем качественно усваивать школьный кур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технологии уровневой дифференциации Г. А. Русских определена следующим образом: «Создание условий для развития умений успешно самостоятельно работать на уроке, ориентируясь на уровень собственных познавательных интересов и учебных возможностей, но не ниже базового уровня». [10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ть данной технологии в том, что «все учащиеся способны хорошо учиться, а различие их по уровню обучаемости сводится ко времени, необходимому каждому ученику для усвоения учебного материала. Следовательно, если каждому ученику отводить время, соответствующее его личным способностям и возможностям, то можно обеспечить усвоение школьниками программы». [10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рока в режиме уровневой дифференциации ставятся уровневые цели. На первом уровне ученик различает и запоминает содержание учебного материала, может воспроизвести его в объеме стандартных требований. Целью второго уровня является запоминание учебного материала, понимание его и умение использовать в знакомой ситуации. Третий уровень – творческий. Он предполагает умение использовать учебный материал в нестандартной ситуации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Использование тестовых задан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менения тестов особую значимость приобрела с момента введения в практику обязательной государственной итоговой аттестации по математике в новой форме. Часть заданий требуют от каждого ученика умения справляться с тестовыми задани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тором опыта разработаны тестовые задания, позволяющие вести промежуточный контроль знаний учащихся на уроках, так как существующая традиционная система оценивания не позволяет в должной мере отслеживать динамику качества знаний.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изация домашних задан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, умений и  навыков, в основном, происходит на уроке. Однако большое значение имеют и домашние задания, выполнение которых рассчитано на полную самостоятельность учащихся. В ходе выполнения домашних заданий индивидуальные особенности учащихся должны проявляться еще в большей степени, чем во время урока.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бкое регулирование процессом самообразования школь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деляя позицию И. С. Якиманской о том, что «каждому ребенку для развития и самореализации нужна образовательная среда» [15], главную цель гибкого регулирования процессом самообразования автор опыта видит в создании такой сред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над опытом включала несколько этап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аналитическом этапе был проведен анализ программ, учебников по математике (УМК Н. Я. Виленкина, 5-6 классы, Ю. Н. Макарычева, алгебра 7-9 классы и Л. С. Атанасяна, геометрия 7-9 классы), диагностика мотивации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осуществлялся отбор и структурирование содержания учебного материала по математике. Были подобраны методы и формы проведения уроков и внеурочных зан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изации обучения по математике автором опыта были подготовлены тестовые задания по различным темам для 5- 9 классов, содержащие по 10 вопросов в двух вариантах. Тесты предлагались учащимся в начале изучения темы и в конце. Отслеживалась динамика количества набранных баллов. Примеры тестов показаны в Приложении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тап был направлен на реализацию педагогических условий индивидуализации обучения по математи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роводимых уроков предполагало применение технологии уровневой дифференциации, тестовых заданий, индивидуализацию домашнего зада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ифференцированный подход осуществлялся на различных этапах урока: на этапе закрепления нового материала, при повторении, в письменных работах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этапе закрепления дифференцированный подход осуществлялся следующим образом. Материал подбирался так, чтобы сначала усвоение шло на более легких примерах. Затем учащиеся усвоившие материал получают усложненные задания после предварительного обсуждения и решают их самостоятельно. С остальными учениками продолжается закрепление материала на основных заданиях. Правильность решения самостоятельной работы проверяется по ходу урока, подходя к учащимся на месте. Важно не упустить таких учеников из вида. Необходимо пополнять запас их знаний более сложными задани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проведении письменных работ ученикам предлагалось одинаковое число заданий различной степени сложности. Учащиеся самостоятельно выбирают уровни сложности в зависимости от своих возможнос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7-9 классах для проведения дифференцированных работ использовались разноуровневые дидактические материалы, разработанные  А. П. Ершовой, В. В. Голобородько, А. С. Ершовой. Примеры дифференцированных самостоятельных работ показаны в Приложении 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межуточного контроля знаний использовались тесты различных видов. Использование в работе информационных технологий позволило проводить компьютерное тестирование с подробным анализом результатов, позволяющее оперативно проверить уровень знаний. При этом ученик имеет возможность самостоятельно проанализировать пробелы в знаниях и ликвидировать 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е регулирование процесса самообразования осуществлялось с помощью создания условий, опосредованно и непосредственно влияющих на ученика, повышающих роль его самообразования. Это поддержка среди обучающихся высокого авторитета одаренного ученика, реальный учет выбранного темпа и объема усвоения материала, поддержка при переходе к выполнению заданий более высокого уровня сложност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ем более разносторонний класс, тем необходимее внутриклассная индивидуализация. Она происходила во фронтальной, групповой, индивидуальной формах классной рабо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 фронтальной работе для  индивидуального подхода использовались следующие приемы: использование различных уровней рассказа в устном изложении учителя (в начале учитель упрощает материал, а затем усложняет его); применение учебной беседы, в процессе которой учеников провоцируют на выдвижение проблем и демонстрацию своих внепрограммных знаний; учет индивидуальных различий в дискуссии, ролевой игре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 так же представляет ряд возможностей индивидуализации. Внутри малой группы ученик может высказать свое мнение, активнее участвовать в решении задач с учетом своих интересов и способностей. Группы формировались учителем на основании уровня развития учащихся. Так же группы формировались на основании пожеланий уче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возможности для индивидуализации обучения представляет индивидуальная самостоятельная работа. В ходе такой работы каждый ребенок получает конкретное зад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8-9 классов в индивидуальном темпе работают с открытым банком заданий  ГИА по математике на сайте ФИП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изации обучения способствовала так же система неаудиторных занятий по математике и проведение элективных курсов «Модуль», «Процентные расчеты на каждый день», «Квадратный трехчлен и его приложения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ники, проявляющие интерес к математике, стали ежегодно участвовать в заочной математических олимпиаде «Олимпус» и молодежном математическом чемпионате «Старт». В 2011-2012 учебном году Шинкарев Александр (8 класс) и Гайдуков Дмитрий (5 класс) стали призерами олимпиады «Олимпус», а Шинкарев А. так же призером чемпионата «Стар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й этап направлен на проведение диагностики. В данном опыте анализировалась динамика качества знаний и уровня мотивации учащихся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регулировочном этапе оценивались результаты работы, анализировались причины положительных и отрицательных изменений. Содержание деятельности было направлено на планирование дальнейших действий по устранению негативных признаков и корректировку взаимодействия с обучающимися. На данном этапе составлены рекомендации для педагогов (приложение 3)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проверки результативности опыта по реализации условий индивидуализации обучения по математике отслеживались </w:t>
      </w:r>
      <w:r>
        <w:rPr>
          <w:i/>
          <w:sz w:val="28"/>
          <w:szCs w:val="28"/>
        </w:rPr>
        <w:t xml:space="preserve">качество знаний и уровень мотивации учащих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трех лет наблюдалась положительная динамика числа учащихся, успевающих на «4» и «5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за последние три года выро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-2013 учебном год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7 классе на 25% (с 75% в 6 классе до 100 % в 7 классе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9 классе на 25% по сравнению с предыдущим учебным годом (с 37,5% до 62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3-2014 учебном год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6 классе на 6,6% (с 46,7% в 5 классе до 53,3% в 6 классе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7 классе за последние два года на 25% (с 50% до 75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же следует отметить, что в 6 классе 6,6% учащихся, успевающих на «4», перешли на более высокий уровень усвоения материала и стали успевать на «5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в 2013-2014 учебном году произошло снижение качества знаний в 8 классе по сравнению с предыдущим учебным годом на 43% (со 100% до 57%). Однако это связано с изменением списочного состава класса в течение второго полугодия. Ухудшения качества знаний у остальных учащихся не произошло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ачество знаний по математике по классам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с 2011-2012 учебного года по 2013-2014 учебный г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50"/>
        <w:gridCol w:w="636"/>
        <w:gridCol w:w="636"/>
        <w:gridCol w:w="636"/>
        <w:gridCol w:w="2286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ют н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учебный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учебный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 учебный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100% успеваемости качество знаний учащихся по математике в период с 2011-2012 учебного года по 2013-2014 учебный год представлено в таблице 2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ачество знаний по математик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с 2011-2012 учебного года по 2013-2014 учебный г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6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8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, %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ицу можно сделать вывод о том, что за последние три года качество знаний по математике выросло на 11, 2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автором опыта отслеживался </w:t>
      </w:r>
      <w:r>
        <w:rPr>
          <w:i/>
          <w:sz w:val="28"/>
          <w:szCs w:val="28"/>
        </w:rPr>
        <w:t>уровень мотивации учащихся</w:t>
      </w:r>
      <w:r>
        <w:rPr>
          <w:sz w:val="28"/>
          <w:szCs w:val="28"/>
        </w:rPr>
        <w:t xml:space="preserve"> с помощью методики М. И. Лукьяновой, Н. В. Калининой (приложение 4). Диагностика  проводилась в начале учебного года, в середине и в конце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ровень учебной мотиваци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2011-2012 учебного года по 2013-2014 учебный год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54"/>
        <w:gridCol w:w="1828"/>
        <w:gridCol w:w="1726"/>
        <w:gridCol w:w="2828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отивации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мотивации в течение года, %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учебно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дине учебного г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учебного года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по данной проблеме уровень учебной мотивации по математике стал выше. Его прирост в 2011-2012 учебном году составил 9,4%, в 2012-2013 учебном году – 9,7%, в 2013-2014 учебном году – 13,8%. За три года уровень мотивации по математике вырос на 33,1% (с 28,6% до 61,7%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им образом, в ходе деятельности по теме данного педагогического опыта сделаны следующие </w:t>
      </w:r>
      <w:r>
        <w:rPr>
          <w:i/>
          <w:sz w:val="28"/>
          <w:szCs w:val="28"/>
        </w:rPr>
        <w:t>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ы методические аспекты индивидуализации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ы на практике формы и методы индивидуализации обучения, позволившие повысить качество знаний и учебную мотивацию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тестовые задания, позволяющие отслеживать динамику качества знаний в ходе изучения конкретной темы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Разработаны рекомендации педагогам по работе с учащимися с низкой учебной мотивацие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Библиографический 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Божович, Л. И. Мотивы учения у детей младшего школьного возраста/ Л. И. Божович. – М.:, 1950. – 246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ирсанов, А. А. Индивидуальный подход к учащимся в обучении/ А. А. Кирсанов. – Казань, 1978. – 113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рчуганова, И. П. Профессиональное развитие и поддержка педагогов, работающих с детьми группы риска/И. П. Корчуганова. – СПб.: ЛОИРО, 2006. – 172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Ляудис, В. Я. Методика преподавания психологии/ В. Я. Ляудис. – М.: УРАО, 2000. – 128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Маркова, А. К. Формирование мотивации учения в школьном возрасте/ А. К. Маркова. – М.: Педагогика, 1983. – 95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атюхина, М. В., Михальчик Т. С., Прокина Н. Ф. Возрастная и педагогическая психология/ М. В. Матюхина, Т. С. Михальчик, Н. Ф. Прокина и др.; под ред. М. В. Гамезо и др. – М.: Просвещение, 1984. – 256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Осмоловская, И. М. Организация дифференцированного обучения в современной общеобразовательной школе/ И. М. Осмоловская. – М.: Издательство «Институт практической психологии», 1998. – 137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Психологические проблемы неуспеваемости школьников/ Под ред. Н. А. Менчинской. – М.: Педагогика, 1971. – 271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Рабунский, Е. С. Индивидуальный подход в процессе обучения школьников/ Е. С. Рабунский. – М.: Педагогика, 1975. – 184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Русских, Г. А. Технология уровневой дифференциации в практике работы учителя: методические рекомендации/ Г. А. Русских. – Киров, 2001. – 74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 Селевко, Г. К. Современные образовательные технологии// Учебное пособие. – М.: Народное образование, 1998. – 256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 Талызина, Н. Ф. Педагогическая психология/ Н. Ф. Талызина. – М.: Издательский центр «Академия», 1998. – 288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Унт, И. Э. Индивидуализация и дифференциация обучения/ И. Э. Унт. – М.: Педагогика, 1990. – 128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 Чередов, И. М. О дифференцированном обучении на уроках/ И. М. Чередов. – Омск, 1973. – 155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5. Якиманская, И. С. Личностно-ориентированное обучение в современной школе/ И. С. Якиманская. – М, 1996. – 96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ложение к опыту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1 – Тестовые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– Дифференцированные самостоятельные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– Рекомендации педагогам по работе с учащимися с низкой учебной мотиваци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– Методика изучения мотивации обучения М. И. Лукьяновой, Н. В. Калинин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е тесты предлагались учащимся в ходе изучения темы дважды. Оценивание велось в баллах (1 задание – балл), которые переводились в традиционные отметки. После анализа результатов, работы по ликвидации пробелов, учащиеся повторно выполняли другой вариант теста. Даже если традиционная отметка по-прежнему отражала не высокое качество знаний, то, как правило, ученик набирал большее количество баллов. Это позволяло школьнику видеть положительные результаты его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Сложение и вычитание десятичных дробей» (5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/>
      </w:pPr>
      <w:r>
        <w:rPr>
          <w:sz w:val="28"/>
          <w:szCs w:val="28"/>
        </w:rPr>
        <w:t>1. Выполните сложение: 2,3 + 5,41.</w:t>
      </w:r>
    </w:p>
    <w:p>
      <w:pPr>
        <w:pStyle w:val="Normal"/>
        <w:jc w:val="both"/>
        <w:rPr/>
      </w:pPr>
      <w:r>
        <w:rPr>
          <w:sz w:val="28"/>
          <w:szCs w:val="28"/>
        </w:rPr>
        <w:t>а) 5,64;    б) 7,71;     в) 7,44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ыполните вычитание: 3,4 – 2,28.</w:t>
      </w:r>
    </w:p>
    <w:p>
      <w:pPr>
        <w:pStyle w:val="Normal"/>
        <w:jc w:val="both"/>
        <w:rPr/>
      </w:pPr>
      <w:r>
        <w:rPr>
          <w:sz w:val="28"/>
          <w:szCs w:val="28"/>
        </w:rPr>
        <w:t>а) 1,94;     б) 11,2;     в) 1,12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ыполните вычитание: 6 – 3,6.</w:t>
      </w:r>
    </w:p>
    <w:p>
      <w:pPr>
        <w:pStyle w:val="Normal"/>
        <w:jc w:val="both"/>
        <w:rPr/>
      </w:pPr>
      <w:r>
        <w:rPr>
          <w:sz w:val="28"/>
          <w:szCs w:val="28"/>
        </w:rPr>
        <w:t>а) 2,4;        б) 3,6;       в) 3,4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ыполните действия: 2,48 + 1,72 – 3,15.</w:t>
      </w:r>
    </w:p>
    <w:p>
      <w:pPr>
        <w:pStyle w:val="Normal"/>
        <w:jc w:val="both"/>
        <w:rPr/>
      </w:pPr>
      <w:r>
        <w:rPr>
          <w:sz w:val="28"/>
          <w:szCs w:val="28"/>
        </w:rPr>
        <w:t>а) 1,05;      б) 1,13;     в) 0,05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Выполните действия: 4 – 1,15 + 2,15.</w:t>
      </w:r>
    </w:p>
    <w:p>
      <w:pPr>
        <w:pStyle w:val="Normal"/>
        <w:jc w:val="both"/>
        <w:rPr/>
      </w:pPr>
      <w:r>
        <w:rPr>
          <w:sz w:val="28"/>
          <w:szCs w:val="28"/>
        </w:rPr>
        <w:t>а) 5,3;        б) 4,10;      в) 5;    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шите уравнение: а + 3,3 = 6,58.</w:t>
      </w:r>
    </w:p>
    <w:p>
      <w:pPr>
        <w:pStyle w:val="Normal"/>
        <w:jc w:val="both"/>
        <w:rPr/>
      </w:pPr>
      <w:r>
        <w:rPr>
          <w:sz w:val="28"/>
          <w:szCs w:val="28"/>
        </w:rPr>
        <w:t>а) 3,55;      б) 3,28;      в) 9,88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ите уравнение: х – 2,4 = 5,34.</w:t>
      </w:r>
    </w:p>
    <w:p>
      <w:pPr>
        <w:pStyle w:val="Normal"/>
        <w:jc w:val="both"/>
        <w:rPr/>
      </w:pPr>
      <w:r>
        <w:rPr>
          <w:sz w:val="28"/>
          <w:szCs w:val="28"/>
        </w:rPr>
        <w:t>а) 2,94;      б) 7,38;      в) 7,74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ешите уравнение: 5,62 – у = 2,28.</w:t>
      </w:r>
    </w:p>
    <w:p>
      <w:pPr>
        <w:pStyle w:val="Normal"/>
        <w:jc w:val="both"/>
        <w:rPr/>
      </w:pPr>
      <w:r>
        <w:rPr>
          <w:sz w:val="28"/>
          <w:szCs w:val="28"/>
        </w:rPr>
        <w:t>а) 3,34;       б) 6,9;        в) 7,9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корость лодки по течению реки – 8,4 км/ч, а скорость против течения реки – 4,6 км/ч. На сколько скорость лодки по течению больше скорости лодки против течения?</w:t>
      </w:r>
    </w:p>
    <w:p>
      <w:pPr>
        <w:pStyle w:val="Normal"/>
        <w:jc w:val="both"/>
        <w:rPr/>
      </w:pPr>
      <w:r>
        <w:rPr>
          <w:sz w:val="28"/>
          <w:szCs w:val="28"/>
        </w:rPr>
        <w:t>а) 12,2 км/ч;     б) 3,8 км/ч;     в) 4,2 км/ч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ешите уравнение: (х – 16,3) + 4,2 = 15,1.</w:t>
      </w:r>
    </w:p>
    <w:p>
      <w:pPr>
        <w:pStyle w:val="Normal"/>
        <w:jc w:val="both"/>
        <w:rPr/>
      </w:pPr>
      <w:r>
        <w:rPr>
          <w:sz w:val="28"/>
          <w:szCs w:val="28"/>
        </w:rPr>
        <w:t>а) 5,4;           б) 3;          в) 27,2;     г) другой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сложение: 4,23 + 5,4.</w:t>
      </w:r>
    </w:p>
    <w:p>
      <w:pPr>
        <w:pStyle w:val="Normal"/>
        <w:jc w:val="both"/>
        <w:rPr/>
      </w:pPr>
      <w:r>
        <w:rPr>
          <w:sz w:val="28"/>
          <w:szCs w:val="28"/>
        </w:rPr>
        <w:t>а) 9,63;     б) 9,27;     в) 4,73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полните вычитание: 5,2 – 1,36.</w:t>
      </w:r>
    </w:p>
    <w:p>
      <w:pPr>
        <w:pStyle w:val="Normal"/>
        <w:jc w:val="both"/>
        <w:rPr/>
      </w:pPr>
      <w:r>
        <w:rPr>
          <w:sz w:val="28"/>
          <w:szCs w:val="28"/>
        </w:rPr>
        <w:t>а) 3,16;     б) 4,16;     в) 3,84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ыполните вычитание: 8 – 2,7.</w:t>
      </w:r>
    </w:p>
    <w:p>
      <w:pPr>
        <w:pStyle w:val="Normal"/>
        <w:jc w:val="both"/>
        <w:rPr/>
      </w:pPr>
      <w:r>
        <w:rPr>
          <w:sz w:val="28"/>
          <w:szCs w:val="28"/>
        </w:rPr>
        <w:t>а) 5,3;        б) 6,7;       в) 6,3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ыполните действия: 4,56 + 2,84 – 2,15.</w:t>
      </w:r>
    </w:p>
    <w:p>
      <w:pPr>
        <w:pStyle w:val="Normal"/>
        <w:jc w:val="both"/>
        <w:rPr/>
      </w:pPr>
      <w:r>
        <w:rPr>
          <w:sz w:val="28"/>
          <w:szCs w:val="28"/>
        </w:rPr>
        <w:t>а) 5,11;      б) 5,25;     в) 5,35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Выполните действия: 5 – 1,35 + 1,25.</w:t>
      </w:r>
    </w:p>
    <w:p>
      <w:pPr>
        <w:pStyle w:val="Normal"/>
        <w:jc w:val="both"/>
        <w:rPr/>
      </w:pPr>
      <w:r>
        <w:rPr>
          <w:sz w:val="28"/>
          <w:szCs w:val="28"/>
        </w:rPr>
        <w:t>а) 5,6;         б) 5;         в) 4,9;    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Решите уравнение: 2,2 + а = 5,79.</w:t>
      </w:r>
    </w:p>
    <w:p>
      <w:pPr>
        <w:pStyle w:val="Normal"/>
        <w:jc w:val="both"/>
        <w:rPr/>
      </w:pPr>
      <w:r>
        <w:rPr>
          <w:sz w:val="28"/>
          <w:szCs w:val="28"/>
        </w:rPr>
        <w:t>а) 3,59;      б) 3,77;       в) 7,99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Решите уравнение: х – 3,5 = 6,46.</w:t>
      </w:r>
    </w:p>
    <w:p>
      <w:pPr>
        <w:pStyle w:val="Normal"/>
        <w:jc w:val="both"/>
        <w:rPr/>
      </w:pPr>
      <w:r>
        <w:rPr>
          <w:sz w:val="28"/>
          <w:szCs w:val="28"/>
        </w:rPr>
        <w:t>а) 3,04;      б) 9,96;      в) 2,96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Решите уравнение: 7,31 – у = 1,64.</w:t>
      </w:r>
    </w:p>
    <w:p>
      <w:pPr>
        <w:pStyle w:val="Normal"/>
        <w:jc w:val="both"/>
        <w:rPr/>
      </w:pPr>
      <w:r>
        <w:rPr>
          <w:sz w:val="28"/>
          <w:szCs w:val="28"/>
        </w:rPr>
        <w:t>а) 6,33;       б) 8,95;        в) 5,67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Скорость катера по течению реки – 28,5 км/ч, а скорость против течения реки – 21,7 км/ч. На сколько скорость катера против течения меньше скорости катера по течению?</w:t>
      </w:r>
    </w:p>
    <w:p>
      <w:pPr>
        <w:pStyle w:val="Normal"/>
        <w:jc w:val="both"/>
        <w:rPr/>
      </w:pPr>
      <w:r>
        <w:rPr>
          <w:sz w:val="28"/>
          <w:szCs w:val="28"/>
        </w:rPr>
        <w:t>а) 6,2 км/ч;     б) 6,8 км/ч;     в) 7,2 км/ч;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Решите уравнение: (х – 13,4) + 5,3 = 9,1.</w:t>
      </w:r>
    </w:p>
    <w:p>
      <w:pPr>
        <w:pStyle w:val="Normal"/>
        <w:jc w:val="both"/>
        <w:rPr/>
      </w:pPr>
      <w:r>
        <w:rPr>
          <w:sz w:val="28"/>
          <w:szCs w:val="28"/>
        </w:rPr>
        <w:t>а) 17,2;           б) 9,6 ;          в) 1;      г) друг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по теме «Степень с натуральным показателем» (Алгебра 7 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>1. Представьте в виде степени произведение (-3)(-3)(-3)(-3).</w:t>
      </w:r>
    </w:p>
    <w:p>
      <w:pPr>
        <w:pStyle w:val="Normal"/>
        <w:rPr/>
      </w:pPr>
      <w:r>
        <w:rPr>
          <w:sz w:val="28"/>
          <w:szCs w:val="28"/>
        </w:rPr>
        <w:t>а) (-3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;                      б) -3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;                    в) 4 ∙ (-3);                   г) 3 ∙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ставьте произведение 3∙3∙3∙3∙3∙b∙b∙b∙b∙b в виде степени.</w:t>
      </w:r>
    </w:p>
    <w:p>
      <w:pPr>
        <w:pStyle w:val="Normal"/>
        <w:rPr/>
      </w:pPr>
      <w:r>
        <w:rPr>
          <w:sz w:val="28"/>
          <w:szCs w:val="28"/>
        </w:rPr>
        <w:t>а) 3b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                         б) 3b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;                    в) 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b;                       г) (3b)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Упростите выражение 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x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>;                          б) x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;                     в) 2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;                        г) 2x</w:t>
      </w: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ыполните деление y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:  y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б) y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                   в) 2;                           г)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ыполните возведение в степень (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a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                          б) 9;                         в) a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;                          г)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ычислите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;                           б) 16;                         в) 25;                        г)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редставьте в виде степени с основанием 3 число 81.</w:t>
      </w:r>
    </w:p>
    <w:p>
      <w:pPr>
        <w:pStyle w:val="Normal"/>
        <w:rPr/>
      </w:pPr>
      <w:r>
        <w:rPr>
          <w:sz w:val="28"/>
          <w:szCs w:val="28"/>
        </w:rPr>
        <w:t>А) 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                     б) 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                           в)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г)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редставьте в виде степени 27x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(3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б) 3∙(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                    в) 3∙(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г) (3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Найдите ошибку в вычислениях:</w:t>
      </w:r>
    </w:p>
    <w:p>
      <w:pPr>
        <w:pStyle w:val="Normal"/>
        <w:rPr/>
      </w:pPr>
      <w:r>
        <w:rPr>
          <w:sz w:val="28"/>
          <w:szCs w:val="28"/>
        </w:rPr>
        <w:t>а) k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 k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             б) k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k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              в)k ∙ k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г) k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∙ k = k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Вычислите 3 ∙ (-2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-24;                         б) 24;                             в) -48;                      г) 4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>1. Представьте в виде степени произведение (-2)(-2)(-2).</w:t>
      </w:r>
    </w:p>
    <w:p>
      <w:pPr>
        <w:pStyle w:val="Normal"/>
        <w:rPr/>
      </w:pPr>
      <w:r>
        <w:rPr>
          <w:sz w:val="28"/>
          <w:szCs w:val="28"/>
        </w:rPr>
        <w:t>а) (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б) -2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                    в) 3 ∙ (-2);                   г) 3 ∙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ставьте произведение 5∙5∙5∙5∙b∙b∙b∙b в виде степени.</w:t>
      </w:r>
    </w:p>
    <w:p>
      <w:pPr>
        <w:pStyle w:val="Normal"/>
        <w:rPr/>
      </w:pPr>
      <w:r>
        <w:rPr>
          <w:sz w:val="28"/>
          <w:szCs w:val="28"/>
        </w:rPr>
        <w:t>а) 5b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                         б) 5b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;                    в)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b;                       г) (5b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Упростите выражение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                          б) 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;                     в) 2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                        г) 2x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ыполните деление y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: 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б) 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                       в) 2;                           г)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ыполните возведение в степень (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a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                          б) 9;                         в) a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;                        г)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ычислите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2;                           б) 27;                         в) 81;                       г)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редставьте в виде степени с основанием 5 число 625.</w:t>
      </w:r>
    </w:p>
    <w:p>
      <w:pPr>
        <w:pStyle w:val="Normal"/>
        <w:rPr/>
      </w:pPr>
      <w:r>
        <w:rPr>
          <w:sz w:val="28"/>
          <w:szCs w:val="28"/>
        </w:rPr>
        <w:t>а)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                         б)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в)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                     г)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редставьте в виде степени 27y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(3у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б) 3∙(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                  в) 3∙(у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г) (3у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Найдите ошибку в вычислениях:</w:t>
      </w:r>
    </w:p>
    <w:p>
      <w:pPr>
        <w:pStyle w:val="Normal"/>
        <w:rPr/>
      </w:pPr>
      <w:r>
        <w:rPr>
          <w:sz w:val="28"/>
          <w:szCs w:val="28"/>
        </w:rPr>
        <w:t>а) k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 k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;              б) 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k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              в)k ∙ 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г) k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∙ k = k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числите 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∙ (-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а) -27;                         б) 27;                             в) 0;                          г) -1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е самостоятель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е самостоятельные работы позволяют осуществить дифференцированный контроль знаний. Задания распределены по трем уровням сложности: А, Б, В. Уровень А соответствует обязательным требованиям программы, уровень Б – среднему уровню сложности, уровень Б предназначен для учеников, проявляющих повышенный интерес к математике. Каждый уровень представлен двумя равноценными вариантами. Проверочные самостоятельные работы рассчитаны на 15-20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Ершова, А.П., Голобородько В. В., Ершова А. С. Самостоятельные и контрольные работы по алгебре и геометрии для 7 класса/ А. П. Ершова, В. В. Голобородько, А. С. Ершова. – М.: Илекса, 2003. – 96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Ершова, А.П. , Голобородько В. В., Ершова А. С. Самостоятельные и контрольные работы по алгебре и геометрии для 8 класса/ А. П. Ершова, В. В. Голобородько, А. С. Ершова. – М.: Илекса, 2004. – 160 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Ершова, А.П., Голобородько В. В., Ершова А. С.  Самостоятельные и контрольные работы по алгебре и геометрии для 9 класса/ А. П. Ершова, В. В. Голобородько, А. С. Ершова. – М.: Илекса, 2003. – 144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геометрии в 7 классе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ри признака равенства треугольни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обедренный треугольн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А1                                                    Вариант А2</w:t>
      </w:r>
    </w:p>
    <w:p>
      <w:pPr>
        <w:pStyle w:val="Normal"/>
        <w:jc w:val="both"/>
        <w:rPr/>
      </w:pPr>
      <w:r>
        <w:rPr>
          <w:sz w:val="28"/>
          <w:szCs w:val="28"/>
        </w:rPr>
        <w:t>1. В равнобедренном т реуголь-                      1. В  равнобедренном   треуго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е с периметром 40 см осно-                       нике с периметром 35 см бок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ие в 2 раза меньше боковой                        сторона  в 2 раза больше основа-</w:t>
      </w:r>
    </w:p>
    <w:p>
      <w:pPr>
        <w:pStyle w:val="Normal"/>
        <w:jc w:val="both"/>
        <w:rPr/>
      </w:pPr>
      <w:r>
        <w:rPr>
          <w:sz w:val="28"/>
          <w:szCs w:val="28"/>
        </w:rPr>
        <w:t>стороны. Найдите стороны тре-                       ния. Найдите стороны  треуголь-</w:t>
      </w:r>
    </w:p>
    <w:p>
      <w:pPr>
        <w:pStyle w:val="Normal"/>
        <w:jc w:val="both"/>
        <w:rPr/>
      </w:pPr>
      <w:r>
        <w:rPr>
          <w:sz w:val="28"/>
          <w:szCs w:val="28"/>
        </w:rPr>
        <w:t>угольника.                                                           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равнобедренном треуголь-                       2. В  равнобедренном  треуго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е АВС точки К и М  являю-                       нике  АВС  точки  К и М являю-    </w:t>
      </w:r>
    </w:p>
    <w:p>
      <w:pPr>
        <w:pStyle w:val="Normal"/>
        <w:jc w:val="both"/>
        <w:rPr/>
      </w:pPr>
      <w:r>
        <w:rPr>
          <w:sz w:val="28"/>
          <w:szCs w:val="28"/>
        </w:rPr>
        <w:t>тся  серединами  боковых   сто-                      тся   серединами   боковых   сто-</w:t>
      </w:r>
    </w:p>
    <w:p>
      <w:pPr>
        <w:pStyle w:val="Normal"/>
        <w:jc w:val="both"/>
        <w:rPr/>
      </w:pPr>
      <w:r>
        <w:rPr>
          <w:sz w:val="28"/>
          <w:szCs w:val="28"/>
        </w:rPr>
        <w:t>рон  АВ  и ВС  соответственно.                       Рон  АВ  и  ВС  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–  медиана   треугольника.                       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–   медиана    треугольника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>Докажите, что ∆В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∆В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                    Докажите, что ∆А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∆С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кажите, что  в   равнобед-                         3. Докажите,   что  в   равнобед-</w:t>
      </w:r>
    </w:p>
    <w:p>
      <w:pPr>
        <w:pStyle w:val="Normal"/>
        <w:jc w:val="both"/>
        <w:rPr/>
      </w:pPr>
      <w:r>
        <w:rPr>
          <w:sz w:val="28"/>
          <w:szCs w:val="28"/>
        </w:rPr>
        <w:t>ренном треугольнике   высота,                         ренном  треугольнике    высота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sz w:val="28"/>
          <w:szCs w:val="28"/>
        </w:rPr>
        <w:t>проведенная  к основанию, де-                         проведенная  к  основанию, де-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>лит треугольник на два равных                        лит  треугольник на два равных</w:t>
      </w:r>
    </w:p>
    <w:p>
      <w:pPr>
        <w:pStyle w:val="Normal"/>
        <w:jc w:val="both"/>
        <w:rPr/>
      </w:pPr>
      <w:r>
        <w:rPr>
          <w:sz w:val="28"/>
          <w:szCs w:val="28"/>
        </w:rPr>
        <w:t>треугольника.                                                     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Б1                                                    Вариант  Б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равнобедренном треуголь-                       1. В  равнобедренном  треуголь-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е с периметром 48 см боко-                        нике с периметром  48 см  ос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я  сторона  относится к осно-                        вание относится  к боковой сто-</w:t>
      </w:r>
    </w:p>
    <w:p>
      <w:pPr>
        <w:pStyle w:val="Normal"/>
        <w:jc w:val="both"/>
        <w:rPr/>
      </w:pPr>
      <w:r>
        <w:rPr>
          <w:sz w:val="28"/>
          <w:szCs w:val="28"/>
        </w:rPr>
        <w:t>ванию  как 5:2. Найдите  сторо-                       роне  как 2:3. Найдите  ст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 треугольника.                                               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равнобедренном треуголь-                       2. В  равнобедренном   треуго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е АВС с основанием АС на                        нике  АВС с  основанием  АС на </w:t>
      </w:r>
    </w:p>
    <w:p>
      <w:pPr>
        <w:pStyle w:val="Normal"/>
        <w:jc w:val="both"/>
        <w:rPr/>
      </w:pPr>
      <w:r>
        <w:rPr>
          <w:sz w:val="28"/>
          <w:szCs w:val="28"/>
        </w:rPr>
        <w:t>медиане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мечена точка К.                         высоте 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отмечена   точка  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жите,   что    треугольник                         Докажите,    что      треуг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С – равнобедренный.                                    АКС – равнобедр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 равнобедренном треуголь-                        3. В  равнобедренном  треуго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е   АВС  с   основанием АС                         нике   АВС  с   основанием   АС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ы   биссектрисы АЕ и                         проведены  медианы  АЕ  и 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5400" w:leader="none"/>
        </w:tabs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Докажите, что   ∆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 =                          Докажите, что ∆АВЕ = ∆С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ЕА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ариант В1                                                    Вариант  В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ериметр равнобедренного                          Боковая сторона равнобедрен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угольника в 4 раза больше                           ного   треугольника  в  2  раза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на 10 см больше                            больше  основания и на 12 см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ковой  стороны.    Найдите                            меньше  периметра  треуголь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>стороны треугольника.                                       нике.  Найдите стороны треу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льника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равнобедренном треуголь-                       2. В  равнобедренном   треуголь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нике  АВС  с  основанием   АС                        нике  АВС  с основанием АС на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 сторонах   АВ и ВС отмече-                       сторонах    АВ  и  ВС  отмечены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 соответственно  точки М и                         соответственно   точки   М  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так,  что  угол   АСМ  равен                         так, что  АМ =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Отрезки СМ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>углу С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Докажите,  что тре-                         и 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ересекаются  в  точке О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>угольник МВ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внобедрен-                         Докажите,  что       треугольник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ый.                                                                      АОС – равнобедренный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окажите,     что   середины                          3. Докажите,     что    середины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рон   равностороннего  тре-                          сторон   равнобедренного  тре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ольника  являются вершина-                          угольника  являются  вершина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   другого  равностороннего                           ми равнобедренного треуголь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угольника.                                                       нике. [1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алгебре в 8 классе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шение задач с помощью квадратных уравнений. Теорема Ви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А1                                                    Вариант А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и выполните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проверку по теореме,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тной теореме Ви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х – 18 = 0.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– 24 = 0.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 из двух натуральных                        Одно из двух натуральны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 больше другого на 5.                        чисел меньше другого на 6.  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эти числа, если их                         Найдите эти числа, если их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равно 24.                               произведение равно 27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пишите обратную теорему Виет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данного уравн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йдите подбором его корн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 20 = 0.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+ 12 = 0.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ариант Б1                                                    Вариант  Б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йдите подбором корни урав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– 20 = 0.    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28 = 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рямоугольном  треуголь-                      Одна из сторон прямоуголь-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ике один из  катетов на 7 см                      нике на 2 см меньше другой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больше другого. Найдите пе-                      а его диагональ равна 10 см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иметр  треугольника,  если                        Найдите   периметр   прямо-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/>
      </w:pPr>
      <w:r>
        <w:rPr>
          <w:sz w:val="28"/>
          <w:szCs w:val="28"/>
        </w:rPr>
        <w:t>его гипотенуза равна 13 см.                         угольни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ин из корней данного уравнения равен 2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йдите второй корень  и коэффициент </w:t>
      </w:r>
      <w:r>
        <w:rPr>
          <w:i/>
          <w:sz w:val="28"/>
          <w:szCs w:val="28"/>
        </w:rPr>
        <w:t>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х – 12 = 0.        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х –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ариант В1                                                    Вариант  В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йдите подбором корни урав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20х + 36 = 0.                                                  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4х + 28 = 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 катетов прямоуголь-                        В  прямоугольном треуголь-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/>
      </w:pPr>
      <w:r>
        <w:rPr>
          <w:sz w:val="28"/>
          <w:szCs w:val="28"/>
        </w:rPr>
        <w:t>ного  треугольника   равна                           нике сумма гипотенузы и од-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23 см. Найдите катеты тре-                          ного из катетов равна 32 см, 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/>
      </w:pPr>
      <w:r>
        <w:rPr>
          <w:sz w:val="28"/>
          <w:szCs w:val="28"/>
        </w:rPr>
        <w:t>угольника, если его гипоте-                     а  второй  катет равен 24 см. нуза равна 17 см.                                           Найдите неизвестные сторо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ы треугольни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корней данного уравнения в 2 раза больше другого. Найдите корни уравнения и коэффициент k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3х + k = 0.                                                      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kх + 4 = 0.   [2]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едагогам по работе с учащимис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изкой учебной мотивацие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Формируйте у ребенка активную позицию школьни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ьте ситуации самостоятельного выбора задачи, упражнения (какую задачу будешь решать?), степени сложности задачи, количества решаемых задач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ситуации активного влияния в совместную учебную деятельность (ученики сами разбиваются на пары, группы и выполняют предложенные задания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ормируйте положительное отношение к уч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на уроках положительную атмосферу, снижайте тревожность детей, стремитесь исключить страх учеников перед риском ошибиться, забы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в процессе учебной деятельности ситуации успех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стимулируйте детей на уроке посредством различных видов деятельности, занимательности, эмоциональности учителя; возбуждения интеллектуальных эмоций (удивления, новизны, сомне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те индивидуальные беседы для обсуждения достижений и проблем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вивайте познавательный интере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зируйте учебный материал, подбирая его количество и качество в соответствии с возможностями и способностями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содержание обучения как источник стимуляции познавательных интере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имулируйте познавательный интерес с помощью приемов занимательности (игра, кроссворды, задачи-шутки и т. д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включает в себя шесть содержательных блоков: личностный смысл обучения; степень развития целеполагания; виды мотивации; внешние или внутренние мотивы; тенденции на достижение успеха или неудачи при обучении; реализации мотивов обучения в поведении. Каждый блок состоит из трех вопро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 каждом блоке выбирают по два варианта ответа. В ходе обработки результатов диагностики учитель имеет возможность определить уровень мотивации подростк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тором опыты затем ученики разбивались на две группы: 1) с нормальным, высоким, очень высоким уровнем мотивации учения; 2) с низким и сниженным уровнем учебной мотив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роводилась в начале, середине и конце учебного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Лукьянова, М. И., Калинина Н. В. Психолого-педагогические показатели деятельности школы/ М. И. Лукьянова, Н. В. Калинина. – ТЦ Сфера, 2004. – 208 с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зучения мотивации обуч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И. Лукьяновой, Н. В. Калининой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_Ф.И.___________________________________Класс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Внимательно прочитай каждое неоконченное предложение и все варианты ответов к нему. Подчеркни два варианта ответов, которые совпадают с твоим собственным мн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учение в школе и знания необходимы мне для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льнейшей жизн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тупления в вуз, продолжения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аморазвития, совершенств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удущей професс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ретения места в обществе (вообще в жизн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оздания карье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лучения стартовой квалификации и устройства на рабо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Я бы не учился, если бы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было школ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было необходимости в эт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необходимость поступления в вуз и моя будущая жизн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 чувствовал, что это необходим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 думал о том, что будет да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не нравится, когда меня хвалят за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н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пехи в учеб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хорошую успеваемость и хорошо сделанную работ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особности и у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рудолюбие и работоспособн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хорошие отме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Мне кажется, что цель моей жизни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ить образов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здать семь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делать карьер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развитии и совершенствова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быть счастливы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быть полезны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ринять достойное участие в эволюционном процессе человеч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пока не определе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Моя цель на уроке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ение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ие зна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пытаться понять и усвоить как можно больше учебного материал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брать для себя необходимое зн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нимательно слушать уч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лучить хорошую отметк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общаться с друзь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и планировании своей работы я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думываю ее, вникаю в смыс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начала отдыха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араюсь выполнить все аккурат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полняю сначала наиболее сложную ее ча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тараюсь выполнить ее побыстр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амое интересное на уроке — это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суждение интересного мне вопро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алоизвестные факт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актика, выполнение зада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тересное сообщение уч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иалог, обсуждение, дискусс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лучить отличную отметк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бщение с друзь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Я изучаю материал добросовестно, если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н мне очень интересе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н мне необходи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не нужна хорошая отмет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ез всяких условий, потому, что делаю это всег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меня заставляю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 меня хорошее настро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Мне нравится делать уроки, когда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х мало и они несложны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гда я знаю, как их делать, и у меня все получает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мне потребуется; г) это требует усерд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я отдохну после школы и дополнительных занят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 меня есть настро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материал или задание мне интересн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сегда, так как это необходимо для получения глубоких зн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ботка результатов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1, 2, 3, входящие в содержательный блок I диагностической методики, отражают такой показатель мотивации, как личностный смысл обуч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4, 5, 6 входят в содержательный блок II методики и характеризуют другой показатель мотивации — способность к целеполаганию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ый блок III анкеты (предложения 7, 8, 9) указывает на иные мотивы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ариант ответа в предложениях названных блоков обладает определенным количеством баллов в зависимости от того, какой именно мотив проявляет себя в предлагаемом отв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мотив — 0 бал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мотив — 1 бал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тметки — 2 бал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онный мотив — 3 бал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мотив — 4 бал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мотив — 5 баллов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исключить случайность выборов и получить более объективные результаты, учащимся предлагается выбрать 2 варианта ответов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е действия производятся по аналогии с методикой изучения учебной мотивации (таблица 2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юч для показателей I, II, III мотив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5"/>
        <w:gridCol w:w="1255"/>
        <w:gridCol w:w="577"/>
        <w:gridCol w:w="575"/>
        <w:gridCol w:w="575"/>
        <w:gridCol w:w="576"/>
        <w:gridCol w:w="576"/>
        <w:gridCol w:w="577"/>
        <w:gridCol w:w="576"/>
        <w:gridCol w:w="1882"/>
      </w:tblGrid>
      <w:tr>
        <w:trPr>
          <w:trHeight w:val="840" w:hRule="atLeast"/>
        </w:trPr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23"/>
            <w:bookmarkStart w:id="2" w:name="e2705bbc5bcf32f983ac9ded9376f1f972852b5b"/>
            <w:bookmarkEnd w:id="1"/>
            <w:bookmarkEnd w:id="2"/>
            <w:r>
              <w:rPr>
                <w:color w:val="000000"/>
                <w:sz w:val="28"/>
                <w:szCs w:val="28"/>
              </w:rPr>
              <w:t>Номера предложений и баллы, им соответствующие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ы ответов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мотивации</w:t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</w:t>
      </w:r>
    </w:p>
    <w:p>
      <w:pPr>
        <w:pStyle w:val="Normal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3"/>
        <w:gridCol w:w="1673"/>
        <w:gridCol w:w="1661"/>
        <w:gridCol w:w="1673"/>
        <w:gridCol w:w="2574"/>
      </w:tblGrid>
      <w:tr>
        <w:trPr>
          <w:trHeight w:val="320" w:hRule="atLeast"/>
        </w:trPr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" w:name="24"/>
            <w:bookmarkStart w:id="4" w:name="081b1fe935ed91ceb67b8c7eac91d61f07ab9492"/>
            <w:bookmarkEnd w:id="3"/>
            <w:bookmarkEnd w:id="4"/>
            <w:r>
              <w:rPr>
                <w:color w:val="000000"/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ивации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мотивации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балл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го уров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ивации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—29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—28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—28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—85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—2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—23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—23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—71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—20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—17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—17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—54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—17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—11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—13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—41</w:t>
            </w:r>
          </w:p>
        </w:tc>
      </w:tr>
      <w:tr>
        <w:trPr/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— очень высокий уровень мотивации у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— высокий уровень мотив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— нормальный (средний) уровень мотив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— сниженный уровень мотив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— низкий уровень учебной мотив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/>
      </w:pPr>
      <w:r>
        <w:rPr/>
        <w:t>Заявка на представление опыт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конкурсан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еобходимого оборудования (по минимуму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ёва Наталья Дмитриев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мультимедийный проектор, экран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: 8-920-562-34-29</w:t>
            </w:r>
          </w:p>
        </w:tc>
      </w:tr>
    </w:tbl>
    <w:p>
      <w:pPr>
        <w:pStyle w:val="Style16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Заявка на учебное занятие 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064"/>
        <w:gridCol w:w="1260"/>
        <w:gridCol w:w="439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милия,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я, отчество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курсан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</w:rPr>
              <w:t>Название предм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ласс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 w:val="false"/>
                <w:bCs w:val="false"/>
              </w:rPr>
              <w:t>Перечень оборудования, необходимого для занятия</w:t>
            </w:r>
          </w:p>
          <w:p>
            <w:pPr>
              <w:pStyle w:val="Style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 минимуму)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Шинкарёва Наталья Дмитри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лгеб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пьютер с установленным видеопроигрывателем </w:t>
            </w:r>
            <w:r>
              <w:rPr>
                <w:b w:val="false"/>
                <w:lang w:val="en-US"/>
              </w:rPr>
              <w:t>Medi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lajer</w:t>
            </w:r>
            <w:r>
              <w:rPr>
                <w:b w:val="false"/>
              </w:rPr>
              <w:t>, мультимедийный проектор, экран, колонки, трехстворчатая дос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ля учащихся: </w:t>
            </w:r>
            <w:r>
              <w:rPr>
                <w:sz w:val="28"/>
                <w:szCs w:val="28"/>
              </w:rPr>
              <w:t>Макарычев, Ю. Н., Миндюк Н. Г., Нешков К. И.; под ред. С.А. Теляковского Алгебра. 7 класс: учеб. для общеоразоват. учреждений – 19-е изд.  – М.: Просвещение, 2010. – 240 с</w:t>
            </w:r>
            <w:r>
              <w:rPr/>
              <w:t>.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обильный телефон</w:t>
            </w:r>
            <w:r>
              <w:rPr/>
              <w:t xml:space="preserve">: </w:t>
            </w:r>
            <w:r>
              <w:rPr>
                <w:b w:val="false"/>
              </w:rPr>
              <w:t>8-920-562-34-2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инкарёва Наталья Дмитри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35"/>
        </w:tabs>
        <w:ind w:left="2235" w:hanging="13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tyle16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inkariova-natalya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42:00Z</dcterms:created>
  <dc:creator>саша</dc:creator>
  <dc:description/>
  <cp:keywords/>
  <dc:language>en-US</dc:language>
  <cp:lastModifiedBy>саша</cp:lastModifiedBy>
  <cp:lastPrinted>2007-01-01T00:04:00Z</cp:lastPrinted>
  <dcterms:modified xsi:type="dcterms:W3CDTF">2006-12-31T21:04:00Z</dcterms:modified>
  <cp:revision>122</cp:revision>
  <dc:subject/>
  <dc:title>Управление образования администрации муниципального района «Новооскольский район» Белгородской области</dc:title>
</cp:coreProperties>
</file>