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Новооскольский район»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Белгородской област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ивизация познавательной деятельности учащихся на уроках математики как средство повышения качества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пыта:</w:t>
      </w:r>
    </w:p>
    <w:p>
      <w:pPr>
        <w:pStyle w:val="Normal"/>
        <w:spacing w:lineRule="auto" w:line="240" w:before="0" w:after="0"/>
        <w:ind w:firstLine="3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ькова Ирина Юрьевна,</w:t>
      </w:r>
    </w:p>
    <w:p>
      <w:pPr>
        <w:pStyle w:val="Normal"/>
        <w:spacing w:lineRule="auto" w:line="240" w:before="0" w:after="0"/>
        <w:ind w:firstLine="3958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ind w:firstLine="3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</w:t>
      </w:r>
    </w:p>
    <w:p>
      <w:pPr>
        <w:pStyle w:val="Normal"/>
        <w:spacing w:lineRule="auto" w:line="240" w:before="0" w:after="0"/>
        <w:ind w:firstLine="3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Средняя общеобразовательная</w:t>
      </w:r>
    </w:p>
    <w:p>
      <w:pPr>
        <w:pStyle w:val="Normal"/>
        <w:spacing w:lineRule="auto" w:line="240" w:before="0" w:after="0"/>
        <w:ind w:firstLine="3958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№ 2 с углубленным изучением </w:t>
      </w:r>
    </w:p>
    <w:p>
      <w:pPr>
        <w:pStyle w:val="Normal"/>
        <w:spacing w:lineRule="auto" w:line="240" w:before="0" w:after="0"/>
        <w:ind w:firstLine="3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предметов» г. Новый Оскол</w:t>
      </w:r>
    </w:p>
    <w:p>
      <w:pPr>
        <w:pStyle w:val="Normal"/>
        <w:spacing w:lineRule="auto" w:line="240" w:before="0" w:after="0"/>
        <w:ind w:firstLine="39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Новый Оско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нформация об опыте……………………………………………………3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ехнология опыта………………………………………………………..9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зультативность опыта…………………………………………………12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иблиографический список……………………………………………..15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280" w:after="28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Информация об опыте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280" w:after="280"/>
        <w:ind w:firstLine="540"/>
        <w:jc w:val="center"/>
        <w:rPr>
          <w:rFonts w:ascii="Times New Roman" w:hAnsi="Times New Roman" w:cs="Times New Roman"/>
          <w:i/>
          <w:i/>
          <w:sz w:val="28"/>
          <w:szCs w:val="32"/>
          <w:u w:val="single"/>
        </w:rPr>
      </w:pPr>
      <w:r>
        <w:rPr>
          <w:rFonts w:cs="Times New Roman" w:ascii="Times New Roman" w:hAnsi="Times New Roman"/>
          <w:i/>
          <w:sz w:val="28"/>
          <w:szCs w:val="32"/>
          <w:u w:val="single"/>
        </w:rPr>
        <w:t>Условия возникновения и становления опыта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Муниципальное общеобразовательное учреждение «Средняя общеобразовательная школа № 2 с углублённым изучением отдельных предметов</w:t>
      </w:r>
      <w:r>
        <w:rPr>
          <w:rFonts w:cs="Times New Roman" w:ascii="Times New Roman" w:hAnsi="Times New Roman"/>
          <w:sz w:val="28"/>
          <w:szCs w:val="32"/>
        </w:rPr>
        <w:t>» г. Новый Оскол Белгородской области – школа-ресурсный центр, в состав которого входят 8 основных и средних школ. В школе обучаются дети, проживающие в городе, а так же в близлежащих селах (Ниновка, Песчанка, Фироновка, Косицыно, Прибрежный, Ольховатка)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чалом работы по теме опыта стал мониторинг качества знаний у учащихся 5 А класса в начале учебного года (диаграмма 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задачей повышения качества знаний в последнее время повысилось внимание к развитию познавательной деятельности учащихся. Оно осуществляется на протяжении всего обучения в школе. От того, насколько сознательно, творчески, с желанием будут учиться дети в школе, зависит в дальнейшем самостоятельность их мышления, умение связывать теоретический материал с практической деятельностью. Активизация в учебном процессе направлена на стимулирование и развитие интеллектуальной активности. Вызывая систематически активность как состояние, мы тем самым содействуем и формированию активности как свойства личности. 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280" w:after="280"/>
        <w:ind w:firstLine="54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иаграмма 1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93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3pt;height:180.05pt" filled="f" o:ole="">
            <v:imagedata r:id="rId3" o:title=""/>
          </v:shape>
          <o:OLEObject Type="Embed" ProgID="" ShapeID="ole_rId2" DrawAspect="Content" ObjectID="_926052790" r:id="rId2"/>
        </w:objec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учащихся из начального в среднее звено школы – одна из педагогически наиболее сложных проблем, а период адаптации в 5-м классе – один из труднейших периодов школьного обучения. В последние годы в педагогической и психологической литературе много говорится о сложностях этого периода обучения, что он стал восприниматься чуть ли не как объективный кризис развития детей 9-10 лет, порождающий серьёзные педагогические проблемы. ( Приложение № 1)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й для такого утверждения более чем достаточно: состояние детей в этот период с педагогической точки зрения характеризуется низкой организованностью, иногда недисциплинированностью, снижением интереса к учёбе и её результатам, с психологической – снижением самооценки, высоким уровнем ситуативной тревожности. Поэтому внимание педагогического коллектива нашей школы, ориентированного на обеспечение качества образования как условия устойчивого развития школьного сообщества, к проблемам адаптации школьников постоянно расте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первостепенные проблемы этого периода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а из основных проблем – добиться того, чтобы для детей была создана комфортная атмосфера на уроке, чтобы дети не боялись ходить на уро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пользовать такую педагогическую технологию как создание ситуации успеха на уроке. Необходимо дать возможность детям проявить себя по возмож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егда иметь в центре внимания учителей выработку единых педагогических требований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м направлением активизации обучения является не увеличение объёма передаваемой информации, не усиление и увеличение числа контрольных мероприятий, а создание дидактических и психологических условий осмысленности учения, включения в него учащегося на уровне не только интеллектуальной, но личностной и социальной актив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Актуальность опыта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накомстве со многими исследованиями выясняется, что спектр педагогических инноваций слишком широк и не упорядочен. Возникает противоречие между большим числом педагогических инноваций и отсутствием их системы, позволяющей от стихийного внедрения этих педагогических идей перейти к целенаправленному, более эффективному. Выявленные противоречия обусловливают выбор автором темы опыта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Активизация познавательной деятельности учащихся на уроках математики как средство повышения качества знан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 государственные стандарты ( ФГОС)  устанавливаются в Российской Федерации  в  соответствии с требованием  «Закона об образовании» и представляют собой «совокупность требований, обязательных при реализации основных образовательных программ начального, основного общего, среднего ( полного) общего, начального профессионального, среднего профессионального и высшего профессионального образования образовательными учреждениями, имеющими государственную аккредитаци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обенностей ФГОС второго поколения является их деятельност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 концу обучения. Требования к результатам обучения сформулированы в виде личностных, метапредметных и предметных результатов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м процессе познавательная деятельность учащихся играет ведущую роль, так как посредством неё осуществляется усвоение содержания обучения. Исследования показывают, что улучшению результативности и качества образовательного процесса в целом способствует повышение уровня самостоятельности познавательной деятельности школьников через её активизацию. Наиболее остро проблема активизации познавательной деятельности учащихся встает при обучении детей подросткового возраста. Это связано с тем, что в 13-14 лет начинается интенсивное нравственное и социальное формирование личности, наблюдается стремление ребенка к «взрослости», главной проблемой становится общение со сверстниками, желание подростка найти себя, самоопределиться. Интерес к учебе ослабевает, снижается работоспособность, следовательно, качество знаний ухудшается. Между тем подростковый возраст является важным в становлении личности ребенка, именно в этот период закладывается фундамент ценностей и знаний, полезных и необходимых для жизни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над активизацией познавательной деятельности – это значит формировать положительное отношение школьников к учебной деятельности, развивать их стремление к более глубокому познанию изучаемых предметов. То есть, основная задача учителя – повышение внутренней мотивации учения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стала организация учебного процесса по математике, позволяющая максимально использовать технологию активизации познавательной деятельности учащихся. </w: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ая педагогическая идея</w:t>
      </w:r>
    </w:p>
    <w:p>
      <w:pPr>
        <w:pStyle w:val="Normal"/>
        <w:autoSpaceDE w:val="false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педагогическая иде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пыта заключается в </w:t>
      </w:r>
      <w:r>
        <w:rPr>
          <w:rFonts w:cs="Times New Roman" w:ascii="Times New Roman" w:hAnsi="Times New Roman"/>
          <w:spacing w:val="-5"/>
          <w:sz w:val="28"/>
          <w:szCs w:val="28"/>
        </w:rPr>
        <w:t>активизации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знавательной деятельности учащихся на уроках математики через выбор наиболее рациональных методов обучения, которые позвол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чащимся </w:t>
      </w:r>
      <w:r>
        <w:rPr>
          <w:rFonts w:cs="Times New Roman" w:ascii="Times New Roman" w:hAnsi="Times New Roman"/>
          <w:sz w:val="28"/>
          <w:szCs w:val="28"/>
        </w:rPr>
        <w:t>обеспечить достижение наилучших результатов при минимальных расходах времени и сил.</w:t>
      </w:r>
    </w:p>
    <w:p>
      <w:pPr>
        <w:pStyle w:val="Normal"/>
        <w:autoSpaceDE w:val="false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активность, самоорганизация учеников, тем выше оптимальность обучающего или управляющего действия. Если грамотно согласовать содержание и формы обучения с интересами школьников, то они тогда сами будут стремиться узнать: а что дальше? Согласовать темп, ритм и сложность обучения с возможностями учеников – и тогда они почувствуют свою успешность и сами захотят её подкрепить.</w: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cs="Times New Roman"/>
          <w:i/>
          <w:i/>
          <w:sz w:val="28"/>
          <w:szCs w:val="32"/>
          <w:u w:val="single"/>
        </w:rPr>
      </w:pPr>
      <w:r>
        <w:rPr>
          <w:rFonts w:cs="Times New Roman" w:ascii="Times New Roman" w:hAnsi="Times New Roman"/>
          <w:i/>
          <w:sz w:val="28"/>
          <w:szCs w:val="32"/>
          <w:u w:val="single"/>
        </w:rPr>
        <w:t>Длительность работы над опытом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бота над опытом охватывает период с сентября 2010 г. по май 2014 г. В период с с сентября 2010 г. по май 2014 г. проводился анализ и описание итогов работы. Методы и приемы обучения складывались у автора постепенно, на протяжении его педагогической деятельности.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апазон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пазон опыта представлен системой уроков и внеклассных занятий  учителя по активизации процесса обучения, </w:t>
      </w:r>
      <w:r>
        <w:rPr>
          <w:rFonts w:cs="Times New Roman" w:ascii="Times New Roman" w:hAnsi="Times New Roman"/>
          <w:sz w:val="28"/>
          <w:szCs w:val="28"/>
          <w:u w:val="single"/>
        </w:rPr>
        <w:t>обеспечивающей достижение наилучших результатов при минимальных расходах времени и сил учителя и учащих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оретическая база опыт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ация – это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буждение к более актив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ая деятельность - сознательная деятельность субъекта, направленная на приобретение информации об объектах и явлениях реальной действительности, а также конкретных знаний.</w:t>
      </w:r>
    </w:p>
    <w:p>
      <w:pPr>
        <w:pStyle w:val="HTML"/>
        <w:spacing w:before="280" w:after="280"/>
        <w:ind w:firstLine="567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В образовательном процессе познавательная деятельность учащихся играет ведущую роль, так как посредством неё осуществляется усвоение содержания обучения. Исследования Л.П.Буевой,  В.В.Давыдова,  Т.И.Шамовой и др. показывают, что улучшению результативности и качества образовательного процесса в целом способствует повышение уровня самостоятельности</w:t>
      </w:r>
      <w:r>
        <w:rPr>
          <w:rStyle w:val="C0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познавательной деятельности школьников через её активизацию.</w:t>
      </w:r>
      <w:r>
        <w:rPr>
          <w:rStyle w:val="C0"/>
        </w:rPr>
        <w:t xml:space="preserve">  </w:t>
      </w:r>
    </w:p>
    <w:p>
      <w:pPr>
        <w:pStyle w:val="HTML"/>
        <w:spacing w:before="280" w:after="28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ния связи интереса с нравственным воспитанием прослеживается во взглядах Н.И. Новикова. Он отождествлял любопытство с потребностью в учении. Условием развития любопытства Н.И. Новиков считал знание воспитателя сил и способностей, которые дают наблюдения за занятиями ребёнка «по натуральному побуждению», выражающему интерес, внимание к изучаемому. </w:t>
      </w:r>
    </w:p>
    <w:p>
      <w:pPr>
        <w:pStyle w:val="HTML"/>
        <w:spacing w:before="280" w:after="28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любопытство от любознательности отграничил В.Ф. Одоевский. Он считал, что свойственное детям любопытство при надлежащем руководстве может перерасти в любознательность, в страсть к познанию, развивающую умственную самостоятельность. В.Г. Белинский и А.И. Герцен были убеждены в том, что любознательность детей следует в первую очередь развивать при помощи естественных наук, книг, знакомящих с землёй, природой, которые сильнее всего могут заинтересовать детей, так как природа близка им. Для педагогических воззрений В.Г. Белинского и А.И. Герцена характерна связь интереса к познанию с интересом социальным. Но эта идея не могла найти своего воплощения, поскольку В.Г. Белинский писал в подцензурной России, а работы А.И. Герцена вообще были запрещены.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стимулирования, побуждения школьников к учению не нова: она была поставлена еще </w:t>
      </w:r>
      <w:r>
        <w:rPr>
          <w:rFonts w:cs="Times New Roman" w:ascii="Times New Roman" w:hAnsi="Times New Roman"/>
          <w:sz w:val="28"/>
          <w:szCs w:val="28"/>
          <w:u w:val="single"/>
        </w:rPr>
        <w:t>в 40-50-е гг.</w:t>
      </w:r>
      <w:r>
        <w:rPr>
          <w:rFonts w:cs="Times New Roman" w:ascii="Times New Roman" w:hAnsi="Times New Roman"/>
          <w:sz w:val="28"/>
          <w:szCs w:val="28"/>
        </w:rPr>
        <w:t xml:space="preserve"> И.А.Каировым, М.А.Даниловым, Р.Г.Лембер. В последующие годы к ней было привлечено внимание ведущих методистов нашей страны (В.Г.Разумовский, А.В.Усова, Л.С.Хижнякова и др.). Они поставили задачу формирования положительных мотивов учения в качестве одной из самых главных в обучении математике, ибо высокий уровень мотивации учебной деятельности на уроке и интереса к учебному предмету – это первый фактор, указывающий на эффективность современного урока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путей активизации познавательной деятельности учащихся, развитие их познавательных способностей и самостоятельности – задача, которую призваны решать педагоги, психологи, методисты и учителя.                  На сегодняшний день актуальным является путь, который основывается на личностной позиции учащегося в учебной деятельности, что предполагает поиск интенсивных методов обучения. Поиск различных форм организации учебной деятельности, методов и приемов обучения, влияющих на развитие самостоятельности учащихся, является одной из основных задач учите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.И. Шамова выделяет три уровня познавательной активности, определяя их по образу действия: воспроизводящая, интерпретирующая и творческая активность. Находясь на воспроизводящем уровне познавательной активности, учащийся должен научиться воспроизводить при необходимости полученные знания или умения. Название интерпретирующего уровня познавательной активности говорит само за себя: уже имея некоторые знания, необходимо научиться интерпретировать, или трактовать их в новых учебных условиях, отталкиваясь от привычных образцов. Творческий уровень познавательной активности характерен для учащихся, которые не только усваивают связи между предметами и явлениями, но и пытаются найти для этой цели новый способ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 выборе тех или иных методов обучения необходимо прежде всего стремится к продуктивному результату. Если необходимо не только понять и запомнить, но и практически овладеть знаниями, то естественно, что познавательная деятельность учащегося не может не сводится только к слушанию, восприятию и фиксации учебного материала. Вновь полученные знания он пробует тут же мысленно применить, прикладывая к собственной практике и формируя, таким образом, новый образ профессиональной деятельности. И чем активнее протекает этот мыслительный и практический учебно-познавательный процесс, тем продуктивнее его результат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визна опыта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Новизна опыт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ервую очередь, в самом подходе  к проблеме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разработке различных дидактических материалов, решении новых педагогических задач,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 комбинации элементов известных методик, методов и средств обу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овременное информационное общество ставит перед всеми типами учебных заведений и прежде всего перед школой задачу подготовки выпускников, способ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 адаптироваться в меняющихся жизненных ситуация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критически мысл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работать с информ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коммуникабельными, контактными в различных социальных группах;   самостоятельно работать над развитием собственной нравственности, интеллекта, культурного уровн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ние инетерактивных технологий в учебном процессе предполагает повышение качества образования, т. е. решение одной  из насущных  проблем  для современного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</w:t>
      </w:r>
      <w:r>
        <w:rPr>
          <w:rFonts w:cs="Times New Roman" w:ascii="Times New Roman" w:hAnsi="Times New Roman"/>
          <w:sz w:val="28"/>
          <w:szCs w:val="28"/>
        </w:rPr>
        <w:t xml:space="preserve">С целью интенсификации обучения, наряду с ранее использовавшимися в обучении математике классическими формами обучения в школе и в самостоятельной работе учеников всё чаще используются программное обеспечение учебных дисциплин: программы-учебники, программы-тренажёры, словари, справочники, энциклопедии, видеоуроки, библиотеки электронных наглядных пособий, тематические компьютерные игры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опыт ведущих педагогов, автор опыта представил свой подход к выбору наиболее рациональных методов обучения, обеспечивающих оптимизацию познавательной деятельности учащихся на уроках математик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опыта работы – органическое сочетание традиционных и новых приёмов, методов, форм обучения, направленных на достижение наилучших результатов при минимальных расходах времени и сил учителя и учащегося.  Поэтому новизна опыта заключается в практическом применении традиционных и инновационных форм, методов и приёмов обучения на уроках математик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арактеристика условий, в которых возможно применение данного опы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лови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й реализации данного опыта являются наличие в образовательном учреждении материальной базы: компьютеров для учащихся, АРМ учителя, интерактивной доски, выхода в Интернет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автор использовал программу курса математики для 5-6 классов общеобразовательных учреждений Н.Я. Виленкина, учебники Н.Я. Виленкина, В.И.Жохова, А.С.Чеснокова, С.И. Шварцбурда издательства «Мнемозина»: «Математика. 5 класс»,  «Математика. 6 класс». Преподавание осуществлялось в классах с базовым уровнем обучения. При грамотной корректировке содержания отдельных заданий технология опыта может использоваться в 5-6 классах с различным уровнем обучения математики по любым УМ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хнология опыта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го опыта  - эффективная и быстрая адаптация школьников 5 класса к учебной     деятельности, повышение интереса к предмету «Математика», развитие основных познавательных процессов (внимания, памяти, мышления, воображения, восприятия), инициативы, самостоятельности, творческого потенциала, подготовка учащихся к ГИ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ланируемых результатов предполагает решение следующи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: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before="280" w:after="0"/>
        <w:jc w:val="both"/>
        <w:rPr/>
      </w:pPr>
      <w:r>
        <w:rPr/>
        <w:t>Определить условия, стимулирующие познавательную активность учащихся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/>
        <w:t>Выявить конкретные методические приёмы, с помощью которых учитель может пробудить и развивать познавательную активность учащихся на уроках математики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280"/>
        <w:jc w:val="both"/>
        <w:rPr/>
      </w:pPr>
      <w:r>
        <w:rPr/>
        <w:t>Показать на примере практического материала возможность достижения познавательной активности на уроках математи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достижения це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ая установка современного образования на использование современных образовательных технологий укрепляет нашу уверенность в том, что творческая деятельность ученика зависит от наличия трёх компонентов мышл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сформированности элементарных мыслительных операций: анализа и синтеза, сравнения и аналогии, классиф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активности и неординарности мышления, которые проявляются в различных вариантах решений и в выдвижении нестандартных и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организованности и целенаправленности мышления, которые проявляются в умении выделить существенное в явлениях и сознании собственных способов мышления.</w:t>
      </w:r>
    </w:p>
    <w:p>
      <w:pPr>
        <w:pStyle w:val="21"/>
        <w:spacing w:before="280" w:after="28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одлинные знания и навыки приобретаются в процессе активного овладения учебным материалом. Чтобы создать условия для формирования этой деятельности, необходимо сформировать познавательную мотивацию используя при этом различные способы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опыта лежит идея формирования у учащихся деятельного состояния, которое характеризуется стремлением к учению, умственному напряжению и проявлениям волевых усилий в процессе овладения знаниями, что и является, по сути, развитием познавательной активности ребён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уроках используются следующие способы активизации деятельности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атмосферы заинтересованности: достижение поставленной цели, оценка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мулирование к диалогу, создание ситуации общения, то есть та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, в которой ребята долж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свое мнение, приводить в его защиту аргументы, доказательства, использовать приобретенные 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вать вопросы учителю, товарищам, выяснять непонятное, углубляться с их помощью в процесс познания;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ровать ответы товарищей, сочинения, другие творческие работы, вносить коррективы, давать сов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ся своими знаниями с друг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товарищам при затруднениях, объяснять им непонят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буждать учащихся находить не единственное решение, а несколько решений предпринятых самостоя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мена форм деятельности повышает работоспособность ребят на уроке (устная работа, работа классом, самостоятельная работа, индивидуальные задания, самопроверка, игровые элемен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Физкультурная минутка; можно пошутить, дать ребятам снять напряжение, устал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опросить ребят составить карточки-задания друг для др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Сильный ученик опрашивает слабого (практикуется при доказательстве теорем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оощрение любой познавательн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Высокий темп урока: план составляется так, чтобы каждый ребенок был занят, таким образом у учеников не остается свободного времени, чтобы отвлекаться (ни минуты свободного времени на уроке)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оде проведения урока автор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240" w:before="280" w:after="0"/>
        <w:ind w:left="19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тельные зад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ложение №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240" w:before="0" w:after="0"/>
        <w:ind w:left="19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е содержание матери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240" w:before="0" w:after="0"/>
        <w:ind w:left="19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240" w:before="0" w:after="0"/>
        <w:ind w:left="19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россвор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240" w:before="0" w:after="280"/>
        <w:ind w:left="19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 соревнования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ы для учащихся устные коллективные разминки, занимающие не более 5 минут, развивающие быстроту реакции, внимательность, умение четко и конкретно мыслить. В такие разминки следует включать вопросы, требующие однозначного, быстрого хорового ответа и направленные на актуализацию опорных знаний, и на проверку домашнего задания, и на отработку каких либо математических понятий и определений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боре исторического материала необходимо руководст</w:t>
        <w:softHyphen/>
        <w:t>воваться программой по математике. Отобранный материал дол</w:t>
        <w:softHyphen/>
        <w:t>жен отражать основные сведения развития математики как нау</w:t>
        <w:softHyphen/>
        <w:t>ки. При изложении исторического материала должны быть учте</w:t>
        <w:softHyphen/>
        <w:t>ны возраст учащихся, уровень развития их мышления, подготов</w:t>
        <w:softHyphen/>
        <w:t>ка. Объем излагаемого историчес</w:t>
        <w:softHyphen/>
        <w:t>кого материала, который используется на уроках, не должен быть по своему объему большим, чтобы не превращать уроки матема</w:t>
        <w:softHyphen/>
        <w:t>тики в уроки истории. Необходимо помнить основную цель его использования: исторический подход должен способствовать по</w:t>
        <w:softHyphen/>
        <w:t xml:space="preserve">вышению интереса к математике, более глубокому ее пониманию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школьном курсе математи</w:t>
        <w:softHyphen/>
        <w:t>ки элементов истории науки способствует развитию у учащихся прочного и устойчивого интереса к предмету, более глубокому и сознательному усвоению математики. Для кратких исторических сведений иногда достаточно 2— 5 мин урока. Затрата времени окупается повышением интереса к данной теме</w:t>
      </w:r>
      <w:r>
        <w:rPr/>
        <w:t>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математических способностей учащихся, познавательной активности, привития интереса к предмету очень полезно использовать задачи шутки, математические ребусы, занимательные задания, методы, средства и приемы подачи учебного материала, формы организации обучения. Использование занимательных заданий целесообразно: </w:t>
        <w:br/>
        <w:t xml:space="preserve">когда есть опасность неприятия учащимися какого-либо учебного задания; </w:t>
        <w:br/>
        <w:t xml:space="preserve">при прохождении сложных тем или просто при постановке трудных дидактических задач урока; при выработке умений и навыков учащихся, когда требуется выполнить значительное количество однотипных упражнений; при изучении материала, подлежащего прочному запоминанию. </w: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е выполнение заданий – самый надёжный показатель качества знаний, умений и навыков учащихся.  Ученик, получая теоретически обоснованные способы действий, знания, может самостоятельно вырабатывать подобные способы при решении поставленных проблем. </w:t>
      </w:r>
    </w:p>
    <w:p>
      <w:pPr>
        <w:pStyle w:val="Normal"/>
        <w:spacing w:lineRule="auto" w:line="240" w:before="28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ответственности учащихся за результаты своего труда, для развития самостоятельности в овладении знаниями автор опыта использует различные формы контроля знаний. Известно, что опрос, письменный или устный, - основное средство «обратной связи» в системе «учитель-ученик». Проверка и оценка знаний, умений, навыков является важной и необходимой частью учебного процесса. В своей работе для проверки знаний использует автор опыта </w:t>
      </w:r>
      <w:r>
        <w:rPr>
          <w:rFonts w:cs="Times New Roman" w:ascii="Times New Roman" w:hAnsi="Times New Roman"/>
          <w:i/>
          <w:sz w:val="28"/>
          <w:szCs w:val="28"/>
        </w:rPr>
        <w:t xml:space="preserve"> тес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 позволяет провести более широкий тематический контроль материала на ту или иную тему, а может быть, и на ряд тем. Тест позволяет сэкономить время на уроке. Интенсивная работа при тестировании в 5-9 классах повышает заинтересованность учащихся в хорошем результате. Кроме того, тест благотворно влияет на развитие интуиции и логического мышления.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280" w:after="28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опыта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результативности деятельности по организации учебного процесса по математике, в ходе которого осуществлялась активизация познавательного процесса, были определены следующие показатели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наний учащихся (диаграмма 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итоговой контрольной работы учащихся 5 клас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обучающихся в молодежном математическом чемпионат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8858" w:dyaOrig="4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9pt;height:201.75pt" filled="f" o:ole="">
            <v:imagedata r:id="rId5" o:title=""/>
          </v:shape>
          <o:OLEObject Type="Embed" ProgID="" ShapeID="ole_rId4" DrawAspect="Content" ObjectID="_313504644" r:id="rId4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пешность работы по использованию современных ЭОР на уроках математики в среднем звене школьного образования можно определить по следующим критер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51" w:leader="none"/>
        </w:tabs>
        <w:spacing w:lineRule="auto" w:line="240" w:before="0" w:after="0"/>
        <w:ind w:left="185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ительная динамика роста уровня познавательной самостоятель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51" w:leader="none"/>
        </w:tabs>
        <w:spacing w:lineRule="auto" w:line="240" w:before="0" w:after="0"/>
        <w:ind w:left="185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мотивации обучающихся к изучению предмета и интереса к урокам, на которых использовались современные ЭОР (по результатам анкетирования обучающихс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51" w:leader="none"/>
        </w:tabs>
        <w:spacing w:lineRule="auto" w:line="240" w:before="0" w:after="0"/>
        <w:ind w:left="185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я числа учебных занятий с использованием Э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51" w:leader="none"/>
        </w:tabs>
        <w:spacing w:lineRule="auto" w:line="240" w:before="0" w:after="0"/>
        <w:ind w:left="185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 количество обучающихся выполняющих творческие работы по матема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51" w:leader="none"/>
        </w:tabs>
        <w:spacing w:lineRule="auto" w:line="240" w:before="0" w:after="0"/>
        <w:ind w:left="185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ивность участия обучающихся в олимпиадах различного уровня по матема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егулярное использование на уроках математики системы самостоятельных работ, направленных на развитие познавательных возможностей и способностей, расширяет математический кругозор школьников, способствует математическому развитию, повышает качество математической подготовленности, позволяет детям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   позволяет сделать следующие выводы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ы условия, стимулирующие познавательную активность уча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явлены конкретные методические приёмы, с помощью которых учитель может пробудить и развивать познавательную активность учащихся на уроках матема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на на примере практического материала возможность достижения познавательной активности на уроках матема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 из путей развития познавательной  активности обучающихся, совершенствования процесса обучения математике является организованная система рабо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ое проведение самостоятельных работ и повышение их учебно-познавательной роли в учебном процессе содействует значительному улучшению качества математической подготовки школьн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ывая изучение теоретических вопросов с практической деятельностью, самостоятельные работы дают возможность обучающимся самим ликвидировать пробелы, расширять знания, творчески применять их в решении различ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28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таких работ содействует организации тематического учета знаний, помогает мобилизовать деятельность, способствует развитию мышления школьник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а М.К. Психологическая диагностика: учебное пособие. – П., 200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галиев А. Мотивация деятельности на уроках математики.// .// Математика в школе. 1996, №2 с. 56-6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монашвили Ш.А. Педагогическая симфония. - М.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 А.А. Приёмы педагогической техники. – М., 200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Л.И. Создание ситуации успеха на уроке.// Математика в школе. 1996, №6 с.3 –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хина Е.В. Игровые уроки математики. 5-11 класс. Книга для учителя. – М., 200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В.Г. Дидактические игры на уроках математики: Кн. Для учителя. – М.: Просвещение, 199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5 – 11 классы: нетрадиционные формы организации тематического контроля на уроках / авт.-сост. М.Е. Козина, О.М.Фадеева. – Волгоград: Учитель,200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шник М.М. Требования к современному уроку. - М., 200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ласый И. П. Педагогика. Новый курс: учебник для вузов в 2 кн./ И.П. Подласов. – М.: Владос. Кн. 1.: Общие основы. Процесс обучения. – М., 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словарь/ Под. ред. В. П. Зинченко, Б. Г. Мещерякова. М.: Педагогика-Пресс, 19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педагогическая энциклопедия: В 2 т. М., 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никова Т.В. Приемы активизации учащихся в 5 – 6 классах.// Математика в школе. 1993, №2 с. 2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ской А.В. Практикум по дидактике и современным методикам обучения. – П.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ва Л.А. учебная программа в форме игры. // Математика в школе. 1994, №2 с.5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3715</wp:posOffset>
              </wp:positionH>
              <wp:positionV relativeFrom="paragraph">
                <wp:posOffset>635</wp:posOffset>
              </wp:positionV>
              <wp:extent cx="1549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2.55pt;mso-wrap-distance-left:0pt;mso-wrap-distance-right:0pt;mso-wrap-distance-top:0pt;mso-wrap-distance-bottom:0pt;margin-top:0.05pt;mso-position-vertical-relative:text;margin-left:54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Гаврилькова Ирина Юрь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eastAsia="Calibri"/>
      <w:sz w:val="28"/>
      <w:szCs w:val="28"/>
      <w:lang w:val="ru-RU" w:bidi="ar-SA"/>
    </w:rPr>
  </w:style>
  <w:style w:type="character" w:styleId="FontStyle76">
    <w:name w:val="Font Style76"/>
    <w:basedOn w:val="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C1">
    <w:name w:val="c1"/>
    <w:basedOn w:val="1"/>
    <w:qFormat/>
    <w:rPr/>
  </w:style>
  <w:style w:type="character" w:styleId="C20">
    <w:name w:val="c20"/>
    <w:basedOn w:val="1"/>
    <w:qFormat/>
    <w:rPr/>
  </w:style>
  <w:style w:type="character" w:styleId="C42">
    <w:name w:val="c42"/>
    <w:basedOn w:val="1"/>
    <w:qFormat/>
    <w:rPr/>
  </w:style>
  <w:style w:type="character" w:styleId="C22">
    <w:name w:val="c22"/>
    <w:basedOn w:val="1"/>
    <w:qFormat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ind w:left="0" w:right="0"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allen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43:00Z</dcterms:created>
  <dc:creator>Admin</dc:creator>
  <dc:description/>
  <cp:keywords/>
  <dc:language>en-US</dc:language>
  <cp:lastModifiedBy>Ирина</cp:lastModifiedBy>
  <cp:lastPrinted>2014-12-21T19:35:00Z</cp:lastPrinted>
  <dcterms:modified xsi:type="dcterms:W3CDTF">2014-12-21T16:36:00Z</dcterms:modified>
  <cp:revision>14</cp:revision>
  <dc:subject/>
  <dc:title/>
</cp:coreProperties>
</file>