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  <w:tab w:val="left" w:pos="1800" w:leader="none"/>
          <w:tab w:val="left" w:pos="3960" w:leader="none"/>
          <w:tab w:val="left" w:pos="9000" w:leader="none"/>
          <w:tab w:val="left" w:pos="9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</w:t>
      </w:r>
      <w:r>
        <w:rPr>
          <w:rStyle w:val="StrongEmphasis"/>
          <w:sz w:val="28"/>
          <w:szCs w:val="28"/>
        </w:rPr>
        <w:t>рока  геометрии  «Сумма углов треугольника»  в 8 классе с применением проблемной ситуаци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учающие: повторить свойства треугольника, сформулировать и доказать теорему о сумме углов треугольника, следствия из неё. Ввести понятия остроугольного, прямоугольного, тупоугольного треугольников, т. е. классифицировать треугольник по углам, повторить классификацию треугольников по сторонам. Рассмотреть задачи на применение доказанных утвержд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ивающие: умение анализировать, обобщать, показывать, использовать элементы исследования, классифицировать, развивать математическую реч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ывающие: инициативность, творческую активность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овтор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 руках треугольник) И опять треугольник! Треугольник в геометрии играет особую роль. Без преувеличения можно сказать, что вся или почти вся геометрия строится на треугольнике. За несколько тысячелетий геометры столь подробно изучили треугольник, что иногда говорят о геометрии треугольника как о самостоятельном разделе геометр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83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</w:t>
      </w:r>
      <w:r>
        <w:rPr>
          <w:sz w:val="28"/>
          <w:szCs w:val="28"/>
        </w:rPr>
        <w:t>Рис.1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Что такое треугольник?</w:t>
      </w:r>
      <w:r>
        <w:rPr>
          <w:sz w:val="28"/>
          <w:szCs w:val="28"/>
        </w:rPr>
        <w:t xml:space="preserve"> (треугольник - это фигура, образованная тремя точками, не лежащими на одной прямой, и отрезками, попарно соединяющими эти точки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на треугольник, что можете сказать? Чему равен ∟В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 вот сегодня на уроке мы попробуем с вами сформулировать и доказать замечательное свойство треугольника, которое нам поможет ответить на данный вопрос. Открыли тетради, записали число, тема урока: Сумма углов треугольн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перед тем как рассмотреть свойства треугольника, проведем их классификац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е треугольники различают по сторонам? (равнобедренный, равносторонний, разносторонни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еугольники классифицируют и по углам. Сначала вспомним об угл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мой было задано задание составить рассказ по теме «Угол», был дан пла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с рассказом выступает ученик)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</w:t>
      </w:r>
      <w:r>
        <w:rPr>
          <w:rStyle w:val="StrongEmphasis"/>
          <w:sz w:val="28"/>
          <w:szCs w:val="28"/>
        </w:rPr>
        <w:t>Угол</w:t>
      </w:r>
      <w:r>
        <w:rPr>
          <w:sz w:val="28"/>
          <w:szCs w:val="28"/>
        </w:rPr>
        <w:t xml:space="preserve"> – это фигура, образованная двумя лучами, выходящими из одной точки. Лучи называют сторонами угла, а точки – вершиной угла. 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</w:t>
      </w:r>
      <w:r>
        <w:rPr>
          <w:rStyle w:val="StrongEmphasis"/>
          <w:sz w:val="28"/>
          <w:szCs w:val="28"/>
        </w:rPr>
        <w:t>Если</w:t>
      </w:r>
      <w:r>
        <w:rPr>
          <w:sz w:val="28"/>
          <w:szCs w:val="28"/>
        </w:rPr>
        <w:t>, величина угла 90º, то угол называют прямой.</w:t>
      </w:r>
    </w:p>
    <w:p>
      <w:pPr>
        <w:pStyle w:val="Style15"/>
        <w:rPr/>
      </w:pPr>
      <w:r>
        <w:rPr>
          <w:sz w:val="28"/>
          <w:szCs w:val="28"/>
        </w:rPr>
        <w:t>     </w:t>
      </w:r>
      <w:r>
        <w:rPr>
          <w:rStyle w:val="StrongEmphasis"/>
          <w:sz w:val="28"/>
          <w:szCs w:val="28"/>
        </w:rPr>
        <w:t>Если</w:t>
      </w:r>
      <w:r>
        <w:rPr>
          <w:sz w:val="28"/>
          <w:szCs w:val="28"/>
        </w:rPr>
        <w:t>, величина угла 180º, то угол называют развёрнутый.</w:t>
      </w:r>
    </w:p>
    <w:p>
      <w:pPr>
        <w:pStyle w:val="Style15"/>
        <w:rPr/>
      </w:pPr>
      <w:r>
        <w:rPr>
          <w:sz w:val="28"/>
          <w:szCs w:val="28"/>
        </w:rPr>
        <w:t>     </w:t>
      </w:r>
      <w:r>
        <w:rPr>
          <w:rStyle w:val="StrongEmphasis"/>
          <w:sz w:val="28"/>
          <w:szCs w:val="28"/>
        </w:rPr>
        <w:t>Если</w:t>
      </w:r>
      <w:r>
        <w:rPr>
          <w:sz w:val="28"/>
          <w:szCs w:val="28"/>
        </w:rPr>
        <w:t>, угол больше 90º, но меньше180º, то угол называют тупым.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Таким образом</w:t>
      </w:r>
      <w:r>
        <w:rPr>
          <w:sz w:val="28"/>
          <w:szCs w:val="28"/>
        </w:rPr>
        <w:t>, углы бывают тупые, острые, прямые, развернутые.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 </w:t>
      </w:r>
      <w:r>
        <w:rPr>
          <w:rStyle w:val="StrongEmphasis"/>
          <w:sz w:val="28"/>
          <w:szCs w:val="28"/>
        </w:rPr>
        <w:t>Внутренний угол</w:t>
      </w:r>
      <w:r>
        <w:rPr>
          <w:sz w:val="28"/>
          <w:szCs w:val="28"/>
        </w:rPr>
        <w:t xml:space="preserve"> треугольника это угол, образованный его сторонами. Вершина треугольника является вершиной этого угла.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</w:t>
      </w:r>
      <w:r>
        <w:rPr>
          <w:rStyle w:val="StrongEmphasis"/>
          <w:sz w:val="28"/>
          <w:szCs w:val="28"/>
        </w:rPr>
        <w:t>Значит</w:t>
      </w:r>
      <w:r>
        <w:rPr>
          <w:sz w:val="28"/>
          <w:szCs w:val="28"/>
        </w:rPr>
        <w:t>, в треугольнике углы могут быть различными (тупые, острые, прямым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 тетради!) Начертите угол (Ι ряд – острый угол, ΙΙ ряд – тупой угол, ΙΙΙ ряд – прямой уго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полните рисунок до треугольника. Что для этого надо сделать? (взять по точке на сторонах угла и соединить их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ученные треугольники можно назвать по углам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Тупоугольные, прямоугольные, остроугольн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р. 67 п. 31 второй абзац определения (Л.С. Атанасян  Геометрия учебник для 7-9 классов общеобразовательных учреждени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звания треугольников внесем в таблицу в правую ча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аполнить таблицу (кому трудно с доски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0540" cy="297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      </w:t>
      </w:r>
      <w:r>
        <w:rPr>
          <w:sz w:val="28"/>
          <w:szCs w:val="28"/>
        </w:rPr>
        <w:t>Таблица Треугольник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ратим внимание, что у остроугольного треугольника все углы остр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тупых (прямых) углов может быть в треугольнике?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ак это обоснова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обосновать нам поможет замечательное свойство треугольника. Теорема о сумме углов треугольника - это одна из самых важных теорем геометр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5 класс № 1637, 1638. Впервые встречалась в этих задачах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Чему равна сумма углов треугольника?  Как это можно узнать?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ктически – измерением. Теоретически – рассуждения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мой, было, задание измерить углы треугольника, І – ? ІІ – ? ІІІ – ? Какие треугольники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адание</w:t>
      </w:r>
      <w:r>
        <w:rPr>
          <w:sz w:val="28"/>
          <w:szCs w:val="28"/>
        </w:rPr>
        <w:t>. Найдите сумму углов ваших треугольников. Чему она равна? Что заметили? (все суммы близки к 180º.) Посмотрите ребята! Треугольники у всех были взяты произвольные, углы в треугольниках различные, а результаты у всех получились одинаковы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м объясняется небольшое различие? Тем ли что нет никакой закономерности, или тем, что закономерность есть, но нашими инструментами мы не можем установить её с достаточной точностью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же сформулируем утверждение, которое будем доказывать?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умма углов треугольника равна 180º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клад по теореме. О сумме углов треугольни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ойство суммы углов треугольника было эмпирически, т. е. опытным путём установлено, вероятно, еще в Древнем Египте, однако дошедшие до нас сведения о разных его доказательствах относятся к более позднему времени. Доказательство, изложенное в современных учебниках, содержится в комментарии Прокла к «Началам» Евклида. Прокл утверждает, что согласно Евдему Родосскому это доказательство было открыто ещё пифагорейцами (v в. до н. э.). Прокл пишет: «Пифагор впервые разработал принципы геометрии». Пифагорейцы содействовали формированию геометрии как науки, основанной на аксиомах и доказательств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первой книге «Начал» Евклид излагает другое доказательство теоремы о сумме углов треугольника, которое легко понять при помощи чертежа. Великий древнегреческий философ Аристотель (VΙ в. до н. э.) в своей «Метафизике» упоминает об этом предложении, как известном ем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едует отметить, что как доказательство Прокла, так и доказательство Евклида основываются на том, что при пересечении двух параллельных прямых третьей внутренние накрест лежащие, а также и соответственные углы равны. Это предложение в свою очередь доказывается при помощи аксиомы параллельности Евклида. Итак, теорема о том, что сумма углов треугольника равна 180º, верна, если верна аксиома параллельности Евклида, которая принята в системе аксиом Евклида без доказатель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орема о сумме углов треугольника приписывается многим, в том числе Евклиду и Пифагору. Теорема о сумме углов треугольника. Теорема Пифагора-Евклида многострадальная «твёрдо установленная», которая была подвергнута ревизии в неевклидовой геометр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9435" cy="157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                 </w:t>
      </w:r>
      <w:r>
        <w:rPr>
          <w:sz w:val="28"/>
          <w:szCs w:val="28"/>
        </w:rPr>
        <w:t>Рис.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335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              </w:t>
      </w:r>
      <w:r>
        <w:rPr>
          <w:sz w:val="28"/>
          <w:szCs w:val="28"/>
        </w:rPr>
        <w:t>Рис.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ано: ΔАВС – произвольны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казать: ∟А + ∟В + ∟С = 180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проведем, а А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∟5 = ∟1 (накрест лежащие)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∟</w:t>
      </w:r>
      <w:r>
        <w:rPr>
          <w:sz w:val="28"/>
          <w:szCs w:val="28"/>
        </w:rPr>
        <w:t>4 = ∟3 (накрест лежащи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∟5 + ∟2 + ∟4 = 180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∟</w:t>
      </w:r>
      <w:r>
        <w:rPr>
          <w:sz w:val="28"/>
          <w:szCs w:val="28"/>
        </w:rPr>
        <w:t>1 +∟2 + ∟3 = 180º ч. т. 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вторяем план доказательств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ровести прямую через одну из вершин противолежащей стороне.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Составить пары равных угл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Представить развёрнутый угол в виде сум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Заменить слагаемое равным им углам треугольн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торите доказанное сосед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Что утверждает теорема? </w:t>
      </w:r>
      <w:r>
        <w:rPr>
          <w:sz w:val="28"/>
          <w:szCs w:val="28"/>
        </w:rPr>
        <w:t>(сумма углов треугольника 180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Ёще одно доказательство этой теоремы рассмотрим, когда дадим понятия внешнего угла треугольн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у равен ∟В (Рис.1)? (60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у равен угол равностороннего треугольника? (60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у равна сумма острых углов прямоугольного треугольника? (90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у равен острый угол прямоугольного, равнобедренного треугольника? (45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в треугольнике не может быть двух прямых (тупых) углов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в треугольнике не может быть один тупой, а другой прямо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и утверждения – ответы на вопросы вытекают (следуют) из теоремы, т.е. являются </w:t>
      </w:r>
      <w:r>
        <w:rPr>
          <w:rStyle w:val="StrongEmphasis"/>
          <w:sz w:val="28"/>
          <w:szCs w:val="28"/>
        </w:rPr>
        <w:t>следствием из теоремы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вторяем следствия иллюстрируя чертежами (показать в Таблице Треугольников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реп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I. Раздаточный материал (развитие мышления в процессе решения задач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124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      </w:t>
      </w:r>
      <w:r>
        <w:rPr>
          <w:sz w:val="28"/>
          <w:szCs w:val="28"/>
        </w:rPr>
        <w:t>Рис.4.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тех, кто выполнил данное задание дополнительно по учебнику №22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II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Сумма углов треугольника равна 180º. Равна ли 180º сумма внутренних углов четырёхугольника? (проблема)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Определить вид треугольника, если один его угол 40º, а другой 100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В ΔАВС, ∟А в 2 раза &gt; ∟В, а ∟С = 30º. Определите ∟А, ∟В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Один из углов прямоугольного треугольника равен 20º (30º, 45º). Найдите второй острый уго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Определите острый угол прямоугольного треугольника, если один из них в 2 раза больше другого?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 На рисунке даны чертежи к задачам и проставлены градусные величины углов. Проверьте правильно ли указаны числовые данные на каждом      рисунк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. Является ли треугольник прямоугольным?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8. Угадайте слово по трём определениям.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1. Геометрическая фигура, образованная двумя лучами с общим начал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2. Место, куда можно поставить нерадивого учен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3. Если справа приписать ь, то получится полезное ископаемо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машнее задание п. 30, 31 2 способ доказательства теоремы, классификация Δ по таблице.</w:t>
      </w:r>
    </w:p>
    <w:p>
      <w:pPr>
        <w:pStyle w:val="Style15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23 а, б №226 (у) №228 а (по желанию) Проблема. Сколько решений имеет задача</w:t>
      </w:r>
      <w:r>
        <w:rPr/>
        <w:t xml:space="preserve">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Войтова Елена Николаевна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иложение №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i/>
      <w:iCs/>
      <w:sz w:val="22"/>
      <w:szCs w:val="22"/>
      <w:lang w:bidi="ar-SA"/>
    </w:rPr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spacing w:val="0"/>
      <w:sz w:val="17"/>
      <w:szCs w:val="17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780"/>
    </w:pPr>
    <w:rPr>
      <w:i/>
      <w:iCs/>
      <w:sz w:val="22"/>
      <w:szCs w:val="22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300"/>
    </w:pPr>
    <w:rPr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35:00Z</dcterms:created>
  <dc:creator>Андрей</dc:creator>
  <dc:description/>
  <cp:keywords/>
  <dc:language>en-US</dc:language>
  <cp:lastModifiedBy>Serega</cp:lastModifiedBy>
  <cp:lastPrinted>2015-03-26T11:50:00Z</cp:lastPrinted>
  <dcterms:modified xsi:type="dcterms:W3CDTF">2015-12-03T16:21:00Z</dcterms:modified>
  <cp:revision>12</cp:revision>
  <dc:subject/>
  <dc:title/>
</cp:coreProperties>
</file>