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Новооскольский район»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Белгородской област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на уроках  английского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а в рамках ФГОС  как средство повышения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знаний учащихся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пыта:Зайцева Раиса Ивановна</w:t>
      </w:r>
    </w:p>
    <w:p>
      <w:pPr>
        <w:pStyle w:val="Normal"/>
        <w:spacing w:before="0" w:after="0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СОШ № 2 с УИОП» 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ый Оскол Белгород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Новый Оско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АЯ   КАРТА  ПЕДАГО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drawing>
                <wp:inline distT="0" distB="0" distL="0" distR="0">
                  <wp:extent cx="1480820" cy="203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г.Новый Оскол, Белгоро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название района обла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йцева Раиса Ива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БОУ «СОШ № 2 с УИОП» г. Новый Оскол Белгородской области , учитель английского языка, 1984 год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9.06.195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г. Новый Оскол, Белгородская область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азовое образовани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Белгородский государственный пединститу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«Учитель английского и немецкого языка», 1981 г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ужной список:1984- 2014г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. – учитель английского  языка, МБОУ «СОШ № 2 с УИОП» г. Новый Оскол Белгородской област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дагогический стаж и квалификационная категор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9 лет - высшая  категор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общался ли ранее опыт, по какой проблеме (теме) - </w:t>
            </w:r>
          </w:p>
          <w:p>
            <w:pPr>
              <w:pStyle w:val="Normal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циокультурной компетенции учащихся как средство повышения мотивации к изучению иностранного языка и качества знани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меются ли публикации: «Педагогика сотрудничества как средсто повышения творческой активности учащихся», «Роль системно-деятельностного подхода в процессе обучения», «Использование элементов здоровьесберегающих технологий на уроке английского языка». Издательская группа «Основа»2012-2014гг  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лечения: чтение кни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чий адрес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9640, г.Новый Оскол, ул. Оскольская,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машний адрес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Новый Оскол, ул.Коммунистическая 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чий телефон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4-55-96 </w:t>
      </w:r>
      <w:r>
        <w:rPr>
          <w:rFonts w:cs="Times New Roman" w:ascii="Times New Roman" w:hAnsi="Times New Roman"/>
          <w:i/>
          <w:sz w:val="28"/>
          <w:szCs w:val="28"/>
        </w:rPr>
        <w:t xml:space="preserve">  Домашний телефон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-908780794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акс: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09:00Z</dcterms:created>
  <dc:creator>Наталья</dc:creator>
  <dc:description/>
  <cp:keywords/>
  <dc:language>en-US</dc:language>
  <cp:lastModifiedBy>класс</cp:lastModifiedBy>
  <cp:lastPrinted>2014-10-12T20:04:00Z</cp:lastPrinted>
  <dcterms:modified xsi:type="dcterms:W3CDTF">2014-11-13T05:18:00Z</dcterms:modified>
  <cp:revision>9</cp:revision>
  <dc:subject/>
  <dc:title>Управление образования администрации</dc:title>
</cp:coreProperties>
</file>