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06" w:after="20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 по теме: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Регулируемые перекрестки</w:t>
      </w:r>
    </w:p>
    <w:p>
      <w:pPr>
        <w:pStyle w:val="Normal"/>
        <w:shd w:fill="FFFFFF" w:val="clear"/>
        <w:spacing w:lineRule="auto" w:line="240" w:before="206" w:after="200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одготовил ученик 11 класса МБОУ СОШ №4 г. Новый Оскол                                 Колесников Андрей.</w:t>
      </w:r>
    </w:p>
    <w:p>
      <w:pPr>
        <w:pStyle w:val="Normal"/>
        <w:shd w:fill="FFFFFF" w:val="clear"/>
        <w:spacing w:lineRule="auto" w:line="240" w:before="163" w:after="200"/>
        <w:ind w:left="10" w:firstLine="31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екта</w:t>
      </w:r>
      <w:r>
        <w:rPr>
          <w:rFonts w:cs="Times New Roman" w:ascii="Times New Roman" w:hAnsi="Times New Roman"/>
          <w:b/>
          <w:color w:val="000000"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формировать умение определять регулируем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крестки, очередность проезда, выполнять другие требова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авил дорожного движ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5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53"/>
          <w:sz w:val="28"/>
          <w:szCs w:val="28"/>
        </w:rPr>
        <w:t>Задача проекта</w:t>
      </w:r>
      <w:r>
        <w:rPr>
          <w:rFonts w:cs="Times New Roman" w:ascii="Times New Roman" w:hAnsi="Times New Roman"/>
          <w:b/>
          <w:spacing w:val="48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обосновать необходимость регламентации движения на пере</w:t>
        <w:softHyphen/>
        <w:t>крестке, привести общую классификацию перекрестков и отлич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ельные признаки каждого вида. </w:t>
      </w:r>
    </w:p>
    <w:p>
      <w:pPr>
        <w:pStyle w:val="Normal"/>
        <w:shd w:fill="FFFFFF" w:val="clear"/>
        <w:spacing w:lineRule="auto" w:line="240"/>
        <w:ind w:right="13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1"/>
          <w:sz w:val="28"/>
          <w:szCs w:val="28"/>
        </w:rPr>
        <w:t>Объект проекта</w:t>
      </w: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гулируемые пе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естки.</w:t>
      </w:r>
    </w:p>
    <w:p>
      <w:pPr>
        <w:pStyle w:val="Normal"/>
        <w:shd w:fill="FFFFFF" w:val="clear"/>
        <w:spacing w:lineRule="auto" w:line="240"/>
        <w:ind w:right="130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Описание проекта.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right="130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u w:val="single"/>
        </w:rPr>
        <w:t>Подготовительный этап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/>
        <w:ind w:right="13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ерекрестки являются территори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, на которых пересекаются пути движения транспортных средств. Эта особенность создает угрозу возникновения конфликтных ситу</w:t>
        <w:softHyphen/>
        <w:t>аций (т. е. столкновений) и обусловливает необходимость регл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нтации движения на перекрестках. Установленный Правилами порядок движения на перекрестках исключает столкновения тран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ных средств, наезд на пешеходов, одновременно обеспечив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сокую пропускную способность. Основной принцип упорядо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движения на перекрестках — указание строго определен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чередности проезда, которая зависит от способа регулирования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 принадлежности к одному из двух видов групп транспортных средств: рельсовым и безрельсовым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ind w:right="13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u w:val="single"/>
        </w:rPr>
        <w:t>Основной эта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 xml:space="preserve">. </w:t>
      </w:r>
    </w:p>
    <w:p>
      <w:pPr>
        <w:pStyle w:val="Normal"/>
        <w:shd w:fill="FFFFFF" w:val="clear"/>
        <w:spacing w:lineRule="auto" w:line="240"/>
        <w:ind w:right="13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зависимости от особенностей регулирования перекрестки мо</w:t>
        <w:softHyphen/>
        <w:t>гут быть нескольких видов. Для соблюдения установл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го порядка движения на перекрестке водителю необходимо зна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тличительные признаки каждого вида перекрестка и уметь быстр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безошибочно их использовать в реальной дорожной обстановке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тличительные признаки регулируемых перекрестков — налич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перекрестке светофоров, в которых поочередно включаются вс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игналы; наличие регулировщика, подающего установленные Пр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илами сигналы для регулирования. Необходимо напомнит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 что знак приоритета не делает перекресток регулируемым.</w:t>
      </w:r>
    </w:p>
    <w:p>
      <w:pPr>
        <w:pStyle w:val="Normal"/>
        <w:shd w:fill="FFFFFF" w:val="clear"/>
        <w:spacing w:lineRule="auto" w:line="240"/>
        <w:ind w:right="13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13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1E1E1E"/>
          <w:sz w:val="28"/>
          <w:szCs w:val="28"/>
        </w:rPr>
        <w:t>Вот примеры регулируемых перекрестков:</w:t>
      </w:r>
    </w:p>
    <w:p>
      <w:pPr>
        <w:pStyle w:val="Normal"/>
        <w:shd w:fill="FFFFFF" w:val="clear"/>
        <w:spacing w:lineRule="auto" w:line="240"/>
        <w:ind w:right="13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drawing>
          <wp:inline distT="0" distB="0" distL="0" distR="0">
            <wp:extent cx="2781300" cy="2754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2211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drawing>
          <wp:inline distT="0" distB="0" distL="0" distR="0">
            <wp:extent cx="2857500" cy="27546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5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right="13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/>
        <w:ind w:right="130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илучшие ус</w:t>
        <w:softHyphen/>
        <w:t>ловия безопасности могут быть обеспечены, если преимуществ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е право проезда будет предоставлено транспортным средств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меющим ограниченную маневренность, т. е. трамваю.</w:t>
      </w:r>
    </w:p>
    <w:p>
      <w:pPr>
        <w:pStyle w:val="Normal"/>
        <w:shd w:fill="FFFFFF" w:val="clear"/>
        <w:spacing w:lineRule="auto" w:line="240"/>
        <w:ind w:left="67" w:firstLine="322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124585</wp:posOffset>
                </wp:positionH>
                <wp:positionV relativeFrom="paragraph">
                  <wp:posOffset>2121535</wp:posOffset>
                </wp:positionV>
                <wp:extent cx="0" cy="25590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55pt,167.05pt" to="-88.55pt,187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обо надо рассмотреть случай движения различных транспор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 средств на стрелку, включенную одновременно с красным и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елтым сигналом светофора. В рассматриваемой ситуации наблю</w:t>
        <w:softHyphen/>
        <w:t xml:space="preserve">дается пересечение путей транспортных средств, движущихся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пендикулярных направлений.</w:t>
      </w:r>
    </w:p>
    <w:p>
      <w:pPr>
        <w:pStyle w:val="Normal"/>
        <w:shd w:fill="FFFFFF" w:val="clear"/>
        <w:spacing w:lineRule="auto" w:line="240"/>
        <w:ind w:left="62" w:right="14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чередность движения на перекрестке в этом случае определ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тся значением основного сигнала, независимо от принадлежности транспортных средств к одной из групп. При демонстрации данн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ложения необходимо рассмотреть следующие ситу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и:</w:t>
      </w:r>
    </w:p>
    <w:p>
      <w:pPr>
        <w:pStyle w:val="Normal"/>
        <w:shd w:fill="FFFFFF" w:val="clear"/>
        <w:spacing w:lineRule="auto" w:line="240"/>
        <w:ind w:left="62" w:right="14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Исходя, п.13.4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 дорожного движения:</w:t>
      </w:r>
      <w:r>
        <w:rPr>
          <w:rFonts w:cs="Times New Roman" w:ascii="Times New Roman" w:hAnsi="Times New Roman"/>
          <w:color w:val="1E1E1E"/>
          <w:sz w:val="28"/>
          <w:szCs w:val="28"/>
        </w:rPr>
        <w:t> при повороте налево или развороте по зеленому сигналу светофора водитель безрельсового транспортного средства обязан уступить дорогу транспортным средствам, движущимся со встречного направления прямо и направо. Таким же правилом должны руководствоваться между собой водители трамваев.</w:t>
      </w:r>
    </w:p>
    <w:p>
      <w:pPr>
        <w:pStyle w:val="Normal"/>
        <w:spacing w:lineRule="auto" w:line="240" w:before="280" w:after="36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drawing>
          <wp:inline distT="0" distB="0" distL="0" distR="0">
            <wp:extent cx="2857500" cy="27546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8" w:before="280" w:after="36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Если нужно повернуть налево — выезжаем на перекресток, пропускаем встречные машины, которые едут прямо и направо и поворачиваем. Часто начинающие водители ждут возможности повернуть налево перед перекрестком — довольно распространенная ошибка. 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>Важно не стоять перед перекрестком, а выехать на него.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Тут стоить вспомнить еще два пункт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ДД</w:t>
        </w:r>
      </w:hyperlink>
      <w:r>
        <w:rPr>
          <w:rFonts w:cs="Times New Roman" w:ascii="Times New Roman" w:hAnsi="Times New Roman"/>
          <w:color w:val="1E1E1E"/>
          <w:sz w:val="28"/>
          <w:szCs w:val="28"/>
        </w:rPr>
        <w:t>:</w:t>
        <w:br/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13.7.</w:t>
      </w:r>
      <w:r>
        <w:rPr>
          <w:rFonts w:cs="Times New Roman" w:ascii="Times New Roman" w:hAnsi="Times New Roman"/>
          <w:color w:val="1E1E1E"/>
          <w:sz w:val="28"/>
          <w:szCs w:val="28"/>
        </w:rPr>
        <w:t> Водитель, въехавший на перекресток при разрешающем сигнале светофора, должен выехать в намеченном направлении независимо от сигналов светофора на выходе с перекрестка. Однако, если на перекрестке перед светофорами, расположенными на пути следования водителя, имеются стоп-линии (знаки 6.16), водитель обязан руководствоваться сигналами каждого светофора.</w:t>
        <w:br/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13.8.</w:t>
      </w:r>
      <w:r>
        <w:rPr>
          <w:rFonts w:cs="Times New Roman" w:ascii="Times New Roman" w:hAnsi="Times New Roman"/>
          <w:color w:val="1E1E1E"/>
          <w:sz w:val="28"/>
          <w:szCs w:val="28"/>
        </w:rPr>
        <w:t> При включении разрешающего сигнала светофора водитель обязан уступить дорогу транспортным средствам, завершающим движение через перекресток, и пешеходам, не закончившим переход проезжей части данного направления.</w:t>
        <w:br/>
        <w:t xml:space="preserve">Таким образом, водители других автомобилей просто обязаны «выпустить» Вас с перекрестка. Поэтому 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>не стоит бояться выезжать на перекресток для поворота налево</w:t>
      </w:r>
      <w:r>
        <w:rPr>
          <w:rFonts w:cs="Times New Roman" w:ascii="Times New Roman" w:hAnsi="Times New Roman"/>
          <w:color w:val="1E1E1E"/>
          <w:sz w:val="28"/>
          <w:szCs w:val="28"/>
        </w:rPr>
        <w:t>. Вы на нем не останетесь, вам дадут возможность выехать с него, пусть даже и на красный сигнал светофора. Это очень важно. Теперь немного про стоп-линии.</w:t>
      </w:r>
    </w:p>
    <w:p>
      <w:pPr>
        <w:pStyle w:val="Normal"/>
        <w:spacing w:lineRule="atLeast" w:line="408" w:before="280" w:after="36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21225" cy="252920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48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36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лучился  загруженный перекресток. Если б не было пункта 13.7, мы должны были бы выехать с перекрестка даже на красный свет. А так стоим и ждем зеленого.</w:t>
      </w:r>
    </w:p>
    <w:p>
      <w:pPr>
        <w:pStyle w:val="Normal"/>
        <w:spacing w:lineRule="auto" w:line="240" w:before="280" w:after="36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E1E1E"/>
          <w:sz w:val="28"/>
          <w:szCs w:val="28"/>
        </w:rPr>
        <w:t>У некоторых  светофоров имеются четыре возможных сочетания (без желтого): горит зеленый свет и стрелка; горит зеленый свет, стрелка не горит; горит красный свет и стрелка; горит красный свет, стрелка не горит. Рассмотрим все по порядку.</w:t>
      </w:r>
    </w:p>
    <w:p>
      <w:pPr>
        <w:pStyle w:val="Normal"/>
        <w:spacing w:lineRule="auto" w:line="240" w:before="280" w:after="360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Горит зеленый сигнал и стрелка.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Мы можем ехать в любом направлении, пропустив машины при повороте налево. </w:t>
      </w:r>
    </w:p>
    <w:p>
      <w:pPr>
        <w:pStyle w:val="Normal"/>
        <w:spacing w:lineRule="atLeast" w:line="408" w:before="280" w:after="360"/>
        <w:ind w:left="480" w:hanging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drawing>
          <wp:inline distT="0" distB="0" distL="0" distR="0">
            <wp:extent cx="2857500" cy="273177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160"/>
        <w:ind w:left="360" w:hanging="0"/>
        <w:rPr/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Горит зеленый сигнал, а стрелка не горит.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Мы можем ехать в любом направлении, кроме того, в котором указывает стрелка (на рисунке направо нельзя). </w:t>
      </w:r>
    </w:p>
    <w:p>
      <w:pPr>
        <w:pStyle w:val="Normal"/>
        <w:spacing w:lineRule="auto" w:line="240" w:before="280" w:after="160"/>
        <w:ind w:left="360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408" w:before="280" w:after="360"/>
        <w:ind w:left="480" w:hanging="0"/>
        <w:jc w:val="center"/>
        <w:rPr>
          <w:rFonts w:ascii="Times New Roman" w:hAnsi="Times New Roman" w:cs="Times New Roman"/>
          <w:color w:val="1E1E1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drawing>
          <wp:inline distT="0" distB="0" distL="0" distR="0">
            <wp:extent cx="2857500" cy="273177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160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Горит красный сигнал и стрелка.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Мы можем ехать в том направлении, в котором указывает стрелка (на рисунке направо), 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пропустив все машины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с других направлений.</w:t>
      </w:r>
    </w:p>
    <w:p>
      <w:pPr>
        <w:pStyle w:val="Normal"/>
        <w:spacing w:lineRule="auto" w:line="240" w:before="280" w:after="160"/>
        <w:ind w:left="360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280" w:after="160"/>
        <w:ind w:left="360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408" w:before="280" w:after="360"/>
        <w:ind w:left="480" w:hanging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drawing>
          <wp:inline distT="0" distB="0" distL="0" distR="0">
            <wp:extent cx="2857500" cy="25146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7540" r="-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8" w:before="280" w:after="160"/>
        <w:ind w:left="360" w:hanging="0"/>
        <w:rPr/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Горит красный сигнал, стрелка не горит.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Ехать нельзя, стоим и ждем. </w:t>
      </w:r>
    </w:p>
    <w:p>
      <w:pPr>
        <w:pStyle w:val="Normal"/>
        <w:spacing w:lineRule="atLeast" w:line="408" w:before="280" w:after="360"/>
        <w:ind w:left="480" w:hanging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drawing>
          <wp:inline distT="0" distB="0" distL="0" distR="0">
            <wp:extent cx="2857500" cy="257937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643" r="-9" b="3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left="43" w:right="53" w:firstLine="33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им перекрестки, на которых находится регулировщик. Для подачи сигналов он может применять жезл или диск с красным сигналом (световозвращателем). </w:t>
      </w:r>
    </w:p>
    <w:p>
      <w:pPr>
        <w:pStyle w:val="Normal"/>
        <w:spacing w:lineRule="auto" w:line="240" w:before="280" w:after="160"/>
        <w:ind w:left="360" w:hanging="0"/>
        <w:rPr/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Рука с жезлом поднята вверх.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Движение со всех направлений запрещено.</w:t>
      </w:r>
    </w:p>
    <w:p>
      <w:pPr>
        <w:pStyle w:val="Normal"/>
        <w:spacing w:lineRule="auto" w:line="240" w:before="280" w:after="160"/>
        <w:ind w:left="360" w:hanging="0"/>
        <w:rPr/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Руки вытянуты в стороны или опущены.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Со стороны боков разрешено движение прямо и направо.</w:t>
      </w:r>
    </w:p>
    <w:p>
      <w:pPr>
        <w:pStyle w:val="Normal"/>
        <w:spacing w:lineRule="auto" w:line="240" w:before="280" w:after="160"/>
        <w:ind w:left="360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408" w:before="280" w:after="360"/>
        <w:ind w:left="480" w:hanging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drawing>
          <wp:inline distT="0" distB="0" distL="0" distR="0">
            <wp:extent cx="2846070" cy="256413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25" t="6208" r="-9" b="3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160"/>
        <w:ind w:left="360" w:hanging="0"/>
        <w:rPr/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Рука вытянута вперед.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Со стороны левого бока — движение во всех направлениях, со стороны груди — только направо, со спины и правого бока — движение запрещено. </w:t>
      </w:r>
    </w:p>
    <w:p>
      <w:pPr>
        <w:pStyle w:val="Normal"/>
        <w:spacing w:lineRule="auto" w:line="240" w:before="280" w:after="360"/>
        <w:ind w:left="480" w:hanging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en-US" w:eastAsia="en-US"/>
        </w:rPr>
        <w:drawing>
          <wp:inline distT="0" distB="0" distL="0" distR="0">
            <wp:extent cx="2857500" cy="254127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6643" r="-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360"/>
        <w:rPr/>
      </w:pPr>
      <w:r>
        <w:rPr>
          <w:rFonts w:cs="Times New Roman" w:ascii="Times New Roman" w:hAnsi="Times New Roman"/>
          <w:b/>
          <w:color w:val="1E1E1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1E1E1E"/>
          <w:sz w:val="28"/>
          <w:szCs w:val="28"/>
        </w:rPr>
        <w:t>И нужно помнить</w:t>
      </w:r>
      <w:r>
        <w:rPr>
          <w:rFonts w:cs="Times New Roman" w:ascii="Times New Roman" w:hAnsi="Times New Roman"/>
          <w:color w:val="1E1E1E"/>
          <w:sz w:val="28"/>
          <w:szCs w:val="28"/>
        </w:rPr>
        <w:t>, что регулировщик может подавать жестами рук и другие сигналы, понятные водителям и пешеходам, что они чаще всего и делают.</w:t>
      </w:r>
    </w:p>
    <w:p>
      <w:pPr>
        <w:pStyle w:val="Normal"/>
        <w:shd w:fill="FFFFFF" w:val="clear"/>
        <w:spacing w:lineRule="auto" w:line="240"/>
        <w:ind w:left="43" w:right="53" w:firstLine="33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ключительный эта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. </w:t>
      </w:r>
    </w:p>
    <w:p>
      <w:pPr>
        <w:pStyle w:val="Normal"/>
        <w:shd w:fill="FFFFFF" w:val="clear"/>
        <w:spacing w:lineRule="auto" w:line="24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гулирование дорожного движения с помощью светофоров  и регулировщиков сокращает количество ДТП примерно на 15% на Т-образных перекрестках и приблизительно на 30% на Х-образных перекрестках. Влияние одинаково велико как на ДТП с материальным ущербом, так и на ДТП с телесными повреждениями. Количество ДТП с транспортными средствами на пересекающихся направлениях движения существенно сокращае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1.Правила дорожного движения Российской Федерации. - М.: Издательский</w:t>
        <w:br/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Дом Третий Рим,2013.- 48 с: 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iCs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2.Безопасность дорожного движения / В.В.Амбарцумян, В.Н.Бабанин, О.П. Гуржоян, А.В. Петридис / Под ред. чл. - кор. РАН В.Н.Луканина.- М.: Машиностроение,1997.-288 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iCs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 Шухман, Ю.И. Основы управления автомобилем и безопасность движе</w:t>
        <w:softHyphen/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ния.- М.: ООО «Книжное издательство «Зарулём», 2008-160 с: ил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Cs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1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909435</wp:posOffset>
              </wp:positionH>
              <wp:positionV relativeFrom="page">
                <wp:posOffset>9919335</wp:posOffset>
              </wp:positionV>
              <wp:extent cx="762000" cy="8953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81.05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</w:rPr>
      <w:t>Дворяшин Сергей Михайлович</w:t>
    </w:r>
  </w:p>
  <w:p>
    <w:pPr>
      <w:pStyle w:val="Header"/>
      <w:spacing w:before="0" w:after="200"/>
      <w:jc w:val="right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</w:t>
    </w:r>
    <w:r>
      <w:rPr>
        <w:rFonts w:eastAsia="Calibri" w:cs="Calibri"/>
        <w:lang w:val="en-US"/>
      </w:rPr>
      <w:t xml:space="preserve">                     </w:t>
    </w:r>
    <w:r>
      <w:rPr>
        <w:rFonts w:cs="Times New Roman" w:ascii="Times New Roman" w:hAnsi="Times New Roman"/>
        <w:sz w:val="28"/>
        <w:szCs w:val="28"/>
      </w:rPr>
      <w:t>Приложение №2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vtobeginner.ru/pdd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40:00Z</dcterms:created>
  <dc:creator>ааа</dc:creator>
  <dc:description/>
  <cp:keywords/>
  <dc:language>en-US</dc:language>
  <cp:lastModifiedBy>Admin</cp:lastModifiedBy>
  <cp:lastPrinted>2010-02-27T01:10:00Z</cp:lastPrinted>
  <dcterms:modified xsi:type="dcterms:W3CDTF">2014-02-18T17:40:00Z</dcterms:modified>
  <cp:revision>2</cp:revision>
  <dc:subject/>
  <dc:title>                         Проект по теме: Регулируемые перекрестки</dc:title>
</cp:coreProperties>
</file>