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компакт-диски на уроках профессиональной подготовки «Водитель  автомобиля категории «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Современная автошкола (правила дорожного движения, дорожная разметка, техника управления автомобилем, медицинская помощь при ДТ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Копусов - Долинин, Москва,200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стройство и техническое обслуживание легковых автомоби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рулем»,2005г., «РМГ Мультмедиа»,2005г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09435</wp:posOffset>
              </wp:positionH>
              <wp:positionV relativeFrom="page">
                <wp:posOffset>991933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81.05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Дворяшин Сергей Михайлович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Приложение №1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35:00Z</dcterms:created>
  <dc:creator>ааа</dc:creator>
  <dc:description/>
  <cp:keywords/>
  <dc:language>en-US</dc:language>
  <cp:lastModifiedBy>Admin</cp:lastModifiedBy>
  <cp:lastPrinted>2010-02-27T11:00:00Z</cp:lastPrinted>
  <dcterms:modified xsi:type="dcterms:W3CDTF">2014-02-18T17:35:00Z</dcterms:modified>
  <cp:revision>2</cp:revision>
  <dc:subject/>
  <dc:title>Используемые компакт-диски на уроках профессиональной подготовки «Водитель  автомобиля категории «В»</dc:title>
</cp:coreProperties>
</file>