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оосколь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коммуника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вышения качества зн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хся по профессиональному обуч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дитель автомобиля категории «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опыта: Дворяшин Сергей Михайлович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профессионального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 xml:space="preserve">4 г. Новый Оскол  Бел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овый Ос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пыте……………………………………………………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 опыта………………………………………………………….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ивность опыта…………………………………………………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иблиографический список……………………………………………..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я к опыту…………………………………………………….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формация об опы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ыт возник в условия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урсного центра по профессиональной подготовке на базе МБОУ «Средняя общеобразовательная школа №4 г. Новый Оскол Белгородской области»</w:t>
      </w:r>
      <w:r>
        <w:rPr>
          <w:rFonts w:cs="Times New Roman" w:ascii="Times New Roman" w:hAnsi="Times New Roman"/>
          <w:sz w:val="28"/>
          <w:szCs w:val="28"/>
        </w:rPr>
        <w:t>, который был создан в 2006 году с целью обучения профессии не только детей данного учреждения, но и сельских школ Новооскольского района. Качество знаний по профессиональной подготовке «Водитель автомобиля категории «В» из года в год оставалось на низком уровне ( на конец 2008-2009 учебного года в 10 классе – 60 %, в 11 классе – 62 %), не все старшеклассники справлялись с итоговым компьютерным тестированием (86 %). Причины разные: низкий уровень теоретических знаний, учащиеся не в достаточной мере владеют работой на компьютере, невысокий уровень мотивации по предмету. Так возникла потребность повышения качества знаний на основе использования информационно-коммуникационных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татус семей обучающихся 10 и 11 классов, в которых проводилась работа по данной теме опыта, различный. Большинство родителей заняты в сфере сельского хозяйства (48 %), дети из семей рабочих и служащих распределены равномерно (по 25 %), 2 % - индивидуальные предприниматели, в 14 % семей работает один из род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у учащихся были исследованы учебно-информационные навыки по методике П.И. Третьякова. Анализ данного изучения выявил следующие показатели: допустимый уровень учебно-информационных умений и навыков имели 23% учащихся 9 классов, с которыми предстояло работать дальше, критический – 42 % учащихся, оптимальный – 26%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19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652207690" r:id="rId2"/>
        </w:objec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1. Исследования учебно-информационных навыков старшекласс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ыла выявлена проблема низкого уровня развития учебно-информационных навыков и низкого качества знаний по профессиональной подготовке «Водитель автомобиля категории «В»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опы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в школе профессии «Водитель автомобиля категории «В» в последние годы стала наиболее актуальной и востребованной обучающимися в связи с усилением технического прогресса в обществе в целом. Автомобиль сегодня используется не только в профессиональной деятельности водителей, он стал основным средством передвижения населения, особенно в условиях сельской местности. Процессы феминизации общества привели к росту потребности получения данной профессии среди девуш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получить водительское удостоверение есть у каждого ученика не зависимо от уровня его успеваемости и качества знаний, поэтому на сегодня существует необходимость повышения эффективности профессионального образования, которая позволит поставить во главу угла педагогического развития личности непосредственное участие школьников в выработке стратегии и тактики учебной деятельности, обеспечить индивидуальное продвижение учащихся, создать исследовательскую атмосферу уро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компьютеризации школ компьютер стал удобным инструмент для учителя и ученика, позволяющим повысить эффективность профессионального образования. Информатизация образования, и в частности процесса получения профессии водителя, позволит повысить ответственность самих старшеклассников за свою будущую достойную жизнь: умение пользоваться информационными технологиями будет во многом определять жизненный успех учащегося, который получает профессию «Водитель автомобиля категории «В». Для учителя компьютер – это средство обновления содержания образования и педагогических технологий, методов обучения, что особенно важно для учащихся ресурсного центра профессиональной подгото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анный педагогический опыт позволяет разрешить объективное противоречие между необходимостью повысить качество знаний по профессиональной подготовке и результативность итогового тестирования, проводимого с помощью информационно-коммуникационных технологий, и низкой эффективностью традиционных педагогических технологий и словесных методов обучения, недостаточно сформированными умениями старшеклассников работать на компьютере. Поэтому и возникла потребность максимального использования информационного пространства ресурсного центра МБОУ «СОШ №4 г. Новый Оскол» с целью включения информационно-коммуникационных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ологий в процесс получения будущей профессии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 педагогическая идея опы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дея опыта состоит в примен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й с целью повышения качества знаний учащихся по профессиональной подготовке «Водитель автомобиля категории «В»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ительность работы над опыт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е опыта проводилась с учащимися 10-11 классов в течение 4 лет: 2009-2010,2010-2011, 2011-2012, 2012-2013 гг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пазон опы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пыт охватывает систему уроков профессиональной подготовки «Водитель автомобиля категории «В»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ой базой опы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вышения качества образования вызвана возрастанием требований учащихся и их родителей к результатам образования. Одним из главных направлений её реализации является использование информационно-коммуникационных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й. Исходя из того, что «Информационно-коммуникационные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ологии – это совокупность методов, устройств и производственных процессов, используемых обществом для сбора, хранения, обработки и распространения информации», главным в практической деятельности учителя становится понимание роли применения ИКТ в учебной деятельности (1; 2; 6).</w:t>
      </w:r>
    </w:p>
    <w:p>
      <w:pPr>
        <w:pStyle w:val="TextBodyIndent"/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нализ литературы показал, что </w:t>
      </w:r>
      <w:r>
        <w:rPr>
          <w:sz w:val="28"/>
          <w:szCs w:val="28"/>
        </w:rPr>
        <w:t>информационно-коммуникационные</w:t>
      </w:r>
      <w:r>
        <w:rPr>
          <w:iCs/>
          <w:sz w:val="28"/>
          <w:szCs w:val="28"/>
        </w:rPr>
        <w:t xml:space="preserve"> технологии можно подразделить на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компьютерные модели</w:t>
      </w:r>
      <w:r>
        <w:rPr>
          <w:sz w:val="28"/>
          <w:szCs w:val="28"/>
        </w:rPr>
        <w:t xml:space="preserve"> – это программы, которые позволяют на экране компьютера имитировать физические явления, эксперименты или идеализированные ситуации, встречающиеся в задачах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пплеты – компьютерные программы, которые загружаются из сети Интернет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иртуальные лаборатории</w:t>
      </w:r>
      <w:r>
        <w:rPr>
          <w:sz w:val="28"/>
          <w:szCs w:val="28"/>
        </w:rPr>
        <w:t xml:space="preserve"> – это более сложные компьютерные программы, которые предоставляют пользователю значительно более широкие возможности, чем компьютерные модели (1; 2; 6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описано использование мультимедийных проектов. Учитель имеет возможность использовать их и при обучении профессиональной подготовки, тем самым повышая качество знаний и интерес к профессии водителя (6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дагогической литературе выделяется несколько функций компьютера в зависимости от места его использования на различных этапах обуч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источник учебной информации, частично или полностью заменяющий учителя при объяснении нового учебного материала, повторении и закреплении изученног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тренажер в процессе формирования учебных умений и навык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глядное пособие качественно нового уровня для организации активной учебно-познаватель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индивидуальное информационное пространство для организации исследовательской работы, самоподготовки и индивидуальной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редство диагностики пробелов и коррекции знаний и умен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Также описывается роль внедрения в учебный процесс информационно- коммуникационных технологий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- позволяют учащимся получить возможность индивидуального продвижения в обучении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реализации через исследовательскую деятельность, создание презентаций, буклетов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- приобрести знания об особенностях работы с различными источниками информаци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- позволяют развивать умения анализировать  информацию, работать в сети Интернет, пользоваться электронными учебниками и электронными энциклопедиями (1; 2; 6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дагогической литературе называются основны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нципы </w:t>
      </w:r>
      <w:r>
        <w:rPr>
          <w:rFonts w:cs="Times New Roman" w:ascii="Times New Roman" w:hAnsi="Times New Roman"/>
          <w:sz w:val="28"/>
          <w:szCs w:val="28"/>
        </w:rPr>
        <w:t>педагогической деятельности при использовании информационно-коммуникационных технолог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ора на субъективный опыт уча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т индивидуальных особенностей, интересов и возможностей группы, класса и каждого ученика в отдельности, как в личностном развитии в целом, так и в использовании компьютера в част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ность использования компьютера на уроках разных тип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ление взаимосвязи материалов электронных пособий и других средств мультимедиа с традиционным учебник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я сотрудничества учителя и учащихся, предполагающая планирование, реализацию и оценку, как процесса, так и результата обуч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ализация креативных возможностей учен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самоконтро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заимосвязь учебной и внеклассной деятельности (1; 2; 6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менение информационно-коммуникационных технологий на уроках профессиональной подготовки повышает качество образования через оптимизацию организации учебно-познавательной деятельности, индивидуализацию обучения, возможность организовать самообразование учащихся, экономию времени за счет ускорения процесса отбора и систематизации информации, возможность организации коллективной научно-исследовательской деятельности учащихся на базе средств мультимеди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изна опы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Новизна опыта состоит в комбинировании известных методик с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цион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ехнологиями </w:t>
      </w:r>
      <w:r>
        <w:rPr>
          <w:rFonts w:cs="Times New Roman" w:ascii="Times New Roman" w:hAnsi="Times New Roman"/>
          <w:sz w:val="28"/>
          <w:szCs w:val="28"/>
        </w:rPr>
        <w:t>и в усовершенствовании отдельных сторон процесса обуч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условий, в которых возможно применение данного опы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ходе работы использовались пособия В.А.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Родичева «Устройство и техническое обслуживание легковых автом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илей»: учебник водителя автотранспортных средств категорий «В»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издательского центра «Академия»;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В.Н. Николаенко «Первая доврачебная медицинская помощь: учебник вод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еля автотранспортных средств категорий 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,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,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 и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зд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тельского центра «Академия»; «Правила дорожного движения Российской Федерации» издательского д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ома «Третий Ри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Style w:val="Msonormalcxspmiddle"/>
          <w:rFonts w:ascii="Times New Roman" w:hAnsi="Times New Roman" w:cs="Times New Roman"/>
          <w:sz w:val="28"/>
          <w:szCs w:val="28"/>
        </w:rPr>
      </w:pPr>
      <w:r>
        <w:rPr>
          <w:rStyle w:val="Msonormalcxspmiddle"/>
          <w:rFonts w:cs="Times New Roman" w:ascii="Times New Roman" w:hAnsi="Times New Roman"/>
          <w:sz w:val="28"/>
          <w:szCs w:val="28"/>
        </w:rPr>
        <w:tab/>
        <w:tab/>
        <w:t>Преподавание осуществлялось в 10-11 классах при обучении профессии «Водитель автомобиля категории «В» на базовом уровне. При грамотной корректировке содержания отдельных заданий технология опыта может использоваться в 10-11 классах при обучении профессии «Водитель автомобиля категории «С»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Технология описания опы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опыта: повышение качества знаний по профессиональной подготовке «Водитель автомобиля категории «В» на основе широкого внедрения информационно-коммуникационных технолог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этой цели были поставлены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учить проблему использования информационно-коммуникационных технологий в педагогической литературе и практике работы педагог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дрить в практику работы информационно-коммуникационные технологии и выявить их влияние на повышение качества знаний учащихся по профессиональной подготовке «Водитель автомобиля категории «В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ать уроки с использованием информационно-коммуникационных технологий и собрать дидактический материал к урокам 10-11 классах  по профессиональной подготовке «Водитель автомобиля категории «В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разработке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раммы работы учителя профессиональной подготовки с применением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технологий осуществлялась по нескольким направления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уроков с использованием средств мультимеди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зданию ученических презент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качества знаний учащихся как итогового, так и текущег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ектной деятельности учащихс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амостоятельной работы учащихся по различным направле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я использование информационно-коммуникационных технологий в тематический план по профессиональной подготовке, предусматривались следующие виды деятель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 устройством и техническим обслуживанием двигателя, правилами дорожного движения, которое сопровождается видеофрагментами, фотографиями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изучение нового материала и обобщения на основе демонстрации графического материала (таблицы, схемы)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активизация учащихся с различными типами восприятия за счет просмотра видеофрагментов, презен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 при этом не только восполняет недостаток информации, но и дает возможность  творчески подходить к проект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были определены информационно-коммуникативные средства обучения. Они включаю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 программы мультимедиа, электронные учебники по основным разделам, которые обеспечивают дополнительные условия для изучения отдельных тем и разделов, предоставляют техническую возможность построения системы текущего и итогового контроля уровня подготовки учащихс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электронные библиотеки, которые включают комплекс информационно-справочных материалов, объединенных единой системой навигации и ориентированных на различные виды познавательной деятельности, в том числе исследовательскую и проектную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ного внимания уделяют использованию информационных технологий в школе. И это вполне оправдано тем, что век нынешний - это век информационный. Задача опыта заключалась не только в том, чтобы дать детям знания, но и в том, чтобы научить воспитанников искать  и осваивать эти знания самостоятельно. Умение обрабатывать информацию на сегодняшний день является весьма ценным достояние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по данной теме использовались следующие информационно- коммуникационные технолог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это технологии, позволяющие искать, обрабатывать и усваивать информацию различных источников, в том числе и из Интерне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это использование самого компьютера, самых разных програм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показала, применение информационно-коммуникационных технологий на уроках профессиональной подготовки  необходимо и мотивировано тем, что он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ют эффективно организовать групповую и самостоятельную работу на уроке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уют совершенствованию практических умений и навыков учащихс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ют индивидуализировать процесс обуч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ируют познавательную деятельность учащихс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ют творческий потенциал учащихс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временивают урок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педагогическом опыте компьютер использовался при подготовке к урокам профессиональной подготовки и при их проведении, а так же на всех этапах обуче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ъяснении нового материала;</w:t>
      </w:r>
    </w:p>
    <w:p>
      <w:pPr>
        <w:pStyle w:val="Style1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ение и повторение;</w:t>
      </w:r>
    </w:p>
    <w:p>
      <w:pPr>
        <w:pStyle w:val="Style1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наний, умений и навык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ребенка он выполнял различные функции: учителя, рабочего инструмента, объекта обучения, сотрудничающего коллектива, игровой среды. В функции учителя компьютер представляет источник учебной информации (частично или полностью заменяющий учителя и книгу); наглядное пособие (качественно нового уровня с возможностями мультимедиа и телекоммуникаций); индивидуальное информационное пространство; тренажер; средство диагностики и контрол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использования информационно- коммуникационных технологий на уроках отражены на рисун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2430" cy="178562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74" r="-6" b="-6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 информационно-коммуникационных технологий на урок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наиболее удобных форм использования информационных технологий является применение на уроке компакт-дисков. Сегодня предоставляется возможность для широкого использования компакт-дисков по профессиональной подготовке  (приложение № 1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инствами их является наличие большого количества видеофрагментов, таблиц, схем, достаточно удобной системы навигации. Это позволяет воссоздать на уроке рабочую атмосферу, повышает интерес учащихся к изучаемым темам, что в конечном итоге отражается в лучшую сторону на качестве зн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рок предполагает несколько этапов  изучения материал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онный этап, в процессе которого ученику предлагаются готовые понятия, но без него мы не мыслим обучение исследовательским навыкам, ибо, по мнению Л.С. Выготского, осознание проходит через ворота научных понятий. На этом этапе у ребенка расширяется кругозор о технических понят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отивационный этап.  Главная задача – вовлечение в процесс обучения, принятие учеником учебной задачи. Большая роль отводится проблемным вопросам, логическим заданиям, заданиям на сравнение, работе с таблиц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алогический этап. Он строится на высказывании мнений, диало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ся в форме работы в группах. Включает в себя поиск компромиссов, формирование выводов, обобщ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Этап проектов, предполагает групповую проектно-исследовательскую работу. Эта стадия допускает минимальную роль учителя (приложение № 2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методов обучения на уроке профессиональной подготовки по специальности «Водитель автомобиля категории «В» также соответствует поставленным задачам и предполагает активную позицию ученика. Урок сопровождается презентацией, подготовленной учителем совместно с учащимися (приложение № 3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над опытом  были использованы </w:t>
      </w:r>
      <w:r>
        <w:rPr>
          <w:rFonts w:cs="Times New Roman" w:ascii="Times New Roman" w:hAnsi="Times New Roman"/>
          <w:bCs/>
          <w:sz w:val="28"/>
          <w:szCs w:val="28"/>
        </w:rPr>
        <w:t>активные методы обучения.</w:t>
      </w:r>
      <w:r>
        <w:rPr>
          <w:rFonts w:cs="Times New Roman" w:ascii="Times New Roman" w:hAnsi="Times New Roman"/>
          <w:sz w:val="28"/>
          <w:szCs w:val="28"/>
        </w:rPr>
        <w:t xml:space="preserve"> Чем активнее методы обучения, тем легче заинтересовать ими учащихся. Основное средство развития устойчивого интереса к учению – использование таких вопросов и заданий, решение которых требует от учащихся активной поисковой деятельности с применением материалов мультимедиа, ресурсов Интернета, тематических компакт-дис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лось </w:t>
      </w:r>
      <w:r>
        <w:rPr>
          <w:rFonts w:cs="Times New Roman" w:ascii="Times New Roman" w:hAnsi="Times New Roman"/>
          <w:bCs/>
          <w:sz w:val="28"/>
          <w:szCs w:val="28"/>
        </w:rPr>
        <w:t>создание проблемной ситуации, сочетание трудности учебного материала и учебной задачи с посильностью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ую роль в формиро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а к учению играет само создание проблемной ситуации, столкновение учащихся с трудностью, которую они не могут разрешить при помощи имеющихся знаний; сталкиваясь с трудностью, они убеждаются в необходимости получения новых знаний или применение старых в новой ситуации. Интересна только та работа, которая требует постоянного напряжения. Легкий материал не вызывает интереса. Однако трудность учебного материала и учебной задачи приводит к повышению интереса только тогда, когда эта трудность посильна, преодолима, поэтому необходимо научить ребенка пользоваться имеющимися ресурсами, помочь ему приобрести необходимые учебно-информационные навыки, навыки работы с различными программами и различными ресурсами, элементарные навыки создания собственных ресур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информационных технологий проводились уроки-практикумы. Урок-практикум проводится с целью показать, что учащиеся могут применять полученные знания при проведении технического обслуживания автомоби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радиционная форма урока дает ряд преимуществ, как для ученика, так и для учителя. Суть их заключается в следующем: электронная форма материала  по ПДД снижает психологическое напряжение, вызванное условиями работы с новым источником, даже в некотором смысле расслабляет учащегося, и он приступает к работе в более спокойном и уравновешенном состоянии, чем во время обычного практикума (приложение №4). Учитель, со своей стороны, во время практикума только направляет учащихся, помогая им формулировать ответы на поставленные в начале урока вопросы. Таким образом, происходит значительная экономия физических и душевных сил, а так же времени, как со стороны учителя, так и со стороны ученика.</w:t>
      </w:r>
    </w:p>
    <w:p>
      <w:pPr>
        <w:pStyle w:val="Msonormalcxsplast"/>
        <w:spacing w:before="0" w:after="0"/>
        <w:ind w:firstLine="708"/>
        <w:contextualSpacing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Повысить интерес к предмету «Профессиональная подготовка» и эффективность обучения удается через создание мультимедийных презентац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м все эти направления основаны на использовании программы  Power Point. Чего она позволяет достигать на уроках?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ознавательной деятельности школьников, которое достигается путем участия ребенка в создании презентаций по новому материалу, подготовке докладов, самостоятельному изучению дополнительного материала и составление презентаций - опорных конспектов при закреплении материала на уроке (приложение № 3).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глубокому пониманию изучаемого материала через моделирование основных учебных ситуаций.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ация учебного материал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со смежными дисциплинами (математика, физика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учения школьников и закрепление интереса к изучаемому предмету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форм представления учебного материала, домашнего задания, заданий для самостоятельной работы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воображения школьников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развитию творческого подхода при выполнении учебных зад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и создаются детьми самостоятельно как подведение итогов пройденного материала, учителем при изучении нового материала, как подбор медиаресурсов к определенной теме урока, при помощи которых можно «конструировать» урок профессиональной подготовки, создавать контрольные тесты. Для создания презентаций учащиеся объединяются в микрогруппы, что дает возможность работать в сотрудничестве.  При создании таких групп, конечно же, учитывается уровень общеобразовательной подготовки учащихся по  предмету и взаимные симпатии и антипатии детей, чтобы они чувствовали себя комфортно. В процессе работы дети учатся сотрудничать, сосредотачиваться над работой, сопоставлять свои знания и умения с тем, что знают и умеют товарищи, согласовывать свои действия, созидать.</w:t>
      </w:r>
    </w:p>
    <w:p>
      <w:pPr>
        <w:pStyle w:val="Msonormalcxspmiddle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добные уроки по профессиональной подготовке  помогают решить следующие </w:t>
      </w:r>
      <w:r>
        <w:rPr>
          <w:bCs/>
          <w:sz w:val="28"/>
          <w:szCs w:val="28"/>
        </w:rPr>
        <w:t>дидактические задачи:</w:t>
      </w:r>
      <w:r>
        <w:rPr>
          <w:sz w:val="28"/>
          <w:szCs w:val="28"/>
        </w:rPr>
        <w:t xml:space="preserve"> </w:t>
      </w:r>
    </w:p>
    <w:p>
      <w:pPr>
        <w:pStyle w:val="Msonormalcxspmiddle1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ить базовые знания по предмету; </w:t>
      </w:r>
    </w:p>
    <w:p>
      <w:pPr>
        <w:pStyle w:val="Msonormalcxspmiddle1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усвоенные знания; </w:t>
      </w:r>
    </w:p>
    <w:p>
      <w:pPr>
        <w:pStyle w:val="Msonormalcxspmiddle1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навыки самоконтроля; </w:t>
      </w:r>
    </w:p>
    <w:p>
      <w:pPr>
        <w:pStyle w:val="Msonormalcxspmiddle1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</w:rPr>
        <w:t xml:space="preserve">сформировать мотивацию к учению в целом и к определённому предмету в частности; </w:t>
      </w:r>
    </w:p>
    <w:p>
      <w:pPr>
        <w:pStyle w:val="Msonormalcxspmiddle1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учебно-методическую помощь учащимся в самостоятельной работе над учебным материалом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ка использования </w:t>
      </w:r>
      <w:r>
        <w:rPr>
          <w:rFonts w:cs="Times New Roman" w:ascii="Times New Roman" w:hAnsi="Times New Roman"/>
          <w:sz w:val="28"/>
          <w:szCs w:val="28"/>
        </w:rPr>
        <w:t>информационно- коммуникацио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хнологий предполага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управления обучением на различных этапах уро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мотивации уч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обучения и воспитания, что повысит информационную культуру учащихс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подготовки учащихся в области современных информационных технолог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ю возможностей компьютера, не только как средства для игры. </w:t>
      </w:r>
    </w:p>
    <w:p>
      <w:pPr>
        <w:pStyle w:val="Msonormalcxspmiddle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Урок профессиональной подготовки с использованием информационно- коммуникационных технологий можно рассматривать как объяснительно-иллюстративный метод обучения,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, которое усиливается при подключении зрительной памяти. Известно, что большинство людей запоминает 5% услышанного и 20% увиденного. Одновременное использование аудио- и видеоинформации повышает запоминаемость до 40-50%. Мультимедиа программы представляют информацию в различных формах и тем самым делают процесс обучения более эффективным. Экономия времени, необходимого для изучения конкретного материала, в среднем составляет 30%, а приобретенные знания сохраняются в памяти значительно дольше. </w:t>
      </w:r>
    </w:p>
    <w:p>
      <w:pPr>
        <w:pStyle w:val="Msonormalcxspmiddle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ри использовании на уроке профессиональной подготовки  информационно- коммуникационных технологий структура урока принципиально не изменяется. В нем по-прежнему сохраняются все основные этапы, изменятся, возможно, только их временные характеристики. Необходимо отметить, что этап мотивации в данном случае увеличивается и несет познавательную нагрузку. Это необходимое условие успешности обучения, так как без интереса к пополнению недостающих знаний, без воображения и эмоций немыслима творческая деятельность ученика. </w:t>
      </w:r>
    </w:p>
    <w:p>
      <w:pPr>
        <w:pStyle w:val="Msonormalcxspmiddle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С помощью информационно- коммуникационных технологий можно использовать разнообразные формы организации познавательной деятельности: фронтальную, групповую, индивидуальную. Таким образом, они наиболее оптимально и эффективно соответствует триединой дидактической цели урока</w:t>
      </w:r>
      <w:r>
        <w:rPr>
          <w:i/>
          <w:iCs/>
          <w:sz w:val="28"/>
          <w:szCs w:val="28"/>
        </w:rPr>
        <w:t>:</w:t>
      </w:r>
    </w:p>
    <w:p>
      <w:pPr>
        <w:pStyle w:val="Msonormalcxspmiddle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ый аспек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риятие учащимися учебного материала по профессиональной подготовке, осмысливание связей и отношений в объектах изучения;</w:t>
      </w:r>
    </w:p>
    <w:p>
      <w:pPr>
        <w:pStyle w:val="Msonormalcxspmiddle1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развивающий аспект: </w:t>
      </w:r>
      <w:r>
        <w:rPr>
          <w:sz w:val="28"/>
          <w:szCs w:val="28"/>
        </w:rPr>
        <w:t>развитие познавательного интереса у учащихся, умения обобщать, анализировать, сравнивать, активизация творческой деятельности учащихся;</w:t>
      </w:r>
    </w:p>
    <w:p>
      <w:pPr>
        <w:pStyle w:val="Msonormalcxspmiddle1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воспитательный аспект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воспитание научного мировоззрения, умения четко организовать самостоятельную и групповую работу, воспитание чувства товарищества, взаимопомощ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сто использования информационно- коммуникационных технологий на уроке профессиональной подготовки зависят, конечно, от содержания этого урока, цели, которую ставит учитель. Тем не менее, практика позволяет выделить некоторые общие, наиболее эффективные приемы при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изучении нового матери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этапе актуализации зн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проверки зна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углубления знаний, как дополнительный материал к урок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закреплении изученных знаний на этапе фронтальной рабо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редство эмоциональной разгруз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о-коммуникационных технолог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ках профессиональной подготовки превращает занятие в творческий процесс, позволяет формировать и развивать познавательную мотивацию школьников к получению новых знаний, помогает создавать условия успешности каждого ученика на уроке, значительно улучшает четкость в организации работы класса или группы учащихся. Таким образом, они существенно помогают педагогу в его работе. Это и подбор дополнительного текстового и иллюстративного материала, создание карточек с индивидуальными заданиями и дополнительными познавательными текстами, создание электронной базы мониторинга, систематизация и сохранение личных методических наработок и т.д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ажёр - контроль за умениями, навыками учащихся. Тестовый контроль и формирование умений и навыков с помощью компьютера на уроках по подготовке водителей автомобиля категории «В" предполагает возможность быстрее и объективнее, чем при традиционном способе, выявить знание и незнание учащихся. Этот способ организации учебного процесса удобен и прост для оценивания в современной системе обработки  информации (приложение №5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 коммуникационные технологии дают самые широкие возможности для развития творческого потенциала школьников. Учитель может научить ребенка грамотно использовать компьютер, показать, что он не только игрушка и средство общения с друзьями. При умелом наставничестве педагога подросток учится среди обилия информации в Интернете находить нужную, учится обрабатывать эту информацию, что является наиболее важной задач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отметить, что ребятам нравится выполнять задания на компьютере. Это тот самый случай, когда приятное соединяется с полезным. Кроме этого, использование информационно- коммуникационных технологий  на уроках профессиональной подготовки позволяет осуществлять интеграцию с информатикой, реализовывать приобретаемые на этом занятии навыки в практической деятельност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ИКТ на уроках  профессиональной подготовки значительно повышает не только эффективность обучения, но и помогает создать более продуктивную атмосферу, заинтересованность учеников в изучаемом материале. Кроме этого, владение и использование ИКТ - хороший способ не отстать от времени и от своих учени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Результативность опыт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наний учащихся анализировалось по таким показателя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ровень учебно-информационных умений и навык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ровень обученности учащихся старших класс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знаний учащихся (по итоговым отметк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ая диагностика, проведенная по тем же методикам, что и перед началом работы, показала, что допустимый уровень учебно-информационных умений и навыков (методика П.И. Третьякова) имеют 45% учащихся 10-11классов (на 22% выше), оптимальный 51% учащихся 10-11 классов (на 25% выше), критический -  4% (на 38% ниж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25pt;height:144.1pt" filled="f" o:ole="">
            <v:imagedata r:id="rId6" o:title=""/>
          </v:shape>
          <o:OLEObject Type="Embed" ProgID="" ShapeID="ole_rId5" DrawAspect="Content" ObjectID="_1515141481" r:id="rId5"/>
        </w:objec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 Исследования учебно-информационных навыков старшекласс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ую динамику характеризует уровень обученности учащихся старших классов: повысился на 4% и 6%(табл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наний учащихся повысилось на 8% и 9% (табл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ачество знаний и обученности за 4 года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738"/>
        <w:gridCol w:w="2696"/>
        <w:gridCol w:w="3038"/>
      </w:tblGrid>
      <w:tr>
        <w:trPr>
          <w:trHeight w:val="58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чество знани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вень обученности</w:t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9-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%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%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</w:tr>
      <w:tr>
        <w:trPr>
          <w:trHeight w:val="8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следующие </w:t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ены и применены на практике  следующие эффективные средства обуч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ающие программы мультимедиа, электронные учебники по основным разделам, которые обеспечивают дополнительные условия для изучения отдельных тем и разделов, представляющие техническую возможность построения системы текущего и итогового контроля уровня подготовки учащихс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лектронные библиотеки, которые включают комплекс информационно-справочных материалов, объединенных единой системой навигации и ориентированных на различные виды познавательной деятельности, в том числе исследовательскую и проектну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ан алгоритм деятельности для учащихся  по созданию проектов, презентаций, буклетов (приложение №7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информационно-коммуникационных технологий на практике позволило повысить качество знаний учащихся по профессиональной подготов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Библиографический спис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hanging="0"/>
        <w:contextualSpacing/>
        <w:rPr/>
      </w:pPr>
      <w:r>
        <w:rPr/>
        <w:tab/>
        <w:t xml:space="preserve">     1. Апатова Н.В. Информационные технологии в школьном образовании. – М.: Просвещение, 2002. - 21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Вильямс Р. и др. Компьютеры в школе. – М.: Просвещение,1988. – 97 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готский Л.С. Педагогическая психология. – М.: Педагогика, 1991. – 388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Громоковский Г.Б. Экзаменационные задачи для подготовки к теорети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ческим экзаменам на право управления транспортными средствами катего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ий «А», «В», «С» и 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 / Г.Б.Громоковский, С.Б.Бачманов, Я.С.Репин и др.-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М.: «Рецепт-Холдинг», 2013. - 17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ab/>
        <w:tab/>
        <w:t>5.</w:t>
      </w:r>
      <w:r>
        <w:rPr>
          <w:rFonts w:cs="Times New Roman" w:ascii="Times New Roman" w:hAnsi="Times New Roman"/>
          <w:sz w:val="28"/>
          <w:szCs w:val="28"/>
        </w:rPr>
        <w:t xml:space="preserve"> Давыдов В.В., Маркова А.К. Концепция учебной деятельности школьников // Вопросы психологии. – 1981. – №6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23"/>
          <w:sz w:val="28"/>
          <w:szCs w:val="28"/>
        </w:rPr>
        <w:tab/>
        <w:tab/>
        <w:t xml:space="preserve">6. </w:t>
      </w:r>
      <w:r>
        <w:rPr>
          <w:rFonts w:cs="Times New Roman" w:ascii="Times New Roman" w:hAnsi="Times New Roman"/>
          <w:sz w:val="28"/>
          <w:szCs w:val="28"/>
        </w:rPr>
        <w:t>Желдаков М.И. В</w:t>
      </w:r>
      <w:r>
        <w:rPr>
          <w:rFonts w:cs="Times New Roman" w:ascii="Times New Roman" w:hAnsi="Times New Roman"/>
          <w:bCs/>
          <w:sz w:val="28"/>
          <w:szCs w:val="28"/>
        </w:rPr>
        <w:t>недрения информационных технологий в учебный процесс</w:t>
      </w:r>
      <w:r>
        <w:rPr>
          <w:rFonts w:cs="Times New Roman" w:ascii="Times New Roman" w:hAnsi="Times New Roman"/>
          <w:sz w:val="28"/>
          <w:szCs w:val="28"/>
        </w:rPr>
        <w:t>. – М.: Новое знание, 2003. - 15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3"/>
          <w:sz w:val="28"/>
          <w:szCs w:val="28"/>
        </w:rPr>
        <w:tab/>
        <w:tab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7. Майборода О.В. Основы управления автомобилем и безопасность движе</w:t>
        <w:softHyphen/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ния: учебник водителя автотранспортных средств категорий «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»,«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», «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» / О.В. Майборода.-4-е изд., стер. - М.: Издательский центр «Академия»,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2008.-256 с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ab/>
        <w:tab/>
        <w:t>8.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 Правила дорожного движения Российской Федерации. -М.: Издательский 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Дом Третий Рим,2013.- 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1"/>
          <w:sz w:val="28"/>
          <w:szCs w:val="28"/>
        </w:rPr>
        <w:tab/>
        <w:tab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9. Роговцев В.Л. Устройство и эксплуатация автотранспортных средств:</w:t>
        <w:br/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Учебник водителя /Роговцев В.Л., Пузанков А.Г., Олдфилъд БД. - 2-е изд.</w:t>
        <w:br/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стер.-М.: Транспорт, 1994. -43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3"/>
          <w:sz w:val="28"/>
          <w:szCs w:val="28"/>
        </w:rPr>
        <w:tab/>
        <w:tab/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10.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Родичев В.А. Устройство и техническое обслуживание легковых автом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илей: учебник водителя автотранспортных средств категорий «В» /</w:t>
        <w:br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В.А.Родичев, А.А.Кива.-7-е изд., стер. - М.: Издательский центр «Академия»,</w:t>
        <w:br/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2008.-8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1"/>
          <w:sz w:val="28"/>
          <w:szCs w:val="28"/>
        </w:rPr>
        <w:tab/>
        <w:tab/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11. Шухман Ю.И. Основы управления автомобилем и безопасность движе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ния.- М.: ООО «Книжное издательство «За рулём», 2008-16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ложения к опы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1- Используемые компакт-диски на уроках профессиональной подготовки «Водитель автомобиля категории «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2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 теме: «Регулируемые перекрест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3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по теме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Движение  чере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дорожные переезды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зентация по теме: «Сигналы регулировщ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ложение №4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конспект по теме «Назначение  и устройство системы охлаждения  (10 класс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5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ы для проверки знаний по теме «Правила дорожного движения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ложение №6 -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ебования к созданию презентаций по профессиональной подгот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7. Приложение № 7 - </w:t>
      </w:r>
      <w:r>
        <w:rPr>
          <w:rStyle w:val="StrongEmphasis"/>
          <w:b w:val="false"/>
          <w:sz w:val="28"/>
          <w:szCs w:val="28"/>
        </w:rPr>
        <w:t>Алгоритм создания электрон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Дворяшин Сергей Михайлови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4"/>
    <w:rPr/>
  </w:style>
  <w:style w:type="character" w:styleId="Teachers101">
    <w:name w:val="teachers-1-01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Msonormalcxspmiddle">
    <w:name w:val="msonormalcxspmiddle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color w:val="00000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1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225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hd w:fill="FFFFFF" w:val="clear"/>
      <w:spacing w:before="0" w:after="200"/>
      <w:ind w:left="720" w:hanging="0"/>
      <w:contextualSpacing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Footnote">
    <w:name w:val="Footnote Text"/>
    <w:basedOn w:val="Normal"/>
    <w:pPr>
      <w:shd w:fill="FFFFFF" w:val="clear"/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44:00Z</dcterms:created>
  <dc:creator>Школа  №  4</dc:creator>
  <dc:description/>
  <cp:keywords/>
  <dc:language>en-US</dc:language>
  <cp:lastModifiedBy>Admin</cp:lastModifiedBy>
  <cp:lastPrinted>2014-03-02T20:14:00Z</cp:lastPrinted>
  <dcterms:modified xsi:type="dcterms:W3CDTF">2014-03-02T17:15:00Z</dcterms:modified>
  <cp:revision>7</cp:revision>
  <dc:subject/>
  <dc:title>ОГАОУ ДПО «Белгородский институт повышения квалификации</dc:title>
</cp:coreProperties>
</file>