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проверки знаний по теме: Правила дорожного дви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Являются ли тротуары и обочины частью дорог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Являют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Являются только обочин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е являю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Какая дорога  является главной на перекрестк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орога с твердым покрытием по отношению к грунтовой дорог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Дорога с тремя и более полосами по отношению к дороге с двумя      полос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Дорога с асфальтобетонным покрытием по отношению к дороге, покрытой брусчатк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Что означает термин «Недостаточная видимость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идимость дороги менее 100 м вблизи опасных поворотов и переломов   продольного профиля дорог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Видимость дороги менее 300 м в условиях тумана, дождя, снегопада и т. п., а также в сумерк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Видимость дороги менее 150 м в ночное врем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4.В каком случае Вы совершаете вынужденную остановк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становившись непосредственно перед пешеходным переходом, чтобы уступить дорогу пешеход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становившись на проезжей части из-за технической неисправности автомоби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В обоих перечисленных случа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веты на тесты: </w:t>
      </w:r>
      <w:r>
        <w:rPr>
          <w:rFonts w:cs="Times New Roman" w:ascii="Times New Roman" w:hAnsi="Times New Roman"/>
          <w:sz w:val="28"/>
          <w:szCs w:val="28"/>
        </w:rPr>
        <w:t>1.1;  2.1; 3.2; 4.2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09435</wp:posOffset>
              </wp:positionH>
              <wp:positionV relativeFrom="page">
                <wp:posOffset>9919335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781.05pt;mso-position-vertical-relative:page;margin-left:544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</w:rPr>
      <w:t>Дворяшин Сергей Михайлович</w:t>
    </w:r>
  </w:p>
  <w:p>
    <w:pPr>
      <w:pStyle w:val="Header"/>
      <w:spacing w:before="0" w:after="200"/>
      <w:rPr/>
    </w:pPr>
    <w:r>
      <w:rPr>
        <w:rFonts w:cs="Times New Roman" w:ascii="Times New Roman" w:hAnsi="Times New Roman"/>
        <w:sz w:val="28"/>
        <w:szCs w:val="28"/>
        <w:lang w:val="en-US"/>
      </w:rPr>
      <w:t xml:space="preserve">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>Приложение №5</w:t>
    </w:r>
    <w:r>
      <w:rPr/>
      <w:t xml:space="preserve">                                                                                     </w:t>
    </w:r>
    <w:r>
      <w:rPr>
        <w:lang w:val="en-US"/>
      </w:rPr>
      <w:t xml:space="preserve">   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37:00Z</dcterms:created>
  <dc:creator>ааа</dc:creator>
  <dc:description/>
  <cp:keywords/>
  <dc:language>en-US</dc:language>
  <cp:lastModifiedBy>Admin</cp:lastModifiedBy>
  <cp:lastPrinted>2010-02-27T11:13:00Z</cp:lastPrinted>
  <dcterms:modified xsi:type="dcterms:W3CDTF">2014-02-18T17:37:00Z</dcterms:modified>
  <cp:revision>2</cp:revision>
  <dc:subject/>
  <dc:title>Тесты для проверки знаний по теме: Правила дорожного движения</dc:title>
</cp:coreProperties>
</file>