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созданию презентаций по профессиональной подготов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информа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– информация должна соответствовать действительности, быть истинной, правиль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та – источник информации должен отражать все существ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исследуемого вопро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сылки и обоснования – сведения о происхождении информации важ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ильного понимания и оце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сутствие неопределенности, неоднозна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ременность источника – информация не должна быть устаревш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збыточность – собирать информацию следует с некоторым «избытком»,чтобы иметь в дальнейшем свободу действий и быть готовыми ответить на возможные вопросы при представлении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умная достаточность – ограничения с точки зрения используем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и детализации освещаемого вопро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текст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учность – все положения, определения и выводы должны бы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ы на строго научной осн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огичность – текстовый материал должен строиться так, что б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прослеживались логические связи между излагаемыми понят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упность – текст должен быть понятен, значение новых терм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быть разъясн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днозначность – единое толкование текста различными учащими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аконичность – текстовое изложение должно быть максималь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м и не содержать ничего лишн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вершенность – содержание каждой части текстовой информ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 заверш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оформлению презентации в цело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зентация должна быть разумно объемной (в среднем содержать около 12 слайд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айды презентации должны содержать не только текстову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, но и возможные иллюстрации по заданной те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лайды должны быть разумно ярки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использовании форм и линий нежелательны «рваные», излома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(желательны плавные линии, отсутствие прямых угл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вуковое оформление (если оно необходимо) не должно быть громк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рабо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огичность в изложении учебного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чество оформления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ответствие формы и содерж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епень мультимедийности презентаци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Дворяшин Сергей Михайлович</w:t>
    </w:r>
  </w:p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Приложение №6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38:00Z</dcterms:created>
  <dc:creator>ааа</dc:creator>
  <dc:description/>
  <cp:keywords/>
  <dc:language>en-US</dc:language>
  <cp:lastModifiedBy>Admin</cp:lastModifiedBy>
  <cp:lastPrinted>2010-11-09T21:38:00Z</cp:lastPrinted>
  <dcterms:modified xsi:type="dcterms:W3CDTF">2014-02-18T17:38:00Z</dcterms:modified>
  <cp:revision>2</cp:revision>
  <dc:subject/>
  <dc:title> Требования к созданию презентаций по профессиональной подготовке</dc:title>
</cp:coreProperties>
</file>