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ступление</w:t>
      </w:r>
    </w:p>
    <w:p>
      <w:pPr>
        <w:pStyle w:val="TextBody"/>
        <w:jc w:val="center"/>
        <w:rPr/>
      </w:pPr>
      <w:r>
        <w:rPr>
          <w:b/>
          <w:bCs/>
          <w:iCs/>
          <w:sz w:val="28"/>
          <w:szCs w:val="28"/>
        </w:rPr>
        <w:t>учителя математики Е.В. Лукиной на заседании межшкольного методического объединения учителей математики на базе МБОУ</w:t>
      </w:r>
    </w:p>
    <w:p>
      <w:pPr>
        <w:pStyle w:val="TextBody"/>
        <w:jc w:val="center"/>
        <w:rPr/>
      </w:pPr>
      <w:r>
        <w:rPr>
          <w:b/>
          <w:iCs/>
          <w:sz w:val="28"/>
          <w:szCs w:val="28"/>
        </w:rPr>
        <w:t xml:space="preserve">«СОШ № 2 </w:t>
      </w:r>
      <w:r>
        <w:rPr>
          <w:b/>
          <w:sz w:val="28"/>
          <w:szCs w:val="28"/>
        </w:rPr>
        <w:t>с углубленным изучением отдельных предметов»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г. Новый Оскол Белгородской области по вопросу «Задач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ктическим содержанием как средство связ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и с окружающей действительностью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ажнейшая задача современной школы - органическое сочетание обучения, воспитания и развития. Последнее десятилетие в системе образования происходят глобальные перемены. При этом основными целями общего среднего образования становятся - свободное всестороннее развитие личности средствами обучения и воспитания, создание школой условий для адаптации ребенка к быстро меняющейся окружающей и природной сред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математика проникает в различные области наук, казалось бы, далеких от математики (биология, химия, экономика, социология, медицина). Расширились прикладные возможности математики в демографической, экологической, социологической, информационной сферах нашей жизни. Современные математические программы перенасыщены теоретическими сведениями, в них отводится недостаточное количество часов для решения прикладных задач, мизерное количество задач прикладного характера, показывающих связь теории и ее практического применения в жизни. Прикладные задачи включены в материалы итоговой аттестации за курс основной школы, в КИМы ГИА и ЕГЭ, в конкурсные задачи. Однако практика показывает, что прикладные задачи вызывают затруднения у учащихся и очень многие окончившие школу не имеют прочных навыков обращения с этими задачами в повседневной жизн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при изучении любого теоретического материала необходимо сразу же очертить область, в которой этот материал может быть применен. Каждое новое понятие или положение нужно, по-возможности, первоначально преподнести в задаче практического характера. Такая задача призвана, во-первых, убедить школьников в необходимости и практической полезности изучения нового теоретического материала; во-вторых, показать учащимся, что математические абстракции возникают из практики, из задач, поставленных реальной действительностью. Это помогает учащимся усваивать программный материал, который становится для них руководством к действию, к решению практических задач, развивает интерес к математике, повышает творческую активность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важных тем, изучаемых в старших классах, где прослеживается практическая направленность математики, является «Наибольшее и наименьшее значение функции». При изучении этой темы практические задачи решаются методом математического моделирования тремя основными этапами: 1) формализация (перевод исходной задачи на язык математики); 2) решение полученной математической задачи; 3) интерпретация найденного решения («перевод» его с языка математики в термины первоначальной задачи). Например, задачи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ебуется устроить прямоугольную площадку так, чтобы с трех сторон она была огорожена сеткой, а четвертой стороной примыкала к длинной каменной стене. Какова наивыгоднейшая (в смысле площади) форма площадки, если имеется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погонных метров сетк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1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з круглого бревна диаметра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требуется вырезать балку прямоугольного сечения. Каковы должны быть ширина х и высот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этого сечения, чтобы балка оказывала наибольшее сопротивление: а) на сжатие; б) на изгиб?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раскрывают связь математики с окружающей нас действительностью, со смежными дисциплинами, знакомят с их использованием в организации, технологии и экономике современного производства, в сфере обслуживания, в быту, при выполнении трудовых операци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математическом моделировании необходимо формировать у учеников постепенно и дифференцированно. При обучении математике на базовом уровне на примерах простых задач, возникающих в окружающей действительности, смежных дисциплинах, целесообразно раскрыть в общих чертах сущность данного метода. При этом сообщение трехэтапной схемы в явном виде не является обязательным. Важно направить мысль учеников в нужное русло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ри углубленном обучении математике ознакомление учащихся с методом математического моделирования должно стать безусловным требованием школьной программы. Здесь необходимо обеспечить понимание учениками не только сущности и необходимости использования самого метода, но и каждого из этапов схемы его применения. Вместе с тем существенно расширить возможности решения практических задач, которые ныне ограничены рамками действующей программы, поможет включением в нее элементов теории вероятностей и математической статистик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прикладного характера всегда встречается обучающимися с живым интересом, уроки проходят при повышенной активности ребят. Учащиеся на таких уроках учатся наблюдать, экспериментировать, исследовать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пиро И. М. Использование задач с практическим содержанием в обучении математике. М.: Просвещение, 1990. – 96 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пкин А.Г., Пинский А.И. Справочник по методам решения задач по математике для средней школы, - 2-е изд., перераб. и доп. – М.: Наука. Гл. ред. физ.-мат. лит., 1989. – 5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панасов П.Т. Апанасов Н.П  Сборник математических задач с практическим содержанием. М.: Просвещение, 1987. – 102 с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Лукина Екатерина Владимировна</w:t>
    </w:r>
  </w:p>
  <w:p>
    <w:pPr>
      <w:pStyle w:val="Header"/>
      <w:jc w:val="right"/>
      <w:rPr/>
    </w:pPr>
    <w:r>
      <w:rPr>
        <w:sz w:val="28"/>
        <w:szCs w:val="28"/>
        <w:lang w:eastAsia="ar-SA"/>
      </w:rPr>
      <w:t>Приложение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102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Hl">
    <w:name w:val="hl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7:23:00Z</dcterms:created>
  <dc:creator>LVB</dc:creator>
  <dc:description/>
  <cp:keywords/>
  <dc:language>en-US</dc:language>
  <cp:lastModifiedBy>Пользователь</cp:lastModifiedBy>
  <cp:lastPrinted>2014-03-18T09:05:00Z</cp:lastPrinted>
  <dcterms:modified xsi:type="dcterms:W3CDTF">2014-03-18T06:05:00Z</dcterms:modified>
  <cp:revision>17</cp:revision>
  <dc:subject/>
  <dc:title>Важнейшая задача современной школы - органическое сочетание обучения, воспитания и развития</dc:title>
</cp:coreProperties>
</file>