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логических задач для использования в ходе реализац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ского приема «логическая математик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коробке лежат 5 пилоток – 2 синии и три  красные. Учитель вызывает к доске трех учащихся, которые становятся лицом к классу и закрывают глаза. Учитель надевает каждому из них га голову пилотку, а оставшиеся прячет в коробку. Ученики открывают глаза и  каждый видит пилотку своего товарища, но не видит своей. Может ли кто-нибудь из них определить цвет своей пило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Три друга – Алеша, Боря и Витя – учатся в одном классе. Один из них ездит домой из школы на автобусе, один - на трамвае, один – троллейбусе. Однажды после уроков Алеша пошел проводить своего друга до остановки автобуса. Когда мимо них проходил троллейбус, третий друг крикнул из окна: «Боря ты забыл в школе тетрадку!». Кто на чем едет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В одной коробке лежат два белых шара, в другой два черных, а в третьей – один белый и один черный. На каждой коробке имеется табличка, но она неправильно указывает содержимое коробки. Из какой коробки, не глядя, надо вынуть шар, чтобы можно было определить содержимое каждой коробки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Лукина Екатерина Владимировна</w:t>
    </w:r>
  </w:p>
  <w:p>
    <w:pPr>
      <w:pStyle w:val="Header"/>
      <w:jc w:val="right"/>
      <w:rPr/>
    </w:pPr>
    <w:r>
      <w:rPr>
        <w:sz w:val="28"/>
        <w:szCs w:val="28"/>
        <w:lang w:eastAsia="ar-SA"/>
      </w:rPr>
      <w:t>Приложение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3:11:00Z</dcterms:created>
  <dc:creator>LVB</dc:creator>
  <dc:description/>
  <cp:keywords/>
  <dc:language>en-US</dc:language>
  <cp:lastModifiedBy>Пользователь</cp:lastModifiedBy>
  <cp:lastPrinted>2014-03-18T09:04:00Z</cp:lastPrinted>
  <dcterms:modified xsi:type="dcterms:W3CDTF">2014-03-18T06:04:00Z</dcterms:modified>
  <cp:revision>8</cp:revision>
  <dc:subject/>
  <dc:title>Урок математики по теме "Решение логических задач"</dc:title>
</cp:coreProperties>
</file>