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ложение 6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лан-конспект обобщающего  урока физики в 8 классе «Физический тир» по теме «Электрические явлени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Электрические яв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пособствовать обобщению и повторению материала по теме «Электрические явления»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разовательная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формированию навыков сборки электрических цепей, решения задач по теме «Электрические явления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>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содействовать развитию логического мышления 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ответственность, чувства товарищества</w:t>
      </w:r>
    </w:p>
    <w:p>
      <w:pPr>
        <w:pStyle w:val="Style15"/>
        <w:spacing w:before="0" w:after="0"/>
        <w:rPr>
          <w:rStyle w:val="StrongEmphasis"/>
          <w:bCs/>
          <w:sz w:val="28"/>
          <w:szCs w:val="28"/>
        </w:rPr>
      </w:pPr>
      <w:r>
        <w:rPr>
          <w:rStyle w:val="StrongEmphasis"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обобщающий урок-игра «Физический тир»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Форма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 xml:space="preserve">Форма организации учебной деятельности: </w:t>
      </w:r>
      <w:r>
        <w:rPr>
          <w:rFonts w:cs="Times New Roman" w:ascii="Times New Roman" w:hAnsi="Times New Roman"/>
          <w:sz w:val="28"/>
          <w:szCs w:val="28"/>
        </w:rPr>
        <w:t>индивидуально-групповая.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частично-поисковый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рефлекс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Термины и понятия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 сила тока, напряжение, сопротивление, работа и мощность тока, электрический заряд</w:t>
      </w:r>
    </w:p>
    <w:p>
      <w:pPr>
        <w:pStyle w:val="Style15"/>
        <w:spacing w:before="0" w:after="0"/>
        <w:rPr/>
      </w:pPr>
      <w:r>
        <w:rPr>
          <w:rStyle w:val="StrongEmphasis"/>
          <w:bCs/>
          <w:sz w:val="28"/>
          <w:szCs w:val="28"/>
        </w:rPr>
        <w:t>Оборудование для учителя</w:t>
      </w:r>
      <w:r>
        <w:rPr/>
        <w:t>: методическое пособие Волкова «Физика. 8 класс. Поурочные планы», О.И. Громцева ФГОС «Самостоятельные и контрольные работы 8 класс», 2 мишени, «пули», плакат «Физический тир», схемы электрических цепей, индивидуальные задания для самостоятельной работы, наборы для сборки электрических цеп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606"/>
        <w:gridCol w:w="3402"/>
      </w:tblGrid>
      <w:tr>
        <w:trPr>
          <w:trHeight w:val="4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урока</w:t>
            </w:r>
          </w:p>
          <w:p>
            <w:pPr>
              <w:pStyle w:val="Msonormalcxspmiddl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еятельность учителя и учащихс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</w:t>
            </w:r>
          </w:p>
        </w:tc>
      </w:tr>
      <w:tr>
        <w:trPr>
          <w:trHeight w:val="16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Ι. Актуализация знан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тивация к началу уро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рой на соблюдение порядка, правильной осанки. 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а домашнего задания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аждый ученик подготовил  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ый конспект по теме «Электричество»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об учёном-физике, работавшем по теме «Электричество»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зучение какого раздела мы закончили? Попробуйте сформулировать тему урока. 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ю вопрос нескольким учащимся о том, какую цель они ставят перед собой на уроке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пись в тетради даты, темы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– обобщать, анализировать увиденное при демонстрациях и прочитанное в учебник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на основе анализа объектов делать выводы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Научатся –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формулировать собственное мнение и позицию;  воспринимать другое мнение и позицию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слушать и понимать других;; формируем умение работать в группе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Личностные УУД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формируем мотивации к обучению и целенаправленной познавательной деятельности;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адекватно воспринимать оценку своей работы учителем, товарищами, и другими лицами.</w:t>
            </w:r>
          </w:p>
        </w:tc>
      </w:tr>
      <w:tr>
        <w:trPr>
          <w:trHeight w:val="4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ΙΙ. Постановка учебной проблемы. Открытие нового знания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учебной зада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егодня мы повторим и обобщим материал по теме «Электрические явления».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урок будет не обычным, мы отправимся в тир, но не простой, а физический.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знают, что такое тир: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товки, пули, пистолеты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шени выстроились в ряд,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шки, затаив дыхание, стоят.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не обычный тир.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товок нет, а вместо пуль – слова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древнейшие как мир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ь наша физика стара.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 тире этом госпожа она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лять придётся формулой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ь может аксиомой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етким будет тот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в дружбе с физикой живёт.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рельбе будут участвовать 2 команды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Заряд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равченко Диана, Исмаилов Артур, Рудавина Наталья, Семерня Ирина, Бобенко Алина, Борисовский Максим)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апряжени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огадова Алёна, Скуратовский Валентин, Величко Анна, Барыбина Наталья, Борисовский Николай, Михайлов Николай)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аждой команды вывешена мишень. Стрельба проводится в виде ответов на вопросы, сборку электрических цепей, решение задач. Для каждого задания есть 5 и более правильных ответов. Давая 5 правильных ответов, вы попадаете в 5,  четыре в – 4 и т.д.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игре 3 тура. В 1 туре стрельба ведётся с 5 метров, т.е результат попадания умножается на 5, во  2-м туре – стрельба с 10 метров ( умножается на 10) в 3-м стрельба с 15 м ( умножается на 20). Побеждает команда, набравшая наибольшее количество баллов. 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тепени участия все получат оценки за урок</w:t>
            </w:r>
          </w:p>
          <w:p>
            <w:pPr>
              <w:pStyle w:val="NoSpacing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Внимание!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чинаем 1 тур. Стрельба с 5 метр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гневой рубеж вызывается команда «Заряд»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и запишите буквенное обозначение физических величин, встречающихся в теме «Электричество»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формулы, используемые для расчёта величин темы «Электричество»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и представленных приборов укажите и назовите измерительные приборы, имеющие отношение к нашей теме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гневой рубеж вызывается команда «Напряжение»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и сделайте краткую запись единиц измерения величин, записанных предыдущей командой на доске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ертите и назовите элементы электрических схем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и представленных приборов укажите и назовите не измерительные приборы, имеющие отношение к нашей теме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ходим ко 2 туру. Стрельба с 10 метров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гневой рубеж вызывается команда «Заряд»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и представьте портреты известных учёных-физиков сделавших открытия в электричестве, зачитайте краткие сообщения о них.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гневой рубеж вызывается команда «Напряжение»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  Назовите и представьте портреты известных учёных-физиков сделавших открытия в электричестве, зачитайте краткие сообщения о них.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ΙΙΙ. Применение знаний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ходим к 3 туру. Стрельба с 20 метров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гневой рубеж вызываются обе команды 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борка электрических цепей) В соответствии с представленными схемами собрать электрические цепи и выполнить указанные измеренияи сделать вывод, команда делится на 2 группы и собирает цепи из 2-х наборов 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амостоятельная работа) Каждому члену команды надо решить по 2 задачи, можно использовать помощь команды, но при этом уменьшается количество очков. 2 правильно решённые задачи – одно попадание в мишень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  <w:p>
            <w:pPr>
              <w:pStyle w:val="NoSpacing"/>
              <w:numPr>
                <w:ilvl w:val="1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 Д., Борисовский Н.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силу тока в электрочайнике, включенном в сеть с напряжением 125 В, если сопротивление нити накала 50 Ом.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янутся или оттолкнутся, подвешенные на нитях два лёгких шарика, если они заряжены отрицательно?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numPr>
                <w:ilvl w:val="1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маилов А., Барыбина Н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ьтметр сопротивлением 8 кОм рассчитан на напряжение 120 В. Вычислите силу тока в обмотке вольтметра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янутся или оттолкнутся подвешенные на нитях два лёгких шарика если они заряжены положительно?</w:t>
            </w:r>
          </w:p>
          <w:p>
            <w:pPr>
              <w:pStyle w:val="NoSpacing"/>
              <w:numPr>
                <w:ilvl w:val="1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адова А., Рудавина Н.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работу совершает ток в электродвигателе настольного вентилятора за 30 с, если при напряжении 220 В, сила тока в двигателе равна 10 мА?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янутся или оттолкнутся, подвешенные на нитях два лёгких шарика, если они заряжены разноимённо ( «+» и « - «)?</w:t>
            </w:r>
          </w:p>
          <w:p>
            <w:pPr>
              <w:pStyle w:val="NoSpacing"/>
              <w:numPr>
                <w:ilvl w:val="1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 Н., Борисовский М.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длины надо взять проводник площадью поперечного сечения 0,4м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чтобы сопротивление было 19,2 Ом? Удельное сопротивление проволоки 0,096(Ом · м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/м</w:t>
            </w:r>
          </w:p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робке перемешаны медные винты и железные шурупы, какое действие тока позволит их рассортировать?</w:t>
            </w:r>
          </w:p>
          <w:p>
            <w:pPr>
              <w:pStyle w:val="NoSpacing"/>
              <w:numPr>
                <w:ilvl w:val="1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уратовский В., Семерня И.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полного сопротивления и силы тока по схеме (вариант 1)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роблемы возникнут при отключении электричества?</w:t>
            </w:r>
          </w:p>
          <w:p>
            <w:pPr>
              <w:pStyle w:val="NoSpacing"/>
              <w:numPr>
                <w:ilvl w:val="1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енко А., Величко А.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полного сопротивления и силы тока по схеме (вариант 3)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е действия электрического тока мы используем 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в утюге, б) лампе накаливания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ΙV. Домашнее задание 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втор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§ 35, 39, 44 -46, 48 – 51. 53, составить кроссворд по теме «Злектричество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. Итоги урок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1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ение оценок с комментарием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-  Достиг ли ты поставленной цели?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Удалось тебе выполнить задание?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-  Кто в вашей команде сделал больше всего работы?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Ты выполнил всё правильно или были недочёты?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- Вам понравился урок? (сигнальные карты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993366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уем умение осуществлять познавательную и личностную рефлексию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ёрышкин, А.В. Физика. 8 класс. Учебник для общеобразовательных учреждений/ А.В. Пёрышкин, Е.М.-  М.: Дрофа, 2004-2008 гг</w:t>
      </w:r>
    </w:p>
    <w:p>
      <w:pPr>
        <w:pStyle w:val="3"/>
        <w:numPr>
          <w:ilvl w:val="0"/>
          <w:numId w:val="11"/>
        </w:numPr>
        <w:rPr/>
      </w:pPr>
      <w:r>
        <w:rPr/>
        <w:t>Громцева, О.И. Контрольные и самостоятельные работы по физике. 8 класс: к учебнику А.В. Перышкина, Е.М. Гутник «Физика. 8 класс»/О.И. Громцева. -М.: Издательство Экзамен, 2010.</w:t>
      </w:r>
    </w:p>
    <w:p>
      <w:pPr>
        <w:pStyle w:val="3"/>
        <w:numPr>
          <w:ilvl w:val="0"/>
          <w:numId w:val="11"/>
        </w:numPr>
        <w:rPr/>
      </w:pPr>
      <w:r>
        <w:rPr/>
        <w:t>Волков В.А. Универсальные поурочные разработки по физике. 8 класс – М.: ВАКО, 2007</w:t>
      </w:r>
    </w:p>
    <w:p>
      <w:pPr>
        <w:pStyle w:val="3"/>
        <w:numPr>
          <w:ilvl w:val="0"/>
          <w:numId w:val="11"/>
        </w:numPr>
        <w:rPr/>
      </w:pPr>
      <w:r>
        <w:rPr/>
        <w:t>Лукашик, В.И. Сборник задач по физике для 7 – 9 классов общеобразовательных  учреждений  / В.И. Лукашик, Е.В. Иванова. – М.: Просвещение, 2009.- 240 с.</w:t>
      </w:r>
    </w:p>
    <w:p>
      <w:pPr>
        <w:pStyle w:val="3"/>
        <w:numPr>
          <w:ilvl w:val="0"/>
          <w:numId w:val="11"/>
        </w:numPr>
        <w:rPr/>
      </w:pPr>
      <w:r>
        <w:rPr/>
        <w:t>Семке А.И  .Нестандартные задачи по физике /Семке А.И. -  Ярославль, Академия развития, 200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Горских Ольга Николае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 w:val="fals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8:09:00Z</dcterms:created>
  <dc:creator>user</dc:creator>
  <dc:description/>
  <cp:keywords/>
  <dc:language>en-US</dc:language>
  <cp:lastModifiedBy>user</cp:lastModifiedBy>
  <dcterms:modified xsi:type="dcterms:W3CDTF">2014-03-10T18:55:00Z</dcterms:modified>
  <cp:revision>2</cp:revision>
  <dc:subject/>
  <dc:title>Приложение 6</dc:title>
</cp:coreProperties>
</file>