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ложение 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32"/>
          <w:szCs w:val="32"/>
          <w:lang w:eastAsia="ru-RU"/>
        </w:rPr>
        <w:t>Оригинальный  алгоритм  по  правописанию №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kern w:val="2"/>
          <w:sz w:val="32"/>
          <w:szCs w:val="32"/>
          <w:lang w:eastAsia="ru-RU"/>
        </w:rPr>
        <w:t>Предлагаем образец словесного оформления алгорит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//Ё после шипящих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но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йч.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Без ударения?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т, с ударение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 корне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не в корн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)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зывается действие или его результат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овательно: напиш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40" w:leader="none"/>
          <w:tab w:val="left" w:pos="614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разец  письменного  рассуждения:</w:t>
        <w:tab/>
        <w:tab/>
      </w:r>
    </w:p>
    <w:p>
      <w:pPr>
        <w:pStyle w:val="Normal"/>
        <w:tabs>
          <w:tab w:val="clear" w:pos="708"/>
          <w:tab w:val="left" w:pos="2480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43300</wp:posOffset>
                </wp:positionH>
                <wp:positionV relativeFrom="paragraph">
                  <wp:posOffset>118745</wp:posOffset>
                </wp:positionV>
                <wp:extent cx="224790" cy="100330"/>
                <wp:effectExtent l="18415" t="19050" r="190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25" h="10800">
                              <a:moveTo>
                                <a:pt x="375" y="7979"/>
                              </a:moveTo>
                              <a:arcTo wR="10800" hR="10800" stAng="-9891506" swAng="9891506"/>
                              <a:lnTo>
                                <a:pt x="10800" y="10800"/>
                              </a:lnTo>
                              <a:close/>
                            </a:path>
                            <a:path fill="none" w="21225" h="10800">
                              <a:moveTo>
                                <a:pt x="375" y="7979"/>
                              </a:moveTo>
                              <a:arcTo wR="10800" hR="10800" stAng="-9891506" swAng="9891506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25,10800" path="l0,21600xee" stroked="t" o:allowincell="f" style="position:absolute;margin-left:279pt;margin-top:9.35pt;width:17.65pt;height:7.8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0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002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pt" to="126pt,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114300" cy="228600"/>
                <wp:effectExtent l="6350" t="5715" r="69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08pt;margin-top:0.35pt;width:8.95pt;height:17.95pt;flip:y;mso-wrap-style:none;v-text-anchor:middle;mso-position-horizontal-relative:pag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43100</wp:posOffset>
                </wp:positionH>
                <wp:positionV relativeFrom="paragraph">
                  <wp:posOffset>4445</wp:posOffset>
                </wp:positionV>
                <wp:extent cx="228600" cy="114300"/>
                <wp:effectExtent l="19050" t="19050" r="1905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259">
                              <a:moveTo>
                                <a:pt x="99" y="12259"/>
                              </a:moveTo>
                              <a:arcTo wR="10800" hR="10800" stAng="10334090" swAng="112659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259">
                              <a:moveTo>
                                <a:pt x="99" y="12259"/>
                              </a:moveTo>
                              <a:arcTo wR="10800" hR="10800" stAng="10334090" swAng="1126591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259" path="l0,21600xee" stroked="t" o:allowincell="f" style="position:absolute;margin-left:153pt;margin-top:0.35pt;width:17.95pt;height:8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43100</wp:posOffset>
                </wp:positionH>
                <wp:positionV relativeFrom="paragraph">
                  <wp:posOffset>4445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70.95pt,18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43100</wp:posOffset>
                </wp:positionH>
                <wp:positionV relativeFrom="paragraph">
                  <wp:posOffset>4445</wp:posOffset>
                </wp:positionV>
                <wp:extent cx="228600" cy="228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70.95pt,1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86000</wp:posOffset>
                </wp:positionH>
                <wp:positionV relativeFrom="paragraph">
                  <wp:posOffset>4445</wp:posOffset>
                </wp:positionV>
                <wp:extent cx="342900" cy="2286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35pt" to="206.95pt,18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00300</wp:posOffset>
                </wp:positionH>
                <wp:positionV relativeFrom="paragraph">
                  <wp:posOffset>4445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5pt" to="206.95pt,1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43200</wp:posOffset>
                </wp:positionH>
                <wp:positionV relativeFrom="paragraph">
                  <wp:posOffset>4445</wp:posOffset>
                </wp:positionV>
                <wp:extent cx="519430" cy="114300"/>
                <wp:effectExtent l="5080" t="7620" r="1270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14480"/>
                        </a:xfrm>
                        <a:prstGeom prst="rightArrow">
                          <a:avLst>
                            <a:gd name="adj1" fmla="val 50000"/>
                            <a:gd name="adj2" fmla="val 113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0.35pt;width:40.85pt;height:8.95pt;mso-wrap-style:none;v-text-anchor:middle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114300" cy="228600"/>
                <wp:effectExtent l="6350" t="5715" r="69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pt;margin-top:0.35pt;width:8.95pt;height:17.95pt;flip:y;mso-wrap-style:none;v-text-anchor:middle;mso-position-horizontal-relative:pag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114300" cy="228600"/>
                <wp:effectExtent l="6350" t="5715" r="69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pt;margin-top:0.35pt;width:8.95pt;height:17.95pt;flip:y;mso-wrap-style:none;v-text-anchor:middle;mso-position-horizontal-relative:pag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//Ё п. шип.: </w:t>
        <w:tab/>
        <w:t xml:space="preserve">, в </w:t>
        <w:tab/>
        <w:tab/>
        <w:t xml:space="preserve">, д-е  </w:t>
        <w:tab/>
        <w:tab/>
        <w:t>зай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к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ано 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 . по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з  ударения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т, с  ударение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 корне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в  корн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про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 исключение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овательно,  пиш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ё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228600" cy="114300"/>
                <wp:effectExtent l="19050" t="19050" r="1905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259">
                              <a:moveTo>
                                <a:pt x="99" y="12259"/>
                              </a:moveTo>
                              <a:arcTo wR="10800" hR="10800" stAng="10334090" swAng="112659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259">
                              <a:moveTo>
                                <a:pt x="99" y="12259"/>
                              </a:moveTo>
                              <a:arcTo wR="10800" hR="10800" stAng="10334090" swAng="1126591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259" path="l0,21600xee" stroked="t" o:allowincell="f" style="position:absolute;margin-left:234pt;margin-top:10.85pt;width:17.95pt;height:8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разец  письменного  рассуждени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80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002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pt" to="126pt,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114300" cy="228600"/>
                <wp:effectExtent l="6350" t="5715" r="69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pt;margin-top:0.35pt;width:8.95pt;height:17.95pt;flip:y;mso-wrap-style:none;v-text-anchor:middle;mso-position-horizontal-relative:pag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43100</wp:posOffset>
                </wp:positionH>
                <wp:positionV relativeFrom="paragraph">
                  <wp:posOffset>4445</wp:posOffset>
                </wp:positionV>
                <wp:extent cx="228600" cy="114300"/>
                <wp:effectExtent l="19050" t="19050" r="1905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259">
                              <a:moveTo>
                                <a:pt x="99" y="12259"/>
                              </a:moveTo>
                              <a:arcTo wR="10800" hR="10800" stAng="10334090" swAng="112659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259">
                              <a:moveTo>
                                <a:pt x="99" y="12259"/>
                              </a:moveTo>
                              <a:arcTo wR="10800" hR="10800" stAng="10334090" swAng="1126591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259" path="l0,21600xee" stroked="t" o:allowincell="f" style="position:absolute;margin-left:153pt;margin-top:0.35pt;width:17.95pt;height:8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86000</wp:posOffset>
                </wp:positionH>
                <wp:positionV relativeFrom="paragraph">
                  <wp:posOffset>47625</wp:posOffset>
                </wp:positionV>
                <wp:extent cx="519430" cy="114300"/>
                <wp:effectExtent l="5080" t="7620" r="1270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14480"/>
                        </a:xfrm>
                        <a:prstGeom prst="rightArrow">
                          <a:avLst>
                            <a:gd name="adj1" fmla="val 50000"/>
                            <a:gd name="adj2" fmla="val 113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75pt;width:40.85pt;height:8.95pt;mso-wrap-style:none;v-text-anchor:middle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114300" cy="228600"/>
                <wp:effectExtent l="6350" t="5715" r="69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pt;margin-top:0.35pt;width:8.95pt;height:17.95pt;flip:y;mso-wrap-style:none;v-text-anchor:middle;mso-position-horizontal-relative:pag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71600</wp:posOffset>
                </wp:positionH>
                <wp:positionV relativeFrom="paragraph">
                  <wp:posOffset>4445</wp:posOffset>
                </wp:positionV>
                <wp:extent cx="114300" cy="228600"/>
                <wp:effectExtent l="6350" t="5715" r="69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pt;margin-top:0.35pt;width:8.95pt;height:17.95pt;flip:y;mso-wrap-style:none;v-text-anchor:middle;mso-position-horizontal-relative:pag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//Ё п. шип.: </w:t>
        <w:tab/>
        <w:t xml:space="preserve">, в </w:t>
        <w:tab/>
        <w:tab/>
        <w:tab/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ё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мментарий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я логику, постепенно ученик научается словесному оформлению, запоминает цепочку рассуждения, которая помогает ему на последующих этапах самостоятельно «озвучивать» новый алгорит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ложение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right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32"/>
          <w:szCs w:val="32"/>
          <w:lang w:eastAsia="ru-RU"/>
        </w:rPr>
        <w:t>Алгоритм  № 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едложение</w:t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древо темы)</w:t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819275</wp:posOffset>
                </wp:positionH>
                <wp:positionV relativeFrom="paragraph">
                  <wp:posOffset>161925</wp:posOffset>
                </wp:positionV>
                <wp:extent cx="2076450" cy="476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Пред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163.5pt;height:37.5pt;mso-wrap-distance-left:9.05pt;mso-wrap-distance-right:9.05pt;mso-wrap-distance-top:0pt;mso-wrap-distance-bottom:0pt;margin-top:12.75pt;mso-position-vertical-relative:text;margin-left:14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32"/>
                        </w:rPr>
                        <w:t>Пред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57500</wp:posOffset>
                </wp:positionH>
                <wp:positionV relativeFrom="paragraph">
                  <wp:posOffset>15240</wp:posOffset>
                </wp:positionV>
                <wp:extent cx="1828800" cy="342900"/>
                <wp:effectExtent l="3175" t="14605" r="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2pt" to="368.95pt,28.1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371600</wp:posOffset>
                </wp:positionH>
                <wp:positionV relativeFrom="paragraph">
                  <wp:posOffset>15240</wp:posOffset>
                </wp:positionV>
                <wp:extent cx="1485900" cy="342900"/>
                <wp:effectExtent l="0" t="13970" r="381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pt" to="224.95pt,28.1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28700</wp:posOffset>
                </wp:positionH>
                <wp:positionV relativeFrom="paragraph">
                  <wp:posOffset>830580</wp:posOffset>
                </wp:positionV>
                <wp:extent cx="457200" cy="342900"/>
                <wp:effectExtent l="635" t="11430" r="88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5.4pt" to="116.95pt,92.3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971800</wp:posOffset>
                </wp:positionH>
                <wp:positionV relativeFrom="paragraph">
                  <wp:posOffset>830580</wp:posOffset>
                </wp:positionV>
                <wp:extent cx="1600200" cy="342900"/>
                <wp:effectExtent l="0" t="14605" r="3175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5.4pt" to="359.95pt,92.3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14800</wp:posOffset>
                </wp:positionH>
                <wp:positionV relativeFrom="paragraph">
                  <wp:posOffset>830580</wp:posOffset>
                </wp:positionV>
                <wp:extent cx="457200" cy="342900"/>
                <wp:effectExtent l="0" t="12065" r="889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5.4pt" to="359.95pt,92.3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572000</wp:posOffset>
                </wp:positionH>
                <wp:positionV relativeFrom="paragraph">
                  <wp:posOffset>830580</wp:posOffset>
                </wp:positionV>
                <wp:extent cx="571500" cy="342900"/>
                <wp:effectExtent l="7620" t="1270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5.4pt" to="404.95pt,92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971800</wp:posOffset>
                </wp:positionH>
                <wp:positionV relativeFrom="paragraph">
                  <wp:posOffset>1653540</wp:posOffset>
                </wp:positionV>
                <wp:extent cx="685800" cy="342900"/>
                <wp:effectExtent l="6985" t="133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2pt" to="287.95pt,157.1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14600</wp:posOffset>
                </wp:positionH>
                <wp:positionV relativeFrom="paragraph">
                  <wp:posOffset>1653540</wp:posOffset>
                </wp:positionV>
                <wp:extent cx="457200" cy="342900"/>
                <wp:effectExtent l="635" t="11430" r="889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0.2pt" to="233.95pt,157.1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90575</wp:posOffset>
                </wp:positionH>
                <wp:positionV relativeFrom="paragraph">
                  <wp:posOffset>470535</wp:posOffset>
                </wp:positionV>
                <wp:extent cx="1276350" cy="3619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0.5pt;height:28.5pt;mso-wrap-distance-left:9.05pt;mso-wrap-distance-right:9.05pt;mso-wrap-distance-top:0pt;mso-wrap-distance-bottom:0pt;margin-top:37.05pt;mso-position-vertical-relative:text;margin-left:62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61975</wp:posOffset>
                </wp:positionH>
                <wp:positionV relativeFrom="paragraph">
                  <wp:posOffset>1293495</wp:posOffset>
                </wp:positionV>
                <wp:extent cx="1619250" cy="8191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водные слова или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7.5pt;height:64.5pt;mso-wrap-distance-left:9.05pt;mso-wrap-distance-right:9.05pt;mso-wrap-distance-top:0pt;mso-wrap-distance-bottom:0pt;margin-top:101.85pt;mso-position-vertical-relative:text;margin-left:44.25pt;mso-position-horizontal-relative:page">
                <v:textbox>
                  <w:txbxContent>
                    <w:p>
                      <w:pPr>
                        <w:pStyle w:val="21"/>
                        <w:spacing w:before="0" w:after="1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водные слова или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1975</wp:posOffset>
                </wp:positionH>
                <wp:positionV relativeFrom="paragraph">
                  <wp:posOffset>2581910</wp:posOffset>
                </wp:positionV>
                <wp:extent cx="1619250" cy="8191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днородные члены пред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7.5pt;height:64.5pt;mso-wrap-distance-left:9.05pt;mso-wrap-distance-right:9.05pt;mso-wrap-distance-top:0pt;mso-wrap-distance-bottom:0pt;margin-top:203.3pt;mso-position-vertical-relative:text;margin-left:44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днородные члены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1975</wp:posOffset>
                </wp:positionH>
                <wp:positionV relativeFrom="paragraph">
                  <wp:posOffset>3747770</wp:posOffset>
                </wp:positionV>
                <wp:extent cx="1619250" cy="9334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Обособленные члены пред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7.5pt;height:73.5pt;mso-wrap-distance-left:9.05pt;mso-wrap-distance-right:9.05pt;mso-wrap-distance-top:0pt;mso-wrap-distance-bottom:0pt;margin-top:295.1pt;mso-position-vertical-relative:text;margin-left:44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Обособленные члены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05275</wp:posOffset>
                </wp:positionH>
                <wp:positionV relativeFrom="paragraph">
                  <wp:posOffset>470535</wp:posOffset>
                </wp:positionV>
                <wp:extent cx="933450" cy="3619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73.5pt;height:28.5pt;mso-wrap-distance-left:9.05pt;mso-wrap-distance-right:9.05pt;mso-wrap-distance-top:0pt;mso-wrap-distance-bottom:0pt;margin-top:37.05pt;mso-position-vertical-relative:text;margin-left:32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390775</wp:posOffset>
                </wp:positionH>
                <wp:positionV relativeFrom="paragraph">
                  <wp:posOffset>1293495</wp:posOffset>
                </wp:positionV>
                <wp:extent cx="1047750" cy="3619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союз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82.5pt;height:28.5pt;mso-wrap-distance-left:9.05pt;mso-wrap-distance-right:9.05pt;mso-wrap-distance-top:0pt;mso-wrap-distance-bottom:0pt;margin-top:101.85pt;mso-position-vertical-relative:text;margin-left:188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сою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48075</wp:posOffset>
                </wp:positionH>
                <wp:positionV relativeFrom="paragraph">
                  <wp:posOffset>1293495</wp:posOffset>
                </wp:positionV>
                <wp:extent cx="819150" cy="3619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64.5pt;height:28.5pt;mso-wrap-distance-left:9.05pt;mso-wrap-distance-right:9.05pt;mso-wrap-distance-top:0pt;mso-wrap-distance-bottom:0pt;margin-top:101.85pt;mso-position-vertical-relative:text;margin-left:287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905375</wp:posOffset>
                </wp:positionH>
                <wp:positionV relativeFrom="paragraph">
                  <wp:posOffset>1293495</wp:posOffset>
                </wp:positionV>
                <wp:extent cx="819150" cy="3619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64.5pt;height:28.5pt;mso-wrap-distance-left:9.05pt;mso-wrap-distance-right:9.05pt;mso-wrap-distance-top:0pt;mso-wrap-distance-bottom:0pt;margin-top:101.85pt;mso-position-vertical-relative:text;margin-left:386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276475</wp:posOffset>
                </wp:positionH>
                <wp:positionV relativeFrom="paragraph">
                  <wp:posOffset>2109470</wp:posOffset>
                </wp:positionV>
                <wp:extent cx="819150" cy="3619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С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4.5pt;height:28.5pt;mso-wrap-distance-left:9.05pt;mso-wrap-distance-right:9.05pt;mso-wrap-distance-top:0pt;mso-wrap-distance-bottom:0pt;margin-top:166.1pt;mso-position-vertical-relative:text;margin-left:179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С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05175</wp:posOffset>
                </wp:positionH>
                <wp:positionV relativeFrom="paragraph">
                  <wp:posOffset>2109470</wp:posOffset>
                </wp:positionV>
                <wp:extent cx="704850" cy="3619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С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5.5pt;height:28.5pt;mso-wrap-distance-left:9.05pt;mso-wrap-distance-right:9.05pt;mso-wrap-distance-top:0pt;mso-wrap-distance-bottom:0pt;margin-top:166.1pt;mso-position-vertical-relative:text;margin-left:260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С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ragraph">
                  <wp:posOffset>201930</wp:posOffset>
                </wp:positionV>
                <wp:extent cx="342900" cy="1600200"/>
                <wp:effectExtent l="24130" t="3175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9pt" to="116.95pt,141.8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85900</wp:posOffset>
                </wp:positionH>
                <wp:positionV relativeFrom="paragraph">
                  <wp:posOffset>201930</wp:posOffset>
                </wp:positionV>
                <wp:extent cx="0" cy="2743200"/>
                <wp:effectExtent l="43180" t="0" r="431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9pt" to="117pt,231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40" w:leader="none"/>
          <w:tab w:val="left" w:pos="861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94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П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е предложение</w:t>
      </w:r>
    </w:p>
    <w:p>
      <w:pPr>
        <w:pStyle w:val="Normal"/>
        <w:tabs>
          <w:tab w:val="clear" w:pos="708"/>
          <w:tab w:val="left" w:pos="3494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е предложение</w:t>
      </w:r>
    </w:p>
    <w:p>
      <w:pPr>
        <w:pStyle w:val="Normal"/>
        <w:tabs>
          <w:tab w:val="clear" w:pos="708"/>
          <w:tab w:val="left" w:pos="3494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СП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 – сочинённое предложение</w:t>
      </w:r>
    </w:p>
    <w:p>
      <w:pPr>
        <w:pStyle w:val="Normal"/>
        <w:tabs>
          <w:tab w:val="clear" w:pos="708"/>
          <w:tab w:val="left" w:pos="3494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ложно – подчинённое предложение</w:t>
      </w:r>
    </w:p>
    <w:p>
      <w:pPr>
        <w:pStyle w:val="Normal"/>
        <w:tabs>
          <w:tab w:val="clear" w:pos="708"/>
          <w:tab w:val="left" w:pos="349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СП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союзное  сложное предложение</w:t>
      </w:r>
    </w:p>
    <w:p>
      <w:pPr>
        <w:pStyle w:val="Normal"/>
        <w:tabs>
          <w:tab w:val="clear" w:pos="708"/>
          <w:tab w:val="left" w:pos="3494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ВС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е с разными видами связ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3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  <w:t>Образец схематического оформ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20"/>
          <w:lang w:eastAsia="ru-RU"/>
        </w:rPr>
        <w:t>алгоритм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32"/>
          <w:szCs w:val="32"/>
          <w:lang w:eastAsia="ru-RU"/>
        </w:rPr>
        <w:t>Алгоритм 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52641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26320"/>
                          <a:chOff x="0" y="0"/>
                          <a:chExt cx="5828760" cy="52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2400" y="0"/>
                            <a:ext cx="71748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0"/>
                            <a:ext cx="69084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1.45pt" coordorigin="0,0" coordsize="9179,829">
                <v:rect id="shape_0" stroked="f" o:allowincell="f" style="position:absolute;left:0;top:0;width:9178;height:8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45,0" to="5574,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6,0" to="4443,5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ПИШЕТСЯ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ДЕФИ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ПИШЕТСЯ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ЕФ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Если в  сочетании                                                             1. Если сочетание 2 сущ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нариц. сущ. одно -                                                                 представляет собо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довое, другое -                                                                    1) названия научных терминов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ово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рево   береза                                                                          рак-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тшель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одовое       видов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) названия специальносте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ач-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рапев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) указывает на возраст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циональность, родство и т.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лдат-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краинец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i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kern w:val="2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Cs/>
          <w:i/>
          <w:kern w:val="2"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32"/>
          <w:szCs w:val="32"/>
          <w:lang w:eastAsia="ru-RU"/>
        </w:rPr>
        <w:t>Алгоритм  №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0.75pt;width:206.15pt;height:30.65pt;mso-wrap-style:none;v-text-anchor:middle;mso-position-vertical:top" type="_x0000_t136">
            <v:path textpathok="t"/>
            <v:textpath on="t" fitshape="t" string="СКАЗУЕМО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4190</wp:posOffset>
                </wp:positionH>
                <wp:positionV relativeFrom="paragraph">
                  <wp:posOffset>161290</wp:posOffset>
                </wp:positionV>
                <wp:extent cx="0" cy="63055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12.7pt" to="239.7pt,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9090</wp:posOffset>
                </wp:positionH>
                <wp:positionV relativeFrom="paragraph">
                  <wp:posOffset>161290</wp:posOffset>
                </wp:positionV>
                <wp:extent cx="723900" cy="647700"/>
                <wp:effectExtent l="3810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2.7pt" to="383.65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9460</wp:posOffset>
                </wp:positionH>
                <wp:positionV relativeFrom="paragraph">
                  <wp:posOffset>114300</wp:posOffset>
                </wp:positionV>
                <wp:extent cx="744855" cy="413385"/>
                <wp:effectExtent l="0" t="4445" r="254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84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9pt" to="118.4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ое глагольное                      Составное глагольное                   Составное именн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одного слова                       из вспомогат. Слова и н.ф. глаг.         Из глаг.-связки </w:t>
        <w:br/>
        <w:t>форм наклонений</w:t>
        <w:br/>
        <w:t xml:space="preserve">                                                                                                                      имен.   Части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ъявит.накл.: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лаг. Со знач. Начала, конц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             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левая в наст вр.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н смел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д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.вр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ения: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слаг, повелит. Накл.,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ше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.вр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                            Я начал работать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.вр и буд.вр. изъяв.нак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удет ид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д.вр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глаг. И кр. Прил. Со знач. Возможн.,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латься, стать, счита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лаг.накл.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., желательности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заться, называться, явля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шел бы                                        Я был бы рад помочь                                 предоставляться, станови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велит.нак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ди! Идите!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лаг. Движения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ийти, </w:t>
      </w:r>
      <w:r>
        <w:rPr>
          <w:rFonts w:eastAsia="Times New Roman" w:cs="Times New Roman" w:ascii="Times New Roman" w:hAnsi="Times New Roman"/>
          <w:i/>
          <w:lang w:eastAsia="ru-RU"/>
        </w:rPr>
        <w:t>приеха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етан. Вспомогат.  </w:t>
        <w:br/>
        <w:t xml:space="preserve">                                                                                                                  слов с н.ф. глаг.-связки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очу быть  учите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менная часть может быть выражена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аг., существит., причастием, числит.,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естоимен., наречием,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интаксически неделимым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четанием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ложение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32"/>
          <w:szCs w:val="32"/>
          <w:lang w:eastAsia="ru-RU"/>
        </w:rPr>
        <w:t>Алгоритм  № 5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2540</wp:posOffset>
                </wp:positionH>
                <wp:positionV relativeFrom="paragraph">
                  <wp:posOffset>53340</wp:posOffset>
                </wp:positionV>
                <wp:extent cx="2042160" cy="554355"/>
                <wp:effectExtent l="0" t="5080" r="127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228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4.2pt" to="260.95pt,4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105025" cy="601980"/>
                <wp:effectExtent l="1905" t="5080" r="0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426.7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                                                                                            СЛОЖНОЕ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1990</wp:posOffset>
                </wp:positionH>
                <wp:positionV relativeFrom="paragraph">
                  <wp:posOffset>207645</wp:posOffset>
                </wp:positionV>
                <wp:extent cx="1047750" cy="415290"/>
                <wp:effectExtent l="1905" t="4445" r="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35pt" to="436.15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207645</wp:posOffset>
                </wp:positionV>
                <wp:extent cx="1062990" cy="415290"/>
                <wp:effectExtent l="0" t="4445" r="1905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08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35pt" to="353.65pt,4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рамматическая основа                                                                        2 и более грамматических основ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ЮЗНЫЕ                                  БЕССОЮЗНЫЕ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вязаны при помощи                   связаны при помощи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юзов и союзных слов                    интонации (БСП)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63215</wp:posOffset>
                </wp:positionH>
                <wp:positionV relativeFrom="paragraph">
                  <wp:posOffset>93345</wp:posOffset>
                </wp:positionV>
                <wp:extent cx="822960" cy="523875"/>
                <wp:effectExtent l="0" t="444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35pt" to="290.2pt,4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6175</wp:posOffset>
                </wp:positionH>
                <wp:positionV relativeFrom="paragraph">
                  <wp:posOffset>93345</wp:posOffset>
                </wp:positionV>
                <wp:extent cx="805815" cy="523875"/>
                <wp:effectExtent l="3175" t="444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7.35pt" to="353.6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СОЧИНЕННОЕ                              СЛОЖНОПОДЧИНЕННОЕ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части равноправны                                          1 зависит от другого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о в небе сияло солнце, а горы зноем дышали.             Он пел так, что дыханье замирало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          ] ,   а      [          ].                                                   [          ] ,  (что …).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ложение 6.</w:t>
        <w:br/>
      </w:r>
      <w:r>
        <w:rPr>
          <w:rFonts w:eastAsia="Times New Roman" w:cs="Arial" w:ascii="Arial" w:hAnsi="Arial"/>
          <w:b/>
          <w:bCs/>
          <w:color w:val="FF0000"/>
          <w:kern w:val="2"/>
          <w:sz w:val="32"/>
          <w:szCs w:val="32"/>
          <w:lang w:eastAsia="ru-RU"/>
        </w:rPr>
        <w:br/>
        <w:t>Алгоритм  № 6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ЮЗЫ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34515</wp:posOffset>
                </wp:positionH>
                <wp:positionV relativeFrom="paragraph">
                  <wp:posOffset>53975</wp:posOffset>
                </wp:positionV>
                <wp:extent cx="1028700" cy="571500"/>
                <wp:effectExtent l="635" t="4445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4.25pt" to="225.4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4175</wp:posOffset>
                </wp:positionH>
                <wp:positionV relativeFrom="paragraph">
                  <wp:posOffset>53975</wp:posOffset>
                </wp:positionV>
                <wp:extent cx="1114425" cy="571500"/>
                <wp:effectExtent l="2540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4.25pt" to="317.9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ЧИНИТЕЛЬНЫЕ                      ПОДЧИНИТЕЛЬНЫЕ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,  А, НО, ИЛИ, ЛИБО, ТО… ТО               ЧТО, ЧТОБЫ, ТАК КАК, ХОТЯ, ПОКА, 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АТО, НЕ ТО   НЕ ТО, ДА                         КОГДА, ЕСЛИ, КОТОРЫЙ, ПОТОМУ  </w:t>
        <w:br/>
        <w:t xml:space="preserve">                                                                                   ЧТО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единяют:                                          соединяют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) однородные члены                           1) только части СПП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2) части ССП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ожноподчиненного предложения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ложносочиненного предложения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32"/>
          <w:szCs w:val="32"/>
          <w:lang w:eastAsia="ru-RU"/>
        </w:rPr>
        <w:t>Алгоритм  № 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449570" cy="775081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Терехова Наташа Николаевн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9:56:00Z</dcterms:created>
  <dc:creator>admin</dc:creator>
  <dc:description/>
  <cp:keywords/>
  <dc:language>en-US</dc:language>
  <cp:lastModifiedBy>Проценко</cp:lastModifiedBy>
  <cp:lastPrinted>2013-01-28T22:02:00Z</cp:lastPrinted>
  <dcterms:modified xsi:type="dcterms:W3CDTF">2013-04-02T06:01:00Z</dcterms:modified>
  <cp:revision>6</cp:revision>
  <dc:subject/>
  <dc:title/>
</cp:coreProperties>
</file>