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актуальный педагогический опы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я русского языка и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БОУ «Львов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оскольского района Белгород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еховой Наташи Николаев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 «Использование алгоритмов на уроках русс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ак средство повышения </w:t>
      </w:r>
      <w:r>
        <w:rPr>
          <w:b/>
          <w:sz w:val="28"/>
          <w:szCs w:val="28"/>
        </w:rPr>
        <w:t>качества знаний обучающихс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ктуальность опыта и его значение для повышения качества знаний учащихся по русскому языку заключается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использовании алгоритмов для прочного усвоения знаний учащихся, обсуждении проблемы проверки и коррекции знаний в системе личностно ориентированной технологии образования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горитм рассуждения  позволяет оперативно и с минимальными затратами труда прове</w:t>
        <w:softHyphen/>
        <w:t>рить подготовку большого числа учащихся, он может применяться с необходимой частотой и регулярностью, что позволяет широко использовать алгоритмы при изучении курса русского языка  наряду с другими формами.</w:t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горитмизация с успехом может быть использована учащимися и для самостоятельного контроля своей подготовки, при повторении материала перед сдачей ГИ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800" w:leader="none"/>
        </w:tabs>
        <w:autoSpaceDE w:val="false"/>
        <w:spacing w:before="1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снову педагогического опыта составляет идея оптимизации учебно-воспитательного процесса Давыдовым В.В., Шаталовым В.Ф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данного опыта заключается</w:t>
      </w:r>
      <w:r>
        <w:rPr>
          <w:sz w:val="28"/>
          <w:szCs w:val="28"/>
        </w:rPr>
        <w:t xml:space="preserve"> в повышении качества образования учащихся на основе активизации учебно-познавательного процесса, которая обеспечивае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недрением эффективных педагогических технологий и средств обуч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тоянным использованием метапредметных связей, повышающих научный уровень образова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ацией самостоятельной работы учащихся с учетом индивидуальных особенностей лич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новизны опыта – творческий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обобщения опыта, фактических материалов к нему соответствует критериям актуального педагогического опыта. В нем представлены такие разделы как «</w:t>
      </w:r>
      <w:r>
        <w:rPr>
          <w:sz w:val="28"/>
          <w:szCs w:val="28"/>
        </w:rPr>
        <w:t>Информация об опыте», «Технология опыта», «Результативность опыта»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пыте содержится большое количество приложений: </w:t>
      </w:r>
      <w:r>
        <w:rPr>
          <w:sz w:val="28"/>
          <w:szCs w:val="28"/>
        </w:rPr>
        <w:t xml:space="preserve">алгоритмы для учащихся. Содержание приложений раскрывает работу учителя по применению алгоритмов на уроках русского языка. 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8"/>
          <w:szCs w:val="28"/>
        </w:rPr>
        <w:tab/>
        <w:t>Опыт можно применять в средних общеобразовательных школах при преподавании русского языка  в 5-9 классах учителями, работающими над развитием познавательного интереса школьников к изучаемому предмету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Система мер по распространению педагогического опыта: творческий отчет учителя, проведение открытых урок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едагогический опыт учителя русского языка МБОУ «Львовская СОШ» Тереховой Наташи Николаевны по теме «</w:t>
      </w:r>
      <w:r>
        <w:rPr>
          <w:bCs/>
          <w:sz w:val="28"/>
          <w:szCs w:val="28"/>
        </w:rPr>
        <w:t xml:space="preserve">Использование алгоритмов на уроках русского языка  как средство повышения </w:t>
      </w:r>
      <w:r>
        <w:rPr>
          <w:sz w:val="28"/>
          <w:szCs w:val="28"/>
        </w:rPr>
        <w:t>качества знаний учащихся» целесообразно внести в районный банк данных актуального педагогического опы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Р. Н. Сыроват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</w:rPr>
  </w:style>
  <w:style w:type="paragraph" w:styleId="3">
    <w:name w:val="Основной текст 3"/>
    <w:basedOn w:val="Normal"/>
    <w:qFormat/>
    <w:pPr>
      <w:spacing w:lineRule="auto" w:line="218"/>
    </w:pPr>
    <w:rPr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56:00Z</dcterms:created>
  <dc:creator>Customer</dc:creator>
  <dc:description/>
  <cp:keywords/>
  <dc:language>en-US</dc:language>
  <cp:lastModifiedBy>admin</cp:lastModifiedBy>
  <cp:lastPrinted>2012-12-28T07:53:00Z</cp:lastPrinted>
  <dcterms:modified xsi:type="dcterms:W3CDTF">2012-12-28T04:54:00Z</dcterms:modified>
  <cp:revision>45</cp:revision>
  <dc:subject/>
  <dc:title/>
</cp:coreProperties>
</file>