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  <w:tab w:val="left" w:pos="6345" w:leader="none"/>
          <w:tab w:val="righ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180" w:leader="none"/>
          <w:tab w:val="left" w:pos="6345" w:leader="none"/>
          <w:tab w:val="righ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«Средняя общеобразовательная школа №4 г.Новый Оскол Белгородской области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ОУ СОШ №4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-Величко Е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     » ___________2012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сновы православной культуры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православной куль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приянова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ый Оскол,    2012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. Программа построена на концентрической основе. В младшем школьном возрасте детям даются элементарные понятия в области Православия и Библейской истории, далее эти понятия дополняются. Объемы их расширяются при более глубоком осмыслении. В данном курсе изучаются: история Ветхого и Нового Заветов, основные понятия Православия, его этика, праздники, богослужения, даются знания о Православной церкви, об устройстве храмов, о православном искусств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граммы:   </w:t>
      </w:r>
      <w:r>
        <w:rPr>
          <w:rFonts w:cs="Times New Roman" w:ascii="Times New Roman" w:hAnsi="Times New Roman"/>
          <w:sz w:val="28"/>
          <w:szCs w:val="28"/>
        </w:rPr>
        <w:t>в  условиях современного общества все более актуальным становится духовно-нравственное воспитание подрастающего поколения, ответствен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удьбу сво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ечества. Необходимо прививать детям младшего школьного возраста нравственные и духовные качества.  В последнее время у обучающихся заметно снизился интерес к традициям и обычаям русского народа к своей национальной культуре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: </w:t>
      </w:r>
      <w:r>
        <w:rPr>
          <w:rFonts w:cs="Times New Roman" w:ascii="Times New Roman" w:hAnsi="Times New Roman"/>
          <w:sz w:val="28"/>
          <w:szCs w:val="28"/>
        </w:rPr>
        <w:t xml:space="preserve">закладывать в детские души учащихся нравственные качества, такие как любовь к ближнему, милосердие, сострадани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духовно-нравственных качеств лич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воение учащимися элементарных понятий в области Православия и Библейской истории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уховно-нравственных качеств лич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 интереса  к изучению культуры, обычаев и обрядов Русской Православной церк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познавательной актив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воспитание у учащихся нравственных качеств, таких как милосердие, сострадание, любви к ближнему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33 час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еализации программы определяется личностным ростом школьников. Программа призвана помочь каждому школьнику приобщиться к истокам православной культур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элементарные понятия в области Православия и Библейской истор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авославные праздн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стройство православного храм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ычаи и обря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авославное искус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сказать о православных праздник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меть различать православное искус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дать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стойчивым интересом к православной культу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соким уровнем познавательной актив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леживание результатов образовательной дея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раз в год  отслеживается  образовательный уровень учащихся по следующим критерия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знаний по темам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 навыками, предусмотренными програм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ются следующие формы проверк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гры-викторины по изученному материал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фиксируются по следующим направления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рабо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онкурсах, тематических выставках и праздни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работы  кружка </w:t>
      </w:r>
    </w:p>
    <w:p>
      <w:pPr>
        <w:pStyle w:val="Normal"/>
        <w:spacing w:lineRule="auto" w:line="240" w:before="0" w:after="0"/>
        <w:jc w:val="center"/>
        <w:rPr/>
      </w:pPr>
      <w:r>
        <w:rPr/>
        <w:t>«Основы православной культур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59"/>
        <w:gridCol w:w="907"/>
        <w:gridCol w:w="847"/>
        <w:gridCol w:w="893"/>
        <w:gridCol w:w="438"/>
        <w:gridCol w:w="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. д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- наш дом. Мир рукотворный и нерукотвор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внешнего мира и его познание. Бог в природе. Отношение человека к природ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мир человека. Человек – существо разумно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человека. Отношение человека и Бога. Служение людя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тхий Заве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уда мы узнаем о Боге. Библия. Сотворение мира. Ангельский мир. Ангел-хранитель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ворение мира (продолжение). Рисова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юдей в раю. Грехопадение и его последствия. Обетование Спасител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юдей после грехопадения. Последствия грехопадения (повторение). Каин и Авель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п. Спасение праведного Ноя. Рисова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осле потопа. Вавилонская башня. Столпотворение. Рассеяние людей по земл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й. Как Бог спас младенца Моисея. Исход из Египта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ог дал людям Закон. 10 заповедей. Нравственное поведение ребёнк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Богородицы. Введение Богородицы во храм. Благовещ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Христово. Сретение Господн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зднику Рождества Христова (практическое занят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теча и Креститель Господень Иоанн. Крещение Иисуса Христа (Богоявление). Таинство Крещ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а- Бог Троица. Изображение Троицы в русской иконопис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исус Христос помогал людям. Чудеса Господн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исус Христос учил людей. Нагорная проповедь. Заповеди Блаженства. Благословление детей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исус Христос учил людей. О заповеди любв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. Прощёное воскресенье. Взаимоотношения людей. Отношение ребёнка к сверстника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пост. Смысл поста. Что такое исповедь? Таинство  покая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пост. Особые праздники во время Великого поста. Вербное воскресень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стная неделя поста. Тайная вечеря. Взятие под стражу и распятие Господа нашего Иисуса Хрис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ие Христово. Вознесение Господн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. Практическое занятие -  подготовка поздравительных открыток родителям. Раскрашивание яиц. Стихи. Песн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ествие Святого Духа на  апостолов. Церковь – семь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. Крестное знамение. Воздвижение Честного и Животворящего Креста Господн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ра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храм – ски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храм. Устройство храма. Поведение детей в храм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храма Успения Пресвятой Богородицы. Встреча со священнико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Свято-Троицкого Холковского мужского  монастыря. Встреча со священником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викторина по изученному материал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Божий (Прот. Слободского)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Божий (С.Куломзиной)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Божий (Свящ. М. Козлова)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Суворова. православная школа сегодня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о природе.  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ия святых (по выбору учителя)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ейские повествован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ихся.</w:t>
      </w:r>
    </w:p>
    <w:p>
      <w:pPr>
        <w:pStyle w:val="Style18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Библия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ая история для детей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Божий для самых маленьких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Божий в вопросах и ответах для детей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-хранитель (детская книжка по Закону Божьему)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разовательная программа (Программа курса для дошкольников и начальных классов общеобразовательной школы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граммы: протоиерей Виктор Дорофеев, кандидат богословских на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мотрена на заседании педагогического совета от  «   » 2012 года протокол №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_________/Е.В.Величко/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</w:t>
    </w:r>
    <w:r>
      <w:rPr/>
      <w:t>Куприянова Ольга Викторовна</w:t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52:00Z</dcterms:created>
  <dc:creator>Admin</dc:creator>
  <dc:description/>
  <cp:keywords/>
  <dc:language>en-US</dc:language>
  <cp:lastModifiedBy>Admin</cp:lastModifiedBy>
  <cp:lastPrinted>2013-01-29T18:32:00Z</cp:lastPrinted>
  <dcterms:modified xsi:type="dcterms:W3CDTF">2013-01-29T15:37:00Z</dcterms:modified>
  <cp:revision>7</cp:revision>
  <dc:subject/>
  <dc:title/>
</cp:coreProperties>
</file>