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7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отчёт ученицы 6 класс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ряковой 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люблю свой Новооскольский  край.   И объяснения в этой любви понятны всем, кто сумел приглядеться к неброской, но тонкой красоте родного кра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родные просторы Приосколья. Сколько в них силы и красоты! Иногда привычный пейзаж вдруг открывается перед тобой с совсем неожиданной стороны, таким, каким ты его совсем не знал и никогда не видел. Много раз ходила мимо березки и не замечала, как прекрасна она в лучах заходящего солнца. А как сверкают  капли утренней росы! Это ведь целые россыпи драгоценных камней. А вот  хрупкая травинка. Но как упрямо пробивается она сквозь серый асфальт! Бездна ночного звездного неба, ночные пения соловья или изгиб лебединой шеи – все это несет в себе неисчерпаемый заряд красоты. Нужно только научиться видеть и понимать её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ждую пору года природа прекрасно по-своему: будь-т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е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сень, зима, ил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ес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о это касается не только поры года, но и времени суток. Особенно красива природа на рассвете и на закате дня. Именно в эти минуты ощущаешь какое-то волшебство, словно природа раскрывает перед тобою всю свою душу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ужно только уметь улавливать настро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роды</w:t>
        </w:r>
      </w:hyperlink>
      <w:r>
        <w:rPr>
          <w:sz w:val="28"/>
          <w:szCs w:val="28"/>
        </w:rPr>
        <w:t xml:space="preserve">. Иногда она бывает взволнованна, иногда сердита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сота природ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то завораживает, кажется, что нет ничего в мире прекраснее. Красота мира не с чем не может сравниться. Она притягивает, манит к себе людей. И никто не отказывается от ее обворожительного плена. Напротив, все тянутся к ней, она дарит нам радость, вдохновение, прилив творческих сил. В окружении этой красоты душа поет, мы ощущаем полноту жизни, мы счастливы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картин, сколько стихов, песен написано о  родной природе Приосколь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расота родного края вдохновила и меня. Мне тоже захотелось запечатлеть ее, но по – своему. Я  леплю картины природы пластилином.  Это один из самых молодых видов живописи, который стали использовать художники совсем недавно. </w:t>
      </w:r>
      <w:r>
        <w:rPr>
          <w:rStyle w:val="Emphasis"/>
          <w:rFonts w:cs="Times New Roman" w:ascii="Times New Roman" w:hAnsi="Times New Roman"/>
          <w:sz w:val="28"/>
          <w:szCs w:val="28"/>
        </w:rPr>
        <w:t>Рисование пластилином</w:t>
      </w:r>
      <w:r>
        <w:rPr>
          <w:rFonts w:cs="Times New Roman" w:ascii="Times New Roman" w:hAnsi="Times New Roman"/>
          <w:sz w:val="28"/>
          <w:szCs w:val="28"/>
        </w:rPr>
        <w:t xml:space="preserve"> – это искусство на стыке двух классических изобразительных жанров: «плоской» живописи и объемного изображения, то есть скульпт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пластилин? В умелых руках пластелин - тающая волшебная масса. Если обратиться к словарю Ожегова, то можно прочитать следующее: «Пластилин - это пластичный материал для лепки, состоящий из глины и воска с добавлением жиров, вазелина и других веществ, препятствующих высыханию».  Наши современные пластилины по своему качеству могут различаться очень широко. Есть более плотные по своей твердости. А есть наоборот, мягкие, нежные, легко плавящиеся. Так же, как и мягкость, разнообразен и цветовой спектр пластилинов, предлагаемых в магазинных наборах. Если знать и использовать </w:t>
      </w:r>
      <w:r>
        <w:rPr>
          <w:rStyle w:val="Emphasis"/>
          <w:rFonts w:cs="Times New Roman" w:ascii="Times New Roman" w:hAnsi="Times New Roman"/>
          <w:sz w:val="28"/>
          <w:szCs w:val="28"/>
        </w:rPr>
        <w:t>секреты пластилина</w:t>
      </w:r>
      <w:r>
        <w:rPr>
          <w:rFonts w:cs="Times New Roman" w:ascii="Times New Roman" w:hAnsi="Times New Roman"/>
          <w:sz w:val="28"/>
          <w:szCs w:val="28"/>
        </w:rPr>
        <w:t xml:space="preserve">, можно создавать не просто поделки, а настоящие </w:t>
      </w:r>
      <w:r>
        <w:rPr>
          <w:rStyle w:val="Emphasis"/>
          <w:rFonts w:cs="Times New Roman" w:ascii="Times New Roman" w:hAnsi="Times New Roman"/>
          <w:sz w:val="28"/>
          <w:szCs w:val="28"/>
        </w:rPr>
        <w:t>картины из пластилина</w:t>
      </w:r>
      <w:r>
        <w:rPr>
          <w:rFonts w:cs="Times New Roman" w:ascii="Times New Roman" w:hAnsi="Times New Roman"/>
          <w:sz w:val="28"/>
          <w:szCs w:val="28"/>
        </w:rPr>
        <w:t xml:space="preserve"> – от тонких, почти не отличимых от живописи, полотен до выпуклых барельефов. 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Существуют разные приемы рисования пластилином. И  каждый художник использует свой прием, свой так называемый стиль, или почерк, по которому можно узнать автора. Мне, например, больше нравиться пластилиновая мозаика. И я хочу поделиться своим опытом рисования картин из пластилина.</w:t>
      </w:r>
    </w:p>
    <w:p>
      <w:pPr>
        <w:pStyle w:val="Style15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аг первый:</w:t>
      </w:r>
      <w:r>
        <w:rPr>
          <w:rFonts w:cs="Times New Roman" w:ascii="Times New Roman" w:hAnsi="Times New Roman"/>
          <w:sz w:val="28"/>
          <w:szCs w:val="28"/>
        </w:rPr>
        <w:t xml:space="preserve"> подготовим все, что нам понадобится - подкладную дощечку или клеёнку, пластилин разных цветов, картон для основы будущей картины, простой карандаш, лас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Шаг второй:</w:t>
      </w:r>
      <w:r>
        <w:rPr>
          <w:sz w:val="28"/>
          <w:szCs w:val="28"/>
        </w:rPr>
        <w:t xml:space="preserve"> выбираем формат будущей картины. Формат картин может быть различным: вертикальным, горизонтальным, квадратным, круглым, овальным. 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аг третий:</w:t>
      </w:r>
      <w:r>
        <w:rPr>
          <w:sz w:val="28"/>
          <w:szCs w:val="28"/>
        </w:rPr>
        <w:t xml:space="preserve">  готовим эскиз будущей картины на картоне. Он поможет представить задуманную композицию.  Обдумываем цветовую гамму, которая позволит ярко выразить задуманное.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г четвёртый:</w:t>
      </w:r>
      <w:r>
        <w:rPr>
          <w:sz w:val="28"/>
          <w:szCs w:val="28"/>
        </w:rPr>
        <w:t xml:space="preserve"> Лепку начинать лучше с центра. Выберем часть рисунка, с которой начнем лепить. Выбираем пластилин нужного цвета, отщипываем кусочек, скатываем маленький шарик и закрепляем его на картоне. Шарики необходимо делать приблизительно одинакового размера, тогда работа смотрится лучше, при выкладывании необходимо слегка (не превращать в лепешку) надавливать на шарики. И так до тех пор, пока вся выбранная часть не заполнится шариками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рекомендации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лепке картин нужно помнить про некоторые особенности работы с пластилин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боте с пластилином не всегда подходят "чистые" цвета. Иногда для задуманного цветового решения применяют смешивание различных цветов и сортов пластилина. Пропорции подбирают до получения желаемого результа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до помнить об основных цветах: жёлтый, красный и синий. При их смешивании получаются новые, производные тона. Смешав жёлтый с синим, мы получим  зелёный, жёлтый с красным - оранжевый, красный с синим - фиолетовы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мешивание белого пластилина ослабляет влияние ярких цветов, делает их более тусклыми, пастельн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оит смешивать более двух цветов одновременн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смешивании матовых и флуоресцентных сортов получается пластилин нового кач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оверхность стала глянцевой, пальцы смачивают водой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Желаю всем всегда находить место для творческого праздника в своей жизни, удачи и новых красивых идей!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90" w:leader="none"/>
      </w:tabs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Абдуллаев Н.М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lit.net/sochinenie-na-temy-leto.html" TargetMode="External"/><Relationship Id="rId3" Type="http://schemas.openxmlformats.org/officeDocument/2006/relationships/hyperlink" Target="http://russlit.net/sochinenie-na-temy-vesna.html" TargetMode="External"/><Relationship Id="rId4" Type="http://schemas.openxmlformats.org/officeDocument/2006/relationships/hyperlink" Target="http://russlit.net/sochinenie-na-temy-priroda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55:00Z</dcterms:created>
  <dc:creator>Admin</dc:creator>
  <dc:description/>
  <cp:keywords/>
  <dc:language>en-US</dc:language>
  <cp:lastModifiedBy>Admin</cp:lastModifiedBy>
  <cp:lastPrinted>2013-02-23T21:51:00Z</cp:lastPrinted>
  <dcterms:modified xsi:type="dcterms:W3CDTF">2013-02-23T18:52:00Z</dcterms:modified>
  <cp:revision>4</cp:revision>
  <dc:subject/>
  <dc:title>                                                                                           Приложение №5</dc:title>
</cp:coreProperties>
</file>