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48" w:firstLine="1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Приложение №2</w:t>
      </w:r>
    </w:p>
    <w:p>
      <w:pPr>
        <w:pStyle w:val="Normal"/>
        <w:widowControl w:val="false"/>
        <w:shd w:fill="FFFFFF" w:val="clear"/>
        <w:autoSpaceDE w:val="false"/>
        <w:ind w:right="48" w:firstLine="1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зо 5класс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Декор русской избы</w:t>
      </w:r>
    </w:p>
    <w:p>
      <w:pPr>
        <w:pStyle w:val="Normal"/>
        <w:widowControl w:val="false"/>
        <w:shd w:fill="FFFFFF" w:val="clear"/>
        <w:autoSpaceDE w:val="false"/>
        <w:ind w:right="48" w:firstLine="1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48" w:firstLine="18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                 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В мире народного зодчества. Памятники </w:t>
      </w:r>
    </w:p>
    <w:p>
      <w:pPr>
        <w:pStyle w:val="Normal"/>
        <w:widowControl w:val="false"/>
        <w:shd w:fill="FFFFFF" w:val="clear"/>
        <w:autoSpaceDE w:val="false"/>
        <w:ind w:right="48" w:firstLine="180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архитектуры – наследие предков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3240" w:right="34" w:hanging="30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и задачи:                 </w:t>
      </w:r>
      <w:r>
        <w:rPr>
          <w:bCs/>
          <w:color w:val="000000"/>
          <w:sz w:val="28"/>
          <w:szCs w:val="28"/>
        </w:rPr>
        <w:t>познакомить учащих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ой архитекту</w:t>
        <w:softHyphen/>
        <w:t xml:space="preserve">рой, основных материалах этого вида изобразительного искусства; </w:t>
      </w:r>
      <w:r>
        <w:rPr>
          <w:sz w:val="28"/>
          <w:szCs w:val="28"/>
        </w:rPr>
        <w:t xml:space="preserve">уникальным комплексом архитектур -ных и исторических памятников времён Москов- ского государства; </w:t>
      </w:r>
      <w:r>
        <w:rPr>
          <w:color w:val="000000"/>
          <w:sz w:val="28"/>
          <w:szCs w:val="28"/>
        </w:rPr>
        <w:t>учить рисо</w:t>
        <w:softHyphen/>
        <w:t xml:space="preserve">вать по представле- нию;развивать эмоциональное, эстетическое, образ ное восприятие, творческие способности; </w:t>
      </w:r>
      <w:r>
        <w:rPr>
          <w:sz w:val="28"/>
          <w:szCs w:val="28"/>
        </w:rPr>
        <w:t>воспиты- вать чувство патриотизма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3240" w:right="34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3240" w:right="34" w:hanging="30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рительный ряд: </w:t>
      </w:r>
      <w:r>
        <w:rPr>
          <w:bCs/>
          <w:color w:val="000000"/>
          <w:sz w:val="28"/>
          <w:szCs w:val="28"/>
        </w:rPr>
        <w:t>элементы декоративного убранства русских изб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итературный ряд:</w:t>
      </w:r>
      <w:r>
        <w:rPr>
          <w:sz w:val="28"/>
          <w:szCs w:val="28"/>
        </w:rPr>
        <w:t xml:space="preserve"> статья «Орнамент сквозь века» -беседа с академиком В.А.Рыбаковым, Г. Люшнин  «Архитектор»; В.Шефнер «Фасады старых зданий», Б.Кедрин «Зодчие». 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яд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шедевры инструментальной музыки, колокольный звон.</w:t>
      </w:r>
    </w:p>
    <w:p>
      <w:pPr>
        <w:pStyle w:val="Normal"/>
        <w:widowControl w:val="false"/>
        <w:shd w:fill="FFFFFF" w:val="clear"/>
        <w:autoSpaceDE w:val="false"/>
        <w:ind w:firstLine="1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 уро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82" w:after="0"/>
        <w:ind w:firstLine="1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  <w:tab/>
        <w:t>Организация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false"/>
        <w:spacing w:before="62" w:after="0"/>
        <w:ind w:left="0" w:firstLine="1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ация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before="62" w:after="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Двор, что город, изба — что терем». Мы на прошлых уроках с вами начали говорить о зодчестве. Сегодня продолжим этот разговор. Скажите, что такое зодчество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5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дивительна красота деревянного зодчества. Но искусство строителей из дерева не долговечно, хотя есть еще такие уголки в России, где стоят искусно украшенные избы или избы-исполины. Эти свидетели судеб многих поколений от рождения до кончины хранят в себе мудрость семейного лада. Так, например строительство дома на Руси было делом очень ответственным. С чего начиналось строительство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5" w:firstLine="18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режде всего, выбирали место для избы. Место это было на возвышенности, там, где ложились отдыхать домашние живот</w:t>
        <w:softHyphen/>
        <w:t>ные, где не была пролита кровь ни челове</w:t>
        <w:softHyphen/>
        <w:t>ка, ни животных. Осенью, после уборки урожая, выбранное место окапывали по кругу, чтобы уберечь себя от нечистой си</w:t>
        <w:softHyphen/>
        <w:t>лы. В середину круга сажали березку. Это — берегиня.</w:t>
      </w:r>
    </w:p>
    <w:p>
      <w:pPr>
        <w:pStyle w:val="TextBodyIndent"/>
        <w:ind w:right="10" w:firstLine="180"/>
        <w:rPr/>
      </w:pPr>
      <w:r>
        <w:rPr>
          <w:i/>
          <w:iCs/>
          <w:sz w:val="28"/>
          <w:szCs w:val="28"/>
        </w:rPr>
        <w:t>Лес рубили в моро</w:t>
        <w:softHyphen/>
        <w:t xml:space="preserve">зы, потому что дерево считалось в это время мертвым: рубили. Рубили, а не пилили: считалось, что топор  выгоняет нечистую силу.. Рубили деревья хвойных пород. </w:t>
      </w:r>
    </w:p>
    <w:p>
      <w:pPr>
        <w:pStyle w:val="Normal"/>
        <w:widowControl w:val="false"/>
        <w:shd w:fill="FFFFFF" w:val="clear"/>
        <w:autoSpaceDE w:val="false"/>
        <w:ind w:right="5" w:firstLine="18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весеннего сева договаривались ставить сруб в один день. Для этого созы</w:t>
        <w:softHyphen/>
        <w:t>вали всю деревню. Расплачивались пирога</w:t>
        <w:softHyphen/>
        <w:t>ми, сытным ужино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180"/>
        <w:jc w:val="both"/>
        <w:rPr/>
      </w:pPr>
      <w:r>
        <w:rPr>
          <w:i/>
          <w:iCs/>
          <w:color w:val="000000"/>
          <w:sz w:val="28"/>
          <w:szCs w:val="28"/>
        </w:rPr>
        <w:t>После этого ставили крышу чел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ещё элементы избы вы можете назвать? </w:t>
      </w:r>
    </w:p>
    <w:p>
      <w:pPr>
        <w:pStyle w:val="Style15"/>
        <w:ind w:left="0" w:right="24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ее обрамление крыши крестьян</w:t>
        <w:softHyphen/>
        <w:t xml:space="preserve">ской избы — </w:t>
      </w:r>
      <w:r>
        <w:rPr>
          <w:bCs/>
          <w:sz w:val="28"/>
          <w:szCs w:val="28"/>
        </w:rPr>
        <w:t>охлупень</w:t>
      </w:r>
      <w:r>
        <w:rPr>
          <w:sz w:val="28"/>
          <w:szCs w:val="28"/>
        </w:rPr>
        <w:t>. Это тяжелое, толстое бревно, выдолбленное снизу, прикрывает стык скатов крыши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53" w:firstLine="18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ёк</w:t>
      </w:r>
      <w:r>
        <w:rPr>
          <w:i/>
          <w:iCs/>
          <w:color w:val="000000"/>
          <w:sz w:val="28"/>
          <w:szCs w:val="28"/>
        </w:rPr>
        <w:t xml:space="preserve"> — образное завершение охлупня и одновременно древ</w:t>
        <w:softHyphen/>
        <w:t>нейший символ, связанный со всей жизнью крестьянина. Иногда укрепляли голову петуха. Считалось, что изба — это колесница, запряженная лошадьми или птицами, несу</w:t>
        <w:softHyphen/>
        <w:t xml:space="preserve">щаяся навстречу солнцу. </w:t>
      </w:r>
      <w:r>
        <w:rPr>
          <w:i/>
          <w:color w:val="000000"/>
          <w:sz w:val="28"/>
          <w:szCs w:val="28"/>
        </w:rPr>
        <w:t xml:space="preserve">Затем закрепляли </w:t>
      </w:r>
      <w:r>
        <w:rPr>
          <w:bCs/>
          <w:i/>
          <w:iCs/>
          <w:color w:val="000000"/>
          <w:sz w:val="28"/>
          <w:szCs w:val="28"/>
        </w:rPr>
        <w:t>причелины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После того как была поставлена крыша, вешали наличники (на лицо). В окна (очи) должно было за</w:t>
        <w:softHyphen/>
        <w:t xml:space="preserve">глядывать солнце. </w:t>
      </w:r>
    </w:p>
    <w:p>
      <w:pPr>
        <w:pStyle w:val="Normal"/>
        <w:widowControl w:val="false"/>
        <w:shd w:fill="FFFFFF" w:val="clear"/>
        <w:autoSpaceDE w:val="false"/>
        <w:ind w:right="10" w:firstLine="1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Полюбуемся узорами на </w:t>
      </w:r>
      <w:r>
        <w:rPr>
          <w:bCs/>
          <w:iCs/>
          <w:color w:val="000000"/>
          <w:sz w:val="28"/>
          <w:szCs w:val="28"/>
        </w:rPr>
        <w:t>наличниках и ставнях</w:t>
      </w:r>
      <w:r>
        <w:rPr>
          <w:iCs/>
          <w:color w:val="000000"/>
          <w:sz w:val="28"/>
          <w:szCs w:val="28"/>
        </w:rPr>
        <w:t xml:space="preserve"> избы. Сколько фантазии и вы</w:t>
        <w:softHyphen/>
        <w:t>думки вложил в нее мастер! Но если присмотреться, то в любом из узоров можно разглядеть резкую круглую розетку - знак солнца. Украшая таким знаком-символом свое жилище, крестьянин выра</w:t>
        <w:softHyphen/>
        <w:t xml:space="preserve">жал любовь, почитание небесного светила и словно желал своему дому вечного живительного тепла и уюта, покровительства у судьбы. </w:t>
      </w:r>
      <w:r>
        <w:rPr>
          <w:color w:val="000000"/>
          <w:sz w:val="28"/>
          <w:szCs w:val="28"/>
        </w:rPr>
        <w:t>А как украшали окна?</w:t>
      </w:r>
    </w:p>
    <w:p>
      <w:pPr>
        <w:pStyle w:val="Normal"/>
        <w:widowControl w:val="false"/>
        <w:shd w:fill="FFFFFF" w:val="clear"/>
        <w:autoSpaceDE w:val="false"/>
        <w:ind w:firstLine="18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Птицы - </w:t>
      </w:r>
      <w:r>
        <w:rPr>
          <w:i/>
          <w:color w:val="000000"/>
          <w:sz w:val="28"/>
          <w:szCs w:val="28"/>
        </w:rPr>
        <w:t>добрые существа, приносящие на крыльях тепло и любовь. Они изображаются как пожелание тепла и семейного счастья в дом.</w:t>
      </w:r>
    </w:p>
    <w:p>
      <w:pPr>
        <w:pStyle w:val="Normal"/>
        <w:widowControl w:val="false"/>
        <w:shd w:fill="FFFFFF" w:val="clear"/>
        <w:autoSpaceDE w:val="false"/>
        <w:ind w:right="5" w:firstLine="18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рево, растения - </w:t>
      </w:r>
      <w:r>
        <w:rPr>
          <w:i/>
          <w:color w:val="000000"/>
          <w:sz w:val="28"/>
          <w:szCs w:val="28"/>
        </w:rPr>
        <w:t>старинный символ плодоро</w:t>
        <w:softHyphen/>
        <w:t xml:space="preserve">дия и бесконечности рождения. </w:t>
      </w:r>
    </w:p>
    <w:p>
      <w:pPr>
        <w:pStyle w:val="Normal"/>
        <w:widowControl w:val="false"/>
        <w:shd w:fill="FFFFFF" w:val="clear"/>
        <w:autoSpaceDE w:val="false"/>
        <w:ind w:right="10" w:firstLine="18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и - </w:t>
      </w:r>
      <w:r>
        <w:rPr>
          <w:i/>
          <w:color w:val="000000"/>
          <w:sz w:val="28"/>
          <w:szCs w:val="28"/>
        </w:rPr>
        <w:t>древний добрый знак. Лошадей сравнивали с облаками, которые так же быстро передвигаются, как и эти животные. Облако приносит дождь, дающий возможность уро</w:t>
        <w:softHyphen/>
        <w:t>жаю расти и созревать. Значит, облако - добрая сила. И коней считали добрыми животными. Конь - это живот</w:t>
        <w:softHyphen/>
        <w:t>ное, приносящее добро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right="139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аринные деревянные постройки - это не только крестьянские избы. Из тех же элементов в городах из дерева возводили жилые постройки совсем иного вида. Обычно дом строили в два этажа, с надстройкой - чердаком наверху, что придавало строению вид трехъярусного. Затейливые надстройки над горницами и сенями или были в виде башни с окном, или напоминали башню с куполом или с зубцами и шпилем посередине. Эти чердаки были очень красивы, а внутри их — светло и богато убрано. Вот почему их называ</w:t>
        <w:softHyphen/>
        <w:t xml:space="preserve">ли </w:t>
      </w:r>
      <w:r>
        <w:rPr>
          <w:iCs/>
          <w:color w:val="000000"/>
          <w:sz w:val="28"/>
          <w:szCs w:val="28"/>
        </w:rPr>
        <w:t>светелка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ам дом — высоким теремом.</w:t>
      </w:r>
    </w:p>
    <w:p>
      <w:pPr>
        <w:pStyle w:val="Normal"/>
        <w:widowControl w:val="false"/>
        <w:shd w:fill="FFFFFF" w:val="clear"/>
        <w:autoSpaceDE w:val="false"/>
        <w:ind w:right="34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ружи такой терем-дом напоминает настоящий сказочный дворец. Особую нарядность ему придавала крыша не</w:t>
        <w:softHyphen/>
        <w:t>обычной формы. Кроме причудливых крыш и башенок, ка</w:t>
        <w:softHyphen/>
        <w:t xml:space="preserve">ждый терем украшали выступающими вперед </w:t>
      </w:r>
      <w:r>
        <w:rPr>
          <w:iCs/>
          <w:color w:val="000000"/>
          <w:sz w:val="28"/>
          <w:szCs w:val="28"/>
        </w:rPr>
        <w:t>галерея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 от</w:t>
        <w:softHyphen/>
        <w:t>дыхали хозяева. Царские терема и дома зажиточных людей нередко расписывали красками, а окна заполняли окрашен</w:t>
        <w:softHyphen/>
        <w:t>ной в разные цвета слю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34" w:firstLine="180"/>
        <w:jc w:val="both"/>
        <w:rPr/>
      </w:pPr>
      <w:r>
        <w:rPr>
          <w:b/>
          <w:bCs/>
          <w:sz w:val="28"/>
          <w:szCs w:val="28"/>
        </w:rPr>
        <w:t>Получение «нового знания».</w:t>
      </w:r>
    </w:p>
    <w:p>
      <w:pPr>
        <w:pStyle w:val="Normal"/>
        <w:widowControl w:val="false"/>
        <w:shd w:fill="FFFFFF" w:val="clear"/>
        <w:autoSpaceDE w:val="false"/>
        <w:ind w:right="34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ебята, и крестьянские избы, и расписные терема, всё что создано руками человека – это культурное наследие наших предков, памятники культуры. Что мы называем памятниками культуры?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- Мы сегодня говорим об архитектурных памятниках. </w:t>
      </w:r>
      <w:r>
        <w:rPr>
          <w:b/>
          <w:bCs/>
          <w:i/>
          <w:iCs/>
          <w:color w:val="000000"/>
          <w:sz w:val="28"/>
          <w:szCs w:val="28"/>
        </w:rPr>
        <w:t xml:space="preserve">Архитектур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вид изобразительного искусства, зодчество, искусство проектировать и строить. Различают три основных ви</w:t>
        <w:softHyphen/>
        <w:t>да архитектуры:</w:t>
      </w:r>
    </w:p>
    <w:p>
      <w:pPr>
        <w:pStyle w:val="Normal"/>
        <w:widowControl w:val="false"/>
        <w:shd w:fill="FFFFFF" w:val="clear"/>
        <w:autoSpaceDE w:val="false"/>
        <w:spacing w:before="91" w:after="0"/>
        <w:ind w:right="158" w:firstLine="1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) объемные  сооружения - </w:t>
      </w:r>
      <w:r>
        <w:rPr>
          <w:color w:val="000000"/>
          <w:sz w:val="28"/>
          <w:szCs w:val="28"/>
        </w:rPr>
        <w:t xml:space="preserve"> общественные,  про</w:t>
        <w:softHyphen/>
        <w:t>мышленные, жилые и другие зд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before="43" w:after="0"/>
        <w:ind w:left="0" w:firstLine="180"/>
        <w:rPr/>
      </w:pPr>
      <w:r>
        <w:rPr>
          <w:i/>
          <w:iCs/>
          <w:color w:val="000000"/>
          <w:sz w:val="28"/>
          <w:szCs w:val="28"/>
        </w:rPr>
        <w:t xml:space="preserve">ландшафтная архитектура - </w:t>
      </w:r>
      <w:r>
        <w:rPr>
          <w:color w:val="000000"/>
          <w:sz w:val="28"/>
          <w:szCs w:val="28"/>
        </w:rPr>
        <w:t>беседки, мостики, фонтаны .и лестницы для скверов, бульваров, пар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48" w:after="0"/>
        <w:ind w:left="0" w:firstLine="180"/>
        <w:rPr/>
      </w:pPr>
      <w:r>
        <w:rPr>
          <w:i/>
          <w:iCs/>
          <w:color w:val="000000"/>
          <w:sz w:val="28"/>
          <w:szCs w:val="28"/>
        </w:rPr>
        <w:t xml:space="preserve">градостроительство - </w:t>
      </w:r>
      <w:r>
        <w:rPr>
          <w:color w:val="000000"/>
          <w:sz w:val="28"/>
          <w:szCs w:val="28"/>
        </w:rPr>
        <w:t>создание новых городов и реконст</w:t>
        <w:softHyphen/>
        <w:t>рукция старых.</w:t>
      </w:r>
    </w:p>
    <w:p>
      <w:pPr>
        <w:pStyle w:val="Normal"/>
        <w:widowControl w:val="false"/>
        <w:shd w:fill="FFFFFF" w:val="clear"/>
        <w:autoSpaceDE w:val="false"/>
        <w:spacing w:before="82" w:after="0"/>
        <w:ind w:right="53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ы построек и открытых пространств составляют ар</w:t>
        <w:softHyphen/>
        <w:t>хитектурные ансамбли. Архитектор заботится о красоте, практиче</w:t>
        <w:softHyphen/>
        <w:t>ской пользе и прочности создаваемых сооруж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3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таринных русских городов, сохранивших до наших дней замечательные памятники архитектуры является город Москв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3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ляется главной достопримечательностью Москвы?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3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Кремль. Ведь со строительства этой крепости и начинается город. Недаром Кремль называют «сердцем Москвы». </w:t>
      </w:r>
    </w:p>
    <w:p>
      <w:pPr>
        <w:pStyle w:val="Normal"/>
        <w:widowControl w:val="false"/>
        <w:shd w:fill="FFFFFF" w:val="clear"/>
        <w:autoSpaceDE w:val="false"/>
        <w:ind w:right="34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схематическое изображение Московского кремля. Давайте рассмотрим его.</w:t>
      </w:r>
    </w:p>
    <w:p>
      <w:pPr>
        <w:pStyle w:val="Normal"/>
        <w:widowControl w:val="false"/>
        <w:shd w:fill="FFFFFF" w:val="clear"/>
        <w:autoSpaceDE w:val="false"/>
        <w:ind w:right="34" w:firstLine="180"/>
        <w:jc w:val="both"/>
        <w:rPr/>
      </w:pPr>
      <w:r>
        <w:rPr>
          <w:sz w:val="28"/>
          <w:szCs w:val="28"/>
        </w:rPr>
        <w:tab/>
        <w:t>- Московский Кремль окружён стенами из красного кирпича. Кто знает , когда были построены эти стены?</w:t>
      </w:r>
    </w:p>
    <w:p>
      <w:pPr>
        <w:pStyle w:val="Normal"/>
        <w:numPr>
          <w:ilvl w:val="0"/>
          <w:numId w:val="7"/>
        </w:numPr>
        <w:ind w:left="0" w:firstLine="180"/>
        <w:jc w:val="both"/>
        <w:rPr/>
      </w:pPr>
      <w:r>
        <w:rPr>
          <w:i/>
          <w:iCs/>
          <w:sz w:val="28"/>
          <w:szCs w:val="28"/>
        </w:rPr>
        <w:t xml:space="preserve">Они были построены в конце 15 века по велению Ивана 111. Государь всея Руси захотел, чтобы его столица была самым красивым и неприступным городом. В те времена лучшими строителями считали итальянских мастеров, которых Иван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и при</w:t>
        <w:softHyphen/>
        <w:t xml:space="preserve">гласил в Москву. Под их руководством русские люди в течение десяти лет строили кремлёвские стены и башни. При наследниках Ивана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Кремль ук</w:t>
        <w:softHyphen/>
        <w:t>расился высокими шатрами на башнях, новыми дворцами и собор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им в Кремль и оказываемся на Соборной площади. Высоко над нами сияют  на солнце золотые купола высокой белокаменной башни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д нами колокольня Ивана Великого. Кто может о ней рассказ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а несколько столетий оставалась самым высоким зданием Москвы. Путники идущие в столицу, видели её за много километров от города. Колокола «Ивана Великого» звонили по самым главным праздникам, их звон был слышен даже на отдалённых окраинах Москвы. Заслышав его, горожане спешили к Кремлю, где проходила праздничная церковная служ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/>
      </w:pPr>
      <w:r>
        <w:rPr>
          <w:color w:val="000000"/>
          <w:sz w:val="28"/>
          <w:szCs w:val="28"/>
        </w:rPr>
        <w:t xml:space="preserve">Главным собором Москвы был </w:t>
      </w:r>
      <w:r>
        <w:rPr>
          <w:bCs/>
          <w:color w:val="000000"/>
          <w:sz w:val="28"/>
          <w:szCs w:val="28"/>
        </w:rPr>
        <w:t xml:space="preserve">Успенский собор. Он находится </w:t>
      </w:r>
      <w:r>
        <w:rPr>
          <w:color w:val="000000"/>
          <w:sz w:val="28"/>
          <w:szCs w:val="28"/>
        </w:rPr>
        <w:t>на</w:t>
        <w:br/>
        <w:t>противоположной стороне площади.</w:t>
      </w:r>
      <w:r>
        <w:rPr>
          <w:sz w:val="28"/>
          <w:szCs w:val="28"/>
        </w:rPr>
        <w:t xml:space="preserve"> Какое великое событие происходило в этом собор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этом соборе происходило</w:t>
      </w:r>
      <w:r>
        <w:rPr>
          <w:i/>
          <w:iCs/>
          <w:color w:val="000000"/>
          <w:sz w:val="28"/>
          <w:szCs w:val="28"/>
        </w:rPr>
        <w:t xml:space="preserve"> венчание на царство внука Ивана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>, Ивана Васильевича Грозного. С этого времени Великого государя стали называть царём</w:t>
      </w:r>
      <w:r>
        <w:rPr>
          <w:color w:val="000000"/>
          <w:sz w:val="28"/>
          <w:szCs w:val="28"/>
        </w:rPr>
        <w:t>.</w:t>
        <w:softHyphen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красивый храм России — </w:t>
      </w:r>
      <w:r>
        <w:rPr>
          <w:b/>
          <w:bCs/>
          <w:color w:val="000000"/>
          <w:sz w:val="28"/>
          <w:szCs w:val="28"/>
        </w:rPr>
        <w:t xml:space="preserve">собор Василия Блаженного,  </w:t>
      </w:r>
      <w:r>
        <w:rPr>
          <w:color w:val="000000"/>
          <w:sz w:val="28"/>
          <w:szCs w:val="28"/>
        </w:rPr>
        <w:t>стоит рядом с Крем</w:t>
        <w:softHyphen/>
        <w:t>лём на Красной площади. Его построили зодчие Барма и Постник в честь военных побед Ивана Грозного. И уже тогда люди в разных странах назы</w:t>
        <w:softHyphen/>
        <w:t>вали его «чудом света», невиданным творением рук человеческих. Одна</w:t>
        <w:softHyphen/>
        <w:t>ко народное предание гласит, что Иван Грозный жестоко отплатил масте</w:t>
        <w:softHyphen/>
        <w:t>рам за их труд. Чтение стихотворения Кедрина «Зодчие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326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побил государь Золотую Орду под Казанью,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326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казал на подворье свое приходить мастера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326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елел благодетель, — гласит летописца сказанье, -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326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амять оной победы да выстроят каменный храм.</w:t>
      </w:r>
    </w:p>
    <w:p>
      <w:pPr>
        <w:pStyle w:val="Normal"/>
        <w:widowControl w:val="false"/>
        <w:shd w:fill="FFFFFF" w:val="clear"/>
        <w:autoSpaceDE w:val="false"/>
        <w:ind w:right="307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к нему привели флорентийцев, и немцев, и прочих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оземных мужей, пивших чару ви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один дых.</w:t>
      </w:r>
    </w:p>
    <w:p>
      <w:pPr>
        <w:pStyle w:val="Normal"/>
        <w:widowControl w:val="false"/>
        <w:shd w:fill="FFFFFF" w:val="clear"/>
        <w:autoSpaceDE w:val="false"/>
        <w:ind w:right="307"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пришли к нему двое безвестных владимирских зодчих, </w:t>
      </w:r>
    </w:p>
    <w:p>
      <w:pPr>
        <w:pStyle w:val="Normal"/>
        <w:widowControl w:val="false"/>
        <w:shd w:fill="FFFFFF" w:val="clear"/>
        <w:autoSpaceDE w:val="false"/>
        <w:ind w:right="307"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вое русских строителей, статных, босых, молодых. </w:t>
      </w:r>
    </w:p>
    <w:p>
      <w:pPr>
        <w:pStyle w:val="Normal"/>
        <w:widowControl w:val="false"/>
        <w:shd w:fill="FFFFFF" w:val="clear"/>
        <w:autoSpaceDE w:val="false"/>
        <w:ind w:right="307"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Смерды! Можете ль церкву сложить иноземных пригожей? </w:t>
      </w:r>
    </w:p>
    <w:p>
      <w:pPr>
        <w:pStyle w:val="Normal"/>
        <w:widowControl w:val="false"/>
        <w:shd w:fill="FFFFFF" w:val="clear"/>
        <w:autoSpaceDE w:val="false"/>
        <w:ind w:right="307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 была благолепней заморских церквей, говорю?»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, тряхнув волосами, ответили зодчие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Можем!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кажи, государь!» — и ударились в ноги царю.</w:t>
      </w:r>
    </w:p>
    <w:p>
      <w:pPr>
        <w:pStyle w:val="Normal"/>
        <w:widowControl w:val="false"/>
        <w:shd w:fill="FFFFFF" w:val="clear"/>
        <w:autoSpaceDE w:val="false"/>
        <w:ind w:right="614"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стера выплетали узоры из каменных кружев, </w:t>
      </w:r>
    </w:p>
    <w:p>
      <w:pPr>
        <w:pStyle w:val="Normal"/>
        <w:widowControl w:val="false"/>
        <w:shd w:fill="FFFFFF" w:val="clear"/>
        <w:autoSpaceDE w:val="false"/>
        <w:ind w:right="614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водили столбы и, работой своею горды,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упол золотом жгли, кровли крыли лазурью снаружи 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 свинцовые рамы вставляли чешуйки слюды.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уже потянулись стрельчатые башенк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верху,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ходы, балкончики, луковки да купола.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дивились ученые люди, зане э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рковь</w:t>
      </w:r>
    </w:p>
    <w:p>
      <w:pPr>
        <w:pStyle w:val="Normal"/>
        <w:widowControl w:val="false"/>
        <w:shd w:fill="FFFFFF" w:val="clear"/>
        <w:autoSpaceDE w:val="false"/>
        <w:ind w:right="614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аше вилл италийских и пагод индийских была!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спросил благодетель: «А можете ль сделать пригожей,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лаголепнее этого храма другой, говорю?»</w:t>
      </w:r>
    </w:p>
    <w:p>
      <w:pPr>
        <w:pStyle w:val="Normal"/>
        <w:widowControl w:val="false"/>
        <w:shd w:fill="FFFFFF" w:val="clear"/>
        <w:autoSpaceDE w:val="false"/>
        <w:ind w:right="614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, тряхнув волосами, ответили зодчие: «Можем!</w:t>
      </w:r>
    </w:p>
    <w:p>
      <w:pPr>
        <w:pStyle w:val="Normal"/>
        <w:widowControl w:val="false"/>
        <w:shd w:fill="FFFFFF" w:val="clear"/>
        <w:autoSpaceDE w:val="false"/>
        <w:ind w:right="614"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кажи, государь!»  — и ударились в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оги царю.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тогда государь повелел ослепить эти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одчих,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 в земле его церковь стояла одна такова.</w:t>
      </w:r>
    </w:p>
    <w:p>
      <w:pPr>
        <w:pStyle w:val="Heading2"/>
        <w:ind w:firstLine="180"/>
        <w:rPr>
          <w:sz w:val="28"/>
          <w:szCs w:val="28"/>
        </w:rPr>
      </w:pPr>
      <w:r>
        <w:rPr>
          <w:sz w:val="28"/>
          <w:szCs w:val="28"/>
        </w:rPr>
        <w:t>Чтобы в Суздальских землях, и в землях Рязанских и прочих</w:t>
      </w:r>
    </w:p>
    <w:p>
      <w:pPr>
        <w:pStyle w:val="Normal"/>
        <w:widowControl w:val="false"/>
        <w:shd w:fill="FFFFFF" w:val="clear"/>
        <w:autoSpaceDE w:val="false"/>
        <w:ind w:firstLine="18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поставили лучшего храма, чем храм Покр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Какие еще соборы Московского Кремля зн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А кто знает, сколько башен в Кремле? (20 башен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башни, которые вы знаете? </w:t>
      </w:r>
      <w:r>
        <w:rPr>
          <w:i/>
          <w:iCs/>
          <w:color w:val="000000"/>
          <w:sz w:val="28"/>
          <w:szCs w:val="28"/>
        </w:rPr>
        <w:t>(Боро</w:t>
        <w:softHyphen/>
        <w:t>вицкая, Спасская, Троицкая, Кутафья, Тайницкая, Угловая Арсенальная, Никольская, Водовзводная, Благовещенская, 1 и 2 Безымянные, Петров</w:t>
        <w:softHyphen/>
        <w:t>ская, Константиново-Еленинская, Набатная, Царская, Комендантская, Оружейная, Сенатская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8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чень интересны башни Тайницкая и Угловая Арсенальная. А интересны тем, что внутри у них находится тайник-колодец, в котором была род</w:t>
        <w:softHyphen/>
        <w:t>никовая вода.</w:t>
      </w:r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огда на Москву совершались час</w:t>
        <w:softHyphen/>
        <w:t>тые набеги, жители прятались в подземельях Кремля. Там они оставались иногда очень долго. В подземельях были запасы продуктов, а за во</w:t>
        <w:softHyphen/>
        <w:t>дой ходили к этим колодцам. Но в Тайницкой башне есть еще один тайник - подземный ход к Москве-рек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1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много говорить об архитектурных памятниках России. Наши предки постарались, чтоб мы с вами гордились своей страной, её красотой, её мастер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1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а над проектным заданием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10"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 сейчас</w:t>
      </w:r>
      <w:r>
        <w:rPr>
          <w:color w:val="000000"/>
          <w:sz w:val="28"/>
          <w:szCs w:val="28"/>
        </w:rPr>
        <w:t xml:space="preserve"> вы сами побудете мастерами. Мы создадим свой проект: площадь с теремами, башенками и соборами. Давайте определимся, какие краски будем использо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1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кие цвета выберем для укра</w:t>
        <w:softHyphen/>
        <w:t xml:space="preserve">шения нашего дворца?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10" w:firstLine="180"/>
        <w:jc w:val="both"/>
        <w:rPr/>
      </w:pPr>
      <w:r>
        <w:rPr>
          <w:i/>
          <w:color w:val="000000"/>
          <w:sz w:val="28"/>
          <w:szCs w:val="28"/>
        </w:rPr>
        <w:t>Красный, желтый, немного черного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Это цвета теплой гаммы, они ярк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right="10" w:firstLine="180"/>
        <w:rPr>
          <w:sz w:val="28"/>
          <w:szCs w:val="28"/>
        </w:rPr>
      </w:pPr>
      <w:r>
        <w:rPr>
          <w:sz w:val="28"/>
          <w:szCs w:val="28"/>
        </w:rPr>
        <w:t>- С какими материалами будем работать?</w:t>
      </w:r>
    </w:p>
    <w:p>
      <w:pPr>
        <w:pStyle w:val="Normal"/>
        <w:widowControl w:val="false"/>
        <w:shd w:fill="FFFFFF" w:val="clear"/>
        <w:autoSpaceDE w:val="false"/>
        <w:ind w:right="34" w:firstLine="181"/>
        <w:jc w:val="both"/>
        <w:rPr/>
      </w:pPr>
      <w:r>
        <w:rPr>
          <w:b/>
          <w:bCs/>
          <w:color w:val="000000"/>
          <w:sz w:val="28"/>
          <w:szCs w:val="28"/>
        </w:rPr>
        <w:t>3) Самостоятельная работа групп над заданием.</w:t>
      </w:r>
    </w:p>
    <w:p>
      <w:pPr>
        <w:pStyle w:val="Normal"/>
        <w:widowControl w:val="false"/>
        <w:shd w:fill="FFFFFF" w:val="clear"/>
        <w:autoSpaceDE w:val="false"/>
        <w:ind w:right="34" w:firstLine="18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 Составление коллективной ком</w:t>
        <w:softHyphen/>
        <w:t>позиции</w:t>
      </w:r>
      <w:r>
        <w:rPr>
          <w:color w:val="000000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181"/>
        <w:rPr>
          <w:sz w:val="28"/>
          <w:szCs w:val="28"/>
        </w:rPr>
      </w:pPr>
      <w:r>
        <w:rPr>
          <w:rStyle w:val="StrongEmphasis"/>
          <w:sz w:val="28"/>
          <w:szCs w:val="28"/>
        </w:rPr>
        <w:t>5)Защита проектов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План защиты проек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Представление своей коман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роек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/>
      </w:pPr>
      <w:r>
        <w:rPr>
          <w:sz w:val="28"/>
          <w:szCs w:val="28"/>
        </w:rPr>
        <w:t xml:space="preserve">Вид зд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/>
      </w:pPr>
      <w:r>
        <w:rPr>
          <w:sz w:val="28"/>
          <w:szCs w:val="28"/>
        </w:rPr>
        <w:t xml:space="preserve">Функции зд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екта (новизн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Выбор лучшего проекта проводят эксперты от каждой команды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181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Что нового узнали во время работы над проекто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Чему научилис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Интересно ли вам было выполнять задани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Что было сложным при выполнении задани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Что вам понравилось в выступлении одноклассников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1"/>
        <w:rPr>
          <w:sz w:val="28"/>
          <w:szCs w:val="28"/>
        </w:rPr>
      </w:pPr>
      <w:r>
        <w:rPr>
          <w:sz w:val="28"/>
          <w:szCs w:val="28"/>
        </w:rPr>
        <w:t xml:space="preserve">Какие рекомендации вы бы дали тем, кто работает над проектом?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1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 урока.</w:t>
      </w:r>
    </w:p>
    <w:p>
      <w:pPr>
        <w:pStyle w:val="Normal"/>
        <w:widowControl w:val="false"/>
        <w:shd w:fill="FFFFFF" w:val="clear"/>
        <w:autoSpaceDE w:val="false"/>
        <w:ind w:firstLine="181"/>
        <w:rPr>
          <w:sz w:val="28"/>
          <w:szCs w:val="28"/>
        </w:rPr>
      </w:pPr>
      <w:r>
        <w:rPr>
          <w:color w:val="000000"/>
          <w:sz w:val="28"/>
          <w:szCs w:val="28"/>
        </w:rPr>
        <w:t>Экспресс-выставка. Оценка работ.</w:t>
      </w:r>
    </w:p>
    <w:p>
      <w:pPr>
        <w:pStyle w:val="Normal"/>
        <w:widowControl w:val="false"/>
        <w:shd w:fill="FFFFFF" w:val="clear"/>
        <w:autoSpaceDE w:val="false"/>
        <w:ind w:firstLine="18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машнее задание:   </w:t>
      </w:r>
      <w:r>
        <w:rPr>
          <w:bCs/>
          <w:color w:val="000000"/>
          <w:sz w:val="28"/>
          <w:szCs w:val="28"/>
        </w:rPr>
        <w:t>создать фигурки жител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енн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М.А. Беседы и дидактические игры на уроках по изобразительному искусству. 1-4 классы. / М.А. Абрамова. – М.: Гуманит. изд. центр ВЛАДОС, 2003.-128 с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ова, О.Г. История архитектуры на уроках МХК: Методическое пособие/ О.Г. Иванова, Е.Е. Низова – Йошкар-Ола, 1999.- 48 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Изобразительное искусство и художественный труд: программы общеобразовательных учреждений/ под рук. Б.М. Неменского.-М.:Просвещение, 2010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Мельникова, Е.Л. Проблемный урок, или как открывать знания с учениками: Пособие для учителя/Е.Л. Мельникова.  –М., 2002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</w:rPr>
        <w:t>Островская О.В.  Уроки изобразительного искусства в начальной школе. М. '' Владос''., 2003 г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ьянкова Н.И.Изобразительное искусство в современной школе: Книга для учителя– М.: Просвещение,2006.</w:t>
      </w:r>
    </w:p>
    <w:sectPr>
      <w:headerReference w:type="default" r:id="rId2"/>
      <w:footerReference w:type="default" r:id="rId3"/>
      <w:type w:val="nextPage"/>
      <w:pgSz w:w="11906" w:h="16838"/>
      <w:pgMar w:left="1620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48"/>
        </w:tabs>
        <w:ind w:left="1248" w:hanging="720"/>
      </w:pPr>
      <w:rPr>
        <w:b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i/>
      <w:iCs/>
      <w:color w:val="000000"/>
      <w:szCs w:val="19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72" w:after="0"/>
      <w:ind w:right="10" w:firstLine="259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24" w:after="0"/>
      <w:ind w:left="130" w:right="24" w:hanging="0"/>
    </w:pPr>
    <w:rPr>
      <w:i/>
      <w:iCs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24:00Z</dcterms:created>
  <dc:creator>Admin</dc:creator>
  <dc:description/>
  <cp:keywords/>
  <dc:language>en-US</dc:language>
  <cp:lastModifiedBy>Admin</cp:lastModifiedBy>
  <cp:lastPrinted>2013-02-23T20:01:00Z</cp:lastPrinted>
  <dcterms:modified xsi:type="dcterms:W3CDTF">2013-02-23T17:02:00Z</dcterms:modified>
  <cp:revision>12</cp:revision>
  <dc:subject/>
  <dc:title>Тема: В мире народного зодчества</dc:title>
</cp:coreProperties>
</file>