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.</w:t>
      </w:r>
    </w:p>
    <w:p>
      <w:pPr>
        <w:pStyle w:val="Heading1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о 5класс                                                                             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Тема  проекта:                      Декоративная роспись художественных  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мыслов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                 </w:t>
      </w:r>
      <w:r>
        <w:rPr>
          <w:sz w:val="28"/>
          <w:szCs w:val="28"/>
        </w:rPr>
        <w:t>воспитание у детей интереса к народному творчеству, культуре и традициям         России; формирование у учащихся навыков работы по созданию эскизов декоративной росписи; развитие у учащихся творческого подхода при составлении коллажа. Воспитание нравственно-эстетического отношения к миру, любовь к Родине, её истории и культуре, умения рабо тать коллективно в группах. развитие связной речи учащихся при защите проектов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Учебно-педагогическая задача: </w:t>
      </w:r>
      <w:r>
        <w:rPr>
          <w:sz w:val="28"/>
          <w:szCs w:val="28"/>
        </w:rPr>
        <w:t>используя ранее полученные знания техники различных видов декоративной росписи, изобразить реальный пред мет. Дать название своей работы. Представить свою работу, обосновав выбор стиля и данное название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клей, ножницы, гуашь, кисти, фломастеры, трафареты цветов и листьев цветная бумага, репродукции, открытки, фотографии с изображением изделий народных промыслов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очная Гжель. Рабочая тетрадь по основам народного искусства. – Дорожин Ю.Г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ецкая роспись. Рабочая тетрадь по основам народного искусства. Дорожин Ю.Г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хломская роспись. Рабочая тетрадь по основам народного искусства. Орлова Л.В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жель. Хохлома. Городецкая роспись. Демонстрационный материал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ид урока:          </w:t>
      </w:r>
      <w:r>
        <w:rPr>
          <w:sz w:val="28"/>
          <w:szCs w:val="28"/>
        </w:rPr>
        <w:t>коллективная работа в группах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Форма работы: р</w:t>
      </w:r>
      <w:r>
        <w:rPr>
          <w:sz w:val="28"/>
          <w:szCs w:val="28"/>
        </w:rPr>
        <w:t>абота построена по типу творческой мастерской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 xml:space="preserve">ученики в группах разрабатывают декоративное оформление реального предмета быта (разделочные доски, подносы, игрушки и т.д.) в определенном, известном им стиле, используя технику аппликации, представляют их классу, аргументируя выбор стиля и названия работы. Оформление выставк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1 этап: подготовительная работ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начале каждой четверти класс делится на 4 творческие группы, выбираются руководители групп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Цель проекта: познакомиться с историей края, в котором появился данный вид росписи, с его традициями, техникой исполнения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ворческие группы получают следующие зад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6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йти материал о следующих народных промыслах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sz w:val="28"/>
          <w:szCs w:val="28"/>
        </w:rPr>
        <w:t>группа № 1 – изучить и освоить элементы городецкой роспис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sz w:val="28"/>
          <w:szCs w:val="28"/>
        </w:rPr>
        <w:t>группа № 2 – изучить и освоить элементы хохломской роспис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руппа № 3 – изучить и освоить элементы жостовской роспис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руппа № 4- изучить и освоить элементы гжельской роспис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формить сообщение, указать источник информации и авт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йти стихи, загадки, поговорки об этих промыслах и их издел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йти иллюстрации, фотографии, открытки с изображением изделий этих промыслов, а также издел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 этап: планирование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1.Обсуждение проекта выработка план действий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2.Создание банка идей и предложений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 этап: исследование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бор и обсуждение информации по теме. Создание рисунков, схем с краткими описаниями элементов той или иной росписи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 этап: результаты и выводы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Оформительская работа: учащиеся, выбрав оптимальные технологии изготовления, представляют эскизы будущих расписных изделий, анализируют собранную информацию, формируют выводы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этап: презентация проек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спресс – выставка выполненных работ-проектов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6 этап: оценка результатов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 Участники проекта делятся мнениями, отвечают на поставленные вопросы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А сейчас, ребята, представьте, что вы находитесь в салоне – магазине. Здесь вы можете не только посмотреть, но и купить понравившуюся вам вещь.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атериалы к уроку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домашней утвари – золотые кудри. (Хохлома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кормлю с охотою, а сама безротая. (Хохломская ложка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тицы яркие летают, и купавки расцветают. (Городецкая роспись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волшебная жар-птица, не выходит из ума чародейка-мастерица – золотая… (Хохлома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расписывают игрушки-таратушки? (В Полхово-Майдане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ёрный конь бежит – вся земля дрожит. (Городец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тка-Марфутка бережком идет, уточек-Марфуточек купаться ведет. (Дымковская игрушка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где возникла декоративная роспись по металлу? (Жостово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иняя птица” – птица счастья. Откуда она к нам прилетит? (Из Гжеля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ежно белая посуда, расскажи: ты откуда?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но с севера пришла и цветами расцвела: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убыми, синими, нежными, красивыми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u w:val="single"/>
        </w:rPr>
        <w:t>Ребус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горизонтали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т цвет используют в гжельской росписи (голубой)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Так называют глиняные изделия, обожженные в печи (керамика)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поселок называют родиной и колыбелью русской керамики (Гжель)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менно они преобладают в росписи гжельской посуды (цветы)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коративный сосуд с кольцевидным туловом, длинным изогнутым носиком, часто на ножках. (квасник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 вид художественной техники, в которой используются живопись и наклеивание различных материалов (коллаж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ертикал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н состоит из цветов (букет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то цвет гжельской керамики (белый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основной цвет в росписи гжельской керамики (син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вид тонкой керамики (фарфор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уд, похожий на квасник, но без сквозного отверстия в корпусе. (кумг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</w:tblGrid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-голуб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ы, листья,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 вас впер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ди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на фарфо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яя куп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роспись… (гж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с синими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ми лепест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ми цвето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ми ви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лом фарф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заснеженном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белого снеж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т синие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, неуж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лышали о Гжел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липы доски сделаны, и прялки, и лошад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ами разрисованы, как будто полуш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лихо скачут всадники, жар-птицы в высь летят.</w:t>
      </w:r>
    </w:p>
    <w:p>
      <w:pPr>
        <w:pStyle w:val="Normal"/>
        <w:rPr/>
      </w:pPr>
      <w:r>
        <w:rPr>
          <w:sz w:val="28"/>
          <w:szCs w:val="28"/>
        </w:rPr>
        <w:t>И точки чёрно-белые на солнышке блестят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убки, чаши и ковши, и чего здесь только н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дья огненных рябин, маки солнечного лета</w:t>
      </w:r>
    </w:p>
    <w:p>
      <w:pPr>
        <w:pStyle w:val="Normal"/>
        <w:jc w:val="both"/>
        <w:rPr/>
      </w:pPr>
      <w:r>
        <w:rPr>
          <w:sz w:val="28"/>
          <w:szCs w:val="28"/>
        </w:rPr>
        <w:t>И ромашки луговин, зорь червонные лу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зорчатый орнамент Древне – Суздальской парчи!...(хохлом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онный материал:</w:t>
      </w:r>
    </w:p>
    <w:p>
      <w:pPr>
        <w:pStyle w:val="Style13"/>
        <w:jc w:val="both"/>
        <w:rPr/>
      </w:pPr>
      <w:r>
        <w:rPr>
          <w:sz w:val="28"/>
          <w:szCs w:val="28"/>
        </w:rPr>
        <w:t>Промысел формировался на основе тех природных материалов, которыми был богат край: мягкие породы деревьев, залежи глины, металлов, источники натуральных природных красителей - часто определяли вид ремесла и колорит декора изделий: Хохлома ( дерево), Жостово ( железо), Гжель ( глина), Городец (дерево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Гжель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Как и у всякой другой росписи у гжели есть своя история. Не смотря на то,- что деревенька Гжель впервые была упомянута более 600 лет назад в духовной грамоте великого московского князя Ивана Колиты, в связи с тем, что близ нее обнаружили большие залежи белой глины, пригодных для изготовления гончарных изделий, черепицы, кирпича... роспись с одноименным названием появилась лишь в первой половине 18 век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1724 году по приказу «Его императорского величества»- Петра 1 купцом Гребенщековым была открыта фабрика по производству «табачных трубок и майоликовой (бело-глиняной) посуды» Спустя всего 16 лет изделия фабрики стали знаменитыми и популярными, благодаря своей самобытности и народност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В конце 18 века изделия мастеров Гжели были разнообразны: квасники, кумганы, супницы, блюда, тарелки... В то время гжельские кумганы и квасники считались дорогими подарками, их ценили и тщательно хранили, ими награждали за заслуги пред отечеством. Однако в 19 веке в Европе появляется фарфор, он становится популярным и начинает вытеснять майолику. Тогда гжельские мастера покупают секрет изготовления фарфора и с 1830 года заводчиком (производителем) фарфоровой гжели становится Яков Кузнецов. При нем начинается новый расцвет гжели. С изменением используемого материала, меняется и традиции росписи — мастера начинают использовать лишь один цвет — синий кобальт. Этот цвет становится главной отличительной чертой промысла. Всегда любимая в народе цветочная композиция является в гжели лидером. Однако в мире существует несколько видов похожей синей росписи. Есть она в народном искусстве Германии, Голландии, однако русская Гжель узнается сразу, не только по колоритному народному орнаменту, но и по неповторимой гжельской скульптуре. Все изделия гжели отличаются замысловатой формой и прекрасными лепными украшениями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ородецкая роспись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Искусство Городецкой росписи зародилось в заволжском крае недалеко от Нижнего Новгорода. С давних времен местные жители украшали чудесной росписью ставни, прялки, люльки, сани, игрушки. Мастера предпочитали желтый фон украшать диковинными цветами: яркими розанами, купавами, зелеными веточками. Часто цветочную композицию дополняли сюжетные сцены: чаепитие, охота, изображение барышень и кавалеров, всадников, коней, чудо – птиц.</w:t>
      </w:r>
    </w:p>
    <w:p>
      <w:pPr>
        <w:pStyle w:val="Style13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хломская роспись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известный промысел - “Золотая хохлома”. Эта роспись по дереву золотым, красным и черным цветом появилась близ Городца в посёлке Хохлома. Для оживления узора допускаются и другие — коричневый, светлого тона зелень, жёлтый тон. Все изделия расписываются вручную, причём роспись нигде не повторяется. Деревянную посуду из липы грунтовали глиной - вапили, потом натирали серебристым порошком - лудили и по этой блестящей поверхности делали роспись. Узор покрывали олифой и ставили в горячую печь – так появлялся золотой цвет. Главный мотив Хохломской росписи – травка – узор из тонких стеблей , листочков, цветков, ягод. Роспись “травка” создаётся на серебристом фоне. Все элементы орнамента кудрятся и выполняются в ритмической последовательности.</w:t>
      </w:r>
    </w:p>
    <w:p>
      <w:pPr>
        <w:pStyle w:val="C12c5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В сёлах Горьковской области можно услышать легенду о том, как пришла на волжскую землю "хохлома" и где она взяла свои огненные краск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</w:t>
      </w:r>
      <w:r>
        <w:rPr>
          <w:rStyle w:val="C3"/>
          <w:sz w:val="28"/>
          <w:szCs w:val="28"/>
        </w:rPr>
        <w:t>Рассказывают, жил в давние времена в Москве мастер - иконописец. Царь высоко ценил его мастерство и щедро награждал за труды. Любил мастер своё ремесло, но больше всего любил он вольную жизнь и поэтому, однажды тайно покинул царский двор и перебрался в глухие керженские леса. Срубил он себе избу и стал заниматься прежним делом. Мечтал он о таком искусстве, которое стало бы родным всем, как простая русская песня, и чтобы отразилась в нём красота родной земли. Так и появились первые хохломские чашки, украшенные пышными цветами и тонкими веточками. Слава о великом мастере разнеслась по всей земле. Отовсюду приезжали люди, чтобы полюбоваться на его мастерство. Многие рубили здесь избы и селились рядом. Наконец, дошла слава мастера и до грозного государя, и повелел он отряду стрельцов найти беглеца и привести. Но быстрее стрелецких ног летела народная молва. Узнал мастер о своей беде, собрал односельчан и раскрыл им секреты своего ремесла. А утром, когда вошли в село царские посланцы, увидели все, как горит ярким пламенем изба чудо - художника. Сгорела изба, а самого мастера, как ни искали, нигде не нашли. Только остались на земле его краски, которые словно вобрали в себя и жар пламени, и чернь пепелища. Исчез мастер, но не исчезло его мастерство, и до сих пор ярким пламенем горят хохломские краски, напоминая всем и о счастье свободы, и о жаре любви к людям, и о жажде красоты. Видно, не простой была кисть мастера - кисть из солнечных лучей.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остовские подносы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московном селе Жостово мастера расписывают металлические подносы на черном, зеленом и палевом фоне. Основной принцип жостовского письма – его свободная манера, которая дает возможность импровизировать. Плотные букеты из цветов разного размера и листья заполняют центральную часть подноса, а край его украшает золотое кружево из мелких цветов и тонких спиральных линий. Сначала мастер намечает основные пятна композиции прозрачной масляной краской - это </w:t>
      </w:r>
      <w:r>
        <w:rPr>
          <w:b/>
          <w:bCs/>
          <w:i/>
          <w:iCs/>
          <w:sz w:val="28"/>
          <w:szCs w:val="28"/>
        </w:rPr>
        <w:t>замалёвок</w:t>
      </w:r>
      <w:r>
        <w:rPr>
          <w:sz w:val="28"/>
          <w:szCs w:val="28"/>
        </w:rPr>
        <w:t xml:space="preserve">. Затем мастер выполняет </w:t>
      </w:r>
      <w:r>
        <w:rPr>
          <w:b/>
          <w:bCs/>
          <w:i/>
          <w:iCs/>
          <w:sz w:val="28"/>
          <w:szCs w:val="28"/>
        </w:rPr>
        <w:t>тенешку</w:t>
      </w:r>
      <w:r>
        <w:rPr>
          <w:sz w:val="28"/>
          <w:szCs w:val="28"/>
        </w:rPr>
        <w:t>, т.е. затемняет с одной стороны цветовые пятна. Жостовская роспись имеет зрительный объём, художник создает эффект освещенности букета за счет высвечивания бликом части цветка. Поэтому передняя часть цветов как бы “ выступает вперед” а отвернутая от зрителя часть затемняется и “ уходит вглубь”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брамова М.А. Беседы и дидактические игры на уроках по изобразительному искусству. 1-4 классы. / М.А. Абрамова. – М.: Гуманит. изд. центр ВЛАДОС, 2003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оряева Н.А., Неменская Л.А., Питерских А.С. и др. Искусство вокруг нас: Учеб. для 3 кл. четырехлет. нач. шк./ Н.А.Горяева. Неменская Л.А., Питерских А.С. и др. под ред. Б.М.Неменского.- 4-е изд.- М.: Просвещение, 2001.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Калякина В.И. Сюжетно- ролевые игры на уроках изобразительного искусства, МаГУ-200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Cs/>
          <w:sz w:val="28"/>
          <w:szCs w:val="28"/>
        </w:rPr>
        <w:t>Кульневич С.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 совсем обычный урок: Практическое пособие. – Воронеж. 2006.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льянова, Н.С. Формирование эмоциональной культуры младших школьников на занятиях по изобразительному искусству/Н.С. Ульянова// Изобразительное искусство в школе.-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C3">
    <w:name w:val="c3"/>
    <w:basedOn w:val="Style12"/>
    <w:qFormat/>
    <w:rPr/>
  </w:style>
  <w:style w:type="character" w:styleId="C3c7">
    <w:name w:val="c3 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c5">
    <w:name w:val="c12 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52:00Z</dcterms:created>
  <dc:creator>Admin</dc:creator>
  <dc:description/>
  <cp:keywords/>
  <dc:language>en-US</dc:language>
  <cp:lastModifiedBy>Admin</cp:lastModifiedBy>
  <cp:lastPrinted>2013-01-10T01:28:00Z</cp:lastPrinted>
  <dcterms:modified xsi:type="dcterms:W3CDTF">2013-02-11T20:53:00Z</dcterms:modified>
  <cp:revision>9</cp:revision>
  <dc:subject/>
  <dc:title>Тема  проекта:                      "Декоративная роспись художественных   </dc:title>
</cp:coreProperties>
</file>