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1.95pt;width:304.25pt;height:91.85pt;mso-wrap-style:none;v-text-anchor:middle;mso-position-vertical:top" type="_x0000_t136">
            <v:path textpathok="t"/>
            <v:textpath on="t" fitshape="t" string=" &#10;Репродуктивные и творческие задания &#10;при организации учебной и внеурочной&#10;деятельности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Фантастические ситуации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итель делает вступление к рассказу, а учащиеся развивают сюжет дальше. Например, «Представьте, что вам подарили волшебный бинокль. Его можно направить в любую точку Галактики и увидеть, что там происходит; с его помощью можно перенестись в любую точку Земли и в любой момент времён в прошлом или в будущем. Что бы вы хотели рассмотреть, в каком оказаться месте и в какое врем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/>
          <w:u w:val="single"/>
        </w:rPr>
        <w:t>«</w:t>
      </w:r>
      <w:r>
        <w:rPr>
          <w:b/>
          <w:sz w:val="28"/>
          <w:szCs w:val="28"/>
          <w:u w:val="single"/>
        </w:rPr>
        <w:t>Дом для профессионалов».</w:t>
      </w:r>
      <w:r>
        <w:rPr>
          <w:sz w:val="28"/>
          <w:szCs w:val="28"/>
        </w:rPr>
        <w:t xml:space="preserve"> Учащимся предлагается представить город, в котором живут люди разных профессий. Каждый из них хотел бы, чтобы его дом был совершенно особенным, не похожим на другие, но при этом таким, чтобы можно было сразу догадаться о профессии хозяина. Выступая в роли архитекторов, ученики приступают к проектированию дома на бумаг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астроение посуды».</w:t>
      </w:r>
      <w:r>
        <w:rPr>
          <w:sz w:val="28"/>
          <w:szCs w:val="28"/>
        </w:rPr>
        <w:t xml:space="preserve"> Изображение разных по форме ваз (весёлой, грустной, спокойной, шаловливой, рассеянной, привлекательной, волшебной и д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рафический эскиз необычной декоративной формы по природным мотивам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свою оригинальную декоративную форму без конкретного применения из встречающихся природных форм деревьев, камней, пней, сучков, растений, цв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Эскиз ткани по мотивам природных рисунков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камней, паутины, ажура листвы, окраса ягуара, леопарда и др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8:00Z</dcterms:created>
  <dc:creator>Admin</dc:creator>
  <dc:description/>
  <cp:keywords/>
  <dc:language>en-US</dc:language>
  <cp:lastModifiedBy>Admin</cp:lastModifiedBy>
  <cp:lastPrinted>2013-02-23T20:03:00Z</cp:lastPrinted>
  <dcterms:modified xsi:type="dcterms:W3CDTF">2013-02-23T17:04:00Z</dcterms:modified>
  <cp:revision>5</cp:revision>
  <dc:subject/>
  <dc:title>«Фантастические ситуации»</dc:title>
</cp:coreProperties>
</file>