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«Необычные техники создания изображ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хника напы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арафиновая техника (граттаж, цветной гратта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ехника потресковавшийся во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сковые м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онотипия (предметная монотип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иатип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равюра по аппликации (отпечатки живописными лист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ттиск поролоном, смятой бумагой, целлоф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Ба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лякс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Техника выду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Техника рисования водорастворимыми каранда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Ту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Нитк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Изо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Вмазывание пластилина по силуэ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Техника форм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Бумажная пластика (ори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Аппликация (объемная и многослой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Плетение из конфетных обвер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Мозаика  (из бумаги и природного материала, бис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Вит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Рисование на тонированной бума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Лепка из соленого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шанные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Пастель + аква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Акварель + водорастворимые каранд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Акварель + цветные каранд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Акварель + фломас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Акварель + простой каранд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Акварель + тушь ( гелиевые ру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Акварель + восковые м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Акварель + соль, сах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кстильная тех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Лоскутная моза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Инкрус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Апплик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бдуллаев Н.М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44:00Z</dcterms:created>
  <dc:creator>Admin</dc:creator>
  <dc:description/>
  <cp:keywords/>
  <dc:language>en-US</dc:language>
  <cp:lastModifiedBy>Admin</cp:lastModifiedBy>
  <dcterms:modified xsi:type="dcterms:W3CDTF">2013-02-10T20:57:00Z</dcterms:modified>
  <cp:revision>3</cp:revision>
  <dc:subject/>
  <dc:title>Приложение №2 </dc:title>
</cp:coreProperties>
</file>