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рагмент рабочей программы</w:t>
      </w:r>
      <w:r>
        <w:rPr/>
        <w:t xml:space="preserve"> (4класс)</w:t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260"/>
        <w:gridCol w:w="540"/>
        <w:gridCol w:w="6"/>
        <w:gridCol w:w="894"/>
        <w:gridCol w:w="6"/>
        <w:gridCol w:w="2514"/>
        <w:gridCol w:w="6"/>
        <w:gridCol w:w="2514"/>
        <w:gridCol w:w="6"/>
        <w:gridCol w:w="2874"/>
        <w:gridCol w:w="6"/>
        <w:gridCol w:w="1074"/>
        <w:gridCol w:w="6"/>
        <w:gridCol w:w="1614"/>
        <w:gridCol w:w="6"/>
        <w:gridCol w:w="1434"/>
        <w:gridCol w:w="6"/>
        <w:gridCol w:w="360"/>
        <w:gridCol w:w="354"/>
        <w:gridCol w:w="6"/>
      </w:tblGrid>
      <w:tr>
        <w:trPr>
          <w:trHeight w:val="124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о-твор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чающих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езульта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т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</w:rPr>
              <w:t>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</w:t>
              <w:softHyphen/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</w:t>
              <w:softHyphen/>
              <w:t>держ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Домашнее зад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63" w:hRule="atLeast"/>
        </w:trPr>
        <w:tc>
          <w:tcPr>
            <w:tcW w:w="158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ки родного искусства (8 часов)</w:t>
            </w:r>
          </w:p>
        </w:tc>
      </w:tr>
      <w:tr>
        <w:trPr>
          <w:trHeight w:val="197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йзаж родной земл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изуче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/>
            </w:pPr>
            <w:r>
              <w:rPr/>
              <w:t>мате</w:t>
              <w:softHyphen/>
              <w:t>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>Красота природы в произведениях русской живопи</w:t>
              <w:softHyphen/>
              <w:t>си. Разнообразие пей зажных сю</w:t>
              <w:softHyphen/>
              <w:t>жетов. Характер</w:t>
              <w:softHyphen/>
              <w:t>ные черты родного пейзаж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ображение пей</w:t>
              <w:softHyphen/>
              <w:t>зажа своей родной стороны. Выявле</w:t>
              <w:softHyphen/>
              <w:t>ние особой красо</w:t>
              <w:softHyphen/>
              <w:t>ты пейзажа художественными средствами (гу</w:t>
              <w:softHyphen/>
              <w:t>ашь)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" w:hanging="0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артины ху</w:t>
              <w:softHyphen/>
              <w:t>дожников И. Шиш</w:t>
              <w:softHyphen/>
              <w:t xml:space="preserve">кина, И. Левитана. </w:t>
            </w:r>
            <w:r>
              <w:rPr>
                <w:bCs/>
                <w:i/>
                <w:iCs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анализировать произведения искус ства; нарисовать пей</w:t>
              <w:softHyphen/>
              <w:t>заж по памя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исун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т в живопи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Подобрать репродукции картин известных художни</w:t>
              <w:softHyphen/>
              <w:t>ков по те</w:t>
              <w:softHyphen/>
              <w:t>ме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рмония жизни с природой Деревня - деревян</w:t>
            </w:r>
          </w:p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изуче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/>
            </w:pPr>
            <w:r>
              <w:rPr/>
              <w:t>мате</w:t>
              <w:softHyphen/>
              <w:t>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>Знакомство с русской дере</w:t>
              <w:softHyphen/>
              <w:t>вянной архитек</w:t>
              <w:softHyphen/>
              <w:t>турой. Дере вян</w:t>
              <w:softHyphen/>
              <w:t>ная храмовая ар</w:t>
              <w:softHyphen/>
              <w:t>хитектура. Кон</w:t>
              <w:softHyphen/>
              <w:t>ст- рукция избы и назна чение ее част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ображение де</w:t>
              <w:softHyphen/>
              <w:t>ревни. Украшение построек, создан</w:t>
              <w:softHyphen/>
              <w:t>ных на предыду</w:t>
              <w:softHyphen/>
              <w:t>щем уро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конструкцию из</w:t>
              <w:softHyphen/>
              <w:t>бы и назначение ее частей; памятники древ</w:t>
              <w:softHyphen/>
              <w:t>нерусской архитек</w:t>
              <w:softHyphen/>
              <w:t>туры.</w:t>
            </w:r>
          </w:p>
          <w:p>
            <w:pPr>
              <w:pStyle w:val="Normal"/>
              <w:shd w:fill="FFFFFF" w:val="clear"/>
              <w:ind w:right="80" w:hanging="0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конструиро вать из бума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Готовое изделие. 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сские обычаи закладки нового до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Подобрать зритель</w:t>
              <w:softHyphen/>
              <w:t>ный мате</w:t>
              <w:softHyphen/>
              <w:t>риал по теме урок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 кра</w:t>
              <w:softHyphen/>
              <w:t>соты чело</w:t>
              <w:softHyphen/>
              <w:t>ве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>У каждого наро</w:t>
              <w:softHyphen/>
              <w:t>да складывается свой образ жен</w:t>
              <w:softHyphen/>
              <w:t>ской и мужской красоты. Образ русского че лове</w:t>
              <w:softHyphen/>
              <w:t>ка в произведе ниях искус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ображение жен</w:t>
              <w:softHyphen/>
              <w:t>ских и мужских народных образов индивидуально или для панно. Развитие навыков изобра жения чело</w:t>
              <w:softHyphen/>
              <w:t>век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Иметь представ</w:t>
              <w:softHyphen/>
              <w:t>ление</w:t>
            </w:r>
            <w:r>
              <w:rPr>
                <w:sz w:val="28"/>
                <w:szCs w:val="28"/>
              </w:rPr>
              <w:t xml:space="preserve"> о конструк</w:t>
              <w:softHyphen/>
              <w:t>ции русского на</w:t>
              <w:softHyphen/>
              <w:t>родного костюма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зображать фигуру челове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исун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Беседа. 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труда в народной культуре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Подобрать зритель</w:t>
              <w:softHyphen/>
              <w:t>ный мате</w:t>
              <w:softHyphen/>
              <w:t>риал по те</w:t>
              <w:softHyphen/>
              <w:t>ме «Народ</w:t>
              <w:softHyphen/>
              <w:t>ные празд</w:t>
              <w:softHyphen/>
              <w:t>ник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260"/>
        <w:gridCol w:w="546"/>
        <w:gridCol w:w="900"/>
        <w:gridCol w:w="2521"/>
        <w:gridCol w:w="2521"/>
        <w:gridCol w:w="2875"/>
        <w:gridCol w:w="1080"/>
        <w:gridCol w:w="1621"/>
        <w:gridCol w:w="1441"/>
        <w:gridCol w:w="360"/>
        <w:gridCol w:w="360"/>
      </w:tblGrid>
      <w:tr>
        <w:trPr>
          <w:trHeight w:val="197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од</w:t>
            </w:r>
          </w:p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ые праздни</w:t>
            </w:r>
          </w:p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рованны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азд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жизни людей. Календарные праздники: осен</w:t>
              <w:softHyphen/>
              <w:t>ний праздник урожая, ярмарка. Праздник - это образ идеальной, счастливой жизн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 народного календарного праздника - кол</w:t>
              <w:softHyphen/>
              <w:t>лективная или ин</w:t>
              <w:softHyphen/>
              <w:t>дивидуальная ра</w:t>
              <w:softHyphen/>
              <w:t>бота (гуашь, фор</w:t>
              <w:softHyphen/>
              <w:t>мат А2, А1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русские на</w:t>
              <w:softHyphen/>
              <w:t xml:space="preserve">родные праздники. </w:t>
            </w:r>
            <w:r>
              <w:rPr>
                <w:bCs/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заимодей</w:t>
              <w:softHyphen/>
              <w:t>ствовать в процессе совместной художестве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про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азд</w:t>
              <w:softHyphen/>
              <w:t>ника в лите</w:t>
              <w:softHyphen/>
              <w:t>ратуре и в музы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евне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  <w:sz w:val="28"/>
                <w:szCs w:val="28"/>
              </w:rPr>
              <w:t>рус</w:t>
              <w:softHyphen/>
              <w:t>ский город-</w:t>
            </w:r>
          </w:p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п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изуче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</w:t>
              <w:softHyphen/>
              <w:t>риа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древнего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го горо</w:t>
              <w:softHyphen/>
              <w:t>да. Выбор места для постройки. Крепостные сте</w:t>
              <w:softHyphen/>
              <w:t>ны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и башни. Роль пропорций в формировании конструктивного образа города. Строительные материал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учение конструкции и пропорции крепо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шен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проекта: постро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ных стен и башен из бумаги или пластилин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онятия</w:t>
            </w:r>
            <w:r>
              <w:rPr>
                <w:i/>
                <w:iCs/>
                <w:sz w:val="28"/>
                <w:szCs w:val="28"/>
              </w:rPr>
              <w:t xml:space="preserve"> вер ти</w:t>
              <w:softHyphen/>
              <w:t>каль, горизонталь;</w:t>
            </w:r>
            <w:r>
              <w:rPr>
                <w:sz w:val="28"/>
                <w:szCs w:val="28"/>
              </w:rPr>
              <w:t xml:space="preserve"> названия древнерус ских городов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конструиро -вать из бумаги и пласти</w:t>
              <w:softHyphen/>
              <w:t>лина; анализировать архитектурные осо</w:t>
              <w:softHyphen/>
              <w:t>бенности древне</w:t>
              <w:softHyphen/>
              <w:t>русских г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.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мнения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средневе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</w:t>
              <w:softHyphen/>
              <w:t>ры. Сходст</w:t>
              <w:softHyphen/>
              <w:t>во и разли</w:t>
              <w:softHyphen/>
              <w:t>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</w:t>
              <w:softHyphen/>
              <w:t>ный мате</w:t>
              <w:softHyphen/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л по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теме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4:00Z</dcterms:created>
  <dc:creator>Admin</dc:creator>
  <dc:description/>
  <cp:keywords/>
  <dc:language>en-US</dc:language>
  <cp:lastModifiedBy>Admin</cp:lastModifiedBy>
  <cp:lastPrinted>2013-02-11T08:37:00Z</cp:lastPrinted>
  <dcterms:modified xsi:type="dcterms:W3CDTF">2013-04-10T10:42:00Z</dcterms:modified>
  <cp:revision>3</cp:revision>
  <dc:subject/>
  <dc:title>Приложение №1</dc:title>
</cp:coreProperties>
</file>