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комплексной межведомственной целев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граммы профилактики правонарушений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борьбы с преступностью, обеспеч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безопасности дорожного движ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в Новооскольском районе на 2013-2020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6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е мероприятия по обеспечению безопасности дорожного движения на 2013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3381"/>
        <w:gridCol w:w="1379"/>
        <w:gridCol w:w="1245"/>
        <w:gridCol w:w="1245"/>
        <w:gridCol w:w="1245"/>
        <w:gridCol w:w="1245"/>
        <w:gridCol w:w="2700"/>
        <w:gridCol w:w="2630"/>
      </w:tblGrid>
      <w:tr>
        <w:trPr>
          <w:trHeight w:val="46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й 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х работ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</w:t>
              <w:softHyphen/>
              <w:t>н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месяц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вартал, год)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и объемы финансиро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тыс. 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 или участники программных мероприятий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</w:t>
              <w:softHyphen/>
              <w:t>м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ечные результаты</w:t>
            </w:r>
          </w:p>
        </w:tc>
      </w:tr>
      <w:tr>
        <w:trPr>
          <w:trHeight w:val="18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-ль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сего,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ле п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</w:t>
              <w:softHyphen/>
              <w:t>д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сего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исл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го</w:t>
              <w:softHyphen/>
              <w:t>д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сего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исл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го</w:t>
              <w:softHyphen/>
              <w:t>д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т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-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всего, 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м числ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годам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системы предупреждения опасного поведения участников дорожного движения</w:t>
            </w:r>
          </w:p>
        </w:tc>
      </w:tr>
      <w:tr>
        <w:trPr>
          <w:trHeight w:val="350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атериально-технической базы</w:t>
            </w:r>
          </w:p>
          <w:p>
            <w:pPr>
              <w:pStyle w:val="TextBody"/>
              <w:snapToGrid w:val="false"/>
              <w:rPr/>
            </w:pPr>
            <w:r>
              <w:rPr/>
              <w:t>местного отделения ДОСААФ России Новооскольского района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обретение легковых автомобилей для  обучения водителей практическому вождению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ение работ по оборудованию автодрома на территории Патриотического центра: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кладка асфальта на автодроме Патриотического центра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благоустройству автодрома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железнодорожного переезда со шлагбаумом на территории автодрома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 светофоров, пешеходных переходов и дорожных знаков на автодроме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3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/>
              <w:t>Финансирование Министерством обороны РФ в пределах выделенных ассигнов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ДОСААФ России Новоосколь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цесса обучения водителей правилам дорожного движения и приобретения практических навыков управления автотранспорт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снаще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ИБДД ОМВД России по Новооскольскому району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текущего финансирования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«Новооскольский район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сотрудников ГИБДД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ирокомасштабных акций: «Внимание – пешеход!», «Вежливый водитель», Внимание – переезд!». Привлечение информационных и рекламных агентств к проведению профилактических акций, направленных на укрепление дисциплины участников дорожного движения, размещение информационных материалов в средствах массовой информации по вопросам безопасности дорожного движения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ет участников профилактических мероприят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по учету ДТП с пострадавшими. Принятие мер реагирования по снижению травматизма в результате ДТ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3</w:t>
            </w:r>
            <w:r>
              <w:rPr>
                <w:color w:val="0000FF"/>
                <w:sz w:val="24"/>
                <w:szCs w:val="24"/>
              </w:rPr>
              <w:t>-2020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/>
            </w:pPr>
            <w:r>
              <w:rPr/>
              <w:t>Совет безопасности администрации района, ОМВД России по Новоосколь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орожно-транспортных происшествий с пострадавшим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комплексов видеофиксации правонарушений в области дорожного движ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текущего финансирования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выделенных ассигнований, утвержденных областным бюджетом на текущие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«Новооскольский район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орожно-транспортных происшествий, повышение ответственности участников дорожного движения</w:t>
            </w:r>
          </w:p>
        </w:tc>
      </w:tr>
      <w:tr>
        <w:trPr>
          <w:trHeight w:val="2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color w:val="FF0000"/>
                <w:sz w:val="24"/>
                <w:szCs w:val="24"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комплексов видеофиксации правонарушений в области дорожного движ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текущего финансирования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выделенных ассигнований, утвержденных областным бюджетом на текущие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«Новооскольский район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держание в рабочем состояние комплексов видеофиксации правонарушений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ать вопрос и внести предложения о практическом дежурстве на улицах г. Новый Оскол водителей, обучающихся в местном отделении ДОСААФ России Новооскольского района (контроль за установленным порядком перехода гражданами улиц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утвержденному график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ДОСААФ Росси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сознания и ответственности участников дорожного движ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пециальной рабочей одеждой со световозвращающими нашивками сотрудников ЖКХ, дорожно-коммунальных служб и отдельно световозвращающими элементами  работников предприятий, организаций и учреждений, которые расположены вблизи улично-дорожной сет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о запрос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безопасности администрации района и руководители предприятий, организаций и учреждений района (по запросу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автотранспортных средств и травматизма среди пешеходов на улично-дорожной сети района в ночное врем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Проведение ежегодных Всероссийских профилактических мероприятий, приуроченных ко Дню пожилого человека, Международного дня инвалидов, Дня матери, Дня памяти жертв ДТП</w:t>
            </w:r>
          </w:p>
          <w:p>
            <w:pPr>
              <w:pStyle w:val="TextBody"/>
              <w:rPr/>
            </w:pPr>
            <w:r>
              <w:rPr/>
              <w:t>(в рамках текущего финансиров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ет участников профилактических мероприят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Совет безопасности 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сознания и ответственности участников дорожного движ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оведением предрейсового и послерейсового медицинского освидетельствования води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ОГБУЗ «Новооскольская ЦРБ» (по согласованию), Совет безопасности 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за организацией проведения медицинского освидетельствования водителей (соблюдение договорных обязательств руководителями предприятий, организаций и учреждений)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ы по тестированию води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ных средств, кандидатов в водители, на предмет употребления алкоголя при проведении медицинских осмотров (освидетельствовани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за счет ЦР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Новооскольская ЦРБ»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водительской дисциплины, предупреждение ДТП</w:t>
            </w:r>
          </w:p>
        </w:tc>
      </w:tr>
      <w:tr>
        <w:trPr>
          <w:trHeight w:val="25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троительство муниципальной стоянки для задержанного автотранспорта на территории городского поселения «Город Новый Оскол»</w:t>
            </w:r>
          </w:p>
          <w:p>
            <w:pPr>
              <w:pStyle w:val="TextBody"/>
              <w:rPr/>
            </w:pPr>
            <w:r>
              <w:rPr/>
              <w:t>(в рамках текущего финансирования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ассигнований, утвержденных районным бюджетом на соответствующие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омышленности, строительства, ЖКХ, транспорта и связи администрации района, отдел архитектуры и градостроительства администрации района, администрация городского поселения «Город Новый Оскол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скрытия преступлений и правонарушений при совершении ДТП или административных правонарушений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ведение комплекса профилактических мероприятий по контролю за пассажирскими перевозками граждан на территории Новоосколь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ет участников профилактических мероприят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Новооскольского района (по согласованию), ОМВД России по Новооскольскому району (по согласованию), транспортная инспекция (по согласованию), Межрайонная ИФНС России №6 по Белгородской области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деятельности лиц, занимающихся незаконными пассажирскими перевозками населения на территории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мещение в средствах массовой информации информационно-пропагандистских материалов, призванных освещать работу по обеспечению безопасности дорожного движения, в том числе информационное сопровождение районной долгосрочной межведомственной целевой программы в части обеспечения безопасности дорожного движения в 2013 - 2020 года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Администрация муниципального района «Новооскольский район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ВД 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сознания участников дорожного движения, ответственности и культуры безопасного поведения на дороге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печатных средствах массовой информации специальных тематических рубрик для систематического освещения проблемных вопросов по безопасности дорожного движения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сознания участников дорожного движения, ответственности и культуры безопасного поведения на дороге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троительству посадочных площадок для легкового так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текущего финансирова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ассигнований, утвержденных районным бюджетом на соответствующие г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омышленности, строительства, ЖКХ, транспорта и связи администрации района, отдел архитектуры и градостроительства администрации района, администрация городского поселения «Город Новый Оскол», руководители такси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травматизма граждан в местах посадки и высадки такс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диного Дня безопасности и здоровья с приглашением сотрудников ОГИБДД ОМВД России по Новооскольскому район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ГБОУ СПО «Новооскольский сельскохозяйственный колледж» (по согласованию), ОМВД России по Новооскольскому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орожно-транспортного травматизма среди молодеж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ревнования среди студентов сельскохозяйственного колледжа на звание «Лучший знаток правил дорожного движения» с применением интернет-ресурс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текущего финансирования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за счет учебного завед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БОУ СПО «Новооскольский сельскохозяйственный колледж» (по согласованию), ОМВД России по Новооскольскому 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блюдения правил дорожного движения в повседневной жизн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ировать деятельность общественных формирований ГИБДД по выявлению водителей, нарушающих правила дорожного движен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 безопасности администрации района, 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ГИБДД по предупреждению ДТП с пострадавшими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го сознания и активной жизненной позиции по вопросам безопасности дорожного движ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 раздел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: 1188,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мероприятиям финансирование будет уточнено по годам при формировании   бюджетов</w:t>
            </w:r>
          </w:p>
        </w:tc>
      </w:tr>
      <w:tr>
        <w:trPr>
          <w:trHeight w:val="329" w:hRule="atLeast"/>
        </w:trPr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еспечение безопасного участия детей в дорожном движени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роприятий с детьми, направленных на профилактику детского дорожно-транспортного травматизма (конкурс-фестиваль юных инспекторов движения «Безопасное колесо»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 навыков безопасного поведения на улицах и дорогах</w:t>
            </w:r>
          </w:p>
        </w:tc>
      </w:tr>
      <w:tr>
        <w:trPr>
          <w:trHeight w:val="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районного молодежного конкурса «Скутер – не игрушка» (проводиться 2 раза в год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ДОСААФ России Новооскольского района (по согласованию), отдел по делам молодежи администрации района, управление образования администрации района, 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 навыков безопасного поведения на улицах и дорогах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конкурса среди дошкольных общеобразовательных учреждений «Зеленый огонек»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работы по профилактике детского дорожно-транспортного травматизма с детьми дошкольного возраста, снижение уровня детского травматизма на улицах и дорогах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ащение материально-техническими средствами и наглядно-демонстрационными материалами кабинеты ОБЖ образовательных учреждений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школьников практических навыков поведения на улицах и дорогах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тительский проект «Азбука дорожного движения» (форум «Безопасность на дорогах ради безопасности жизн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мультимедийных презентаций «Новое Поколение выбирает безопасное поведение», акция ко дню основания ГИБДД «Пусть дорога будет доброй», конкурс творческих работ «Дорога глазами детей», семейный конкурс «Красный, Желтый, Зеленый для детей и взрослых», акция «Внимание - дети!», издание комплектов закладок, организация книжно-иллюстративных выставок), встречи со специалистами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Организация содержательного досуга детей, направленного на уменьшение риска социальных конфликтов, правонарушений. Преодоление культурной изоляции проблемных социальных групп («трудных» подростков, социально незащищенных детей). Формирование правовой культуры у детей и подростков, снижение количества правонарушений, сокращение количества ДТП с участием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школьников и обучающихся общеобразовательных учреждений района световозвращающими элементами для ношения на верхней одеж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школьников на улицах и дорогах в вечернее врем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детских автогородков для отработки практических умений и навыков поведения детей на дорогах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 навыков безопасного поведения на улицах и дорогах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мероприятий с детьми, направленных на профилактику детского дорожно-транспортного травматизма (конкурсы, фестивали, викторины, заседания клубов и т.д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культуры, образования 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ктивизация работы по профилактике детского дорожно-транспортного травматизма, пропаганда соблюдения правил дорожного движ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еспечение реализации в образовательных учреждениях района образовательной программы «Дети-велосипед-дорога» для обучающихся 4-6 классов, утвержденной департаментом образования, культуры и молодежной политики Белгородской области и управлением ГИБДД УМВД России по Белгород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 программ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2"/>
              <w:jc w:val="center"/>
              <w:rPr/>
            </w:pPr>
            <w:r>
              <w:rPr>
                <w:sz w:val="24"/>
                <w:szCs w:val="24"/>
              </w:rPr>
              <w:t>Повышение уровня знаний правил дорожного движения  у обучающихся образовательных учреждений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нтерактивных форм обучения с практической направленностью, разработать безопасные пешеходные маршруты («Безопасный маршрут от школы до дома» и т.д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вышение уровня знаний правил дорожного движения  учащихся образовательных учреждений, формирование навыков безопасного поведения на улицах и дорогах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, бесед сотрудниками правоохранительных органов с несовершеннолетними по вопросам соблюдения законодательства РФ (в т.ч. соблюдения правил дорожного движения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вышение правовой культуры школьников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инолекториев «Юный пешеход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райо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 базе Белгородского регионального института повышения квалификации и профессиональной подготовки специалистов постоянно действующих курсов переподготовки учителей общеобразовательных школ по предмету «Основы безопасности жизнедеятельности», учителей начальных классов и воспитателей дошкольных учреждений по тематике безопасности дорожного движения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графику обуч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работы в сфере профилактики детского дорожно-транспортного травматиз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профилактического мероприятия «Внимание, дети!»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сентябр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, управление образования, отдел по делам молодежи администрации района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детского дорожно-транспортного травматизм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ходов граждан по вопросам безопасности дорожного дви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городского и сельских поселений района, 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ких последствий ДТП и предупреждение правонарушений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 за раздел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469,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мероприятиям финансирование будет уточнено по годам при формировании бюджетов</w:t>
            </w:r>
          </w:p>
        </w:tc>
      </w:tr>
      <w:tr>
        <w:trPr>
          <w:trHeight w:val="403" w:hRule="atLeast"/>
        </w:trPr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spacing w:val="5"/>
              </w:rPr>
            </w:pPr>
            <w:r>
              <w:rPr>
                <w:spacing w:val="5"/>
              </w:rPr>
              <w:t>Замена тросовых ограждений и ограждений из металлического профиля на оцинкованные ограждения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в пределах выделенных ассигн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дорстой» филиал «Новооскольский»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ести последствий ДТП от опрокидывания транспортных средств (падение с высоких насыпей, мостов и т.п.)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Строительство (текущий ремонт) автопавильонов в комплексе с посадочными площадками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6,0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дорстой» филиал «Новооскольский»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 для совершения ДТП с наездом на общественный транспорт при посадке-высадке пассажир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ветофоров на автодорогах общего пользования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текущего финансирования)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выделенных ассигнов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Новый Оскол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контроля за движением автотранспорта и пешеходов, повышение пропускной способности улиц города (установка 1 светофорного объекта)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Установка дорожных знаков на территории Новоосколь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013 – 328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1,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дорожно-транспортных происшествий на улично-дорожной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улично-дорожной сети  городского поселения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Новый Оскол»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15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Новый Оскол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дорожно-транспортных происшествий на улично-дорожной городского посел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улично-дорожной сети сельских поселений Новооскольского района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17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дорожно-транспортных происшествий на улично-дорожной сети сельских поселений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Нанесение дорожной разметки на улично-дорожной сети Новоосколь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9,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и повышение пропускной способности улично-дорожной сет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Нанесение дорожной разметки на улично-дорожной сети городского поселения «Город Новый Оско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Новый Оскол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и повышение пропускной способности улично-дорожной сети в городском поселени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Нанесение дорожной разметки на улично-дорожной сети сельских поселений Новоосколь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аварийности и повышение пропускной способности улично-дорожной сети в сельских  поселениях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кусственных препятствий на улично-дорожной сети Новооскольского района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упреждение дорожно-транспортных происшествий на улично-дорожной сети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кусственных препятствий на улично-дорожной  сети городского поселения «Город Новый Оскол»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Новый Оскол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упреждение дорожно-транспортных происшествий на улично-дорожной сети городского посел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кусственных препятствий на улично-дорожной  сети сельских поселений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ельских  поселений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упреждение дорожно-транспортных происшествий на улично-дорожной сети сельских поселений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оект дислокации расположения дорожных знаков и дорожной разметки на территории городского поселения «Город Новый Оскол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Новый Оскол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необходимого количеств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х знаков и нанесение дорожной разметк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ов организации дорожного движения на улично-дорожную сеть администраций сельских поселений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необходимого количеств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х знаков и нанесение дорожной разметк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нформационных щитов на улично-дорожной сети район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истема маршрутного ориентирования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мест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дорстрой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Новооскольский» (по согласованию), администрации городского 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водителей при движении на дорогах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остов, находящихся на территории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городского 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 дорожного движения автотранспортных средств на дорогах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районной программы капитального ремонта и ремонта дворовых территорий многоквартирных жилых домов и проездов к дворовым территориям на 2012 – 2014 годы на территории Новооскольского района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ешеходные дорожки, стоянки и  парковочные места для автотранспорта)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«Новооскольский район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8 автостоянок на 193 автоместа,  65 парковочных мест для легкового автотранспорта, пешеходных дорожек 3032 кв.м.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ещение улично-дорожной сети населенных пунктов Новооскольского района в ночное время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финансирование при уточнении районн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безопасных условий для движения автотранспортных средств в ночное время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уют  на территории района 849 светильников (20% от общего количества – 4243 шт.)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ь наезды на пешеходов в ночное время на улично-дорожной сети, прилегающей к СОШ №4, от железнодорожного переезда до РЭС, от перекрестка ул Кооперативная -переулок Кооперативный до моста (район нефтебазы)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тротуарных и велосипедных дорожек на улично-дорожной сети городского поселения «Город Новый Оскол»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в рамках текущего финансирования)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пределах поступивших ассигнований из районного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района, ООО «Белдорстрой» филиал «Новооскольский»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для движения пешеходов и велосипедистов 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х: Ливенская, Дорожная, Мира, Солдатская, Рождественска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ащение  железнодорожных переездов устройствами автоматической видеофиксации нарушений проезда на запрещающий сигнал светофорной сигнал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пределах поступивших ассигнований от собствен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ЖД»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авонарушений на железнодорожных переездах, расположенных на территории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едение подъездных путей к железнодорожным переездам в нормативное состояние (устройство горизонтальных площадок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ым план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пределах поступивших ассигнований от собствен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ЖД» (по согласованию), ООО «Белдорстрой» филиал «Новооскольский» (по согласованию)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поселения и сельских поселений (Оскольское, Ниновское и Николаевско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дорожно-транспортных происшествий на железнодорожных переездах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наиболее опасных участков улично-дорожной сети дорожными и пешеходными ограждениями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л. Пушкина в районе железнодорожной станции)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амках текущего финансирования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пределах поступивших ассигнований утвержденных районным бюджетомна соответствующий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омышленности, строительства, ЖКХ, транспорта и связи администрации района, отдел архитектуры и градостроительства администрации района, администрация городского поселения «Город Новый Оскол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ТП с пострадавшими по ул. Пушкина в районе железнодорожной станции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раздел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5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 47857,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мероприятиям финансирование будет уточнено по годам при формировании бюджетов</w:t>
            </w:r>
          </w:p>
        </w:tc>
      </w:tr>
      <w:tr>
        <w:trPr>
          <w:trHeight w:val="403" w:hRule="atLeast"/>
        </w:trPr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звитие системы оказания помощи пострадавшим в дорожно-транспортных происшествиях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актических занятий с водителями «школьных автобусов» и дорожно-коммунальных служб района об оказании первой медицинской помощи детям и водителям, находящимся в сложных климатических условия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август (октябрь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МВД России по Новооскольскому району (по согласованию), ОГБУЗ «Новооскольская ЦРБ»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уровня профессиональной готовности водителей оказать необходимую помощь детям и водителям на дорогах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ащение спасательных служб района спасательной техни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ределах ассигнований, утвержденных областным бюджетом  на соответствующий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ПЧ – 28 ФГКУ «2 отряд ФПС по Белгородской области (по согласованию), ПЧ-19 управления ГОЧС Белгородской области (по согласованию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Новооскольская ЦРБ»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тавка спасательного оборудования, личного состава дежурных смен к месту происшествия, обеспечение выполнения спасательных работ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Оснащение спасательных служб аварийно-спасательным оборудованием и снаряж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ределах ассигнований, утвержденных областным бюджетом  на соответствующий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ПЧ – 28 ФГКУ «2 отряд ФПС по Белгородской области (по согласованию), ПЧ-19 управления ГОЧС Белгородской области (по согласованию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Новооскольская ЦРБ»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и замены отработавшего свой ресурс оборудования и снаряжения при выполнении спасательных работ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Оснащение спасательных  служб медицинским оборудова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ределах ассигнований, утвержденных областным бюджетом  на соответствующий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ПЧ – 28 ФГКУ «2 отряд ФПС по Белгородской области (по согласованию), ПЧ-19 управления ГОЧС Белгородской области (по согласованию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Новооскольская ЦРБ» (по согласованию), 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ыполнения спасательных работ и оказание первой медицинской помощи пострадавшим на месте ДТП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/>
            </w:pPr>
            <w:r>
              <w:rPr/>
              <w:t>Обучение сотрудников  спасательных служб района, участвующих в ликвидации последствий дорожно-транспортных происшествий с пострадавшими (учения, показные занятия, практические тренировки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тематического план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</w:t>
            </w:r>
          </w:p>
          <w:p>
            <w:pPr>
              <w:pStyle w:val="Heading1"/>
              <w:rPr/>
            </w:pPr>
            <w:r>
              <w:rPr/>
              <w:t>Администрации райо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погибших при дорожно-транспортных происшествиях и  количество умерших из числа  пострадавших, доставленных в лечебно-профилактические учреждения района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/>
            </w:pPr>
            <w:r>
              <w:rPr/>
              <w:t xml:space="preserve">Проведение проверки готовности дорожно–коммунальных служб района к обеспечению безопасных дорожных условий в осенне-зимний период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омышленности, строительства, ЖКХ, транспорта и связи администрации район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район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МВД России по Новооскольскому району (по согласованию), ООО «Белдорстрой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Новооскольский» (по согласованию)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Благоустройство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гостехнадзора Новооскольского района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 уровня аварийности на дорогах района и травматизма пешеходов на улицах населенных пунктов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раздел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мероприятиям финансирование будет уточнено по годам при формировании бюджетов</w:t>
            </w:r>
          </w:p>
        </w:tc>
      </w:tr>
      <w:tr>
        <w:trPr>
          <w:trHeight w:val="403" w:hRule="atLeast"/>
        </w:trPr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овершенствование нормативно-правового, организационного и методического обеспечения деятельности в сфере обеспечения безопасности дорожного движ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ирование администрации района о состоянии безопасности дорожного движения на улично-дорожной сети Новоосколь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20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инятия управленческих решений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ередового международного опыта по обеспечению безопасности дорожного дви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комиссия по профилактике правонарушений и безопасности дорожного движения при главе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бация и изучение передового зарубежного опыта в области обеспечения безопасности дорожного движения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хода реализации областной и районной программ обеспечения безопасности дорожного дви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безопасности администрации муниципального района «Новооскольский район», ОМВД России по Новооскольскому району (по согласованию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контрольно-надзорной 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 раздел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/>
              <w:t>Общая сумма финансирования безопасности дорожного движ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0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2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31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8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8,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 49506,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9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4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50208,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rPr/>
            </w:pPr>
            <w:r>
              <w:rPr/>
              <w:t>Общая сумма финансирования Программы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Всего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82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0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03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6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4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7,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 6738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1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8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8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0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93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93,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70163,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i/>
      <w:sz w:val="24"/>
      <w:szCs w:val="24"/>
      <w:lang w:val="en-US"/>
    </w:rPr>
  </w:style>
  <w:style w:type="paragraph" w:styleId="Style1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napToGrid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hd w:fill="FFFFFF" w:val="clear"/>
      <w:snapToGrid w:val="false"/>
      <w:ind w:firstLine="1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14:00Z</dcterms:created>
  <dc:creator>Qwert</dc:creator>
  <dc:description/>
  <dc:language>en-US</dc:language>
  <cp:lastModifiedBy>Неизвестный</cp:lastModifiedBy>
  <cp:lastPrinted>2012-12-10T12:58:00Z</cp:lastPrinted>
  <dcterms:modified xsi:type="dcterms:W3CDTF">2012-12-24T12:31:00Z</dcterms:modified>
  <cp:revision>1178</cp:revision>
  <dc:subject/>
  <dc:title>4</dc:title>
</cp:coreProperties>
</file>