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12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195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444" w:before="0" w:after="0"/>
        <w:ind w:left="4357" w:right="3509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Проверочная работа по БИОЛОГИИ </w:t>
      </w:r>
    </w:p>
    <w:p>
      <w:pPr>
        <w:pStyle w:val="Normal"/>
        <w:spacing w:before="0" w:after="134"/>
        <w:ind w:left="789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5 класс   </w:t>
      </w:r>
    </w:p>
    <w:p>
      <w:pPr>
        <w:pStyle w:val="Heading1"/>
        <w:spacing w:before="0" w:after="36"/>
        <w:ind w:left="869" w:hanging="0"/>
        <w:contextualSpacing/>
        <w:rPr>
          <w:sz w:val="24"/>
          <w:szCs w:val="24"/>
        </w:rPr>
      </w:pPr>
      <w:r>
        <w:rPr>
          <w:sz w:val="24"/>
          <w:szCs w:val="24"/>
        </w:rPr>
        <w:t>Вариант 16</w:t>
      </w:r>
    </w:p>
    <w:p>
      <w:pPr>
        <w:pStyle w:val="Normal"/>
        <w:spacing w:before="0" w:after="199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89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Инструкция по выполнению работы </w:t>
      </w:r>
    </w:p>
    <w:p>
      <w:pPr>
        <w:pStyle w:val="Normal"/>
        <w:spacing w:before="0" w:after="48"/>
        <w:ind w:left="83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52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выполнение работы по биологии даётся 45 минут. Работа включает в себя 10 заданий. 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веты на задания запишите в поля ответов в тексте работы. В случае записи неверного ответа зачеркните его и запишите рядом новый.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 выполнении работы не разрешается пользоваться учебником, рабочими тетрадями и другим справочным материалом.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и необходимости можно пользоваться черновиком. Записи в черновике проверяться и оцениваться не будут.  </w:t>
      </w:r>
    </w:p>
    <w:p>
      <w:pPr>
        <w:pStyle w:val="Normal"/>
        <w:spacing w:lineRule="auto" w:line="295" w:before="0" w:after="2"/>
        <w:ind w:left="765" w:firstLine="558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Советуем выполнять задания в том порядке, в котором они даны. В целях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то Вы сможете вернуться к пропущенным заданиям. </w:t>
      </w:r>
    </w:p>
    <w:p>
      <w:pPr>
        <w:pStyle w:val="Normal"/>
        <w:spacing w:before="0" w:after="0"/>
        <w:ind w:left="1488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60"/>
        <w:ind w:left="1488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Желаем успеха! </w:t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6178"/>
        <w:ind w:left="778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247" w:before="0" w:after="10"/>
        <w:ind w:left="724" w:right="54" w:hanging="65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Рассмотрите фотографии с изображением представителей различных объектов природы.  </w:t>
      </w:r>
    </w:p>
    <w:p>
      <w:pPr>
        <w:pStyle w:val="Normal"/>
        <w:spacing w:before="0" w:after="18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1. Подпишите их названия, используя слова из предложенного списка: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бактерии, вирусы, животные.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3652" w:leader="none"/>
          <w:tab w:val="center" w:pos="7568" w:leader="none"/>
        </w:tabs>
        <w:spacing w:before="0" w:after="13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03120" cy="1582420"/>
            <wp:effectExtent l="0" t="0" r="0" b="0"/>
            <wp:docPr id="1" name="Picture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03120" cy="1582420"/>
            <wp:effectExtent l="0" t="0" r="0" b="0"/>
            <wp:docPr id="2" name="Picture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spacing w:before="0" w:after="0"/>
        <w:ind w:left="1689" w:right="65" w:hanging="10"/>
        <w:contextualSpacing/>
        <w:rPr>
          <w:szCs w:val="24"/>
        </w:rPr>
      </w:pPr>
      <w:r>
        <w:rPr>
          <w:szCs w:val="24"/>
        </w:rPr>
        <w:t>А. _____________________________ Б. _____________________________</w:t>
      </w:r>
    </w:p>
    <w:tbl>
      <w:tblPr>
        <w:tblW w:w="7351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0"/>
        <w:gridCol w:w="5101"/>
      </w:tblGrid>
      <w:tr>
        <w:trPr>
          <w:trHeight w:val="2830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-367" w:right="130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10" w:type="dxa"/>
              <w:jc w:val="left"/>
              <w:tblInd w:w="0" w:type="dxa"/>
              <w:tblLayout w:type="fixed"/>
              <w:tblCellMar>
                <w:top w:w="23" w:type="dxa"/>
                <w:left w:w="86" w:type="dxa"/>
                <w:bottom w:w="0" w:type="dxa"/>
                <w:right w:w="86" w:type="dxa"/>
              </w:tblCellMar>
            </w:tblPr>
            <w:tblGrid>
              <w:gridCol w:w="510"/>
            </w:tblGrid>
            <w:tr>
              <w:trPr>
                <w:trHeight w:val="510" w:hRule="atLeast"/>
              </w:trPr>
              <w:tc>
                <w:tcPr>
                  <w:tcW w:w="51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5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before="0" w:after="0"/>
              <w:ind w:left="130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33600" cy="1600200"/>
                  <wp:effectExtent l="0" t="0" r="0" b="0"/>
                  <wp:docPr id="3" name="Picture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36"/>
        <w:ind w:left="666" w:hanging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В. _____________________________ </w:t>
      </w:r>
    </w:p>
    <w:p>
      <w:pPr>
        <w:pStyle w:val="Normal"/>
        <w:spacing w:before="0" w:after="18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12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2. Два из изображённых на фотографиях объекта объединены общим признаком. Выпишите название объекта, «выпадающего» из общего ряда. Объясните свой выбор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15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. __________________________________________________________________________ _________________________________________________________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35255</wp:posOffset>
                </wp:positionH>
                <wp:positionV relativeFrom="paragraph">
                  <wp:posOffset>-106045</wp:posOffset>
                </wp:positionV>
                <wp:extent cx="323850" cy="330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8.3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1.3. В приведённом ниже списке даны характеристики объектов живой природы. Все они, за исключением одной, относятся к характеристикам объекта, изображённого в задании 1.1 над буквой В. Выпишите эту характеристику, которая «выпадает» из общего ряда. Объясните свой выбор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right="136" w:hanging="0"/>
        <w:contextualSpacing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Неограниченный рост, активный образ жизни, клеточное строение, половое размножение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35255</wp:posOffset>
                </wp:positionH>
                <wp:positionV relativeFrom="paragraph">
                  <wp:posOffset>68580</wp:posOffset>
                </wp:positionV>
                <wp:extent cx="323850" cy="3302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__________________________________________ ________________________________________________________________________________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52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352" w:before="0" w:after="10"/>
        <w:ind w:left="724" w:right="54" w:hanging="65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val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.1. При встрече хозяина собака активно виляет хвостом. Найдите в приведённом ниже списке и запишите название этого процесса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0"/>
        <w:ind w:left="1247" w:right="569" w:hanging="1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Рост, развитие, движение, размножение.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35255</wp:posOffset>
                </wp:positionH>
                <wp:positionV relativeFrom="paragraph">
                  <wp:posOffset>69215</wp:posOffset>
                </wp:positionV>
                <wp:extent cx="323850" cy="3302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2.2. В чём заключается значение этого процесса для животного?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35255</wp:posOffset>
                </wp:positionH>
                <wp:positionV relativeFrom="paragraph">
                  <wp:posOffset>69215</wp:posOffset>
                </wp:positionV>
                <wp:extent cx="323850" cy="3302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__________________________________________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52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645</wp:posOffset>
                </wp:positionH>
                <wp:positionV relativeFrom="paragraph">
                  <wp:posOffset>-36195</wp:posOffset>
                </wp:positionV>
                <wp:extent cx="323850" cy="323215"/>
                <wp:effectExtent l="5080" t="5715" r="5715" b="5080"/>
                <wp:wrapSquare wrapText="bothSides"/>
                <wp:docPr id="8" name="Group 110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3280"/>
                          <a:chOff x="0" y="0"/>
                          <a:chExt cx="324000" cy="32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328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240"/>
                              <a:gd name="textAreaBottom" fmla="*/ 183600 h 18324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2390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2390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13040"/>
                            <a:ext cx="1173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46" style="position:absolute;margin-left:-6.35pt;margin-top:-2.85pt;width:25.5pt;height:25.45pt" coordorigin="-127,-57" coordsize="510,509">
                <v:shape id="shape_0" ID="Shape 536" coordsize="323850,323850" path="m161544,0c72390,0,0,72390,0,162306c0,251460,72390,323850,161544,323850c251460,323850,323850,251460,323850,162306c323850,72390,251460,0,161544,0xe" stroked="t" o:allowincell="f" style="position:absolute;left:-127;top:-57;width:509;height:508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;top:121;width:184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3.1. Выберите из приведенного ниже списка два примера оборудования, которые следует использовать для исследования внешнего строения аквариумной рыбки в лаборатории. </w:t>
      </w:r>
      <w:r>
        <w:rPr>
          <w:rFonts w:eastAsia="Times New Roman" w:cs="Times New Roman" w:ascii="Times New Roman" w:hAnsi="Times New Roman"/>
          <w:sz w:val="24"/>
          <w:szCs w:val="24"/>
          <w:u w:val="single" w:color="000000"/>
          <w:lang w:val="ru-RU"/>
        </w:rPr>
        <w:t>Список приборов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линейка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ветовой микроскоп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учная лупа 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дметное стекло </w:t>
      </w:r>
    </w:p>
    <w:p>
      <w:pPr>
        <w:pStyle w:val="Normal"/>
        <w:numPr>
          <w:ilvl w:val="0"/>
          <w:numId w:val="3"/>
        </w:numPr>
        <w:spacing w:lineRule="auto" w:line="247" w:before="0" w:after="10"/>
        <w:ind w:left="969" w:right="54" w:hanging="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отаническая папка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пишите в таблицу номера выбранных примеров оборудования. </w:t>
      </w:r>
    </w:p>
    <w:p>
      <w:pPr>
        <w:pStyle w:val="Normal"/>
        <w:spacing w:before="0" w:after="197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25"/>
        <w:ind w:left="719" w:right="7749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вет: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25220</wp:posOffset>
                </wp:positionH>
                <wp:positionV relativeFrom="paragraph">
                  <wp:posOffset>-119380</wp:posOffset>
                </wp:positionV>
                <wp:extent cx="515620" cy="34988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2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44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406"/>
                              <w:gridCol w:w="406"/>
                            </w:tblGrid>
                            <w:tr>
                              <w:trPr>
                                <w:trHeight w:val="544" w:hRule="atLeast"/>
                              </w:trPr>
                              <w:tc>
                                <w:tcPr>
                                  <w:tcW w:w="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4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27.55pt;mso-wrap-distance-left:0pt;mso-wrap-distance-right:0pt;mso-wrap-distance-top:0pt;mso-wrap-distance-bottom:0pt;margin-top:-9.4pt;mso-position-vertical-relative:text;margin-left:88.6pt;mso-position-horizontal-relative:text">
                <v:fill opacity="0f"/>
                <v:textbox inset="0in,0in,0in,0in">
                  <w:txbxContent>
                    <w:tbl>
                      <w:tblPr>
                        <w:tblW w:w="812" w:type="dxa"/>
                        <w:jc w:val="left"/>
                        <w:tblInd w:w="-3" w:type="dxa"/>
                        <w:tblLayout w:type="fixed"/>
                        <w:tblCellMar>
                          <w:top w:w="44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406"/>
                        <w:gridCol w:w="406"/>
                      </w:tblGrid>
                      <w:tr>
                        <w:trPr>
                          <w:trHeight w:val="544" w:hRule="atLeast"/>
                        </w:trPr>
                        <w:tc>
                          <w:tcPr>
                            <w:tcW w:w="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4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35255</wp:posOffset>
                </wp:positionH>
                <wp:positionV relativeFrom="paragraph">
                  <wp:posOffset>-116205</wp:posOffset>
                </wp:positionV>
                <wp:extent cx="323850" cy="33020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9.1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3.2. </w:t>
      </w:r>
      <w:r>
        <w:rPr>
          <w:rFonts w:cs="Times New Roman" w:ascii="Times New Roman" w:hAnsi="Times New Roman"/>
          <w:sz w:val="24"/>
          <w:szCs w:val="24"/>
          <w:lang w:val="ru-RU"/>
        </w:rPr>
        <w:t>Какой метод изучения живых организмов применяют в лаборатории?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35255</wp:posOffset>
                </wp:positionH>
                <wp:positionV relativeFrom="paragraph">
                  <wp:posOffset>57785</wp:posOffset>
                </wp:positionV>
                <wp:extent cx="323850" cy="33020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2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4.5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2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41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645</wp:posOffset>
                </wp:positionH>
                <wp:positionV relativeFrom="paragraph">
                  <wp:posOffset>-94615</wp:posOffset>
                </wp:positionV>
                <wp:extent cx="323850" cy="323850"/>
                <wp:effectExtent l="5080" t="5080" r="5715" b="5715"/>
                <wp:wrapSquare wrapText="bothSides"/>
                <wp:docPr id="12" name="Group 110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9720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049" style="position:absolute;margin-left:-6.35pt;margin-top:-7.45pt;width:25.5pt;height:25.5pt" coordorigin="-127,-149" coordsize="510,510">
                <v:shape id="shape_0" ID="Shape 680" coordsize="323850,323850" path="m161544,0c72390,0,0,73152,0,162306c0,251460,72390,323850,161544,323850c251460,323850,323850,251460,323850,162306c323850,73152,251460,0,161544,0xe" stroked="t" o:allowincell="f" style="position:absolute;left:-127;top:-149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68;top:4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016500</wp:posOffset>
            </wp:positionH>
            <wp:positionV relativeFrom="paragraph">
              <wp:posOffset>-34290</wp:posOffset>
            </wp:positionV>
            <wp:extent cx="1565275" cy="1801495"/>
            <wp:effectExtent l="0" t="0" r="0" b="0"/>
            <wp:wrapSquare wrapText="bothSides"/>
            <wp:docPr id="13" name="Picture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6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27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1. Светлана на уроке изучала устройство цифрового микроскопа и делала соответствующие подписи к рисунку. Какую деталь микроскопа на рисунке она обозначила буквой А?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35255</wp:posOffset>
                </wp:positionH>
                <wp:positionV relativeFrom="paragraph">
                  <wp:posOffset>561975</wp:posOffset>
                </wp:positionV>
                <wp:extent cx="323850" cy="33020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44.2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135255</wp:posOffset>
                </wp:positionH>
                <wp:positionV relativeFrom="paragraph">
                  <wp:posOffset>1448435</wp:posOffset>
                </wp:positionV>
                <wp:extent cx="323850" cy="33020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2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114.0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2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4.2. Какую функцию выполняет эта часть цифрового микроскопа при работе с ним? </w: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 </w:t>
      </w:r>
    </w:p>
    <w:p>
      <w:pPr>
        <w:pStyle w:val="Normal"/>
        <w:spacing w:before="0" w:after="0"/>
        <w:ind w:left="724" w:right="5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19" w:right="123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4.3. Светлана рассмотрела мякоть плода томата под цифровым микроскопом, на котором было указано: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увеличение объектива – 60.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акое увеличение даёт данный микроскоп?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35255</wp:posOffset>
                </wp:positionH>
                <wp:positionV relativeFrom="paragraph">
                  <wp:posOffset>45720</wp:posOffset>
                </wp:positionV>
                <wp:extent cx="323850" cy="33020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3.6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contextualSpacing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06070</wp:posOffset>
                </wp:positionH>
                <wp:positionV relativeFrom="paragraph">
                  <wp:posOffset>52705</wp:posOffset>
                </wp:positionV>
                <wp:extent cx="333375" cy="333375"/>
                <wp:effectExtent l="0" t="0" r="1270" b="127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" cy="333360"/>
                          <a:chOff x="0" y="0"/>
                          <a:chExt cx="333360" cy="333360"/>
                        </a:xfrm>
                      </wpg:grpSpPr>
                      <wps:wsp>
                        <wps:cNvSpPr/>
                        <wps:spPr>
                          <a:xfrm>
                            <a:off x="5040" y="5040"/>
                            <a:ext cx="3240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510">
                                <a:moveTo>
                                  <a:pt x="744" y="91"/>
                                </a:moveTo>
                                <a:lnTo>
                                  <a:pt x="676" y="100"/>
                                </a:lnTo>
                                <a:lnTo>
                                  <a:pt x="616" y="126"/>
                                </a:lnTo>
                                <a:lnTo>
                                  <a:pt x="564" y="166"/>
                                </a:lnTo>
                                <a:lnTo>
                                  <a:pt x="524" y="218"/>
                                </a:lnTo>
                                <a:lnTo>
                                  <a:pt x="499" y="279"/>
                                </a:lnTo>
                                <a:lnTo>
                                  <a:pt x="490" y="346"/>
                                </a:lnTo>
                                <a:lnTo>
                                  <a:pt x="499" y="414"/>
                                </a:lnTo>
                                <a:lnTo>
                                  <a:pt x="524" y="475"/>
                                </a:lnTo>
                                <a:lnTo>
                                  <a:pt x="564" y="526"/>
                                </a:lnTo>
                                <a:lnTo>
                                  <a:pt x="616" y="566"/>
                                </a:lnTo>
                                <a:lnTo>
                                  <a:pt x="676" y="592"/>
                                </a:lnTo>
                                <a:lnTo>
                                  <a:pt x="744" y="601"/>
                                </a:lnTo>
                                <a:lnTo>
                                  <a:pt x="812" y="592"/>
                                </a:lnTo>
                                <a:lnTo>
                                  <a:pt x="873" y="566"/>
                                </a:lnTo>
                                <a:lnTo>
                                  <a:pt x="925" y="526"/>
                                </a:lnTo>
                                <a:lnTo>
                                  <a:pt x="965" y="475"/>
                                </a:lnTo>
                                <a:lnTo>
                                  <a:pt x="991" y="414"/>
                                </a:lnTo>
                                <a:lnTo>
                                  <a:pt x="1000" y="346"/>
                                </a:lnTo>
                                <a:lnTo>
                                  <a:pt x="991" y="279"/>
                                </a:lnTo>
                                <a:lnTo>
                                  <a:pt x="965" y="218"/>
                                </a:lnTo>
                                <a:lnTo>
                                  <a:pt x="925" y="166"/>
                                </a:lnTo>
                                <a:lnTo>
                                  <a:pt x="873" y="126"/>
                                </a:lnTo>
                                <a:lnTo>
                                  <a:pt x="812" y="100"/>
                                </a:lnTo>
                                <a:lnTo>
                                  <a:pt x="744" y="9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33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9" w:after="160" w:lineRule="auto" w:line="256"/>
                                <w:ind w:left="2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w w:val="99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1pt;margin-top:4.15pt;width:26.25pt;height:26.25pt" coordorigin="482,83" coordsize="525,525">
                <v:shape id="shape_0" coordorigin="490,91" coordsize="510,510" path="m744,91l676,100l616,126l564,166l524,218l499,279l490,346l499,414l524,475l564,526l616,566l676,592l744,601l812,592l873,566l925,526l965,475l991,414l1000,346l991,279l965,218l925,166l873,126l812,100l744,91xe" stroked="t" o:allowincell="f" style="position:absolute;left:490;top:91;width:509;height:50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82;top:83;width:524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9" w:after="160" w:lineRule="auto" w:line="256"/>
                          <w:ind w:left="2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w w:val="99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ыберите из предложенного списка и вставьте в текст пропущенные слова, используя для этого их цифровые обозначения. Впишите номера выбранных слов на места пропусков в тексте.</w:t>
      </w:r>
    </w:p>
    <w:p>
      <w:pPr>
        <w:pStyle w:val="TextBody"/>
        <w:tabs>
          <w:tab w:val="clear" w:pos="720"/>
          <w:tab w:val="left" w:pos="3735" w:leader="none"/>
        </w:tabs>
        <w:spacing w:before="90" w:after="0"/>
        <w:ind w:left="960" w:hanging="0"/>
        <w:contextualSpacing/>
        <w:rPr/>
      </w:pPr>
      <w:r>
        <w:rPr/>
      </w:r>
    </w:p>
    <w:p>
      <w:pPr>
        <w:pStyle w:val="Normal"/>
        <w:shd w:fill="FFFFFF" w:val="clear"/>
        <w:spacing w:before="0" w:after="160"/>
        <w:ind w:firstLine="313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/>
        </w:rPr>
        <w:t>ХИМИЧЕСКИЙ СОСТАВ КЛЕТКИ</w:t>
      </w:r>
    </w:p>
    <w:p>
      <w:pPr>
        <w:pStyle w:val="Normal"/>
        <w:shd w:fill="FFFFFF" w:val="clear"/>
        <w:spacing w:before="0" w:after="160"/>
        <w:ind w:firstLine="313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lang w:val="ru-RU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lang w:val="ru-RU" w:eastAsia="ru-RU"/>
        </w:rPr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Большинство элементов находится в клетке в виде химических соединений. Различают органические и неорганические вещества. Самое распространённое неорганическое вещество в клетке — это __________(А). В клетке содержатся органические вещества: белки, __________(Б) и углеводы. Среди углеводов различают глюкозу, крахмал и _________(В), из которой состоит клеточная стенка растительных клеток.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Список слов: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) атомы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) вода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3) жиры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4) минеральные соли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5) нуклеиновые кислоты</w:t>
      </w:r>
    </w:p>
    <w:p>
      <w:pPr>
        <w:pStyle w:val="Normal"/>
        <w:shd w:fill="FFFFFF" w:val="clear"/>
        <w:spacing w:before="0" w:after="160"/>
        <w:ind w:firstLine="313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6) целлюлоза</w:t>
      </w:r>
    </w:p>
    <w:p>
      <w:pPr>
        <w:pStyle w:val="Normal"/>
        <w:shd w:fill="FFFFFF" w:val="clear"/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160"/>
        <w:ind w:left="720" w:right="1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ишите в таблицу выбранные цифры под соответствующими буквами.</w:t>
      </w:r>
    </w:p>
    <w:p>
      <w:pPr>
        <w:pStyle w:val="Normal"/>
        <w:spacing w:before="0" w:after="160"/>
        <w:ind w:left="360" w:right="1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0"/>
        <w:contextualSpacing/>
        <w:jc w:val="center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811655</wp:posOffset>
                </wp:positionH>
                <wp:positionV relativeFrom="paragraph">
                  <wp:posOffset>17145</wp:posOffset>
                </wp:positionV>
                <wp:extent cx="1148715" cy="596900"/>
                <wp:effectExtent l="0" t="0" r="0" b="0"/>
                <wp:wrapSquare wrapText="bothSides"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59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ind w:right="14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47pt;mso-wrap-distance-left:9pt;mso-wrap-distance-right:9pt;mso-wrap-distance-top:0pt;mso-wrap-distance-bottom:0pt;margin-top:1.35pt;mso-position-vertical-relative:text;margin-left:142.65pt;mso-position-horizontal-relative:page">
                <v:fill opacity="0f"/>
                <v:textbox inset="0in,0in,0in,0in">
                  <w:txbxContent>
                    <w:tbl>
                      <w:tblPr>
                        <w:tblW w:w="1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ind w:right="14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54610</wp:posOffset>
                </wp:positionH>
                <wp:positionV relativeFrom="paragraph">
                  <wp:posOffset>-106045</wp:posOffset>
                </wp:positionV>
                <wp:extent cx="323850" cy="330200"/>
                <wp:effectExtent l="0" t="0" r="0" b="0"/>
                <wp:wrapSquare wrapText="bothSides"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8.35pt;mso-position-vertical-relative:text;margin-left:-4.3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spacing w:lineRule="auto" w:line="252" w:before="0" w:after="0"/>
        <w:ind w:left="724" w:right="333" w:hanging="65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161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0645</wp:posOffset>
                </wp:positionH>
                <wp:positionV relativeFrom="paragraph">
                  <wp:posOffset>-36195</wp:posOffset>
                </wp:positionV>
                <wp:extent cx="323850" cy="323850"/>
                <wp:effectExtent l="5080" t="5080" r="5715" b="5715"/>
                <wp:wrapSquare wrapText="bothSides"/>
                <wp:docPr id="20" name="Group 114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9900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473" style="position:absolute;margin-left:-6.35pt;margin-top:-2.85pt;width:25.5pt;height:25.5pt" coordorigin="-127,-57" coordsize="510,510">
                <v:shape id="shape_0" ID="Shape 1165" coordsize="323850,323850" path="m161544,0c72390,0,0,73152,0,162306c0,251460,72390,323850,161544,323850c251460,323850,323850,251460,323850,162306c323850,73152,251460,0,161544,0xe" stroked="t" o:allowincell="f" style="position:absolute;left:-127;top:-57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68;top:99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На диаграмме показано процентное содержание некоторых химических элементов в клетке. 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2"/>
        <w:ind w:left="294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387725" cy="1692910"/>
                <wp:effectExtent l="0" t="0" r="0" b="0"/>
                <wp:docPr id="21" name="Group 114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7600" cy="1693080"/>
                          <a:chOff x="0" y="0"/>
                          <a:chExt cx="3387600" cy="1693080"/>
                        </a:xfrm>
                      </wpg:grpSpPr>
                      <wps:wsp>
                        <wps:cNvSpPr/>
                        <wps:spPr>
                          <a:xfrm>
                            <a:off x="1551960" y="412920"/>
                            <a:ext cx="25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728" h="0">
                                <a:moveTo>
                                  <a:pt x="27772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303200"/>
                            <a:ext cx="458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681" h="0">
                                <a:moveTo>
                                  <a:pt x="49468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123200"/>
                            <a:ext cx="537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345" h="0">
                                <a:moveTo>
                                  <a:pt x="58034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945000"/>
                            <a:ext cx="562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6551" h="0">
                                <a:moveTo>
                                  <a:pt x="60655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768240"/>
                            <a:ext cx="534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961" h="0">
                                <a:moveTo>
                                  <a:pt x="57696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588600"/>
                            <a:ext cx="448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3789" h="0">
                                <a:moveTo>
                                  <a:pt x="48378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213560"/>
                            <a:ext cx="506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622" h="0">
                                <a:moveTo>
                                  <a:pt x="54662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033920"/>
                            <a:ext cx="55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111" h="0">
                                <a:moveTo>
                                  <a:pt x="59911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857880"/>
                            <a:ext cx="55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059" h="0">
                                <a:moveTo>
                                  <a:pt x="5990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678240"/>
                            <a:ext cx="50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623" h="0">
                                <a:moveTo>
                                  <a:pt x="53962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498960"/>
                            <a:ext cx="37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309" h="0">
                                <a:moveTo>
                                  <a:pt x="40130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478880"/>
                            <a:ext cx="28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495" h="0">
                                <a:moveTo>
                                  <a:pt x="31049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569240"/>
                            <a:ext cx="35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43" h="0">
                                <a:moveTo>
                                  <a:pt x="-271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1389960"/>
                            <a:ext cx="39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4769" h="0">
                                <a:moveTo>
                                  <a:pt x="42476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412920"/>
                            <a:ext cx="1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58" h="0">
                                <a:moveTo>
                                  <a:pt x="1705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800" y="1303200"/>
                            <a:ext cx="506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949" h="0">
                                <a:moveTo>
                                  <a:pt x="54594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600" y="1123200"/>
                            <a:ext cx="585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1063" h="0">
                                <a:moveTo>
                                  <a:pt x="63106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94500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13" h="0">
                                <a:moveTo>
                                  <a:pt x="2521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768240"/>
                            <a:ext cx="20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06" h="0">
                                <a:moveTo>
                                  <a:pt x="2250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588600"/>
                            <a:ext cx="1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54" h="0">
                                <a:moveTo>
                                  <a:pt x="1975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1213560"/>
                            <a:ext cx="555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8297" h="0">
                                <a:moveTo>
                                  <a:pt x="59829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1033920"/>
                            <a:ext cx="48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436" h="0">
                                <a:moveTo>
                                  <a:pt x="52543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857880"/>
                            <a:ext cx="2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82" h="0">
                                <a:moveTo>
                                  <a:pt x="2388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160" y="678240"/>
                            <a:ext cx="1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30" h="0">
                                <a:moveTo>
                                  <a:pt x="2113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498960"/>
                            <a:ext cx="16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86" h="0">
                                <a:moveTo>
                                  <a:pt x="18386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1478880"/>
                            <a:ext cx="331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821" h="0">
                                <a:moveTo>
                                  <a:pt x="35782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1569240"/>
                            <a:ext cx="81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22" h="0">
                                <a:moveTo>
                                  <a:pt x="8802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840" y="1389960"/>
                            <a:ext cx="43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384" h="0">
                                <a:moveTo>
                                  <a:pt x="47238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360" y="332640"/>
                            <a:ext cx="586800" cy="1245240"/>
                          </a:xfrm>
                          <a:custGeom>
                            <a:avLst/>
                            <a:gdLst>
                              <a:gd name="textAreaLeft" fmla="*/ 0 w 332640"/>
                              <a:gd name="textAreaRight" fmla="*/ 333000 w 332640"/>
                              <a:gd name="textAreaTop" fmla="*/ 0 h 705960"/>
                              <a:gd name="textAreaBottom" fmla="*/ 706320 h 705960"/>
                            </a:gdLst>
                            <a:ahLst/>
                            <a:rect l="textAreaLeft" t="textAreaTop" r="textAreaRight" b="textAreaBottom"/>
                            <a:pathLst>
                              <a:path w="632841" h="1279094">
                                <a:moveTo>
                                  <a:pt x="632841" y="0"/>
                                </a:moveTo>
                                <a:lnTo>
                                  <a:pt x="632841" y="641300"/>
                                </a:lnTo>
                                <a:lnTo>
                                  <a:pt x="631698" y="643586"/>
                                </a:lnTo>
                                <a:lnTo>
                                  <a:pt x="12192" y="745694"/>
                                </a:lnTo>
                                <a:cubicBezTo>
                                  <a:pt x="66294" y="1047446"/>
                                  <a:pt x="322326" y="1266140"/>
                                  <a:pt x="627888" y="1266140"/>
                                </a:cubicBezTo>
                                <a:lnTo>
                                  <a:pt x="632841" y="1265891"/>
                                </a:lnTo>
                                <a:lnTo>
                                  <a:pt x="632841" y="1278844"/>
                                </a:lnTo>
                                <a:lnTo>
                                  <a:pt x="627888" y="1279094"/>
                                </a:lnTo>
                                <a:cubicBezTo>
                                  <a:pt x="315468" y="1279094"/>
                                  <a:pt x="50292" y="1053542"/>
                                  <a:pt x="0" y="742646"/>
                                </a:cubicBezTo>
                                <a:cubicBezTo>
                                  <a:pt x="0" y="738836"/>
                                  <a:pt x="3048" y="735788"/>
                                  <a:pt x="6096" y="732740"/>
                                </a:cubicBezTo>
                                <a:cubicBezTo>
                                  <a:pt x="621792" y="634442"/>
                                  <a:pt x="621792" y="634442"/>
                                  <a:pt x="621792" y="634442"/>
                                </a:cubicBezTo>
                                <a:cubicBezTo>
                                  <a:pt x="631698" y="2744"/>
                                  <a:pt x="631698" y="2744"/>
                                  <a:pt x="631698" y="2744"/>
                                </a:cubicBezTo>
                                <a:lnTo>
                                  <a:pt x="6328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329040"/>
                            <a:ext cx="586800" cy="1249200"/>
                          </a:xfrm>
                          <a:custGeom>
                            <a:avLst/>
                            <a:gdLst>
                              <a:gd name="textAreaLeft" fmla="*/ 0 w 332640"/>
                              <a:gd name="textAreaRight" fmla="*/ 333000 w 332640"/>
                              <a:gd name="textAreaTop" fmla="*/ 0 h 708120"/>
                              <a:gd name="textAreaBottom" fmla="*/ 708480 h 708120"/>
                            </a:gdLst>
                            <a:ahLst/>
                            <a:rect l="textAreaLeft" t="textAreaTop" r="textAreaRight" b="textAreaBottom"/>
                            <a:pathLst>
                              <a:path w="632841" h="1282959">
                                <a:moveTo>
                                  <a:pt x="4953" y="0"/>
                                </a:moveTo>
                                <a:cubicBezTo>
                                  <a:pt x="352425" y="6858"/>
                                  <a:pt x="632841" y="295656"/>
                                  <a:pt x="632841" y="641604"/>
                                </a:cubicBezTo>
                                <a:cubicBezTo>
                                  <a:pt x="632841" y="975217"/>
                                  <a:pt x="383033" y="1247216"/>
                                  <a:pt x="60476" y="1279912"/>
                                </a:cubicBezTo>
                                <a:lnTo>
                                  <a:pt x="0" y="1282959"/>
                                </a:lnTo>
                                <a:lnTo>
                                  <a:pt x="0" y="1270005"/>
                                </a:lnTo>
                                <a:lnTo>
                                  <a:pt x="59334" y="1267028"/>
                                </a:lnTo>
                                <a:cubicBezTo>
                                  <a:pt x="376198" y="1235027"/>
                                  <a:pt x="620649" y="968788"/>
                                  <a:pt x="620649" y="641604"/>
                                </a:cubicBezTo>
                                <a:cubicBezTo>
                                  <a:pt x="620649" y="304800"/>
                                  <a:pt x="348615" y="22860"/>
                                  <a:pt x="11049" y="16002"/>
                                </a:cubicBezTo>
                                <a:cubicBezTo>
                                  <a:pt x="1905" y="641604"/>
                                  <a:pt x="1905" y="641604"/>
                                  <a:pt x="1905" y="641604"/>
                                </a:cubicBezTo>
                                <a:lnTo>
                                  <a:pt x="0" y="645414"/>
                                </a:lnTo>
                                <a:lnTo>
                                  <a:pt x="0" y="4114"/>
                                </a:lnTo>
                                <a:lnTo>
                                  <a:pt x="762" y="2286"/>
                                </a:lnTo>
                                <a:cubicBezTo>
                                  <a:pt x="1905" y="953"/>
                                  <a:pt x="3429" y="0"/>
                                  <a:pt x="495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960" y="0"/>
                            <a:ext cx="6116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осф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160" y="810720"/>
                            <a:ext cx="509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400" h="0">
                                <a:moveTo>
                                  <a:pt x="5494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0520"/>
                            <a:ext cx="614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глер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4080" y="462240"/>
                            <a:ext cx="54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684" h="0">
                                <a:moveTo>
                                  <a:pt x="0" y="0"/>
                                </a:moveTo>
                                <a:lnTo>
                                  <a:pt x="583684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335160"/>
                            <a:ext cx="34920" cy="617760"/>
                          </a:xfrm>
                          <a:custGeom>
                            <a:avLst/>
                            <a:gdLst>
                              <a:gd name="textAreaLeft" fmla="*/ 0 w 19800"/>
                              <a:gd name="textAreaRight" fmla="*/ 20160 w 19800"/>
                              <a:gd name="textAreaTop" fmla="*/ 0 h 350280"/>
                              <a:gd name="textAreaBottom" fmla="*/ 350640 h 350280"/>
                            </a:gdLst>
                            <a:ahLst/>
                            <a:rect l="textAreaLeft" t="textAreaTop" r="textAreaRight" b="textAreaBottom"/>
                            <a:pathLst>
                              <a:path w="38096" h="634766">
                                <a:moveTo>
                                  <a:pt x="28192" y="0"/>
                                </a:moveTo>
                                <a:cubicBezTo>
                                  <a:pt x="32004" y="0"/>
                                  <a:pt x="35044" y="0"/>
                                  <a:pt x="38096" y="0"/>
                                </a:cubicBezTo>
                                <a:lnTo>
                                  <a:pt x="28192" y="634766"/>
                                </a:lnTo>
                                <a:cubicBezTo>
                                  <a:pt x="28192" y="634766"/>
                                  <a:pt x="28192" y="634766"/>
                                  <a:pt x="0" y="3044"/>
                                </a:cubicBezTo>
                                <a:cubicBezTo>
                                  <a:pt x="9904" y="0"/>
                                  <a:pt x="19048" y="0"/>
                                  <a:pt x="2819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cap="rnd"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338400"/>
                            <a:ext cx="60840" cy="614520"/>
                          </a:xfrm>
                          <a:custGeom>
                            <a:avLst/>
                            <a:gdLst>
                              <a:gd name="textAreaLeft" fmla="*/ 0 w 34560"/>
                              <a:gd name="textAreaRight" fmla="*/ 34920 w 34560"/>
                              <a:gd name="textAreaTop" fmla="*/ 0 h 348480"/>
                              <a:gd name="textAreaBottom" fmla="*/ 348840 h 348480"/>
                            </a:gdLst>
                            <a:ahLst/>
                            <a:rect l="textAreaLeft" t="textAreaTop" r="textAreaRight" b="textAreaBottom"/>
                            <a:pathLst>
                              <a:path w="66288" h="631710">
                                <a:moveTo>
                                  <a:pt x="38096" y="0"/>
                                </a:moveTo>
                                <a:lnTo>
                                  <a:pt x="66288" y="631710"/>
                                </a:lnTo>
                                <a:cubicBezTo>
                                  <a:pt x="66288" y="631710"/>
                                  <a:pt x="66288" y="631710"/>
                                  <a:pt x="0" y="3044"/>
                                </a:cubicBezTo>
                                <a:cubicBezTo>
                                  <a:pt x="12956" y="0"/>
                                  <a:pt x="25900" y="0"/>
                                  <a:pt x="3809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6f6f6f"/>
                          </a:solidFill>
                          <a:ln cap="rnd" w="126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344160"/>
                            <a:ext cx="2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02" h="0">
                                <a:moveTo>
                                  <a:pt x="2290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434520"/>
                            <a:ext cx="7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613" h="0">
                                <a:moveTo>
                                  <a:pt x="7861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61092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43" h="0">
                                <a:moveTo>
                                  <a:pt x="-135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960" y="789480"/>
                            <a:ext cx="2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73" h="0">
                                <a:moveTo>
                                  <a:pt x="2527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520560"/>
                            <a:ext cx="6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659" h="0">
                                <a:moveTo>
                                  <a:pt x="6565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699840"/>
                            <a:ext cx="3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27" h="0">
                                <a:moveTo>
                                  <a:pt x="-27309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879480"/>
                            <a:ext cx="1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7" h="0">
                                <a:moveTo>
                                  <a:pt x="1155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3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337320"/>
                            <a:ext cx="74880" cy="332640"/>
                          </a:xfrm>
                          <a:custGeom>
                            <a:avLst/>
                            <a:gdLst>
                              <a:gd name="textAreaLeft" fmla="*/ 0 w 42480"/>
                              <a:gd name="textAreaRight" fmla="*/ 42840 w 42480"/>
                              <a:gd name="textAreaTop" fmla="*/ 0 h 188640"/>
                              <a:gd name="textAreaBottom" fmla="*/ 189000 h 188640"/>
                            </a:gdLst>
                            <a:ahLst/>
                            <a:rect l="textAreaLeft" t="textAreaTop" r="textAreaRight" b="textAreaBottom"/>
                            <a:pathLst>
                              <a:path w="80772" h="342229">
                                <a:moveTo>
                                  <a:pt x="80772" y="0"/>
                                </a:moveTo>
                                <a:lnTo>
                                  <a:pt x="80772" y="12189"/>
                                </a:lnTo>
                                <a:lnTo>
                                  <a:pt x="16002" y="23779"/>
                                </a:lnTo>
                                <a:cubicBezTo>
                                  <a:pt x="40291" y="121363"/>
                                  <a:pt x="60025" y="200649"/>
                                  <a:pt x="76060" y="265070"/>
                                </a:cubicBezTo>
                                <a:lnTo>
                                  <a:pt x="80772" y="284003"/>
                                </a:lnTo>
                                <a:lnTo>
                                  <a:pt x="80772" y="342229"/>
                                </a:lnTo>
                                <a:lnTo>
                                  <a:pt x="65258" y="280478"/>
                                </a:lnTo>
                                <a:cubicBezTo>
                                  <a:pt x="0" y="20731"/>
                                  <a:pt x="0" y="20731"/>
                                  <a:pt x="0" y="20731"/>
                                </a:cubicBezTo>
                                <a:lnTo>
                                  <a:pt x="0" y="17683"/>
                                </a:lnTo>
                                <a:cubicBezTo>
                                  <a:pt x="3048" y="14635"/>
                                  <a:pt x="3048" y="14635"/>
                                  <a:pt x="6096" y="14635"/>
                                </a:cubicBezTo>
                                <a:cubicBezTo>
                                  <a:pt x="20574" y="9682"/>
                                  <a:pt x="34862" y="6444"/>
                                  <a:pt x="49054" y="4063"/>
                                </a:cubicBezTo>
                                <a:lnTo>
                                  <a:pt x="807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335880"/>
                            <a:ext cx="79920" cy="623520"/>
                          </a:xfrm>
                          <a:custGeom>
                            <a:avLst/>
                            <a:gdLst>
                              <a:gd name="textAreaLeft" fmla="*/ 0 w 45360"/>
                              <a:gd name="textAreaRight" fmla="*/ 45720 w 45360"/>
                              <a:gd name="textAreaTop" fmla="*/ 0 h 353520"/>
                              <a:gd name="textAreaBottom" fmla="*/ 353520 h 353520"/>
                            </a:gdLst>
                            <a:ahLst/>
                            <a:rect l="textAreaLeft" t="textAreaTop" r="textAreaRight" b="textAreaBottom"/>
                            <a:pathLst>
                              <a:path w="86868" h="640842">
                                <a:moveTo>
                                  <a:pt x="10668" y="0"/>
                                </a:moveTo>
                                <a:cubicBezTo>
                                  <a:pt x="13716" y="0"/>
                                  <a:pt x="17526" y="0"/>
                                  <a:pt x="20574" y="3048"/>
                                </a:cubicBezTo>
                                <a:cubicBezTo>
                                  <a:pt x="86868" y="634746"/>
                                  <a:pt x="86868" y="634746"/>
                                  <a:pt x="86868" y="634746"/>
                                </a:cubicBezTo>
                                <a:cubicBezTo>
                                  <a:pt x="86868" y="637794"/>
                                  <a:pt x="86868" y="640842"/>
                                  <a:pt x="83820" y="640842"/>
                                </a:cubicBezTo>
                                <a:lnTo>
                                  <a:pt x="80010" y="640842"/>
                                </a:lnTo>
                                <a:cubicBezTo>
                                  <a:pt x="76962" y="640842"/>
                                  <a:pt x="76962" y="640842"/>
                                  <a:pt x="73914" y="637794"/>
                                </a:cubicBezTo>
                                <a:cubicBezTo>
                                  <a:pt x="44910" y="522351"/>
                                  <a:pt x="21345" y="428554"/>
                                  <a:pt x="2198" y="352343"/>
                                </a:cubicBezTo>
                                <a:lnTo>
                                  <a:pt x="0" y="343595"/>
                                </a:lnTo>
                                <a:lnTo>
                                  <a:pt x="0" y="285369"/>
                                </a:lnTo>
                                <a:lnTo>
                                  <a:pt x="10120" y="326029"/>
                                </a:lnTo>
                                <a:cubicBezTo>
                                  <a:pt x="64770" y="545592"/>
                                  <a:pt x="64770" y="545592"/>
                                  <a:pt x="64770" y="545592"/>
                                </a:cubicBezTo>
                                <a:cubicBezTo>
                                  <a:pt x="7620" y="12192"/>
                                  <a:pt x="7620" y="12192"/>
                                  <a:pt x="7620" y="12192"/>
                                </a:cubicBezTo>
                                <a:lnTo>
                                  <a:pt x="0" y="13555"/>
                                </a:lnTo>
                                <a:lnTo>
                                  <a:pt x="0" y="1367"/>
                                </a:lnTo>
                                <a:lnTo>
                                  <a:pt x="106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848880"/>
                            <a:ext cx="1440" cy="1440"/>
                          </a:xfrm>
                          <a:custGeom>
                            <a:avLst/>
                            <a:gdLst>
                              <a:gd name="textAreaLeft" fmla="*/ 0 w 720"/>
                              <a:gd name="textAreaRight" fmla="*/ 1080 w 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51" h="1663">
                                <a:moveTo>
                                  <a:pt x="1651" y="166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919440"/>
                            <a:ext cx="24120" cy="25560"/>
                          </a:xfrm>
                          <a:custGeom>
                            <a:avLst/>
                            <a:gdLst>
                              <a:gd name="textAreaLeft" fmla="*/ 0 w 13680"/>
                              <a:gd name="textAreaRight" fmla="*/ 14040 w 13680"/>
                              <a:gd name="textAreaTop" fmla="*/ 0 h 14400"/>
                              <a:gd name="textAreaBottom" fmla="*/ 14760 h 14400"/>
                            </a:gdLst>
                            <a:ahLst/>
                            <a:rect l="textAreaLeft" t="textAreaTop" r="textAreaRight" b="textAreaBottom"/>
                            <a:pathLst>
                              <a:path w="26035" h="26273">
                                <a:moveTo>
                                  <a:pt x="26035" y="2627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906840"/>
                            <a:ext cx="14760" cy="15120"/>
                          </a:xfrm>
                          <a:custGeom>
                            <a:avLst/>
                            <a:gdLst>
                              <a:gd name="textAreaLeft" fmla="*/ 0 w 8280"/>
                              <a:gd name="textAreaRight" fmla="*/ 8640 w 8280"/>
                              <a:gd name="textAreaTop" fmla="*/ 0 h 8640"/>
                              <a:gd name="textAreaBottom" fmla="*/ 9000 h 8640"/>
                            </a:gdLst>
                            <a:ahLst/>
                            <a:rect l="textAreaLeft" t="textAreaTop" r="textAreaRight" b="textAreaBottom"/>
                            <a:pathLst>
                              <a:path w="16129" h="16219">
                                <a:moveTo>
                                  <a:pt x="0" y="16219"/>
                                </a:moveTo>
                                <a:lnTo>
                                  <a:pt x="16129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849600"/>
                            <a:ext cx="1440" cy="1440"/>
                          </a:xfrm>
                          <a:custGeom>
                            <a:avLst/>
                            <a:gdLst>
                              <a:gd name="textAreaLeft" fmla="*/ 0 w 720"/>
                              <a:gd name="textAreaRight" fmla="*/ 1080 w 720"/>
                              <a:gd name="textAreaTop" fmla="*/ 0 h 720"/>
                              <a:gd name="textAreaBottom" fmla="*/ 1080 h 720"/>
                            </a:gdLst>
                            <a:ahLst/>
                            <a:rect l="textAreaLeft" t="textAreaTop" r="textAreaRight" b="textAreaBottom"/>
                            <a:pathLst>
                              <a:path w="1651" h="1662">
                                <a:moveTo>
                                  <a:pt x="0" y="1662"/>
                                </a:moveTo>
                                <a:lnTo>
                                  <a:pt x="165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516240"/>
                            <a:ext cx="382320" cy="403200"/>
                          </a:xfrm>
                          <a:custGeom>
                            <a:avLst/>
                            <a:gdLst>
                              <a:gd name="textAreaLeft" fmla="*/ 0 w 216720"/>
                              <a:gd name="textAreaRight" fmla="*/ 217080 w 216720"/>
                              <a:gd name="textAreaTop" fmla="*/ 0 h 228600"/>
                              <a:gd name="textAreaBottom" fmla="*/ 228960 h 228600"/>
                            </a:gdLst>
                            <a:ahLst/>
                            <a:rect l="textAreaLeft" t="textAreaTop" r="textAreaRight" b="textAreaBottom"/>
                            <a:pathLst>
                              <a:path w="412104" h="414405">
                                <a:moveTo>
                                  <a:pt x="412104" y="41440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482040"/>
                            <a:ext cx="347400" cy="367200"/>
                          </a:xfrm>
                          <a:custGeom>
                            <a:avLst/>
                            <a:gdLst>
                              <a:gd name="textAreaLeft" fmla="*/ 0 w 196920"/>
                              <a:gd name="textAreaRight" fmla="*/ 197280 w 196920"/>
                              <a:gd name="textAreaTop" fmla="*/ 0 h 208080"/>
                              <a:gd name="textAreaBottom" fmla="*/ 208440 h 208080"/>
                            </a:gdLst>
                            <a:ahLst/>
                            <a:rect l="textAreaLeft" t="textAreaTop" r="textAreaRight" b="textAreaBottom"/>
                            <a:pathLst>
                              <a:path w="375047" h="376924">
                                <a:moveTo>
                                  <a:pt x="375047" y="3769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451440"/>
                            <a:ext cx="288360" cy="304200"/>
                          </a:xfrm>
                          <a:custGeom>
                            <a:avLst/>
                            <a:gdLst>
                              <a:gd name="textAreaLeft" fmla="*/ 0 w 163440"/>
                              <a:gd name="textAreaRight" fmla="*/ 163800 w 163440"/>
                              <a:gd name="textAreaTop" fmla="*/ 0 h 172440"/>
                              <a:gd name="textAreaBottom" fmla="*/ 172440 h 172440"/>
                            </a:gdLst>
                            <a:ahLst/>
                            <a:rect l="textAreaLeft" t="textAreaTop" r="textAreaRight" b="textAreaBottom"/>
                            <a:pathLst>
                              <a:path w="311020" h="312786">
                                <a:moveTo>
                                  <a:pt x="311020" y="31278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660240"/>
                            <a:ext cx="720" cy="720"/>
                          </a:xfrm>
                          <a:custGeom>
                            <a:avLst/>
                            <a:gdLst>
                              <a:gd name="textAreaLeft" fmla="*/ 0 w 360"/>
                              <a:gd name="textAreaRight" fmla="*/ 720 w 36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120" h="121">
                                <a:moveTo>
                                  <a:pt x="120" y="1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424080"/>
                            <a:ext cx="222840" cy="235440"/>
                          </a:xfrm>
                          <a:custGeom>
                            <a:avLst/>
                            <a:gdLst>
                              <a:gd name="textAreaLeft" fmla="*/ 0 w 126360"/>
                              <a:gd name="textAreaRight" fmla="*/ 126720 w 126360"/>
                              <a:gd name="textAreaTop" fmla="*/ 0 h 133560"/>
                              <a:gd name="textAreaBottom" fmla="*/ 133920 h 133560"/>
                            </a:gdLst>
                            <a:ahLst/>
                            <a:rect l="textAreaLeft" t="textAreaTop" r="textAreaRight" b="textAreaBottom"/>
                            <a:pathLst>
                              <a:path w="240634" h="242214">
                                <a:moveTo>
                                  <a:pt x="240634" y="2422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399960"/>
                            <a:ext cx="158040" cy="165600"/>
                          </a:xfrm>
                          <a:custGeom>
                            <a:avLst/>
                            <a:gdLst>
                              <a:gd name="textAreaLeft" fmla="*/ 0 w 89640"/>
                              <a:gd name="textAreaRight" fmla="*/ 90000 w 89640"/>
                              <a:gd name="textAreaTop" fmla="*/ 0 h 93960"/>
                              <a:gd name="textAreaBottom" fmla="*/ 9432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170723" h="170403">
                                <a:moveTo>
                                  <a:pt x="170723" y="17040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379080"/>
                            <a:ext cx="88920" cy="93960"/>
                          </a:xfrm>
                          <a:custGeom>
                            <a:avLst/>
                            <a:gdLst>
                              <a:gd name="textAreaLeft" fmla="*/ 0 w 50400"/>
                              <a:gd name="textAreaRight" fmla="*/ 50760 w 50400"/>
                              <a:gd name="textAreaTop" fmla="*/ 0 h 53280"/>
                              <a:gd name="textAreaBottom" fmla="*/ 53640 h 53280"/>
                            </a:gdLst>
                            <a:ahLst/>
                            <a:rect l="textAreaLeft" t="textAreaTop" r="textAreaRight" b="textAreaBottom"/>
                            <a:pathLst>
                              <a:path w="96302" h="96757">
                                <a:moveTo>
                                  <a:pt x="96302" y="967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378360"/>
                            <a:ext cx="720" cy="720"/>
                          </a:xfrm>
                          <a:custGeom>
                            <a:avLst/>
                            <a:gdLst>
                              <a:gd name="textAreaLeft" fmla="*/ 0 w 360"/>
                              <a:gd name="textAreaRight" fmla="*/ 720 w 360"/>
                              <a:gd name="textAreaTop" fmla="*/ 0 h 360"/>
                              <a:gd name="textAreaBottom" fmla="*/ 720 h 360"/>
                            </a:gdLst>
                            <a:ahLst/>
                            <a:rect l="textAreaLeft" t="textAreaTop" r="textAreaRight" b="textAreaBottom"/>
                            <a:pathLst>
                              <a:path w="184" h="184">
                                <a:moveTo>
                                  <a:pt x="184" y="18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360720"/>
                            <a:ext cx="15840" cy="17280"/>
                          </a:xfrm>
                          <a:custGeom>
                            <a:avLst/>
                            <a:gdLst>
                              <a:gd name="textAreaLeft" fmla="*/ 0 w 9000"/>
                              <a:gd name="textAreaRight" fmla="*/ 9360 w 9000"/>
                              <a:gd name="textAreaTop" fmla="*/ 0 h 9720"/>
                              <a:gd name="textAreaBottom" fmla="*/ 10080 h 9720"/>
                            </a:gdLst>
                            <a:ahLst/>
                            <a:rect l="textAreaLeft" t="textAreaTop" r="textAreaRight" b="textAreaBottom"/>
                            <a:pathLst>
                              <a:path w="17602" h="17656">
                                <a:moveTo>
                                  <a:pt x="17602" y="1765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398880"/>
                            <a:ext cx="217800" cy="231120"/>
                          </a:xfrm>
                          <a:custGeom>
                            <a:avLst/>
                            <a:gdLst>
                              <a:gd name="textAreaLeft" fmla="*/ 0 w 123480"/>
                              <a:gd name="textAreaRight" fmla="*/ 123840 w 123480"/>
                              <a:gd name="textAreaTop" fmla="*/ 0 h 131040"/>
                              <a:gd name="textAreaBottom" fmla="*/ 13140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35066" h="237358">
                                <a:moveTo>
                                  <a:pt x="0" y="237358"/>
                                </a:moveTo>
                                <a:lnTo>
                                  <a:pt x="235066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365040"/>
                            <a:ext cx="219600" cy="231120"/>
                          </a:xfrm>
                          <a:custGeom>
                            <a:avLst/>
                            <a:gdLst>
                              <a:gd name="textAreaLeft" fmla="*/ 0 w 124560"/>
                              <a:gd name="textAreaRight" fmla="*/ 124920 w 124560"/>
                              <a:gd name="textAreaTop" fmla="*/ 0 h 131040"/>
                              <a:gd name="textAreaBottom" fmla="*/ 13140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37441" h="237887">
                                <a:moveTo>
                                  <a:pt x="0" y="237887"/>
                                </a:moveTo>
                                <a:lnTo>
                                  <a:pt x="23744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419040"/>
                            <a:ext cx="137160" cy="144000"/>
                          </a:xfrm>
                          <a:custGeom>
                            <a:avLst/>
                            <a:gdLst>
                              <a:gd name="textAreaLeft" fmla="*/ 0 w 77760"/>
                              <a:gd name="textAreaRight" fmla="*/ 78120 w 77760"/>
                              <a:gd name="textAreaTop" fmla="*/ 0 h 81720"/>
                              <a:gd name="textAreaBottom" fmla="*/ 81720 h 81720"/>
                            </a:gdLst>
                            <a:ahLst/>
                            <a:rect l="textAreaLeft" t="textAreaTop" r="textAreaRight" b="textAreaBottom"/>
                            <a:pathLst>
                              <a:path w="148484" h="148638">
                                <a:moveTo>
                                  <a:pt x="0" y="148638"/>
                                </a:moveTo>
                                <a:lnTo>
                                  <a:pt x="148484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455400"/>
                            <a:ext cx="195480" cy="207720"/>
                          </a:xfrm>
                          <a:custGeom>
                            <a:avLst/>
                            <a:gdLst>
                              <a:gd name="textAreaLeft" fmla="*/ 0 w 110880"/>
                              <a:gd name="textAreaRight" fmla="*/ 111240 w 110880"/>
                              <a:gd name="textAreaTop" fmla="*/ 0 h 117720"/>
                              <a:gd name="textAreaBottom" fmla="*/ 118080 h 117720"/>
                            </a:gdLst>
                            <a:ahLst/>
                            <a:rect l="textAreaLeft" t="textAreaTop" r="textAreaRight" b="textAreaBottom"/>
                            <a:pathLst>
                              <a:path w="211487" h="213440">
                                <a:moveTo>
                                  <a:pt x="0" y="213440"/>
                                </a:moveTo>
                                <a:lnTo>
                                  <a:pt x="211487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8480" y="511920"/>
                            <a:ext cx="173880" cy="183600"/>
                          </a:xfrm>
                          <a:custGeom>
                            <a:avLst/>
                            <a:gdLst>
                              <a:gd name="textAreaLeft" fmla="*/ 0 w 98640"/>
                              <a:gd name="textAreaRight" fmla="*/ 99000 w 98640"/>
                              <a:gd name="textAreaTop" fmla="*/ 0 h 104040"/>
                              <a:gd name="textAreaBottom" fmla="*/ 104400 h 104040"/>
                            </a:gdLst>
                            <a:ahLst/>
                            <a:rect l="textAreaLeft" t="textAreaTop" r="textAreaRight" b="textAreaBottom"/>
                            <a:pathLst>
                              <a:path w="187952" h="188900">
                                <a:moveTo>
                                  <a:pt x="0" y="188900"/>
                                </a:moveTo>
                                <a:lnTo>
                                  <a:pt x="187952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568800"/>
                            <a:ext cx="151200" cy="159480"/>
                          </a:xfrm>
                          <a:custGeom>
                            <a:avLst/>
                            <a:gdLst>
                              <a:gd name="textAreaLeft" fmla="*/ 0 w 85680"/>
                              <a:gd name="textAreaRight" fmla="*/ 85680 w 85680"/>
                              <a:gd name="textAreaTop" fmla="*/ 0 h 90360"/>
                              <a:gd name="textAreaBottom" fmla="*/ 90720 h 90360"/>
                            </a:gdLst>
                            <a:ahLst/>
                            <a:rect l="textAreaLeft" t="textAreaTop" r="textAreaRight" b="textAreaBottom"/>
                            <a:pathLst>
                              <a:path w="163303" h="164215">
                                <a:moveTo>
                                  <a:pt x="0" y="164215"/>
                                </a:moveTo>
                                <a:lnTo>
                                  <a:pt x="163303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625320"/>
                            <a:ext cx="128880" cy="135720"/>
                          </a:xfrm>
                          <a:custGeom>
                            <a:avLst/>
                            <a:gdLst>
                              <a:gd name="textAreaLeft" fmla="*/ 0 w 73080"/>
                              <a:gd name="textAreaRight" fmla="*/ 73440 w 730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9251" h="140122">
                                <a:moveTo>
                                  <a:pt x="0" y="140122"/>
                                </a:moveTo>
                                <a:lnTo>
                                  <a:pt x="13925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680040"/>
                            <a:ext cx="107280" cy="114480"/>
                          </a:xfrm>
                          <a:custGeom>
                            <a:avLst/>
                            <a:gdLst>
                              <a:gd name="textAreaLeft" fmla="*/ 0 w 60840"/>
                              <a:gd name="textAreaRight" fmla="*/ 61200 w 60840"/>
                              <a:gd name="textAreaTop" fmla="*/ 0 h 64800"/>
                              <a:gd name="textAreaBottom" fmla="*/ 65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116056" h="117370">
                                <a:moveTo>
                                  <a:pt x="0" y="117370"/>
                                </a:moveTo>
                                <a:lnTo>
                                  <a:pt x="116056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736560"/>
                            <a:ext cx="84960" cy="90000"/>
                          </a:xfrm>
                          <a:custGeom>
                            <a:avLst/>
                            <a:gdLst>
                              <a:gd name="textAreaLeft" fmla="*/ 0 w 48240"/>
                              <a:gd name="textAreaRight" fmla="*/ 48600 w 48240"/>
                              <a:gd name="textAreaTop" fmla="*/ 0 h 51120"/>
                              <a:gd name="textAreaBottom" fmla="*/ 5148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91732" h="92932">
                                <a:moveTo>
                                  <a:pt x="0" y="92932"/>
                                </a:moveTo>
                                <a:lnTo>
                                  <a:pt x="91732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680" y="793800"/>
                            <a:ext cx="63000" cy="66600"/>
                          </a:xfrm>
                          <a:custGeom>
                            <a:avLst/>
                            <a:gdLst>
                              <a:gd name="textAreaLeft" fmla="*/ 0 w 35640"/>
                              <a:gd name="textAreaRight" fmla="*/ 36000 w 35640"/>
                              <a:gd name="textAreaTop" fmla="*/ 0 h 37800"/>
                              <a:gd name="textAreaBottom" fmla="*/ 38160 h 37800"/>
                            </a:gdLst>
                            <a:ahLst/>
                            <a:rect l="textAreaLeft" t="textAreaTop" r="textAreaRight" b="textAreaBottom"/>
                            <a:pathLst>
                              <a:path w="68101" h="68494">
                                <a:moveTo>
                                  <a:pt x="0" y="68494"/>
                                </a:moveTo>
                                <a:lnTo>
                                  <a:pt x="68101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851400"/>
                            <a:ext cx="39240" cy="41760"/>
                          </a:xfrm>
                          <a:custGeom>
                            <a:avLst/>
                            <a:gdLst>
                              <a:gd name="textAreaLeft" fmla="*/ 0 w 22320"/>
                              <a:gd name="textAreaRight" fmla="*/ 22680 w 22320"/>
                              <a:gd name="textAreaTop" fmla="*/ 0 h 23760"/>
                              <a:gd name="textAreaBottom" fmla="*/ 24120 h 23760"/>
                            </a:gdLst>
                            <a:ahLst/>
                            <a:rect l="textAreaLeft" t="textAreaTop" r="textAreaRight" b="textAreaBottom"/>
                            <a:pathLst>
                              <a:path w="43042" h="43245">
                                <a:moveTo>
                                  <a:pt x="0" y="-22291"/>
                                </a:moveTo>
                                <a:lnTo>
                                  <a:pt x="-22494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921960"/>
                            <a:ext cx="3960" cy="3960"/>
                          </a:xfrm>
                          <a:custGeom>
                            <a:avLst/>
                            <a:gdLst>
                              <a:gd name="textAreaLeft" fmla="*/ 0 w 2160"/>
                              <a:gd name="textAreaRight" fmla="*/ 2520 w 2160"/>
                              <a:gd name="textAreaTop" fmla="*/ 0 h 2160"/>
                              <a:gd name="textAreaBottom" fmla="*/ 2520 h 2160"/>
                            </a:gdLst>
                            <a:ahLst/>
                            <a:rect l="textAreaLeft" t="textAreaTop" r="textAreaRight" b="textAreaBottom"/>
                            <a:pathLst>
                              <a:path w="4422" h="4449">
                                <a:moveTo>
                                  <a:pt x="0" y="4449"/>
                                </a:moveTo>
                                <a:lnTo>
                                  <a:pt x="4422" y="0"/>
                                </a:lnTo>
                              </a:path>
                            </a:pathLst>
                          </a:custGeom>
                          <a:noFill/>
                          <a:ln cap="sq" w="12600">
                            <a:solidFill>
                              <a:srgbClr val="000000"/>
                            </a:solidFill>
                            <a:beve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377280"/>
                            <a:ext cx="224640" cy="380520"/>
                          </a:xfrm>
                          <a:custGeom>
                            <a:avLst/>
                            <a:gdLst>
                              <a:gd name="textAreaLeft" fmla="*/ 0 w 127440"/>
                              <a:gd name="textAreaRight" fmla="*/ 127800 w 127440"/>
                              <a:gd name="textAreaTop" fmla="*/ 0 h 215640"/>
                              <a:gd name="textAreaBottom" fmla="*/ 216000 h 215640"/>
                            </a:gdLst>
                            <a:ahLst/>
                            <a:rect l="textAreaLeft" t="textAreaTop" r="textAreaRight" b="textAreaBottom"/>
                            <a:pathLst>
                              <a:path w="242697" h="391001">
                                <a:moveTo>
                                  <a:pt x="242697" y="0"/>
                                </a:moveTo>
                                <a:lnTo>
                                  <a:pt x="242697" y="12316"/>
                                </a:lnTo>
                                <a:lnTo>
                                  <a:pt x="234803" y="15029"/>
                                </a:lnTo>
                                <a:cubicBezTo>
                                  <a:pt x="151114" y="50641"/>
                                  <a:pt x="76962" y="103505"/>
                                  <a:pt x="15240" y="172656"/>
                                </a:cubicBezTo>
                                <a:cubicBezTo>
                                  <a:pt x="100536" y="248237"/>
                                  <a:pt x="169840" y="309646"/>
                                  <a:pt x="226149" y="359541"/>
                                </a:cubicBezTo>
                                <a:lnTo>
                                  <a:pt x="242697" y="374205"/>
                                </a:lnTo>
                                <a:lnTo>
                                  <a:pt x="242697" y="391001"/>
                                </a:lnTo>
                                <a:lnTo>
                                  <a:pt x="202680" y="355560"/>
                                </a:lnTo>
                                <a:cubicBezTo>
                                  <a:pt x="3048" y="178752"/>
                                  <a:pt x="3048" y="178752"/>
                                  <a:pt x="3048" y="178752"/>
                                </a:cubicBezTo>
                                <a:cubicBezTo>
                                  <a:pt x="0" y="178752"/>
                                  <a:pt x="0" y="175704"/>
                                  <a:pt x="0" y="175704"/>
                                </a:cubicBezTo>
                                <a:cubicBezTo>
                                  <a:pt x="0" y="172656"/>
                                  <a:pt x="0" y="172656"/>
                                  <a:pt x="3048" y="169608"/>
                                </a:cubicBezTo>
                                <a:cubicBezTo>
                                  <a:pt x="67056" y="95884"/>
                                  <a:pt x="145209" y="39735"/>
                                  <a:pt x="233327" y="3087"/>
                                </a:cubicBezTo>
                                <a:lnTo>
                                  <a:pt x="2426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600" y="349200"/>
                            <a:ext cx="225360" cy="610200"/>
                          </a:xfrm>
                          <a:custGeom>
                            <a:avLst/>
                            <a:gdLst>
                              <a:gd name="textAreaLeft" fmla="*/ 0 w 127800"/>
                              <a:gd name="textAreaRight" fmla="*/ 128160 w 127800"/>
                              <a:gd name="textAreaTop" fmla="*/ 0 h 345960"/>
                              <a:gd name="textAreaBottom" fmla="*/ 346320 h 345960"/>
                            </a:gdLst>
                            <a:ahLst/>
                            <a:rect l="textAreaLeft" t="textAreaTop" r="textAreaRight" b="textAreaBottom"/>
                            <a:pathLst>
                              <a:path w="243459" h="626745">
                                <a:moveTo>
                                  <a:pt x="86773" y="857"/>
                                </a:moveTo>
                                <a:cubicBezTo>
                                  <a:pt x="88011" y="1715"/>
                                  <a:pt x="88773" y="3429"/>
                                  <a:pt x="88773" y="4953"/>
                                </a:cubicBezTo>
                                <a:cubicBezTo>
                                  <a:pt x="243459" y="620649"/>
                                  <a:pt x="243459" y="620649"/>
                                  <a:pt x="243459" y="620649"/>
                                </a:cubicBezTo>
                                <a:cubicBezTo>
                                  <a:pt x="243459" y="623697"/>
                                  <a:pt x="243459" y="626745"/>
                                  <a:pt x="240411" y="626745"/>
                                </a:cubicBezTo>
                                <a:cubicBezTo>
                                  <a:pt x="240411" y="626745"/>
                                  <a:pt x="240411" y="626745"/>
                                  <a:pt x="236601" y="626745"/>
                                </a:cubicBezTo>
                                <a:lnTo>
                                  <a:pt x="233553" y="626745"/>
                                </a:lnTo>
                                <a:cubicBezTo>
                                  <a:pt x="144828" y="548164"/>
                                  <a:pt x="72739" y="484317"/>
                                  <a:pt x="14166" y="432441"/>
                                </a:cubicBezTo>
                                <a:lnTo>
                                  <a:pt x="0" y="419895"/>
                                </a:lnTo>
                                <a:lnTo>
                                  <a:pt x="0" y="403098"/>
                                </a:lnTo>
                                <a:lnTo>
                                  <a:pt x="35540" y="434590"/>
                                </a:lnTo>
                                <a:cubicBezTo>
                                  <a:pt x="227457" y="604647"/>
                                  <a:pt x="227457" y="604647"/>
                                  <a:pt x="227457" y="604647"/>
                                </a:cubicBezTo>
                                <a:cubicBezTo>
                                  <a:pt x="78867" y="14097"/>
                                  <a:pt x="78867" y="14097"/>
                                  <a:pt x="78867" y="14097"/>
                                </a:cubicBezTo>
                                <a:lnTo>
                                  <a:pt x="0" y="41209"/>
                                </a:lnTo>
                                <a:lnTo>
                                  <a:pt x="0" y="28893"/>
                                </a:lnTo>
                                <a:lnTo>
                                  <a:pt x="81915" y="1905"/>
                                </a:lnTo>
                                <a:cubicBezTo>
                                  <a:pt x="83820" y="0"/>
                                  <a:pt x="85534" y="0"/>
                                  <a:pt x="86773" y="85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963360"/>
                            <a:ext cx="20880" cy="5760"/>
                          </a:xfrm>
                          <a:custGeom>
                            <a:avLst/>
                            <a:gdLst>
                              <a:gd name="textAreaLeft" fmla="*/ 0 w 11880"/>
                              <a:gd name="textAreaRight" fmla="*/ 12240 w 11880"/>
                              <a:gd name="textAreaTop" fmla="*/ 0 h 3240"/>
                              <a:gd name="textAreaBottom" fmla="*/ 3600 h 3240"/>
                            </a:gdLst>
                            <a:ahLst/>
                            <a:rect l="textAreaLeft" t="textAreaTop" r="textAreaRight" b="textAreaBottom"/>
                            <a:pathLst>
                              <a:path w="23189" h="5906">
                                <a:moveTo>
                                  <a:pt x="17719" y="0"/>
                                </a:moveTo>
                                <a:lnTo>
                                  <a:pt x="23189" y="2129"/>
                                </a:lnTo>
                                <a:lnTo>
                                  <a:pt x="0" y="5906"/>
                                </a:lnTo>
                                <a:lnTo>
                                  <a:pt x="1771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867240"/>
                            <a:ext cx="23400" cy="20880"/>
                          </a:xfrm>
                          <a:custGeom>
                            <a:avLst/>
                            <a:gdLst>
                              <a:gd name="textAreaLeft" fmla="*/ 0 w 13320"/>
                              <a:gd name="textAreaRight" fmla="*/ 13680 w 13320"/>
                              <a:gd name="textAreaTop" fmla="*/ 0 h 11880"/>
                              <a:gd name="textAreaBottom" fmla="*/ 12240 h 11880"/>
                            </a:gdLst>
                            <a:ahLst/>
                            <a:rect l="textAreaLeft" t="textAreaTop" r="textAreaRight" b="textAreaBottom"/>
                            <a:pathLst>
                              <a:path w="25395" h="22149">
                                <a:moveTo>
                                  <a:pt x="0" y="0"/>
                                </a:moveTo>
                                <a:lnTo>
                                  <a:pt x="11143" y="9958"/>
                                </a:lnTo>
                                <a:lnTo>
                                  <a:pt x="12667" y="10720"/>
                                </a:lnTo>
                                <a:lnTo>
                                  <a:pt x="17239" y="15291"/>
                                </a:lnTo>
                                <a:lnTo>
                                  <a:pt x="18763" y="16053"/>
                                </a:lnTo>
                                <a:lnTo>
                                  <a:pt x="25395" y="21927"/>
                                </a:lnTo>
                                <a:lnTo>
                                  <a:pt x="24859" y="22149"/>
                                </a:lnTo>
                                <a:cubicBezTo>
                                  <a:pt x="16858" y="22149"/>
                                  <a:pt x="10572" y="19672"/>
                                  <a:pt x="6286" y="15577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920880"/>
                            <a:ext cx="31680" cy="29880"/>
                          </a:xfrm>
                          <a:custGeom>
                            <a:avLst/>
                            <a:gdLst>
                              <a:gd name="textAreaLeft" fmla="*/ 0 w 18000"/>
                              <a:gd name="textAreaRight" fmla="*/ 18000 w 18000"/>
                              <a:gd name="textAreaTop" fmla="*/ 0 h 16920"/>
                              <a:gd name="textAreaBottom" fmla="*/ 17280 h 16920"/>
                            </a:gdLst>
                            <a:ahLst/>
                            <a:rect l="textAreaLeft" t="textAreaTop" r="textAreaRight" b="textAreaBottom"/>
                            <a:pathLst>
                              <a:path w="34452" h="30748">
                                <a:moveTo>
                                  <a:pt x="2427" y="0"/>
                                </a:moveTo>
                                <a:lnTo>
                                  <a:pt x="-31084" y="28366"/>
                                </a:lnTo>
                                <a:lnTo>
                                  <a:pt x="-31317" y="28533"/>
                                </a:lnTo>
                                <a:cubicBezTo>
                                  <a:pt x="31290" y="29938"/>
                                  <a:pt x="28194" y="30748"/>
                                  <a:pt x="25146" y="30748"/>
                                </a:cubicBezTo>
                                <a:cubicBezTo>
                                  <a:pt x="12192" y="30748"/>
                                  <a:pt x="0" y="17793"/>
                                  <a:pt x="0" y="5602"/>
                                </a:cubicBezTo>
                                <a:lnTo>
                                  <a:pt x="242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5146" y="-14482"/>
                                </a:cubicBezTo>
                                <a:cubicBezTo>
                                  <a:pt x="9906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906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820440"/>
                            <a:ext cx="4320" cy="3960"/>
                          </a:xfrm>
                          <a:custGeom>
                            <a:avLst/>
                            <a:gdLst>
                              <a:gd name="textAreaLeft" fmla="*/ 0 w 2520"/>
                              <a:gd name="textAreaRight" fmla="*/ 2880 w 2520"/>
                              <a:gd name="textAreaTop" fmla="*/ 0 h 2160"/>
                              <a:gd name="textAreaBottom" fmla="*/ 2520 h 2160"/>
                            </a:gdLst>
                            <a:ahLst/>
                            <a:rect l="textAreaLeft" t="textAreaTop" r="textAreaRight" b="textAreaBottom"/>
                            <a:pathLst>
                              <a:path w="5074" h="4312">
                                <a:moveTo>
                                  <a:pt x="0" y="0"/>
                                </a:moveTo>
                                <a:lnTo>
                                  <a:pt x="3346" y="3346"/>
                                </a:lnTo>
                                <a:lnTo>
                                  <a:pt x="4870" y="4108"/>
                                </a:lnTo>
                                <a:lnTo>
                                  <a:pt x="5074" y="4312"/>
                                </a:lnTo>
                                <a:lnTo>
                                  <a:pt x="1060" y="287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0444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2098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2098" y="-14482"/>
                                </a:cubicBezTo>
                                <a:cubicBezTo>
                                  <a:pt x="9906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906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558720"/>
                            <a:ext cx="29880" cy="3636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20520"/>
                              <a:gd name="textAreaBottom" fmla="*/ 20520 h 20520"/>
                            </a:gdLst>
                            <a:ahLst/>
                            <a:rect l="textAreaLeft" t="textAreaTop" r="textAreaRight" b="textAreaBottom"/>
                            <a:pathLst>
                              <a:path w="32462" h="37527">
                                <a:moveTo>
                                  <a:pt x="28073" y="0"/>
                                </a:moveTo>
                                <a:lnTo>
                                  <a:pt x="32462" y="11619"/>
                                </a:lnTo>
                                <a:cubicBezTo>
                                  <a:pt x="32462" y="24573"/>
                                  <a:pt x="22556" y="-28009"/>
                                  <a:pt x="10364" y="-28009"/>
                                </a:cubicBezTo>
                                <a:lnTo>
                                  <a:pt x="0" y="-30170"/>
                                </a:lnTo>
                                <a:lnTo>
                                  <a:pt x="11126" y="20763"/>
                                </a:lnTo>
                                <a:lnTo>
                                  <a:pt x="11888" y="19239"/>
                                </a:lnTo>
                                <a:lnTo>
                                  <a:pt x="13412" y="17715"/>
                                </a:lnTo>
                                <a:lnTo>
                                  <a:pt x="280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963360"/>
                            <a:ext cx="43200" cy="25560"/>
                          </a:xfrm>
                          <a:custGeom>
                            <a:avLst/>
                            <a:gdLst>
                              <a:gd name="textAreaLeft" fmla="*/ 0 w 24480"/>
                              <a:gd name="textAreaRight" fmla="*/ 24840 w 24480"/>
                              <a:gd name="textAreaTop" fmla="*/ 0 h 14400"/>
                              <a:gd name="textAreaBottom" fmla="*/ 14760 h 14400"/>
                            </a:gdLst>
                            <a:ahLst/>
                            <a:rect l="textAreaLeft" t="textAreaTop" r="textAreaRight" b="textAreaBottom"/>
                            <a:pathLst>
                              <a:path w="46795" h="26567">
                                <a:moveTo>
                                  <a:pt x="25908" y="0"/>
                                </a:moveTo>
                                <a:cubicBezTo>
                                  <a:pt x="32004" y="0"/>
                                  <a:pt x="-28008" y="2286"/>
                                  <a:pt x="-24007" y="6191"/>
                                </a:cubicBezTo>
                                <a:lnTo>
                                  <a:pt x="-18741" y="19124"/>
                                </a:lnTo>
                                <a:lnTo>
                                  <a:pt x="24384" y="22859"/>
                                </a:lnTo>
                                <a:lnTo>
                                  <a:pt x="1673" y="26567"/>
                                </a:lnTo>
                                <a:lnTo>
                                  <a:pt x="0" y="22098"/>
                                </a:lnTo>
                                <a:cubicBezTo>
                                  <a:pt x="0" y="9144"/>
                                  <a:pt x="9906" y="0"/>
                                  <a:pt x="2590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963360"/>
                            <a:ext cx="46440" cy="42480"/>
                          </a:xfrm>
                          <a:custGeom>
                            <a:avLst/>
                            <a:gdLst>
                              <a:gd name="textAreaLeft" fmla="*/ 0 w 26280"/>
                              <a:gd name="textAreaRight" fmla="*/ 26640 w 26280"/>
                              <a:gd name="textAreaTop" fmla="*/ 0 h 24120"/>
                              <a:gd name="textAreaBottom" fmla="*/ 24480 h 241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44118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5244" y="9144"/>
                                  <a:pt x="-15244" y="22098"/>
                                </a:cubicBezTo>
                                <a:lnTo>
                                  <a:pt x="-22624" y="-25672"/>
                                </a:lnTo>
                                <a:lnTo>
                                  <a:pt x="16857" y="-21418"/>
                                </a:lnTo>
                                <a:lnTo>
                                  <a:pt x="7715" y="-24864"/>
                                </a:lnTo>
                                <a:cubicBezTo>
                                  <a:pt x="3048" y="-29151"/>
                                  <a:pt x="0" y="30099"/>
                                  <a:pt x="0" y="22098"/>
                                </a:cubicBezTo>
                                <a:cubicBezTo>
                                  <a:pt x="0" y="9144"/>
                                  <a:pt x="12192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6336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2098" y="0"/>
                                </a:moveTo>
                                <a:cubicBezTo>
                                  <a:pt x="-27436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7436" y="-18292"/>
                                  <a:pt x="22098" y="-18292"/>
                                </a:cubicBezTo>
                                <a:cubicBezTo>
                                  <a:pt x="9906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906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842760"/>
                            <a:ext cx="44280" cy="46440"/>
                          </a:xfrm>
                          <a:custGeom>
                            <a:avLst/>
                            <a:gdLst>
                              <a:gd name="textAreaLeft" fmla="*/ 0 w 25200"/>
                              <a:gd name="textAreaRight" fmla="*/ 25560 w 2520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48006" h="48006">
                                <a:moveTo>
                                  <a:pt x="25908" y="0"/>
                                </a:moveTo>
                                <a:cubicBezTo>
                                  <a:pt x="-27436" y="0"/>
                                  <a:pt x="-17530" y="9906"/>
                                  <a:pt x="-17530" y="25147"/>
                                </a:cubicBezTo>
                                <a:cubicBezTo>
                                  <a:pt x="-17530" y="-27436"/>
                                  <a:pt x="-27436" y="-17530"/>
                                  <a:pt x="25908" y="-17530"/>
                                </a:cubicBezTo>
                                <a:cubicBezTo>
                                  <a:pt x="9906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9906" y="0"/>
                                  <a:pt x="2590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842760"/>
                            <a:ext cx="46440" cy="46440"/>
                          </a:xfrm>
                          <a:custGeom>
                            <a:avLst/>
                            <a:gdLst>
                              <a:gd name="textAreaLeft" fmla="*/ 0 w 26280"/>
                              <a:gd name="textAreaRight" fmla="*/ 26640 w 2628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48006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5244" y="9906"/>
                                  <a:pt x="-15244" y="25147"/>
                                </a:cubicBezTo>
                                <a:cubicBezTo>
                                  <a:pt x="-15244" y="-27436"/>
                                  <a:pt x="-27436" y="-17530"/>
                                  <a:pt x="25146" y="-17530"/>
                                </a:cubicBezTo>
                                <a:cubicBezTo>
                                  <a:pt x="12192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12192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25040"/>
                            <a:ext cx="47160" cy="45720"/>
                          </a:xfrm>
                          <a:custGeom>
                            <a:avLst/>
                            <a:gdLst>
                              <a:gd name="textAreaLeft" fmla="*/ 0 w 26640"/>
                              <a:gd name="textAreaRight" fmla="*/ 27000 w 266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51054" h="4724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4482" y="9144"/>
                                  <a:pt x="-14482" y="22098"/>
                                </a:cubicBezTo>
                                <a:cubicBezTo>
                                  <a:pt x="-14482" y="-27436"/>
                                  <a:pt x="-27436" y="-18292"/>
                                  <a:pt x="25146" y="-18292"/>
                                </a:cubicBezTo>
                                <a:cubicBezTo>
                                  <a:pt x="1295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1295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842760"/>
                            <a:ext cx="43920" cy="46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8006">
                                <a:moveTo>
                                  <a:pt x="22098" y="0"/>
                                </a:moveTo>
                                <a:cubicBezTo>
                                  <a:pt x="-27436" y="0"/>
                                  <a:pt x="-18292" y="9906"/>
                                  <a:pt x="-18292" y="25147"/>
                                </a:cubicBezTo>
                                <a:cubicBezTo>
                                  <a:pt x="-18292" y="-27436"/>
                                  <a:pt x="-27436" y="-17530"/>
                                  <a:pt x="22098" y="-17530"/>
                                </a:cubicBezTo>
                                <a:cubicBezTo>
                                  <a:pt x="9906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9906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722160"/>
                            <a:ext cx="46440" cy="48960"/>
                          </a:xfrm>
                          <a:custGeom>
                            <a:avLst/>
                            <a:gdLst>
                              <a:gd name="textAreaLeft" fmla="*/ 0 w 26280"/>
                              <a:gd name="textAreaRight" fmla="*/ 26640 w 26280"/>
                              <a:gd name="textAreaTop" fmla="*/ 0 h 27720"/>
                              <a:gd name="textAreaBottom" fmla="*/ 28080 h 27720"/>
                            </a:gdLst>
                            <a:ahLst/>
                            <a:rect l="textAreaLeft" t="textAreaTop" r="textAreaRight" b="textAreaBottom"/>
                            <a:pathLst>
                              <a:path w="50292" h="50292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5244" y="12192"/>
                                  <a:pt x="-15244" y="25146"/>
                                </a:cubicBezTo>
                                <a:cubicBezTo>
                                  <a:pt x="-15244" y="-27436"/>
                                  <a:pt x="-27436" y="-15244"/>
                                  <a:pt x="25146" y="-15244"/>
                                </a:cubicBezTo>
                                <a:cubicBezTo>
                                  <a:pt x="12192" y="-15244"/>
                                  <a:pt x="0" y="-27436"/>
                                  <a:pt x="0" y="25146"/>
                                </a:cubicBezTo>
                                <a:cubicBezTo>
                                  <a:pt x="0" y="12192"/>
                                  <a:pt x="12192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2098" y="0"/>
                                </a:moveTo>
                                <a:cubicBezTo>
                                  <a:pt x="-28198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8198" y="-14482"/>
                                  <a:pt x="22098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78372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7436" y="-18292"/>
                                  <a:pt x="25146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66312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8198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8198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78372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2098" y="0"/>
                                </a:moveTo>
                                <a:cubicBezTo>
                                  <a:pt x="-28198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8198" y="-18292"/>
                                  <a:pt x="22098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2098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66312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7436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901080"/>
                            <a:ext cx="43920" cy="4968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1054">
                                <a:moveTo>
                                  <a:pt x="25146" y="0"/>
                                </a:moveTo>
                                <a:cubicBezTo>
                                  <a:pt x="-28198" y="0"/>
                                  <a:pt x="-18292" y="12954"/>
                                  <a:pt x="-18292" y="25908"/>
                                </a:cubicBezTo>
                                <a:cubicBezTo>
                                  <a:pt x="-18292" y="-27436"/>
                                  <a:pt x="-28198" y="-14482"/>
                                  <a:pt x="25146" y="-14482"/>
                                </a:cubicBezTo>
                                <a:cubicBezTo>
                                  <a:pt x="9144" y="-14482"/>
                                  <a:pt x="0" y="-27436"/>
                                  <a:pt x="0" y="25908"/>
                                </a:cubicBezTo>
                                <a:cubicBezTo>
                                  <a:pt x="0" y="1295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78372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5146" y="0"/>
                                </a:moveTo>
                                <a:cubicBezTo>
                                  <a:pt x="-28198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8198" y="-18292"/>
                                  <a:pt x="25146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1022400"/>
                            <a:ext cx="36360" cy="14760"/>
                          </a:xfrm>
                          <a:custGeom>
                            <a:avLst/>
                            <a:gdLst>
                              <a:gd name="textAreaLeft" fmla="*/ 0 w 20520"/>
                              <a:gd name="textAreaRight" fmla="*/ 20880 w 20520"/>
                              <a:gd name="textAreaTop" fmla="*/ 0 h 8280"/>
                              <a:gd name="textAreaBottom" fmla="*/ 8640 h 8280"/>
                            </a:gdLst>
                            <a:ahLst/>
                            <a:rect l="textAreaLeft" t="textAreaTop" r="textAreaRight" b="textAreaBottom"/>
                            <a:pathLst>
                              <a:path w="39299" h="15595">
                                <a:moveTo>
                                  <a:pt x="22459" y="0"/>
                                </a:moveTo>
                                <a:cubicBezTo>
                                  <a:pt x="28555" y="0"/>
                                  <a:pt x="-31456" y="2286"/>
                                  <a:pt x="-27456" y="6191"/>
                                </a:cubicBezTo>
                                <a:lnTo>
                                  <a:pt x="-26237" y="9183"/>
                                </a:lnTo>
                                <a:lnTo>
                                  <a:pt x="0" y="15595"/>
                                </a:lnTo>
                                <a:lnTo>
                                  <a:pt x="3885" y="6191"/>
                                </a:lnTo>
                                <a:cubicBezTo>
                                  <a:pt x="8172" y="2286"/>
                                  <a:pt x="14458" y="0"/>
                                  <a:pt x="2245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638280"/>
                            <a:ext cx="5760" cy="10800"/>
                          </a:xfrm>
                          <a:custGeom>
                            <a:avLst/>
                            <a:gdLst>
                              <a:gd name="textAreaLeft" fmla="*/ 0 w 3240"/>
                              <a:gd name="textAreaRight" fmla="*/ 3600 w 324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6545" h="11345">
                                <a:moveTo>
                                  <a:pt x="6545" y="0"/>
                                </a:moveTo>
                                <a:lnTo>
                                  <a:pt x="3493" y="8453"/>
                                </a:lnTo>
                                <a:lnTo>
                                  <a:pt x="0" y="11345"/>
                                </a:lnTo>
                                <a:lnTo>
                                  <a:pt x="65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963360"/>
                            <a:ext cx="43920" cy="4572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5920"/>
                              <a:gd name="textAreaBottom" fmla="*/ 26280 h 259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7244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9144"/>
                                  <a:pt x="-18292" y="22098"/>
                                </a:cubicBezTo>
                                <a:cubicBezTo>
                                  <a:pt x="-18292" y="-27436"/>
                                  <a:pt x="-27436" y="-18292"/>
                                  <a:pt x="25146" y="-18292"/>
                                </a:cubicBezTo>
                                <a:cubicBezTo>
                                  <a:pt x="9144" y="-18292"/>
                                  <a:pt x="0" y="-27436"/>
                                  <a:pt x="0" y="22098"/>
                                </a:cubicBezTo>
                                <a:cubicBezTo>
                                  <a:pt x="0" y="9144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842760"/>
                            <a:ext cx="43920" cy="4644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6280"/>
                              <a:gd name="textAreaBottom" fmla="*/ 26640 h 2628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48006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9906"/>
                                  <a:pt x="-18292" y="25147"/>
                                </a:cubicBezTo>
                                <a:cubicBezTo>
                                  <a:pt x="-18292" y="-27436"/>
                                  <a:pt x="-27436" y="-17530"/>
                                  <a:pt x="25146" y="-17530"/>
                                </a:cubicBezTo>
                                <a:cubicBezTo>
                                  <a:pt x="9144" y="-17530"/>
                                  <a:pt x="0" y="-27436"/>
                                  <a:pt x="0" y="25147"/>
                                </a:cubicBezTo>
                                <a:cubicBezTo>
                                  <a:pt x="0" y="9906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760" y="722160"/>
                            <a:ext cx="43920" cy="48960"/>
                          </a:xfrm>
                          <a:custGeom>
                            <a:avLst/>
                            <a:gdLst>
                              <a:gd name="textAreaLeft" fmla="*/ 0 w 24840"/>
                              <a:gd name="textAreaRight" fmla="*/ 25200 w 24840"/>
                              <a:gd name="textAreaTop" fmla="*/ 0 h 27720"/>
                              <a:gd name="textAreaBottom" fmla="*/ 28080 h 27720"/>
                            </a:gdLst>
                            <a:ahLst/>
                            <a:rect l="textAreaLeft" t="textAreaTop" r="textAreaRight" b="textAreaBottom"/>
                            <a:pathLst>
                              <a:path w="47244" h="50292">
                                <a:moveTo>
                                  <a:pt x="25146" y="0"/>
                                </a:moveTo>
                                <a:cubicBezTo>
                                  <a:pt x="-27436" y="0"/>
                                  <a:pt x="-18292" y="12192"/>
                                  <a:pt x="-18292" y="25146"/>
                                </a:cubicBezTo>
                                <a:cubicBezTo>
                                  <a:pt x="-18292" y="-27436"/>
                                  <a:pt x="-27436" y="-15244"/>
                                  <a:pt x="25146" y="-15244"/>
                                </a:cubicBezTo>
                                <a:cubicBezTo>
                                  <a:pt x="9144" y="-15244"/>
                                  <a:pt x="0" y="-27436"/>
                                  <a:pt x="0" y="25146"/>
                                </a:cubicBezTo>
                                <a:cubicBezTo>
                                  <a:pt x="0" y="12192"/>
                                  <a:pt x="9144" y="0"/>
                                  <a:pt x="2514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901080"/>
                            <a:ext cx="30600" cy="49680"/>
                          </a:xfrm>
                          <a:custGeom>
                            <a:avLst/>
                            <a:gdLst>
                              <a:gd name="textAreaLeft" fmla="*/ 0 w 17280"/>
                              <a:gd name="textAreaRight" fmla="*/ 17640 w 17280"/>
                              <a:gd name="textAreaTop" fmla="*/ 0 h 28080"/>
                              <a:gd name="textAreaBottom" fmla="*/ 28440 h 28080"/>
                            </a:gdLst>
                            <a:ahLst/>
                            <a:rect l="textAreaLeft" t="textAreaTop" r="textAreaRight" b="textAreaBottom"/>
                            <a:pathLst>
                              <a:path w="33528" h="51054">
                                <a:moveTo>
                                  <a:pt x="8382" y="0"/>
                                </a:moveTo>
                                <a:cubicBezTo>
                                  <a:pt x="21336" y="0"/>
                                  <a:pt x="-32008" y="12954"/>
                                  <a:pt x="-32008" y="25908"/>
                                </a:cubicBezTo>
                                <a:cubicBezTo>
                                  <a:pt x="-32008" y="-27436"/>
                                  <a:pt x="21336" y="-14482"/>
                                  <a:pt x="8382" y="-14482"/>
                                </a:cubicBezTo>
                                <a:lnTo>
                                  <a:pt x="0" y="-16528"/>
                                </a:lnTo>
                                <a:lnTo>
                                  <a:pt x="0" y="31242"/>
                                </a:lnTo>
                                <a:lnTo>
                                  <a:pt x="2909" y="1343"/>
                                </a:lnTo>
                                <a:lnTo>
                                  <a:pt x="83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788760"/>
                            <a:ext cx="17640" cy="38160"/>
                          </a:xfrm>
                          <a:custGeom>
                            <a:avLst/>
                            <a:gdLst>
                              <a:gd name="textAreaLeft" fmla="*/ 0 w 10080"/>
                              <a:gd name="textAreaRight" fmla="*/ 10440 w 1008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19166" h="39751">
                                <a:moveTo>
                                  <a:pt x="8768" y="0"/>
                                </a:moveTo>
                                <a:lnTo>
                                  <a:pt x="11451" y="953"/>
                                </a:lnTo>
                                <a:cubicBezTo>
                                  <a:pt x="16118" y="4858"/>
                                  <a:pt x="19166" y="10383"/>
                                  <a:pt x="19166" y="16860"/>
                                </a:cubicBezTo>
                                <a:cubicBezTo>
                                  <a:pt x="19166" y="24861"/>
                                  <a:pt x="16118" y="31147"/>
                                  <a:pt x="11451" y="-30102"/>
                                </a:cubicBezTo>
                                <a:lnTo>
                                  <a:pt x="0" y="-25785"/>
                                </a:lnTo>
                                <a:lnTo>
                                  <a:pt x="87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022400"/>
                            <a:ext cx="26640" cy="3096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17640"/>
                              <a:gd name="textAreaBottom" fmla="*/ 18000 h 17640"/>
                            </a:gdLst>
                            <a:ahLst/>
                            <a:rect l="textAreaLeft" t="textAreaTop" r="textAreaRight" b="textAreaBottom"/>
                            <a:pathLst>
                              <a:path w="28956" h="32003">
                                <a:moveTo>
                                  <a:pt x="3810" y="0"/>
                                </a:moveTo>
                                <a:cubicBezTo>
                                  <a:pt x="16764" y="0"/>
                                  <a:pt x="28956" y="9144"/>
                                  <a:pt x="28956" y="22098"/>
                                </a:cubicBezTo>
                                <a:lnTo>
                                  <a:pt x="26367" y="28329"/>
                                </a:lnTo>
                                <a:lnTo>
                                  <a:pt x="8382" y="31242"/>
                                </a:lnTo>
                                <a:lnTo>
                                  <a:pt x="4572" y="32003"/>
                                </a:lnTo>
                                <a:lnTo>
                                  <a:pt x="4572" y="29718"/>
                                </a:lnTo>
                                <a:lnTo>
                                  <a:pt x="3810" y="29718"/>
                                </a:lnTo>
                                <a:lnTo>
                                  <a:pt x="3810" y="25146"/>
                                </a:lnTo>
                                <a:lnTo>
                                  <a:pt x="3048" y="25146"/>
                                </a:lnTo>
                                <a:lnTo>
                                  <a:pt x="3048" y="20574"/>
                                </a:lnTo>
                                <a:lnTo>
                                  <a:pt x="2286" y="20574"/>
                                </a:lnTo>
                                <a:lnTo>
                                  <a:pt x="2286" y="16001"/>
                                </a:lnTo>
                                <a:lnTo>
                                  <a:pt x="1524" y="16001"/>
                                </a:lnTo>
                                <a:lnTo>
                                  <a:pt x="1524" y="11430"/>
                                </a:lnTo>
                                <a:lnTo>
                                  <a:pt x="762" y="11430"/>
                                </a:lnTo>
                                <a:lnTo>
                                  <a:pt x="762" y="6858"/>
                                </a:lnTo>
                                <a:lnTo>
                                  <a:pt x="0" y="6858"/>
                                </a:lnTo>
                                <a:lnTo>
                                  <a:pt x="0" y="1376"/>
                                </a:lnTo>
                                <a:lnTo>
                                  <a:pt x="381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720" y="540360"/>
                            <a:ext cx="295920" cy="518040"/>
                          </a:xfrm>
                          <a:custGeom>
                            <a:avLst/>
                            <a:gdLst>
                              <a:gd name="textAreaLeft" fmla="*/ 0 w 167760"/>
                              <a:gd name="textAreaRight" fmla="*/ 168120 w 167760"/>
                              <a:gd name="textAreaTop" fmla="*/ 0 h 293760"/>
                              <a:gd name="textAreaBottom" fmla="*/ 294120 h 293760"/>
                            </a:gdLst>
                            <a:ahLst/>
                            <a:rect l="textAreaLeft" t="textAreaTop" r="textAreaRight" b="textAreaBottom"/>
                            <a:pathLst>
                              <a:path w="319278" h="532638">
                                <a:moveTo>
                                  <a:pt x="164592" y="0"/>
                                </a:moveTo>
                                <a:cubicBezTo>
                                  <a:pt x="166116" y="0"/>
                                  <a:pt x="167640" y="762"/>
                                  <a:pt x="167640" y="2286"/>
                                </a:cubicBezTo>
                                <a:cubicBezTo>
                                  <a:pt x="197453" y="28480"/>
                                  <a:pt x="225403" y="53036"/>
                                  <a:pt x="251606" y="76058"/>
                                </a:cubicBezTo>
                                <a:lnTo>
                                  <a:pt x="319278" y="135514"/>
                                </a:lnTo>
                                <a:lnTo>
                                  <a:pt x="319278" y="151517"/>
                                </a:lnTo>
                                <a:lnTo>
                                  <a:pt x="164592" y="15240"/>
                                </a:lnTo>
                                <a:cubicBezTo>
                                  <a:pt x="66294" y="129540"/>
                                  <a:pt x="12954" y="275082"/>
                                  <a:pt x="12954" y="424434"/>
                                </a:cubicBezTo>
                                <a:cubicBezTo>
                                  <a:pt x="12954" y="456438"/>
                                  <a:pt x="16002" y="487680"/>
                                  <a:pt x="22098" y="519684"/>
                                </a:cubicBezTo>
                                <a:cubicBezTo>
                                  <a:pt x="135255" y="501253"/>
                                  <a:pt x="227195" y="486278"/>
                                  <a:pt x="301897" y="474111"/>
                                </a:cubicBezTo>
                                <a:lnTo>
                                  <a:pt x="319278" y="471280"/>
                                </a:lnTo>
                                <a:lnTo>
                                  <a:pt x="319278" y="483139"/>
                                </a:lnTo>
                                <a:lnTo>
                                  <a:pt x="279928" y="489562"/>
                                </a:lnTo>
                                <a:cubicBezTo>
                                  <a:pt x="16002" y="532638"/>
                                  <a:pt x="16002" y="532638"/>
                                  <a:pt x="16002" y="532638"/>
                                </a:cubicBezTo>
                                <a:lnTo>
                                  <a:pt x="12954" y="532638"/>
                                </a:lnTo>
                                <a:cubicBezTo>
                                  <a:pt x="9906" y="532638"/>
                                  <a:pt x="9906" y="529590"/>
                                  <a:pt x="9906" y="529590"/>
                                </a:cubicBezTo>
                                <a:cubicBezTo>
                                  <a:pt x="3810" y="494538"/>
                                  <a:pt x="0" y="459486"/>
                                  <a:pt x="0" y="424434"/>
                                </a:cubicBezTo>
                                <a:cubicBezTo>
                                  <a:pt x="0" y="268986"/>
                                  <a:pt x="57150" y="119634"/>
                                  <a:pt x="161544" y="2286"/>
                                </a:cubicBezTo>
                                <a:cubicBezTo>
                                  <a:pt x="161544" y="762"/>
                                  <a:pt x="163068" y="0"/>
                                  <a:pt x="16459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672480"/>
                            <a:ext cx="301680" cy="338400"/>
                          </a:xfrm>
                          <a:custGeom>
                            <a:avLst/>
                            <a:gdLst>
                              <a:gd name="textAreaLeft" fmla="*/ 0 w 171000"/>
                              <a:gd name="textAreaRight" fmla="*/ 171360 w 171000"/>
                              <a:gd name="textAreaTop" fmla="*/ 0 h 191880"/>
                              <a:gd name="textAreaBottom" fmla="*/ 192240 h 191880"/>
                            </a:gdLst>
                            <a:ahLst/>
                            <a:rect l="textAreaLeft" t="textAreaTop" r="textAreaRight" b="textAreaBottom"/>
                            <a:pathLst>
                              <a:path w="325374" h="347625">
                                <a:moveTo>
                                  <a:pt x="0" y="0"/>
                                </a:moveTo>
                                <a:lnTo>
                                  <a:pt x="5813" y="5107"/>
                                </a:lnTo>
                                <a:cubicBezTo>
                                  <a:pt x="325374" y="285872"/>
                                  <a:pt x="325374" y="285872"/>
                                  <a:pt x="325374" y="285872"/>
                                </a:cubicBezTo>
                                <a:cubicBezTo>
                                  <a:pt x="325374" y="285872"/>
                                  <a:pt x="325374" y="288920"/>
                                  <a:pt x="325374" y="291967"/>
                                </a:cubicBezTo>
                                <a:cubicBezTo>
                                  <a:pt x="325374" y="295016"/>
                                  <a:pt x="322326" y="295016"/>
                                  <a:pt x="322326" y="295016"/>
                                </a:cubicBezTo>
                                <a:cubicBezTo>
                                  <a:pt x="205026" y="314161"/>
                                  <a:pt x="109719" y="329717"/>
                                  <a:pt x="32283" y="342356"/>
                                </a:cubicBezTo>
                                <a:lnTo>
                                  <a:pt x="0" y="347625"/>
                                </a:lnTo>
                                <a:lnTo>
                                  <a:pt x="0" y="335766"/>
                                </a:lnTo>
                                <a:lnTo>
                                  <a:pt x="51721" y="327341"/>
                                </a:lnTo>
                                <a:cubicBezTo>
                                  <a:pt x="306324" y="285872"/>
                                  <a:pt x="306324" y="285872"/>
                                  <a:pt x="306324" y="285872"/>
                                </a:cubicBezTo>
                                <a:lnTo>
                                  <a:pt x="0" y="1600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1077480"/>
                            <a:ext cx="44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008" h="0">
                                <a:moveTo>
                                  <a:pt x="47700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3800" y="1007640"/>
                            <a:ext cx="7372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кислор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389160"/>
                            <a:ext cx="6400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дор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7040" y="214560"/>
                            <a:ext cx="544680" cy="173520"/>
                          </a:xfrm>
                          <a:custGeom>
                            <a:avLst/>
                            <a:gdLst>
                              <a:gd name="textAreaLeft" fmla="*/ 0 w 308880"/>
                              <a:gd name="textAreaRight" fmla="*/ 309240 w 308880"/>
                              <a:gd name="textAreaTop" fmla="*/ 0 h 98280"/>
                              <a:gd name="textAreaBottom" fmla="*/ 98640 h 98280"/>
                            </a:gdLst>
                            <a:ahLst/>
                            <a:rect l="textAreaLeft" t="textAreaTop" r="textAreaRight" b="textAreaBottom"/>
                            <a:pathLst>
                              <a:path w="587496" h="178310">
                                <a:moveTo>
                                  <a:pt x="0" y="0"/>
                                </a:moveTo>
                                <a:lnTo>
                                  <a:pt x="587496" y="0"/>
                                </a:lnTo>
                                <a:lnTo>
                                  <a:pt x="587496" y="178310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2640" y="136440"/>
                            <a:ext cx="32760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зо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160" y="72360"/>
                            <a:ext cx="544680" cy="311040"/>
                          </a:xfrm>
                          <a:custGeom>
                            <a:avLst/>
                            <a:gdLst>
                              <a:gd name="textAreaLeft" fmla="*/ 0 w 308880"/>
                              <a:gd name="textAreaRight" fmla="*/ 309240 w 308880"/>
                              <a:gd name="textAreaTop" fmla="*/ 0 h 176400"/>
                              <a:gd name="textAreaBottom" fmla="*/ 176760 h 176400"/>
                            </a:gdLst>
                            <a:ahLst/>
                            <a:rect l="textAreaLeft" t="textAreaTop" r="textAreaRight" b="textAreaBottom"/>
                            <a:pathLst>
                              <a:path w="587496" h="320045">
                                <a:moveTo>
                                  <a:pt x="58749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0045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264240"/>
                            <a:ext cx="544680" cy="111240"/>
                          </a:xfrm>
                          <a:custGeom>
                            <a:avLst/>
                            <a:gdLst>
                              <a:gd name="textAreaLeft" fmla="*/ 0 w 308880"/>
                              <a:gd name="textAreaRight" fmla="*/ 309240 w 308880"/>
                              <a:gd name="textAreaTop" fmla="*/ 0 h 63000"/>
                              <a:gd name="textAreaBottom" fmla="*/ 63360 h 63000"/>
                            </a:gdLst>
                            <a:ahLst/>
                            <a:rect l="textAreaLeft" t="textAreaTop" r="textAreaRight" b="textAreaBottom"/>
                            <a:pathLst>
                              <a:path w="587496" h="114302">
                                <a:moveTo>
                                  <a:pt x="58749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14302"/>
                                </a:ln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4640" y="190440"/>
                            <a:ext cx="12733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ругиеэлемен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240" y="1513800"/>
                            <a:ext cx="471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472" style="position:absolute;margin-left:0pt;margin-top:0pt;width:266.75pt;height:133.3pt" coordorigin="0,0" coordsize="5335,2666">
                <v:shape id="shape_0" ID="Shape 940" path="m277728,0l0,0e" stroked="t" o:allowincell="f" style="position:absolute;left:2444;top:650;width:404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2" path="m494681,0l0,0e" stroked="t" o:allowincell="f" style="position:absolute;left:2444;top:2052;width:72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3" path="m580345,0l0,0e" stroked="t" o:allowincell="f" style="position:absolute;left:2444;top:1769;width:846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4" path="m606551,0l0,0e" stroked="t" o:allowincell="f" style="position:absolute;left:2444;top:1488;width:88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5" path="m576961,0l0,0e" stroked="t" o:allowincell="f" style="position:absolute;left:2444;top:1210;width:84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6" path="m483789,0l0,0e" stroked="t" o:allowincell="f" style="position:absolute;left:2444;top:927;width:70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7" path="m546622,0l0,0e" stroked="t" o:allowincell="f" style="position:absolute;left:2444;top:1911;width:79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8" path="m599111,0l0,0e" stroked="t" o:allowincell="f" style="position:absolute;left:2444;top:1628;width:874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49" path="m599059,0l0,0e" stroked="t" o:allowincell="f" style="position:absolute;left:2444;top:1351;width:874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0" path="m539623,0l0,0e" stroked="t" o:allowincell="f" style="position:absolute;left:2444;top:1068;width:78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1" path="m401309,0l0,0e" stroked="t" o:allowincell="f" style="position:absolute;left:2444;top:786;width:58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3" path="m310495,0l0,0e" stroked="t" o:allowincell="f" style="position:absolute;left:2444;top:2329;width:452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4" path="l0,0e" stroked="t" o:allowincell="f" style="position:absolute;left:2444;top:2471;width:5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5" path="m424769,0l0,0e" stroked="t" o:allowincell="f" style="position:absolute;left:2444;top:2189;width:619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7" path="m17058,0l0,0e" stroked="t" o:allowincell="f" style="position:absolute;left:2419;top:650;width:23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59" path="m545949,0l0,0e" stroked="t" o:allowincell="f" style="position:absolute;left:1647;top:2052;width:796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0" path="m631063,0l0,0e" stroked="t" o:allowincell="f" style="position:absolute;left:1522;top:1769;width:920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1" path="m25213,0l0,0e" stroked="t" o:allowincell="f" style="position:absolute;left:2407;top:1488;width:3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2" path="m22506,0l0,0e" stroked="t" o:allowincell="f" style="position:absolute;left:2411;top:1210;width:3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3" path="m19754,0l0,0e" stroked="t" o:allowincell="f" style="position:absolute;left:2415;top:927;width:2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4" path="m598297,0l0,0e" stroked="t" o:allowincell="f" style="position:absolute;left:1570;top:1911;width:873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5" path="m525436,0l0,0e" stroked="t" o:allowincell="f" style="position:absolute;left:1677;top:1628;width:766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6" path="m23882,0l0,0e" stroked="t" o:allowincell="f" style="position:absolute;left:2409;top:1351;width:33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7" path="m21130,0l0,0e" stroked="t" o:allowincell="f" style="position:absolute;left:2413;top:1068;width:29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68" path="m18386,0l0,0e" stroked="t" o:allowincell="f" style="position:absolute;left:2417;top:786;width:25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0" path="m357821,0l0,0e" stroked="t" o:allowincell="f" style="position:absolute;left:1922;top:2329;width:521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1" path="m88022,0l0,0e" stroked="t" o:allowincell="f" style="position:absolute;left:2316;top:2471;width:127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2" path="m472384,0l0,0e" stroked="t" o:allowincell="f" style="position:absolute;left:1754;top:2189;width:689;height:0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shape>
                <v:shape id="shape_0" ID="Shape 973" coordsize="632841,1279094" path="m632841,0l632841,641300l631698,643586l12192,745694c66294,1047446,322326,1266140,627888,1266140l632841,1265891l632841,1278844l627888,1279094c315468,1279094,50292,1053542,0,742646c0,738836,3048,735788,6096,732740c621792,634442,621792,634442,621792,634442c631698,2744,631698,2744,631698,2744l632841,0xe" fillcolor="black" stroked="f" o:allowincell="f" style="position:absolute;left:1489;top:524;width:923;height:19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74" coordsize="632841,1282959" path="m4953,0c352425,6858,632841,295656,632841,641604c632841,975217,383033,1247216,60476,1279912l0,1282959l0,1270005l59334,1267028c376198,1235027,620649,968788,620649,641604c620649,304800,348615,22860,11049,16002c1905,641604,1905,641604,1905,641604l0,645414l0,4114l762,2286c1905,953,3429,0,4953,0xe" fillcolor="black" stroked="f" o:allowincell="f" style="position:absolute;left:2414;top:518;width:923;height:19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266;top:0;width:962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осф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976" path="m549400,0l0,0e" stroked="t" o:allowincell="f" style="position:absolute;left:783;top:1277;width:801;height:0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0;top:1166;width:966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угле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978" path="m0,0l583684,0e" stroked="t" o:allowincell="f" style="position:absolute;left:1093;top:728;width:851;height:0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ID="Shape 979" coordsize="38096,634766" path="m28192,0c32004,0,35044,0,38096,0l28192,634766c28192,634766,28192,634766,0,3044c9904,0,19048,0,28192,0xe" fillcolor="white" stroked="t" o:allowincell="f" style="position:absolute;left:2365;top:528;width:54;height:972;mso-wrap-style:none;v-text-anchor:middle;mso-position-horizontal-relative:char">
                  <v:fill o:detectmouseclick="t" type="solid" color2="black"/>
                  <v:stroke color="#010101" weight="12600" joinstyle="round" endcap="round"/>
                  <w10:wrap type="none"/>
                </v:shape>
                <v:shape id="shape_0" ID="Shape 980" coordsize="66288,631710" path="m38096,0l66288,631710c66288,631710,66288,631710,0,3044c12956,0,25900,0,38096,0xe" fillcolor="#6f6f6f" stroked="t" o:allowincell="f" style="position:absolute;left:2309;top:533;width:95;height:967;mso-wrap-style:none;v-text-anchor:middle;mso-position-horizontal-relative:char">
                  <v:fill o:detectmouseclick="t" type="solid" color2="#909090"/>
                  <v:stroke color="#010101" weight="12600" joinstyle="round" endcap="round"/>
                  <w10:wrap type="none"/>
                </v:shape>
                <v:shape id="shape_0" ID="Shape 982" path="m22902,0l0,0e" stroked="t" o:allowincell="f" style="position:absolute;left:2278;top:542;width:32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4" path="m78613,0l0,0e" stroked="t" o:allowincell="f" style="position:absolute;left:2210;top:684;width:113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5" path="l0,0e" stroked="t" o:allowincell="f" style="position:absolute;left:2277;top:962;width:74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6" path="m25273,0l0,0e" stroked="t" o:allowincell="f" style="position:absolute;left:2345;top:1243;width:35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7" path="m65659,0l0,0e" stroked="t" o:allowincell="f" style="position:absolute;left:2244;top:820;width:94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8" path="l0,0e" stroked="t" o:allowincell="f" style="position:absolute;left:2312;top:1102;width:54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89" path="m11557,0l0,0e" stroked="t" o:allowincell="f" style="position:absolute;left:2380;top:1385;width:15;height:0;mso-wrap-style:none;v-text-anchor:middle;mso-position-horizontal-relative:char">
                  <v:fill o:detectmouseclick="t" on="false"/>
                  <v:stroke color="black" weight="63000" joinstyle="miter" endcap="flat"/>
                  <w10:wrap type="none"/>
                </v:shape>
                <v:shape id="shape_0" ID="Shape 990" coordsize="80772,342229" path="m80772,0l80772,12189l16002,23779c40291,121363,60025,200649,76060,265070l80772,284003l80772,342229l65258,280478c0,20731,0,20731,0,20731l0,17683c3048,14635,3048,14635,6096,14635c20574,9682,34862,6444,49054,4063l80772,0xe" fillcolor="black" stroked="f" o:allowincell="f" style="position:absolute;left:2171;top:531;width:117;height:5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91" coordsize="86868,640842" path="m10668,0c13716,0,17526,0,20574,3048c86868,634746,86868,634746,86868,634746c86868,637794,86868,640842,83820,640842l80010,640842c76962,640842,76962,640842,73914,637794c44910,522351,21345,428554,2198,352343l0,343595l0,285369l10120,326029c64770,545592,64770,545592,64770,545592c7620,12192,7620,12192,7620,12192l0,13555l0,1367l10668,0xe" fillcolor="black" stroked="f" o:allowincell="f" style="position:absolute;left:2289;top:529;width:125;height:98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993" coordsize="1651,1663" path="m1651,1663l0,0e" stroked="t" o:allowincell="f" style="position:absolute;left:2366;top:1337;width:1;height:1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4" coordsize="26035,26273" path="m26035,26273l0,0e" stroked="t" o:allowincell="f" style="position:absolute;left:2366;top:1448;width:37;height:39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5" coordsize="16129,16219" path="m0,16219l16129,0e" stroked="t" o:allowincell="f" style="position:absolute;left:2366;top:1428;width:22;height:2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6" coordsize="1651,1662" path="m0,1662l1651,0e" stroked="t" o:allowincell="f" style="position:absolute;left:2366;top:1338;width:1;height:1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8" coordsize="412104,414405" path="m412104,414405l0,0e" stroked="t" o:allowincell="f" style="position:absolute;left:1764;top:813;width:601;height:634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999" coordsize="375047,376924" path="m375047,376924l0,0e" stroked="t" o:allowincell="f" style="position:absolute;left:1818;top:759;width:546;height:577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0" coordsize="311020,312786" path="m311020,312786l0,0e" stroked="t" o:allowincell="f" style="position:absolute;left:1879;top:711;width:453;height:478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1" coordsize="120,121" path="m120,121l0,0e" stroked="t" o:allowincell="f" style="position:absolute;left:2297;top:1040;width:0;height: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2" coordsize="240634,242214" path="m240634,242214l0,0e" stroked="t" o:allowincell="f" style="position:absolute;left:1945;top:668;width:350;height:37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3" coordsize="170723,170403" path="m170723,170403l0,0e" stroked="t" o:allowincell="f" style="position:absolute;left:2011;top:630;width:248;height:26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4" coordsize="96302,96757" path="m96302,96757l0,0e" stroked="t" o:allowincell="f" style="position:absolute;left:2085;top:597;width:139;height:147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5" coordsize="184,184" path="m184,184l0,0e" stroked="t" o:allowincell="f" style="position:absolute;left:2190;top:596;width:0;height: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6" coordsize="17602,17656" path="m17602,17656l0,0e" stroked="t" o:allowincell="f" style="position:absolute;left:2164;top:568;width:24;height:26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7" coordsize="235066,237358" path="m0,237358l235066,0e" stroked="t" o:allowincell="f" style="position:absolute;left:1854;top:628;width:342;height:36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8" coordsize="237441,237887" path="m0,237887l237441,0e" stroked="t" o:allowincell="f" style="position:absolute;left:1798;top:575;width:345;height:36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09" coordsize="148484,148638" path="m0,148638l148484,0e" stroked="t" o:allowincell="f" style="position:absolute;left:1741;top:660;width:215;height:226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0" coordsize="211487,213440" path="m0,213440l211487,0e" stroked="t" o:allowincell="f" style="position:absolute;left:1910;top:717;width:307;height:326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1" coordsize="187952,188900" path="m0,188900l187952,0e" stroked="t" o:allowincell="f" style="position:absolute;left:1966;top:806;width:273;height:288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2" coordsize="163303,164215" path="m0,164215l163303,0e" stroked="t" o:allowincell="f" style="position:absolute;left:2023;top:896;width:237;height:250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3" coordsize="139251,140122" path="m0,140122l139251,0e" stroked="t" o:allowincell="f" style="position:absolute;left:2079;top:985;width:202;height:213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4" coordsize="116056,117370" path="m0,117370l116056,0e" stroked="t" o:allowincell="f" style="position:absolute;left:2134;top:1071;width:168;height:179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5" coordsize="91732,92932" path="m0,92932l91732,0e" stroked="t" o:allowincell="f" style="position:absolute;left:2191;top:1160;width:133;height:141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6" coordsize="68101,68494" path="m0,68494l68101,0e" stroked="t" o:allowincell="f" style="position:absolute;left:2247;top:1250;width:98;height:104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7" coordsize="43042,43245" path="l-22494,0e" stroked="t" o:allowincell="f" style="position:absolute;left:2303;top:1341;width:61;height:65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8" coordsize="4422,4449" path="m0,4449l4422,0e" stroked="t" o:allowincell="f" style="position:absolute;left:2360;top:1452;width:5;height:5;mso-wrap-style:none;v-text-anchor:middle;mso-position-horizontal-relative:char">
                  <v:fill o:detectmouseclick="t" on="false"/>
                  <v:stroke color="black" weight="12600" joinstyle="bevel" endcap="square"/>
                  <w10:wrap type="none"/>
                </v:shape>
                <v:shape id="shape_0" ID="Shape 1019" coordsize="242697,391001" path="m242697,0l242697,12316l234803,15029c151114,50641,76962,103505,15240,172656c100536,248237,169840,309646,226149,359541l242697,374205l242697,391001l202680,355560c3048,178752,3048,178752,3048,178752c0,178752,0,175704,0,175704c0,172656,0,172656,3048,169608c67056,95884,145209,39735,233327,3087l242697,0xe" fillcolor="black" stroked="f" o:allowincell="f" style="position:absolute;left:1706;top:594;width:353;height:5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0" coordsize="243459,626745" path="m86773,857c88011,1715,88773,3429,88773,4953c243459,620649,243459,620649,243459,620649c243459,623697,243459,626745,240411,626745c240411,626745,240411,626745,236601,626745l233553,626745c144828,548164,72739,484317,14166,432441l0,419895l0,403098l35540,434590c227457,604647,227457,604647,227457,604647c78867,14097,78867,14097,78867,14097l0,41209l0,28893l81915,1905c83820,0,85534,0,86773,857xe" fillcolor="black" stroked="f" o:allowincell="f" style="position:absolute;left:2061;top:550;width:354;height:9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2" coordsize="23189,5906" path="m17719,0l23189,2129l0,5906l17719,0xe" fillcolor="black" stroked="f" o:allowincell="f" style="position:absolute;left:2270;top:1517;width:32;height: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4" coordsize="25395,22149" path="m0,0l11143,9958l12667,10720l17239,15291l18763,16053l25395,21927l24859,22149c16858,22149,10572,19672,6286,15577l0,0xe" fillcolor="black" stroked="f" o:allowincell="f" style="position:absolute;left:2260;top:1366;width:36;height: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6" coordsize="34452,30748" path="m2427,0l-31084,28366l-31317,28533c31290,29938,28194,30748,25146,30748c12192,30748,0,17793,0,5602l2427,0xe" fillcolor="black" stroked="f" o:allowincell="f" style="position:absolute;left:2347;top:1450;width:49;height: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7" coordsize="47244,51054" path="m25146,0c-27436,0,-18292,12954,-18292,25908c-18292,-27436,-27436,-14482,25146,-14482c9906,-14482,0,-27436,0,25908c0,12954,9906,0,25146,0xe" fillcolor="black" stroked="f" o:allowincell="f" style="position:absolute;left:2171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29" coordsize="5074,4312" path="m0,0l3346,3346l4870,4108l5074,4312l1060,2870l0,0xe" fillcolor="black" stroked="f" o:allowincell="f" style="position:absolute;left:2180;top:1292;width:6;height: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0" coordsize="47244,51054" path="m22098,0c-27436,0,-18292,12954,-18292,25908c-18292,-27436,-27436,-14482,22098,-14482c9906,-14482,0,-27436,0,25908c0,12954,9906,0,22098,0xe" fillcolor="black" stroked="f" o:allowincell="f" style="position:absolute;left:1728;top:952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2" coordsize="32462,37527" path="m28073,0l32462,11619c32462,24573,22556,-28009,10364,-28009l0,-30170l11126,20763l11888,19239l13412,17715l28073,0xe" fillcolor="black" stroked="f" o:allowincell="f" style="position:absolute;left:1663;top:880;width:46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4" coordsize="46795,26567" path="m25908,0c32004,0,-28008,2286,-24007,6191l-18741,19124l24384,22859l1673,26567l0,22098c0,9144,9906,0,25908,0xe" fillcolor="black" stroked="f" o:allowincell="f" style="position:absolute;left:2083;top:1517;width:67;height:3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6" coordsize="50292,44118" path="m25146,0c-27436,0,-15244,9144,-15244,22098l-22624,-25672l16857,-21418l7715,-24864c3048,-29151,0,30099,0,22098c0,9144,12192,0,25146,0xe" fillcolor="black" stroked="f" o:allowincell="f" style="position:absolute;left:1904;top:1517;width:72;height: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7" coordsize="47244,47244" path="m22098,0c-27436,0,-18292,9144,-18292,22098c-18292,-27436,-27436,-18292,22098,-18292c9906,-18292,0,-27436,0,22098c0,9144,9906,0,22098,0xe" fillcolor="black" stroked="f" o:allowincell="f" style="position:absolute;left:1728;top:1517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8" coordsize="48006,48006" path="m25908,0c-27436,0,-17530,9906,-17530,25147c-17530,-27436,-27436,-17530,25908,-17530c9906,-17530,0,-27436,0,25147c0,9906,9906,0,25908,0xe" fillcolor="black" stroked="f" o:allowincell="f" style="position:absolute;left:2083;top:1327;width:69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39" coordsize="50292,48006" path="m25146,0c-27436,0,-15244,9906,-15244,25147c-15244,-27436,-27436,-17530,25146,-17530c12192,-17530,0,-27436,0,25147c0,9906,12192,0,25146,0xe" fillcolor="black" stroked="f" o:allowincell="f" style="position:absolute;left:1904;top:1327;width:72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0" coordsize="51054,47244" path="m25146,0c-27436,0,-14482,9144,-14482,22098c-14482,-27436,-27436,-18292,25146,-18292c12954,-18292,0,-27436,0,22098c0,9144,12954,0,25146,0xe" fillcolor="black" stroked="f" o:allowincell="f" style="position:absolute;left:1728;top:1142;width:73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1" coordsize="47244,48006" path="m22098,0c-27436,0,-18292,9906,-18292,25147c-18292,-27436,-27436,-17530,22098,-17530c9906,-17530,0,-27436,0,25147c0,9906,9906,0,22098,0xe" fillcolor="black" stroked="f" o:allowincell="f" style="position:absolute;left:1728;top:1327;width:68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3" coordsize="50292,50292" path="m25146,0c-27436,0,-15244,12192,-15244,25146c-15244,-27436,-27436,-15244,25146,-15244c12192,-15244,0,-27436,0,25146c0,12192,12192,0,25146,0xe" fillcolor="black" stroked="f" o:allowincell="f" style="position:absolute;left:1904;top:1137;width:72;height: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4" coordsize="47244,51054" path="m25146,0c-27436,0,-18292,12954,-18292,25908c-18292,-27436,-27436,-14482,25146,-14482c9144,-14482,0,-27436,0,25908c0,12954,9144,0,25146,0xe" fillcolor="black" stroked="f" o:allowincell="f" style="position:absolute;left:1816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5" coordsize="47244,51054" path="m22098,0c-28198,0,-18292,12954,-18292,25908c-18292,-27436,-28198,-14482,22098,-14482c9144,-14482,0,-27436,0,25908c0,12954,9144,0,22098,0xe" fillcolor="black" stroked="f" o:allowincell="f" style="position:absolute;left:1997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6" coordsize="47244,47244" path="m25146,0c-27436,0,-18292,9144,-18292,22098c-18292,-27436,-27436,-18292,25146,-18292c9144,-18292,0,-27436,0,22098c0,9144,9144,0,25146,0xe" fillcolor="black" stroked="f" o:allowincell="f" style="position:absolute;left:1816;top:1234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7" coordsize="47244,51054" path="m25146,0c-28198,0,-18292,12954,-18292,25908c-18292,-27436,-28198,-14482,25146,-14482c9144,-14482,0,-27436,0,25908c0,12954,9144,0,25146,0xe" fillcolor="black" stroked="f" o:allowincell="f" style="position:absolute;left:1642;top:1044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8" coordsize="47244,47244" path="m22098,0c-28198,0,-18292,9144,-18292,22098c-18292,-27436,-28198,-18292,22098,-18292c9144,-18292,0,-27436,0,22098c0,9144,9144,0,22098,0xe" fillcolor="black" stroked="f" o:allowincell="f" style="position:absolute;left:1997;top:1234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49" coordsize="47244,51054" path="m25146,0c-27436,0,-18292,12954,-18292,25908c-18292,-27436,-27436,-14482,25146,-14482c9144,-14482,0,-27436,0,25908c0,12954,9144,0,25146,0xe" fillcolor="black" stroked="f" o:allowincell="f" style="position:absolute;left:1816;top:1044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0" coordsize="47244,51054" path="m25146,0c-28198,0,-18292,12954,-18292,25908c-18292,-27436,-28198,-14482,25146,-14482c9144,-14482,0,-27436,0,25908c0,12954,9144,0,25146,0xe" fillcolor="black" stroked="f" o:allowincell="f" style="position:absolute;left:1642;top:1419;width:68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1" coordsize="47244,47244" path="m25146,0c-28198,0,-18292,9144,-18292,22098c-18292,-27436,-28198,-18292,25146,-18292c9144,-18292,0,-27436,0,22098c0,9144,9144,0,25146,0xe" fillcolor="black" stroked="f" o:allowincell="f" style="position:absolute;left:1642;top:1234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3" coordsize="39299,15595" path="m22459,0c28555,0,-31456,2286,-27456,6191l-26237,9183l0,15595l3885,6191c8172,2286,14458,0,22459,0xe" fillcolor="black" stroked="f" o:allowincell="f" style="position:absolute;left:1645;top:1610;width:56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5" coordsize="6545,11345" path="m6545,0l3493,8453l0,11345l6545,0xe" fillcolor="black" stroked="f" o:allowincell="f" style="position:absolute;left:1608;top:1005;width:8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6" coordsize="47244,47244" path="m25146,0c-27436,0,-18292,9144,-18292,22098c-18292,-27436,-27436,-18292,25146,-18292c9144,-18292,0,-27436,0,22098c0,9144,9144,0,25146,0xe" fillcolor="black" stroked="f" o:allowincell="f" style="position:absolute;left:1554;top:1517;width:68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7" coordsize="47244,48006" path="m25146,0c-27436,0,-18292,9906,-18292,25147c-18292,-27436,-27436,-17530,25146,-17530c9144,-17530,0,-27436,0,25147c0,9906,9144,0,25146,0xe" fillcolor="black" stroked="f" o:allowincell="f" style="position:absolute;left:1554;top:1327;width:68;height:7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58" coordsize="47244,50292" path="m25146,0c-27436,0,-18292,12192,-18292,25146c-18292,-27436,-27436,-15244,25146,-15244c9144,-15244,0,-27436,0,25146c0,12192,9144,0,25146,0xe" fillcolor="black" stroked="f" o:allowincell="f" style="position:absolute;left:1554;top:1137;width:68;height: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0" coordsize="33528,51054" path="m8382,0c21336,0,-32008,12954,-32008,25908c-32008,-27436,21336,-14482,8382,-14482l0,-16528l0,31242l2909,1343l8382,0xe" fillcolor="black" stroked="f" o:allowincell="f" style="position:absolute;left:1486;top:1419;width:47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2" coordsize="19166,39751" path="m8768,0l11451,953c16118,4858,19166,10383,19166,16860c19166,24861,16118,31147,11451,-30102l0,-25785l8768,0xe" fillcolor="black" stroked="f" o:allowincell="f" style="position:absolute;left:1507;top:1242;width:27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4" coordsize="28956,32003" path="m3810,0c16764,0,28956,9144,28956,22098l26367,28329l8382,31242l4572,32003l4572,29718l3810,29718l3810,25146l3048,25146l3048,20574l2286,20574l2286,16001l1524,16001l1524,11430l762,11430l762,6858l0,6858l0,1376l3810,0xe" fillcolor="black" stroked="f" o:allowincell="f" style="position:absolute;left:1492;top:1610;width:41;height: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5" coordsize="319278,532638" path="m164592,0c166116,0,167640,762,167640,2286c197453,28480,225403,53036,251606,76058l319278,135514l319278,151517l164592,15240c66294,129540,12954,275082,12954,424434c12954,456438,16002,487680,22098,519684c135255,501253,227195,486278,301897,474111l319278,471280l319278,483139l279928,489562c16002,532638,16002,532638,16002,532638l12954,532638c9906,532638,9906,529590,9906,529590c3810,494538,0,459486,0,424434c0,268986,57150,119634,161544,2286c161544,762,163068,0,164592,0xe" fillcolor="black" stroked="f" o:allowincell="f" style="position:absolute;left:1475;top:851;width:465;height:81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6" coordsize="325374,347625" path="m0,0l5813,5107c325374,285872,325374,285872,325374,285872c325374,285872,325374,288920,325374,291967c325374,295016,322326,295016,322326,295016c205026,314161,109719,329717,32283,342356l0,347625l0,335766l51721,327341c306324,285872,306324,285872,306324,285872l0,16003l0,0xe" fillcolor="black" stroked="f" o:allowincell="f" style="position:absolute;left:1941;top:1059;width:474;height:53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1067" path="m477008,0l0,0e" stroked="t" o:allowincell="f" style="position:absolute;left:3196;top:1697;width:695;height:0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3943;top:1587;width:1160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кисло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613;width:1007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водор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070" coordsize="587496,178310" path="m0,0l587496,0l587496,178310e" stroked="t" o:allowincell="f" style="position:absolute;left:1397;top:338;width:857;height:272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949;top:215;width:515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з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1072" coordsize="587496,320045" path="m587496,0l0,0l0,320045e" stroked="t" o:allowincell="f" style="position:absolute;left:2342;top:114;width:857;height:489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ID="Shape 1073" coordsize="587496,114302" path="m587496,0l0,0l0,114302e" stroked="t" o:allowincell="f" style="position:absolute;left:2397;top:416;width:857;height:174;mso-wrap-style:none;v-text-anchor:middle;mso-position-horizontal-relative:char">
                  <v:fill o:detectmouseclick="t" on="false"/>
                  <v:stroke color="black" weight="12600" joinstyle="round" endcap="round"/>
                  <w10:wrap type="none"/>
                </v:shape>
                <v:shape id="shape_0" stroked="f" o:allowincell="f" style="position:absolute;left:3330;top:300;width:2004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ругиеэлемен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95;top:2384;width:73;height:2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55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6.1. Какой из указанных на диаграмме химических элементов содержится в клетке в большем количестве, чем азот, но меньшем, чем углерод?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___________________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35255</wp:posOffset>
                </wp:positionH>
                <wp:positionV relativeFrom="paragraph">
                  <wp:posOffset>-106045</wp:posOffset>
                </wp:positionV>
                <wp:extent cx="323850" cy="330200"/>
                <wp:effectExtent l="0" t="0" r="0" b="0"/>
                <wp:wrapSquare wrapText="bothSides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3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-8.3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3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47" w:before="0" w:after="10"/>
        <w:ind w:left="724" w:right="54" w:hanging="65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рочитайте текст и выполните задания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0"/>
        <w:ind w:left="709" w:right="54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(1)Бурый медведь – хищное животное, распространённое на территории Северной Америки и Евразии. (2)Медведь предпочитает горные леса, хотя часто встречается и на открытых местах. (3)Тело у него мощное, с высокой холкой; голова массивная с небольшими ушами и глазами; хвост короткий, едва выделяющийся из шерсти. (4)Лапы у животного сильные с мощными, невтяжными когтями длиной 8–10 см, пятипалые, стопоходящие. (5)Медведи территориальны, в связи с чем помечают границы участка запаховыми метками и «задирами» – царапинами на деревьях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6)Бурый медведь всеядный, но рацион у него на 3/4 растительный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7.1. В каких предложениях текста описываются признаки внешнего строения бурого медведя?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пишите номера выбранных предложений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135255</wp:posOffset>
                </wp:positionH>
                <wp:positionV relativeFrom="paragraph">
                  <wp:posOffset>69215</wp:posOffset>
                </wp:positionV>
                <wp:extent cx="323850" cy="330200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5.4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39260</wp:posOffset>
            </wp:positionH>
            <wp:positionV relativeFrom="paragraph">
              <wp:posOffset>34925</wp:posOffset>
            </wp:positionV>
            <wp:extent cx="2423160" cy="1609090"/>
            <wp:effectExtent l="0" t="0" r="0" b="0"/>
            <wp:wrapSquare wrapText="bothSides"/>
            <wp:docPr id="24" name="Picture 1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4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Ответ: ________________________________  </w:t>
      </w:r>
    </w:p>
    <w:p>
      <w:pPr>
        <w:pStyle w:val="Normal"/>
        <w:spacing w:before="0" w:after="114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7.2. Сделайте описание лисицы обыкновенной по следующему плану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187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) Где обитает лисица?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Ответ: ________________________________ </w:t>
      </w:r>
    </w:p>
    <w:p>
      <w:pPr>
        <w:pStyle w:val="Normal"/>
        <w:spacing w:lineRule="auto" w:line="247" w:before="0" w:after="19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Б) Какой признак внешнего строения лисицы указывает на её приспособленность к жизни в наземно-воздушной среде? Ответ поясните. </w:t>
      </w:r>
    </w:p>
    <w:p>
      <w:pPr>
        <w:pStyle w:val="Normal"/>
        <w:spacing w:before="0" w:after="314"/>
        <w:ind w:left="719" w:right="65" w:hanging="1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Ответ: ________________________________ </w:t>
      </w:r>
    </w:p>
    <w:p>
      <w:pPr>
        <w:pStyle w:val="Normal"/>
        <w:spacing w:before="0" w:after="314"/>
        <w:ind w:left="719" w:right="65" w:hanging="1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______________________________________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  <w:t xml:space="preserve">______________________________________  </w:t>
      </w:r>
    </w:p>
    <w:p>
      <w:pPr>
        <w:pStyle w:val="Normal"/>
        <w:spacing w:lineRule="auto" w:line="247" w:before="0" w:after="190"/>
        <w:ind w:right="4025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7.3. В) Какие отношения складываются между медведем лисицей в природе? </w:t>
      </w:r>
    </w:p>
    <w:p>
      <w:pPr>
        <w:pStyle w:val="Heading2"/>
        <w:spacing w:before="0" w:after="113"/>
        <w:ind w:left="719" w:right="65" w:hanging="10"/>
        <w:contextualSpacing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-54610</wp:posOffset>
                </wp:positionH>
                <wp:positionV relativeFrom="paragraph">
                  <wp:posOffset>152400</wp:posOffset>
                </wp:positionV>
                <wp:extent cx="323850" cy="330200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1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12pt;mso-position-vertical-relative:text;margin-left:-4.3pt;mso-position-horizontal-relative:margin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1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113"/>
        <w:ind w:left="719" w:right="65" w:firstLine="1"/>
        <w:contextualSpacing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Ответ: ________________________________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Заполните пустые ячейки на схеме, выбрав необходимые слова и/или словосочетания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з приведённого списка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7" w:before="0" w:after="0"/>
        <w:ind w:left="1247" w:right="450" w:hanging="1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Суслик, тайга, обыкновенный удав, ель, тундра, орхидея, глухарь, саксаул,  влажный тропический лес.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tbl>
      <w:tblPr>
        <w:tblW w:w="10598" w:type="dxa"/>
        <w:jc w:val="left"/>
        <w:tblInd w:w="-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0078"/>
      </w:tblGrid>
      <w:tr>
        <w:trPr>
          <w:trHeight w:val="3218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before="0" w:after="0"/>
              <w:ind w:left="-367" w:right="133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tbl>
            <w:tblPr>
              <w:tblW w:w="510" w:type="dxa"/>
              <w:jc w:val="left"/>
              <w:tblInd w:w="0" w:type="dxa"/>
              <w:tblLayout w:type="fixed"/>
              <w:tblCellMar>
                <w:top w:w="60" w:type="dxa"/>
                <w:left w:w="86" w:type="dxa"/>
                <w:bottom w:w="0" w:type="dxa"/>
                <w:right w:w="86" w:type="dxa"/>
              </w:tblCellMar>
            </w:tblPr>
            <w:tblGrid>
              <w:gridCol w:w="510"/>
            </w:tblGrid>
            <w:tr>
              <w:trPr>
                <w:trHeight w:val="510" w:hRule="atLeast"/>
              </w:trPr>
              <w:tc>
                <w:tcPr>
                  <w:tcW w:w="510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left="45" w:hanging="0"/>
                    <w:contextualSpacing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12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078" w:type="dxa"/>
            <w:tcBorders/>
          </w:tcPr>
          <w:p>
            <w:pPr>
              <w:pStyle w:val="Normal"/>
              <w:spacing w:before="0" w:after="0"/>
              <w:ind w:left="1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119495" cy="2043430"/>
                      <wp:effectExtent l="0" t="0" r="0" b="0"/>
                      <wp:docPr id="26" name="Group 1036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19640" cy="2043360"/>
                                <a:chOff x="0" y="0"/>
                                <a:chExt cx="6119640" cy="2043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59400" y="0"/>
                                  <a:ext cx="2217600" cy="667440"/>
                                </a:xfrm>
                                <a:custGeom>
                                  <a:avLst/>
                                  <a:gdLst>
                                    <a:gd name="textAreaLeft" fmla="*/ 0 w 1257120"/>
                                    <a:gd name="textAreaRight" fmla="*/ 1257480 w 1257120"/>
                                    <a:gd name="textAreaTop" fmla="*/ 0 h 378360"/>
                                    <a:gd name="textAreaBottom" fmla="*/ 378720 h 378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286000" h="667512">
                                      <a:moveTo>
                                        <a:pt x="2286000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67512"/>
                                      </a:lnTo>
                                      <a:lnTo>
                                        <a:pt x="2286000" y="667512"/>
                                      </a:lnTo>
                                      <a:lnTo>
                                        <a:pt x="228600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27480" y="92880"/>
                                  <a:ext cx="9993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риродна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79520" y="92880"/>
                                  <a:ext cx="489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6960" y="92880"/>
                                  <a:ext cx="38808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зон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08200" y="92880"/>
                                  <a:ext cx="48960" cy="181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70280" y="354240"/>
                                  <a:ext cx="226044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_______________________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69840" y="354240"/>
                                  <a:ext cx="3931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____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65400" y="35424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202040"/>
                                  <a:ext cx="1571040" cy="841320"/>
                                </a:xfrm>
                                <a:custGeom>
                                  <a:avLst/>
                                  <a:gdLst>
                                    <a:gd name="textAreaLeft" fmla="*/ 0 w 890640"/>
                                    <a:gd name="textAreaRight" fmla="*/ 891000 w 890640"/>
                                    <a:gd name="textAreaTop" fmla="*/ 0 h 477000"/>
                                    <a:gd name="textAreaBottom" fmla="*/ 477360 h 47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20012" h="841248">
                                      <a:moveTo>
                                        <a:pt x="16200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41248"/>
                                      </a:lnTo>
                                      <a:lnTo>
                                        <a:pt x="1620012" y="841248"/>
                                      </a:lnTo>
                                      <a:lnTo>
                                        <a:pt x="16200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1480" y="1291680"/>
                                  <a:ext cx="7545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Растен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8840" y="129168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1557000"/>
                                  <a:ext cx="15235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_______________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65000" y="1202040"/>
                                  <a:ext cx="1571040" cy="841320"/>
                                </a:xfrm>
                                <a:custGeom>
                                  <a:avLst/>
                                  <a:gdLst>
                                    <a:gd name="textAreaLeft" fmla="*/ 0 w 890640"/>
                                    <a:gd name="textAreaRight" fmla="*/ 891000 w 890640"/>
                                    <a:gd name="textAreaTop" fmla="*/ 0 h 477000"/>
                                    <a:gd name="textAreaBottom" fmla="*/ 477360 h 47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620012" h="841248">
                                      <a:moveTo>
                                        <a:pt x="1620012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41248"/>
                                      </a:lnTo>
                                      <a:lnTo>
                                        <a:pt x="1620012" y="841248"/>
                                      </a:lnTo>
                                      <a:lnTo>
                                        <a:pt x="1620012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31560" y="1291680"/>
                                  <a:ext cx="8478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Животно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69840" y="129168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96120" y="1557000"/>
                                  <a:ext cx="15235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_______________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46360" y="1202040"/>
                                  <a:ext cx="2444040" cy="841320"/>
                                </a:xfrm>
                                <a:custGeom>
                                  <a:avLst/>
                                  <a:gdLst>
                                    <a:gd name="textAreaLeft" fmla="*/ 0 w 1385640"/>
                                    <a:gd name="textAreaRight" fmla="*/ 1386000 w 1385640"/>
                                    <a:gd name="textAreaTop" fmla="*/ 0 h 477000"/>
                                    <a:gd name="textAreaBottom" fmla="*/ 477360 h 477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519934" h="841248">
                                      <a:moveTo>
                                        <a:pt x="251993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841248"/>
                                      </a:lnTo>
                                      <a:lnTo>
                                        <a:pt x="2519934" y="841248"/>
                                      </a:lnTo>
                                      <a:lnTo>
                                        <a:pt x="2519934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cap="rnd" w="19080">
                                  <a:solidFill>
                                    <a:srgbClr val="333333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360880" y="1290960"/>
                                  <a:ext cx="92700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Природны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57480" y="1290960"/>
                                  <a:ext cx="4716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2400" y="1290960"/>
                                  <a:ext cx="64260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u w:val="single" w:color="000000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услови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75520" y="1290960"/>
                                  <a:ext cx="47160" cy="176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3920" y="1544400"/>
                                  <a:ext cx="6681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ысоки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2520" y="154440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9960" y="1544400"/>
                                  <a:ext cx="11955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среднегодовые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76000" y="154440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4160" y="1544400"/>
                                  <a:ext cx="104148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температуры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92480" y="154440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43560" y="1719720"/>
                                  <a:ext cx="1047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880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51920" y="1719720"/>
                                  <a:ext cx="65340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ысокая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3972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3200" y="1719720"/>
                                  <a:ext cx="84132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лажность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0212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36320" y="1719720"/>
                                  <a:ext cx="624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воздух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1800" y="1719720"/>
                                  <a:ext cx="48960" cy="18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60" w:lineRule="auto" w:line="25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2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69280" y="667440"/>
                                  <a:ext cx="720" cy="534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0" h="534924">
                                      <a:moveTo>
                                        <a:pt x="0" y="0"/>
                                      </a:moveTo>
                                      <a:lnTo>
                                        <a:pt x="0" y="53492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667440"/>
                                  <a:ext cx="1305000" cy="534600"/>
                                </a:xfrm>
                                <a:custGeom>
                                  <a:avLst/>
                                  <a:gdLst>
                                    <a:gd name="textAreaLeft" fmla="*/ 0 w 739800"/>
                                    <a:gd name="textAreaRight" fmla="*/ 740160 w 739800"/>
                                    <a:gd name="textAreaTop" fmla="*/ 0 h 303120"/>
                                    <a:gd name="textAreaBottom" fmla="*/ 303480 h 30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45692" h="534924">
                                      <a:moveTo>
                                        <a:pt x="1345692" y="0"/>
                                      </a:moveTo>
                                      <a:lnTo>
                                        <a:pt x="0" y="53492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55240" y="667440"/>
                                  <a:ext cx="1355040" cy="534600"/>
                                </a:xfrm>
                                <a:custGeom>
                                  <a:avLst/>
                                  <a:gdLst>
                                    <a:gd name="textAreaLeft" fmla="*/ 0 w 768240"/>
                                    <a:gd name="textAreaRight" fmla="*/ 768600 w 768240"/>
                                    <a:gd name="textAreaTop" fmla="*/ 0 h 303120"/>
                                    <a:gd name="textAreaBottom" fmla="*/ 303480 h 3031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1397508" h="534924">
                                      <a:moveTo>
                                        <a:pt x="0" y="0"/>
                                      </a:moveTo>
                                      <a:lnTo>
                                        <a:pt x="1397508" y="53492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333333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0361" style="position:absolute;margin-left:0pt;margin-top:0pt;width:481.85pt;height:160.9pt" coordorigin="0,0" coordsize="9637,3218">
                      <v:shape id="shape_0" ID="Shape 1604" coordsize="2286000,667512" path="m2286000,0l0,0l0,667512l2286000,667512l2286000,0xe" stroked="t" o:allowincell="t" style="position:absolute;left:2928;top:0;width:3491;height:1050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3823;top:146;width:1573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родн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07;top:146;width:76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66;top:146;width:610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он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25;top:146;width:76;height:2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03;top:558;width:3559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__________________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779;top:558;width:61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____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45;top:55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16" coordsize="1620012,841248" path="m1620012,0l0,0l0,841248l1620012,841248l1620012,0xe" stroked="t" o:allowincell="t" style="position:absolute;left:0;top:1893;width:2473;height:1324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790;top:2034;width:1187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астен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83;top:2034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3;top:2452;width:239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_______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24" coordsize="1620012,841248" path="m1620012,0l0,0l0,841248l1620012,841248l1620012,0xe" stroked="t" o:allowincell="t" style="position:absolute;left:6874;top:1893;width:2473;height:1324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7609;top:2034;width:1334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Животно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14;top:2034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38;top:2452;width:239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_______________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32" coordsize="2519934,841248" path="m2519934,0l0,0l0,841248l2519934,841248l2519934,0xe" stroked="t" o:allowincell="t" style="position:absolute;left:2750;top:1893;width:3848;height:1324;mso-wrap-style:none;v-text-anchor:middle;mso-position-horizontal-relative:char">
                        <v:fill o:detectmouseclick="t" on="false"/>
                        <v:stroke color="#333333" weight="19080" joinstyle="miter" endcap="round"/>
                        <w10:wrap type="none"/>
                      </v:shape>
                      <v:shape id="shape_0" stroked="f" o:allowincell="t" style="position:absolute;left:3718;top:2033;width:1459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Природны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15;top:2033;width:73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70;top:2033;width:1011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u w:val="single" w:color="000000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услови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31;top:2033;width:73;height:27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04;top:2432;width:1051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соки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689;top:2432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48;top:2432;width:1882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среднегодовые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59;top:2432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19;top:2432;width:1639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емператур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445;top:2432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03;top:2708;width:164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22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74;top:2708;width:1028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ысока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42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95;top:2708;width:1324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лажност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85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39;top:2708;width:983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воздух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72;top:2708;width:76;height:28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ID="Shape 1654" path="m0,0l0,534924e" stroked="t" o:allowincell="t" style="position:absolute;left:4676;top:1051;width:0;height:841;mso-wrap-style:none;v-text-anchor:middle;mso-position-horizontal-relative:char">
                        <v:fill o:detectmouseclick="t" on="false"/>
                        <v:stroke color="#333333" weight="19080" joinstyle="round" endcap="flat"/>
                        <w10:wrap type="none"/>
                      </v:shape>
                      <v:shape id="shape_0" ID="Shape 1655" coordsize="1345692,534924" path="m1345692,0l0,534924e" stroked="t" o:allowincell="t" style="position:absolute;left:1222;top:1051;width:2054;height:841;mso-wrap-style:none;v-text-anchor:middle;mso-position-horizontal-relative:char">
                        <v:fill o:detectmouseclick="t" on="false"/>
                        <v:stroke color="#333333" weight="19080" joinstyle="round" endcap="flat"/>
                        <w10:wrap type="none"/>
                      </v:shape>
                      <v:shape id="shape_0" ID="Shape 1656" coordsize="1397508,534924" path="m0,0l1397508,534924e" stroked="t" o:allowincell="t" style="position:absolute;left:6071;top:1051;width:2133;height:841;mso-wrap-style:none;v-text-anchor:middle;mso-position-horizontal-relative:char">
                        <v:fill o:detectmouseclick="t" on="false"/>
                        <v:stroke color="#333333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spacing w:before="0" w:after="69"/>
        <w:ind w:right="22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</w:p>
    <w:p>
      <w:pPr>
        <w:pStyle w:val="Normal"/>
        <w:spacing w:before="0" w:after="141"/>
        <w:ind w:left="72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645</wp:posOffset>
                </wp:positionH>
                <wp:positionV relativeFrom="paragraph">
                  <wp:posOffset>-94615</wp:posOffset>
                </wp:positionV>
                <wp:extent cx="323850" cy="323850"/>
                <wp:effectExtent l="5080" t="5080" r="5715" b="5715"/>
                <wp:wrapSquare wrapText="bothSides"/>
                <wp:docPr id="27" name="Group 103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custGeom>
                            <a:avLst/>
                            <a:gdLst>
                              <a:gd name="textAreaLeft" fmla="*/ 0 w 183600"/>
                              <a:gd name="textAreaRight" fmla="*/ 183960 w 183600"/>
                              <a:gd name="textAreaTop" fmla="*/ 0 h 183600"/>
                              <a:gd name="textAreaBottom" fmla="*/ 183960 h 183600"/>
                            </a:gdLst>
                            <a:ahLst/>
                            <a:rect l="textAreaLeft" t="textAreaTop" r="textAreaRight" b="textAreaBottom"/>
                            <a:pathLst>
                              <a:path w="323850" h="323850">
                                <a:moveTo>
                                  <a:pt x="161544" y="0"/>
                                </a:moveTo>
                                <a:cubicBezTo>
                                  <a:pt x="72390" y="0"/>
                                  <a:pt x="0" y="73152"/>
                                  <a:pt x="0" y="162306"/>
                                </a:cubicBezTo>
                                <a:cubicBezTo>
                                  <a:pt x="0" y="251460"/>
                                  <a:pt x="72390" y="323850"/>
                                  <a:pt x="161544" y="323850"/>
                                </a:cubicBezTo>
                                <a:cubicBezTo>
                                  <a:pt x="251460" y="323850"/>
                                  <a:pt x="323850" y="251460"/>
                                  <a:pt x="323850" y="162306"/>
                                </a:cubicBezTo>
                                <a:cubicBezTo>
                                  <a:pt x="323850" y="73152"/>
                                  <a:pt x="251460" y="0"/>
                                  <a:pt x="161544" y="0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104040"/>
                            <a:ext cx="11736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368" style="position:absolute;margin-left:-6.35pt;margin-top:-7.45pt;width:25.5pt;height:25.5pt" coordorigin="-127,-149" coordsize="510,510">
                <v:shape id="shape_0" ID="Shape 1744" coordsize="323850,323850" path="m161544,0c72390,0,0,73152,0,162306c0,251460,72390,323850,161544,323850c251460,323850,323850,251460,323850,162306c323850,73152,251460,0,161544,0xe" stroked="t" o:allowincell="f" style="position:absolute;left:-127;top:-149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shape>
                <v:shape id="shape_0" stroked="f" o:allowincell="f" style="position:absolute;left:68;top:15;width:184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Как Вы думаете, какое правило устанавливается изображённым на рисунке знаком? 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135255</wp:posOffset>
                </wp:positionH>
                <wp:positionV relativeFrom="paragraph">
                  <wp:posOffset>808355</wp:posOffset>
                </wp:positionV>
                <wp:extent cx="323850" cy="33020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2" w:type="dxa"/>
                                <w:left w:w="86" w:type="dxa"/>
                                <w:bottom w:w="0" w:type="dxa"/>
                                <w:right w:w="86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45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pt;mso-wrap-distance-left:0pt;mso-wrap-distance-right:0pt;mso-wrap-distance-top:0pt;mso-wrap-distance-bottom:0pt;margin-top:63.65pt;mso-position-vertical-relative:text;margin-left:-10.6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5" w:type="dxa"/>
                        <w:tblLayout w:type="fixed"/>
                        <w:tblCellMar>
                          <w:top w:w="22" w:type="dxa"/>
                          <w:left w:w="86" w:type="dxa"/>
                          <w:bottom w:w="0" w:type="dxa"/>
                          <w:right w:w="86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45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7" w:before="0" w:after="10"/>
        <w:ind w:left="719" w:right="54" w:hanging="1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апишите в ответе это правило</w:t>
      </w:r>
      <w:r>
        <w:rPr>
          <w:rFonts w:eastAsia="Times New Roman" w:cs="Times New Roman" w:ascii="Times New Roman" w:hAnsi="Times New Roman"/>
          <w:color w:val="4C4C4C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и укажите место, где можно встретить такой знак.  </w:t>
      </w:r>
    </w:p>
    <w:p>
      <w:pPr>
        <w:pStyle w:val="Normal"/>
        <w:spacing w:before="0" w:after="0"/>
        <w:ind w:left="724" w:right="65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17770</wp:posOffset>
                </wp:positionH>
                <wp:positionV relativeFrom="paragraph">
                  <wp:posOffset>108585</wp:posOffset>
                </wp:positionV>
                <wp:extent cx="1433830" cy="1433830"/>
                <wp:effectExtent l="0" t="0" r="635" b="635"/>
                <wp:wrapSquare wrapText="bothSides"/>
                <wp:docPr id="29" name="Group 103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880" cy="1433880"/>
                          <a:chOff x="0" y="0"/>
                          <a:chExt cx="1433880" cy="1433880"/>
                        </a:xfrm>
                      </wpg:grpSpPr>
                      <wps:wsp>
                        <wps:cNvSpPr/>
                        <wps:spPr>
                          <a:xfrm>
                            <a:off x="408960" y="936720"/>
                            <a:ext cx="81360" cy="243720"/>
                          </a:xfrm>
                          <a:custGeom>
                            <a:avLst/>
                            <a:gdLst>
                              <a:gd name="textAreaLeft" fmla="*/ 0 w 46080"/>
                              <a:gd name="textAreaRight" fmla="*/ 46440 w 46080"/>
                              <a:gd name="textAreaTop" fmla="*/ 0 h 138240"/>
                              <a:gd name="textAreaBottom" fmla="*/ 138600 h 138240"/>
                            </a:gdLst>
                            <a:ahLst/>
                            <a:rect l="textAreaLeft" t="textAreaTop" r="textAreaRight" b="textAreaBottom"/>
                            <a:pathLst>
                              <a:path w="81559" h="244299">
                                <a:moveTo>
                                  <a:pt x="81559" y="0"/>
                                </a:moveTo>
                                <a:lnTo>
                                  <a:pt x="81559" y="35807"/>
                                </a:lnTo>
                                <a:lnTo>
                                  <a:pt x="68475" y="40432"/>
                                </a:lnTo>
                                <a:cubicBezTo>
                                  <a:pt x="61782" y="44598"/>
                                  <a:pt x="56388" y="50062"/>
                                  <a:pt x="54102" y="56063"/>
                                </a:cubicBezTo>
                                <a:cubicBezTo>
                                  <a:pt x="47244" y="69017"/>
                                  <a:pt x="50292" y="78162"/>
                                  <a:pt x="63246" y="85019"/>
                                </a:cubicBezTo>
                                <a:cubicBezTo>
                                  <a:pt x="68009" y="86543"/>
                                  <a:pt x="73152" y="86876"/>
                                  <a:pt x="78296" y="86282"/>
                                </a:cubicBezTo>
                                <a:lnTo>
                                  <a:pt x="81559" y="85347"/>
                                </a:lnTo>
                                <a:lnTo>
                                  <a:pt x="81559" y="109443"/>
                                </a:lnTo>
                                <a:lnTo>
                                  <a:pt x="66205" y="113745"/>
                                </a:lnTo>
                                <a:cubicBezTo>
                                  <a:pt x="58865" y="117750"/>
                                  <a:pt x="52864" y="123215"/>
                                  <a:pt x="50292" y="129215"/>
                                </a:cubicBezTo>
                                <a:cubicBezTo>
                                  <a:pt x="44196" y="138359"/>
                                  <a:pt x="47244" y="151313"/>
                                  <a:pt x="57150" y="157409"/>
                                </a:cubicBezTo>
                                <a:cubicBezTo>
                                  <a:pt x="61151" y="159886"/>
                                  <a:pt x="66104" y="161124"/>
                                  <a:pt x="71438" y="161291"/>
                                </a:cubicBezTo>
                                <a:lnTo>
                                  <a:pt x="81559" y="159735"/>
                                </a:lnTo>
                                <a:lnTo>
                                  <a:pt x="81559" y="244299"/>
                                </a:lnTo>
                                <a:lnTo>
                                  <a:pt x="76200" y="243515"/>
                                </a:lnTo>
                                <a:cubicBezTo>
                                  <a:pt x="60198" y="237419"/>
                                  <a:pt x="50292" y="218369"/>
                                  <a:pt x="47244" y="199319"/>
                                </a:cubicBezTo>
                                <a:cubicBezTo>
                                  <a:pt x="44196" y="192462"/>
                                  <a:pt x="41148" y="186365"/>
                                  <a:pt x="35052" y="183318"/>
                                </a:cubicBezTo>
                                <a:cubicBezTo>
                                  <a:pt x="6096" y="176459"/>
                                  <a:pt x="0" y="132263"/>
                                  <a:pt x="31242" y="104069"/>
                                </a:cubicBezTo>
                                <a:cubicBezTo>
                                  <a:pt x="35052" y="97212"/>
                                  <a:pt x="22098" y="88067"/>
                                  <a:pt x="22098" y="81971"/>
                                </a:cubicBezTo>
                                <a:cubicBezTo>
                                  <a:pt x="16002" y="46919"/>
                                  <a:pt x="35052" y="27869"/>
                                  <a:pt x="60198" y="11867"/>
                                </a:cubicBezTo>
                                <a:lnTo>
                                  <a:pt x="815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680" y="915120"/>
                            <a:ext cx="39960" cy="270360"/>
                          </a:xfrm>
                          <a:custGeom>
                            <a:avLst/>
                            <a:gdLst>
                              <a:gd name="textAreaLeft" fmla="*/ 0 w 22680"/>
                              <a:gd name="textAreaRight" fmla="*/ 23040 w 22680"/>
                              <a:gd name="textAreaTop" fmla="*/ 0 h 153360"/>
                              <a:gd name="textAreaBottom" fmla="*/ 153720 h 153360"/>
                            </a:gdLst>
                            <a:ahLst/>
                            <a:rect l="textAreaLeft" t="textAreaTop" r="textAreaRight" b="textAreaBottom"/>
                            <a:pathLst>
                              <a:path w="40531" h="270542">
                                <a:moveTo>
                                  <a:pt x="40531" y="0"/>
                                </a:moveTo>
                                <a:lnTo>
                                  <a:pt x="40531" y="186858"/>
                                </a:lnTo>
                                <a:lnTo>
                                  <a:pt x="25176" y="190760"/>
                                </a:lnTo>
                                <a:cubicBezTo>
                                  <a:pt x="18323" y="194770"/>
                                  <a:pt x="12929" y="200628"/>
                                  <a:pt x="10643" y="207771"/>
                                </a:cubicBezTo>
                                <a:cubicBezTo>
                                  <a:pt x="3785" y="220725"/>
                                  <a:pt x="6833" y="229869"/>
                                  <a:pt x="19787" y="232918"/>
                                </a:cubicBezTo>
                                <a:cubicBezTo>
                                  <a:pt x="23787" y="235394"/>
                                  <a:pt x="28360" y="236632"/>
                                  <a:pt x="33122" y="236847"/>
                                </a:cubicBezTo>
                                <a:lnTo>
                                  <a:pt x="40531" y="235713"/>
                                </a:lnTo>
                                <a:lnTo>
                                  <a:pt x="40531" y="270542"/>
                                </a:lnTo>
                                <a:lnTo>
                                  <a:pt x="38837" y="267969"/>
                                </a:lnTo>
                                <a:cubicBezTo>
                                  <a:pt x="38837" y="267969"/>
                                  <a:pt x="20835" y="267969"/>
                                  <a:pt x="6690" y="266683"/>
                                </a:cubicBezTo>
                                <a:lnTo>
                                  <a:pt x="0" y="265705"/>
                                </a:lnTo>
                                <a:lnTo>
                                  <a:pt x="0" y="181141"/>
                                </a:lnTo>
                                <a:lnTo>
                                  <a:pt x="6452" y="180149"/>
                                </a:lnTo>
                                <a:cubicBezTo>
                                  <a:pt x="17500" y="176530"/>
                                  <a:pt x="27787" y="169290"/>
                                  <a:pt x="32741" y="159765"/>
                                </a:cubicBezTo>
                                <a:cubicBezTo>
                                  <a:pt x="35789" y="150621"/>
                                  <a:pt x="35789" y="137668"/>
                                  <a:pt x="22835" y="131571"/>
                                </a:cubicBezTo>
                                <a:cubicBezTo>
                                  <a:pt x="18834" y="129286"/>
                                  <a:pt x="13881" y="128333"/>
                                  <a:pt x="8595" y="128440"/>
                                </a:cubicBezTo>
                                <a:lnTo>
                                  <a:pt x="0" y="130849"/>
                                </a:lnTo>
                                <a:lnTo>
                                  <a:pt x="0" y="106753"/>
                                </a:lnTo>
                                <a:lnTo>
                                  <a:pt x="11786" y="103377"/>
                                </a:lnTo>
                                <a:cubicBezTo>
                                  <a:pt x="21311" y="98996"/>
                                  <a:pt x="29312" y="91947"/>
                                  <a:pt x="32741" y="84327"/>
                                </a:cubicBezTo>
                                <a:cubicBezTo>
                                  <a:pt x="38837" y="71374"/>
                                  <a:pt x="35789" y="61468"/>
                                  <a:pt x="22835" y="55371"/>
                                </a:cubicBezTo>
                                <a:cubicBezTo>
                                  <a:pt x="18834" y="53847"/>
                                  <a:pt x="14072" y="53467"/>
                                  <a:pt x="9083" y="54002"/>
                                </a:cubicBezTo>
                                <a:lnTo>
                                  <a:pt x="0" y="57213"/>
                                </a:lnTo>
                                <a:lnTo>
                                  <a:pt x="0" y="21406"/>
                                </a:lnTo>
                                <a:lnTo>
                                  <a:pt x="33503" y="2793"/>
                                </a:lnTo>
                                <a:lnTo>
                                  <a:pt x="405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853560"/>
                            <a:ext cx="83880" cy="363960"/>
                          </a:xfrm>
                          <a:custGeom>
                            <a:avLst/>
                            <a:gdLst>
                              <a:gd name="textAreaLeft" fmla="*/ 0 w 47520"/>
                              <a:gd name="textAreaRight" fmla="*/ 47880 w 47520"/>
                              <a:gd name="textAreaTop" fmla="*/ 0 h 206280"/>
                              <a:gd name="textAreaBottom" fmla="*/ 206640 h 206280"/>
                            </a:gdLst>
                            <a:ahLst/>
                            <a:rect l="textAreaLeft" t="textAreaTop" r="textAreaRight" b="textAreaBottom"/>
                            <a:pathLst>
                              <a:path w="84412" h="363931">
                                <a:moveTo>
                                  <a:pt x="79270" y="0"/>
                                </a:moveTo>
                                <a:lnTo>
                                  <a:pt x="79270" y="99821"/>
                                </a:lnTo>
                                <a:lnTo>
                                  <a:pt x="76113" y="105470"/>
                                </a:lnTo>
                                <a:cubicBezTo>
                                  <a:pt x="73792" y="111804"/>
                                  <a:pt x="72220" y="118995"/>
                                  <a:pt x="71458" y="126996"/>
                                </a:cubicBezTo>
                                <a:cubicBezTo>
                                  <a:pt x="68410" y="142236"/>
                                  <a:pt x="65362" y="158238"/>
                                  <a:pt x="55456" y="174240"/>
                                </a:cubicBezTo>
                                <a:cubicBezTo>
                                  <a:pt x="41168" y="195386"/>
                                  <a:pt x="43169" y="211387"/>
                                  <a:pt x="61135" y="224818"/>
                                </a:cubicBezTo>
                                <a:lnTo>
                                  <a:pt x="79270" y="234688"/>
                                </a:lnTo>
                                <a:lnTo>
                                  <a:pt x="79270" y="277490"/>
                                </a:lnTo>
                                <a:lnTo>
                                  <a:pt x="61850" y="282548"/>
                                </a:lnTo>
                                <a:cubicBezTo>
                                  <a:pt x="54527" y="286576"/>
                                  <a:pt x="48598" y="291969"/>
                                  <a:pt x="46312" y="297684"/>
                                </a:cubicBezTo>
                                <a:cubicBezTo>
                                  <a:pt x="42502" y="310638"/>
                                  <a:pt x="46312" y="320544"/>
                                  <a:pt x="55456" y="323592"/>
                                </a:cubicBezTo>
                                <a:cubicBezTo>
                                  <a:pt x="60218" y="325878"/>
                                  <a:pt x="65600" y="327021"/>
                                  <a:pt x="71136" y="327152"/>
                                </a:cubicBezTo>
                                <a:lnTo>
                                  <a:pt x="79270" y="325922"/>
                                </a:lnTo>
                                <a:lnTo>
                                  <a:pt x="79270" y="356199"/>
                                </a:lnTo>
                                <a:lnTo>
                                  <a:pt x="68124" y="359787"/>
                                </a:lnTo>
                                <a:cubicBezTo>
                                  <a:pt x="45479" y="363931"/>
                                  <a:pt x="24601" y="361859"/>
                                  <a:pt x="10273" y="347866"/>
                                </a:cubicBezTo>
                                <a:lnTo>
                                  <a:pt x="0" y="332261"/>
                                </a:lnTo>
                                <a:lnTo>
                                  <a:pt x="0" y="297432"/>
                                </a:lnTo>
                                <a:lnTo>
                                  <a:pt x="7069" y="296351"/>
                                </a:lnTo>
                                <a:cubicBezTo>
                                  <a:pt x="16594" y="293112"/>
                                  <a:pt x="25357" y="286635"/>
                                  <a:pt x="30310" y="278634"/>
                                </a:cubicBezTo>
                                <a:cubicBezTo>
                                  <a:pt x="36406" y="266442"/>
                                  <a:pt x="33358" y="256536"/>
                                  <a:pt x="23452" y="250440"/>
                                </a:cubicBezTo>
                                <a:cubicBezTo>
                                  <a:pt x="18690" y="247964"/>
                                  <a:pt x="13355" y="246725"/>
                                  <a:pt x="7938" y="246559"/>
                                </a:cubicBezTo>
                                <a:lnTo>
                                  <a:pt x="0" y="248576"/>
                                </a:lnTo>
                                <a:lnTo>
                                  <a:pt x="0" y="61719"/>
                                </a:lnTo>
                                <a:lnTo>
                                  <a:pt x="52408" y="40890"/>
                                </a:lnTo>
                                <a:cubicBezTo>
                                  <a:pt x="61552" y="37842"/>
                                  <a:pt x="84412" y="34794"/>
                                  <a:pt x="77554" y="21840"/>
                                </a:cubicBezTo>
                                <a:cubicBezTo>
                                  <a:pt x="75554" y="18316"/>
                                  <a:pt x="74851" y="14637"/>
                                  <a:pt x="75234" y="10897"/>
                                </a:cubicBezTo>
                                <a:lnTo>
                                  <a:pt x="792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1088280"/>
                            <a:ext cx="75600" cy="12132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68760"/>
                              <a:gd name="textAreaBottom" fmla="*/ 69120 h 68760"/>
                            </a:gdLst>
                            <a:ahLst/>
                            <a:rect l="textAreaLeft" t="textAreaTop" r="textAreaRight" b="textAreaBottom"/>
                            <a:pathLst>
                              <a:path w="75658" h="121511">
                                <a:moveTo>
                                  <a:pt x="0" y="0"/>
                                </a:moveTo>
                                <a:lnTo>
                                  <a:pt x="5142" y="2798"/>
                                </a:lnTo>
                                <a:cubicBezTo>
                                  <a:pt x="27239" y="12704"/>
                                  <a:pt x="49338" y="15752"/>
                                  <a:pt x="71436" y="21848"/>
                                </a:cubicBezTo>
                                <a:lnTo>
                                  <a:pt x="75658" y="22355"/>
                                </a:lnTo>
                                <a:lnTo>
                                  <a:pt x="75658" y="89845"/>
                                </a:lnTo>
                                <a:lnTo>
                                  <a:pt x="35086" y="110217"/>
                                </a:lnTo>
                                <a:lnTo>
                                  <a:pt x="0" y="121511"/>
                                </a:lnTo>
                                <a:lnTo>
                                  <a:pt x="0" y="91234"/>
                                </a:lnTo>
                                <a:lnTo>
                                  <a:pt x="8475" y="89952"/>
                                </a:lnTo>
                                <a:cubicBezTo>
                                  <a:pt x="19238" y="86428"/>
                                  <a:pt x="28763" y="79379"/>
                                  <a:pt x="33336" y="69854"/>
                                </a:cubicBezTo>
                                <a:cubicBezTo>
                                  <a:pt x="36383" y="56900"/>
                                  <a:pt x="33336" y="50804"/>
                                  <a:pt x="20382" y="43946"/>
                                </a:cubicBezTo>
                                <a:cubicBezTo>
                                  <a:pt x="16572" y="41660"/>
                                  <a:pt x="11714" y="40755"/>
                                  <a:pt x="6475" y="40922"/>
                                </a:cubicBezTo>
                                <a:lnTo>
                                  <a:pt x="0" y="4280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811440"/>
                            <a:ext cx="75600" cy="14148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80280"/>
                              <a:gd name="textAreaBottom" fmla="*/ 80640 h 80280"/>
                            </a:gdLst>
                            <a:ahLst/>
                            <a:rect l="textAreaLeft" t="textAreaTop" r="textAreaRight" b="textAreaBottom"/>
                            <a:pathLst>
                              <a:path w="75658" h="142093">
                                <a:moveTo>
                                  <a:pt x="75658" y="0"/>
                                </a:moveTo>
                                <a:lnTo>
                                  <a:pt x="75658" y="37548"/>
                                </a:lnTo>
                                <a:lnTo>
                                  <a:pt x="67721" y="38014"/>
                                </a:lnTo>
                                <a:cubicBezTo>
                                  <a:pt x="56958" y="41252"/>
                                  <a:pt x="47433" y="46967"/>
                                  <a:pt x="39432" y="54968"/>
                                </a:cubicBezTo>
                                <a:cubicBezTo>
                                  <a:pt x="30288" y="67160"/>
                                  <a:pt x="30288" y="80114"/>
                                  <a:pt x="46289" y="86210"/>
                                </a:cubicBezTo>
                                <a:cubicBezTo>
                                  <a:pt x="50099" y="87925"/>
                                  <a:pt x="55338" y="88591"/>
                                  <a:pt x="61256" y="88425"/>
                                </a:cubicBezTo>
                                <a:lnTo>
                                  <a:pt x="75658" y="86317"/>
                                </a:lnTo>
                                <a:lnTo>
                                  <a:pt x="75658" y="132613"/>
                                </a:lnTo>
                                <a:lnTo>
                                  <a:pt x="65720" y="123358"/>
                                </a:lnTo>
                                <a:cubicBezTo>
                                  <a:pt x="56195" y="116690"/>
                                  <a:pt x="45908" y="113642"/>
                                  <a:pt x="36383" y="115166"/>
                                </a:cubicBezTo>
                                <a:cubicBezTo>
                                  <a:pt x="23811" y="116690"/>
                                  <a:pt x="13524" y="122215"/>
                                  <a:pt x="5999" y="131359"/>
                                </a:cubicBezTo>
                                <a:lnTo>
                                  <a:pt x="0" y="142093"/>
                                </a:lnTo>
                                <a:lnTo>
                                  <a:pt x="0" y="42272"/>
                                </a:lnTo>
                                <a:lnTo>
                                  <a:pt x="153" y="41859"/>
                                </a:lnTo>
                                <a:cubicBezTo>
                                  <a:pt x="10681" y="24902"/>
                                  <a:pt x="38870" y="8608"/>
                                  <a:pt x="65326" y="1520"/>
                                </a:cubicBezTo>
                                <a:lnTo>
                                  <a:pt x="756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99400"/>
                            <a:ext cx="719280" cy="578520"/>
                          </a:xfrm>
                          <a:custGeom>
                            <a:avLst/>
                            <a:gdLst>
                              <a:gd name="textAreaLeft" fmla="*/ 0 w 407880"/>
                              <a:gd name="textAreaRight" fmla="*/ 408240 w 407880"/>
                              <a:gd name="textAreaTop" fmla="*/ 0 h 327960"/>
                              <a:gd name="textAreaBottom" fmla="*/ 328320 h 327960"/>
                            </a:gdLst>
                            <a:ahLst/>
                            <a:rect l="textAreaLeft" t="textAreaTop" r="textAreaRight" b="textAreaBottom"/>
                            <a:pathLst>
                              <a:path w="719678" h="578537">
                                <a:moveTo>
                                  <a:pt x="652622" y="0"/>
                                </a:moveTo>
                                <a:lnTo>
                                  <a:pt x="719678" y="247650"/>
                                </a:lnTo>
                                <a:cubicBezTo>
                                  <a:pt x="719678" y="247650"/>
                                  <a:pt x="719678" y="247650"/>
                                  <a:pt x="646526" y="393192"/>
                                </a:cubicBezTo>
                                <a:cubicBezTo>
                                  <a:pt x="570326" y="403098"/>
                                  <a:pt x="570326" y="390144"/>
                                  <a:pt x="494126" y="396240"/>
                                </a:cubicBezTo>
                                <a:cubicBezTo>
                                  <a:pt x="440024" y="403098"/>
                                  <a:pt x="268574" y="425196"/>
                                  <a:pt x="227426" y="456438"/>
                                </a:cubicBezTo>
                                <a:cubicBezTo>
                                  <a:pt x="205328" y="472440"/>
                                  <a:pt x="180182" y="485394"/>
                                  <a:pt x="151226" y="482346"/>
                                </a:cubicBezTo>
                                <a:cubicBezTo>
                                  <a:pt x="138272" y="482346"/>
                                  <a:pt x="132176" y="491490"/>
                                  <a:pt x="123032" y="498348"/>
                                </a:cubicBezTo>
                                <a:cubicBezTo>
                                  <a:pt x="84932" y="526542"/>
                                  <a:pt x="43022" y="555498"/>
                                  <a:pt x="1874" y="577596"/>
                                </a:cubicBezTo>
                                <a:lnTo>
                                  <a:pt x="0" y="578537"/>
                                </a:lnTo>
                                <a:lnTo>
                                  <a:pt x="0" y="511047"/>
                                </a:lnTo>
                                <a:lnTo>
                                  <a:pt x="18888" y="513314"/>
                                </a:lnTo>
                                <a:cubicBezTo>
                                  <a:pt x="40926" y="511635"/>
                                  <a:pt x="59214" y="497205"/>
                                  <a:pt x="68930" y="475488"/>
                                </a:cubicBezTo>
                                <a:cubicBezTo>
                                  <a:pt x="78074" y="447294"/>
                                  <a:pt x="71978" y="422148"/>
                                  <a:pt x="46832" y="403098"/>
                                </a:cubicBezTo>
                                <a:cubicBezTo>
                                  <a:pt x="30830" y="393192"/>
                                  <a:pt x="20924" y="381000"/>
                                  <a:pt x="14828" y="364998"/>
                                </a:cubicBezTo>
                                <a:cubicBezTo>
                                  <a:pt x="11589" y="358521"/>
                                  <a:pt x="7779" y="352711"/>
                                  <a:pt x="3588" y="347686"/>
                                </a:cubicBezTo>
                                <a:lnTo>
                                  <a:pt x="0" y="344345"/>
                                </a:lnTo>
                                <a:lnTo>
                                  <a:pt x="0" y="298049"/>
                                </a:lnTo>
                                <a:lnTo>
                                  <a:pt x="4636" y="297371"/>
                                </a:lnTo>
                                <a:cubicBezTo>
                                  <a:pt x="17685" y="294132"/>
                                  <a:pt x="30449" y="288417"/>
                                  <a:pt x="36926" y="281940"/>
                                </a:cubicBezTo>
                                <a:cubicBezTo>
                                  <a:pt x="46832" y="266700"/>
                                  <a:pt x="43022" y="250698"/>
                                  <a:pt x="27782" y="247650"/>
                                </a:cubicBezTo>
                                <a:lnTo>
                                  <a:pt x="0" y="249280"/>
                                </a:lnTo>
                                <a:lnTo>
                                  <a:pt x="0" y="211732"/>
                                </a:lnTo>
                                <a:lnTo>
                                  <a:pt x="14828" y="209550"/>
                                </a:lnTo>
                                <a:cubicBezTo>
                                  <a:pt x="84932" y="212598"/>
                                  <a:pt x="259430" y="177546"/>
                                  <a:pt x="313532" y="139446"/>
                                </a:cubicBezTo>
                                <a:cubicBezTo>
                                  <a:pt x="363824" y="104394"/>
                                  <a:pt x="424022" y="85344"/>
                                  <a:pt x="484220" y="63246"/>
                                </a:cubicBezTo>
                                <a:cubicBezTo>
                                  <a:pt x="541370" y="44196"/>
                                  <a:pt x="595472" y="25146"/>
                                  <a:pt x="65262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548640"/>
                            <a:ext cx="172800" cy="339120"/>
                          </a:xfrm>
                          <a:custGeom>
                            <a:avLst/>
                            <a:gdLst>
                              <a:gd name="textAreaLeft" fmla="*/ 0 w 97920"/>
                              <a:gd name="textAreaRight" fmla="*/ 98280 w 97920"/>
                              <a:gd name="textAreaTop" fmla="*/ 0 h 192240"/>
                              <a:gd name="textAreaBottom" fmla="*/ 192600 h 192240"/>
                            </a:gdLst>
                            <a:ahLst/>
                            <a:rect l="textAreaLeft" t="textAreaTop" r="textAreaRight" b="textAreaBottom"/>
                            <a:pathLst>
                              <a:path w="172974" h="339454">
                                <a:moveTo>
                                  <a:pt x="172974" y="0"/>
                                </a:moveTo>
                                <a:lnTo>
                                  <a:pt x="172974" y="155567"/>
                                </a:lnTo>
                                <a:lnTo>
                                  <a:pt x="127254" y="171052"/>
                                </a:lnTo>
                                <a:cubicBezTo>
                                  <a:pt x="124206" y="171052"/>
                                  <a:pt x="117348" y="174101"/>
                                  <a:pt x="114300" y="174101"/>
                                </a:cubicBezTo>
                                <a:cubicBezTo>
                                  <a:pt x="111252" y="177148"/>
                                  <a:pt x="108204" y="180196"/>
                                  <a:pt x="111252" y="184007"/>
                                </a:cubicBezTo>
                                <a:cubicBezTo>
                                  <a:pt x="114300" y="187054"/>
                                  <a:pt x="117348" y="187054"/>
                                  <a:pt x="121158" y="184007"/>
                                </a:cubicBezTo>
                                <a:cubicBezTo>
                                  <a:pt x="136398" y="177148"/>
                                  <a:pt x="152400" y="168004"/>
                                  <a:pt x="168402" y="161146"/>
                                </a:cubicBezTo>
                                <a:lnTo>
                                  <a:pt x="172974" y="158860"/>
                                </a:lnTo>
                                <a:lnTo>
                                  <a:pt x="172974" y="169422"/>
                                </a:lnTo>
                                <a:lnTo>
                                  <a:pt x="152686" y="188293"/>
                                </a:lnTo>
                                <a:cubicBezTo>
                                  <a:pt x="145542" y="195437"/>
                                  <a:pt x="138303" y="202675"/>
                                  <a:pt x="130302" y="209152"/>
                                </a:cubicBezTo>
                                <a:lnTo>
                                  <a:pt x="127254" y="209152"/>
                                </a:lnTo>
                                <a:cubicBezTo>
                                  <a:pt x="127254" y="212201"/>
                                  <a:pt x="127254" y="215248"/>
                                  <a:pt x="127254" y="215248"/>
                                </a:cubicBezTo>
                                <a:cubicBezTo>
                                  <a:pt x="130302" y="215248"/>
                                  <a:pt x="133350" y="215248"/>
                                  <a:pt x="133350" y="215248"/>
                                </a:cubicBezTo>
                                <a:cubicBezTo>
                                  <a:pt x="136398" y="215248"/>
                                  <a:pt x="136398" y="215248"/>
                                  <a:pt x="136398" y="212201"/>
                                </a:cubicBezTo>
                                <a:cubicBezTo>
                                  <a:pt x="143256" y="206104"/>
                                  <a:pt x="152400" y="199246"/>
                                  <a:pt x="159258" y="190102"/>
                                </a:cubicBezTo>
                                <a:cubicBezTo>
                                  <a:pt x="162306" y="187054"/>
                                  <a:pt x="165354" y="183054"/>
                                  <a:pt x="168497" y="179053"/>
                                </a:cubicBezTo>
                                <a:lnTo>
                                  <a:pt x="172974" y="174011"/>
                                </a:lnTo>
                                <a:lnTo>
                                  <a:pt x="172974" y="198575"/>
                                </a:lnTo>
                                <a:lnTo>
                                  <a:pt x="155448" y="228202"/>
                                </a:lnTo>
                                <a:cubicBezTo>
                                  <a:pt x="155448" y="228202"/>
                                  <a:pt x="155448" y="231251"/>
                                  <a:pt x="159258" y="234298"/>
                                </a:cubicBezTo>
                                <a:cubicBezTo>
                                  <a:pt x="159258" y="234298"/>
                                  <a:pt x="162306" y="234298"/>
                                  <a:pt x="165354" y="231251"/>
                                </a:cubicBezTo>
                                <a:lnTo>
                                  <a:pt x="168402" y="228202"/>
                                </a:lnTo>
                                <a:lnTo>
                                  <a:pt x="172974" y="216596"/>
                                </a:lnTo>
                                <a:lnTo>
                                  <a:pt x="172974" y="334179"/>
                                </a:lnTo>
                                <a:lnTo>
                                  <a:pt x="165354" y="339454"/>
                                </a:lnTo>
                                <a:lnTo>
                                  <a:pt x="159258" y="339454"/>
                                </a:lnTo>
                                <a:cubicBezTo>
                                  <a:pt x="152400" y="332596"/>
                                  <a:pt x="143256" y="326501"/>
                                  <a:pt x="136398" y="320404"/>
                                </a:cubicBezTo>
                                <a:cubicBezTo>
                                  <a:pt x="95250" y="279257"/>
                                  <a:pt x="54102" y="237346"/>
                                  <a:pt x="12954" y="196198"/>
                                </a:cubicBezTo>
                                <a:cubicBezTo>
                                  <a:pt x="12954" y="193151"/>
                                  <a:pt x="9906" y="193151"/>
                                  <a:pt x="9906" y="193151"/>
                                </a:cubicBezTo>
                                <a:cubicBezTo>
                                  <a:pt x="0" y="180196"/>
                                  <a:pt x="3810" y="171052"/>
                                  <a:pt x="16002" y="164957"/>
                                </a:cubicBezTo>
                                <a:cubicBezTo>
                                  <a:pt x="25908" y="161146"/>
                                  <a:pt x="35052" y="161146"/>
                                  <a:pt x="44958" y="158098"/>
                                </a:cubicBezTo>
                                <a:cubicBezTo>
                                  <a:pt x="79248" y="148954"/>
                                  <a:pt x="117348" y="139048"/>
                                  <a:pt x="152400" y="129904"/>
                                </a:cubicBezTo>
                                <a:cubicBezTo>
                                  <a:pt x="155448" y="129904"/>
                                  <a:pt x="155448" y="129904"/>
                                  <a:pt x="159258" y="126857"/>
                                </a:cubicBezTo>
                                <a:cubicBezTo>
                                  <a:pt x="152400" y="110854"/>
                                  <a:pt x="149352" y="94852"/>
                                  <a:pt x="152400" y="75802"/>
                                </a:cubicBezTo>
                                <a:cubicBezTo>
                                  <a:pt x="152400" y="50657"/>
                                  <a:pt x="159258" y="28558"/>
                                  <a:pt x="171450" y="2651"/>
                                </a:cubicBezTo>
                                <a:lnTo>
                                  <a:pt x="1729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384120"/>
                            <a:ext cx="158760" cy="4986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282600"/>
                              <a:gd name="textAreaBottom" fmla="*/ 282960 h 282600"/>
                            </a:gdLst>
                            <a:ahLst/>
                            <a:rect l="textAreaLeft" t="textAreaTop" r="textAreaRight" b="textAreaBottom"/>
                            <a:pathLst>
                              <a:path w="159212" h="498901">
                                <a:moveTo>
                                  <a:pt x="159212" y="0"/>
                                </a:moveTo>
                                <a:lnTo>
                                  <a:pt x="159212" y="27595"/>
                                </a:lnTo>
                                <a:lnTo>
                                  <a:pt x="135279" y="38904"/>
                                </a:lnTo>
                                <a:cubicBezTo>
                                  <a:pt x="88773" y="67265"/>
                                  <a:pt x="54483" y="108698"/>
                                  <a:pt x="30480" y="161276"/>
                                </a:cubicBezTo>
                                <a:cubicBezTo>
                                  <a:pt x="17526" y="186422"/>
                                  <a:pt x="11430" y="215378"/>
                                  <a:pt x="17526" y="243572"/>
                                </a:cubicBezTo>
                                <a:cubicBezTo>
                                  <a:pt x="20574" y="262622"/>
                                  <a:pt x="27432" y="278624"/>
                                  <a:pt x="39624" y="291578"/>
                                </a:cubicBezTo>
                                <a:cubicBezTo>
                                  <a:pt x="36576" y="284720"/>
                                  <a:pt x="33528" y="278624"/>
                                  <a:pt x="30480" y="269480"/>
                                </a:cubicBezTo>
                                <a:cubicBezTo>
                                  <a:pt x="24384" y="243572"/>
                                  <a:pt x="27432" y="218426"/>
                                  <a:pt x="33528" y="193280"/>
                                </a:cubicBezTo>
                                <a:cubicBezTo>
                                  <a:pt x="46482" y="158228"/>
                                  <a:pt x="65532" y="126224"/>
                                  <a:pt x="87630" y="101078"/>
                                </a:cubicBezTo>
                                <a:cubicBezTo>
                                  <a:pt x="106680" y="80504"/>
                                  <a:pt x="127254" y="62978"/>
                                  <a:pt x="150209" y="49834"/>
                                </a:cubicBezTo>
                                <a:lnTo>
                                  <a:pt x="159212" y="45803"/>
                                </a:lnTo>
                                <a:lnTo>
                                  <a:pt x="159212" y="339257"/>
                                </a:lnTo>
                                <a:lnTo>
                                  <a:pt x="153924" y="341870"/>
                                </a:lnTo>
                                <a:cubicBezTo>
                                  <a:pt x="128778" y="351776"/>
                                  <a:pt x="100584" y="357872"/>
                                  <a:pt x="71628" y="357872"/>
                                </a:cubicBezTo>
                                <a:cubicBezTo>
                                  <a:pt x="62484" y="354824"/>
                                  <a:pt x="52578" y="354824"/>
                                  <a:pt x="43434" y="351776"/>
                                </a:cubicBezTo>
                                <a:cubicBezTo>
                                  <a:pt x="39624" y="357872"/>
                                  <a:pt x="39624" y="363968"/>
                                  <a:pt x="36576" y="373874"/>
                                </a:cubicBezTo>
                                <a:cubicBezTo>
                                  <a:pt x="27432" y="411974"/>
                                  <a:pt x="14478" y="450074"/>
                                  <a:pt x="5334" y="488174"/>
                                </a:cubicBezTo>
                                <a:cubicBezTo>
                                  <a:pt x="5334" y="491222"/>
                                  <a:pt x="4381" y="494461"/>
                                  <a:pt x="2286" y="497318"/>
                                </a:cubicBezTo>
                                <a:lnTo>
                                  <a:pt x="0" y="498901"/>
                                </a:lnTo>
                                <a:lnTo>
                                  <a:pt x="0" y="381318"/>
                                </a:lnTo>
                                <a:lnTo>
                                  <a:pt x="5334" y="367778"/>
                                </a:lnTo>
                                <a:cubicBezTo>
                                  <a:pt x="8382" y="357872"/>
                                  <a:pt x="14478" y="344918"/>
                                  <a:pt x="17526" y="335774"/>
                                </a:cubicBezTo>
                                <a:cubicBezTo>
                                  <a:pt x="17526" y="335774"/>
                                  <a:pt x="17526" y="335774"/>
                                  <a:pt x="14478" y="335774"/>
                                </a:cubicBezTo>
                                <a:cubicBezTo>
                                  <a:pt x="14478" y="335774"/>
                                  <a:pt x="14478" y="335774"/>
                                  <a:pt x="14478" y="338822"/>
                                </a:cubicBezTo>
                                <a:lnTo>
                                  <a:pt x="0" y="363297"/>
                                </a:lnTo>
                                <a:lnTo>
                                  <a:pt x="0" y="338733"/>
                                </a:lnTo>
                                <a:lnTo>
                                  <a:pt x="5334" y="332726"/>
                                </a:lnTo>
                                <a:lnTo>
                                  <a:pt x="1524" y="332726"/>
                                </a:lnTo>
                                <a:lnTo>
                                  <a:pt x="0" y="334144"/>
                                </a:lnTo>
                                <a:lnTo>
                                  <a:pt x="0" y="323582"/>
                                </a:lnTo>
                                <a:lnTo>
                                  <a:pt x="1524" y="322820"/>
                                </a:lnTo>
                                <a:cubicBezTo>
                                  <a:pt x="1524" y="319772"/>
                                  <a:pt x="1524" y="319772"/>
                                  <a:pt x="1524" y="319772"/>
                                </a:cubicBezTo>
                                <a:lnTo>
                                  <a:pt x="0" y="320289"/>
                                </a:lnTo>
                                <a:lnTo>
                                  <a:pt x="0" y="164722"/>
                                </a:lnTo>
                                <a:lnTo>
                                  <a:pt x="31837" y="109365"/>
                                </a:lnTo>
                                <a:cubicBezTo>
                                  <a:pt x="60394" y="68753"/>
                                  <a:pt x="96787" y="34891"/>
                                  <a:pt x="140202" y="9408"/>
                                </a:cubicBezTo>
                                <a:lnTo>
                                  <a:pt x="1592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214560"/>
                            <a:ext cx="181440" cy="508680"/>
                          </a:xfrm>
                          <a:custGeom>
                            <a:avLst/>
                            <a:gdLst>
                              <a:gd name="textAreaLeft" fmla="*/ 0 w 102960"/>
                              <a:gd name="textAreaRight" fmla="*/ 103320 w 102960"/>
                              <a:gd name="textAreaTop" fmla="*/ 0 h 288360"/>
                              <a:gd name="textAreaBottom" fmla="*/ 288720 h 288360"/>
                            </a:gdLst>
                            <a:ahLst/>
                            <a:rect l="textAreaLeft" t="textAreaTop" r="textAreaRight" b="textAreaBottom"/>
                            <a:pathLst>
                              <a:path w="182164" h="508808">
                                <a:moveTo>
                                  <a:pt x="182164" y="0"/>
                                </a:moveTo>
                                <a:lnTo>
                                  <a:pt x="182164" y="118991"/>
                                </a:lnTo>
                                <a:lnTo>
                                  <a:pt x="180640" y="122420"/>
                                </a:lnTo>
                                <a:cubicBezTo>
                                  <a:pt x="178354" y="127564"/>
                                  <a:pt x="176068" y="132326"/>
                                  <a:pt x="173020" y="137280"/>
                                </a:cubicBezTo>
                                <a:cubicBezTo>
                                  <a:pt x="169210" y="146424"/>
                                  <a:pt x="169210" y="156330"/>
                                  <a:pt x="166162" y="162425"/>
                                </a:cubicBezTo>
                                <a:cubicBezTo>
                                  <a:pt x="166162" y="162425"/>
                                  <a:pt x="166162" y="162425"/>
                                  <a:pt x="169210" y="162425"/>
                                </a:cubicBezTo>
                                <a:lnTo>
                                  <a:pt x="182164" y="136858"/>
                                </a:lnTo>
                                <a:lnTo>
                                  <a:pt x="182164" y="159377"/>
                                </a:lnTo>
                                <a:lnTo>
                                  <a:pt x="176068" y="165474"/>
                                </a:lnTo>
                                <a:cubicBezTo>
                                  <a:pt x="179116" y="165474"/>
                                  <a:pt x="179116" y="168522"/>
                                  <a:pt x="179116" y="168522"/>
                                </a:cubicBezTo>
                                <a:cubicBezTo>
                                  <a:pt x="179116" y="165474"/>
                                  <a:pt x="179116" y="165474"/>
                                  <a:pt x="179116" y="165474"/>
                                </a:cubicBezTo>
                                <a:lnTo>
                                  <a:pt x="182164" y="163345"/>
                                </a:lnTo>
                                <a:lnTo>
                                  <a:pt x="182164" y="176904"/>
                                </a:lnTo>
                                <a:lnTo>
                                  <a:pt x="179116" y="178427"/>
                                </a:lnTo>
                                <a:cubicBezTo>
                                  <a:pt x="182164" y="178427"/>
                                  <a:pt x="182164" y="178427"/>
                                  <a:pt x="182164" y="178427"/>
                                </a:cubicBezTo>
                                <a:lnTo>
                                  <a:pt x="182164" y="178427"/>
                                </a:lnTo>
                                <a:lnTo>
                                  <a:pt x="182164" y="334519"/>
                                </a:lnTo>
                                <a:lnTo>
                                  <a:pt x="177175" y="347508"/>
                                </a:lnTo>
                                <a:cubicBezTo>
                                  <a:pt x="159494" y="384548"/>
                                  <a:pt x="133777" y="416552"/>
                                  <a:pt x="102916" y="445127"/>
                                </a:cubicBezTo>
                                <a:cubicBezTo>
                                  <a:pt x="86914" y="459224"/>
                                  <a:pt x="70340" y="471798"/>
                                  <a:pt x="52529" y="482847"/>
                                </a:cubicBezTo>
                                <a:lnTo>
                                  <a:pt x="0" y="508808"/>
                                </a:lnTo>
                                <a:lnTo>
                                  <a:pt x="0" y="215354"/>
                                </a:lnTo>
                                <a:lnTo>
                                  <a:pt x="27323" y="203121"/>
                                </a:lnTo>
                                <a:cubicBezTo>
                                  <a:pt x="40098" y="198906"/>
                                  <a:pt x="53576" y="195954"/>
                                  <a:pt x="67864" y="194430"/>
                                </a:cubicBezTo>
                                <a:cubicBezTo>
                                  <a:pt x="93772" y="191381"/>
                                  <a:pt x="118918" y="194430"/>
                                  <a:pt x="144064" y="210431"/>
                                </a:cubicBezTo>
                                <a:cubicBezTo>
                                  <a:pt x="131872" y="197477"/>
                                  <a:pt x="118918" y="187572"/>
                                  <a:pt x="102916" y="181475"/>
                                </a:cubicBezTo>
                                <a:cubicBezTo>
                                  <a:pt x="90343" y="178427"/>
                                  <a:pt x="77579" y="177666"/>
                                  <a:pt x="64816" y="178427"/>
                                </a:cubicBezTo>
                                <a:cubicBezTo>
                                  <a:pt x="52052" y="179189"/>
                                  <a:pt x="39289" y="181475"/>
                                  <a:pt x="26716" y="184524"/>
                                </a:cubicBezTo>
                                <a:lnTo>
                                  <a:pt x="0" y="197147"/>
                                </a:lnTo>
                                <a:lnTo>
                                  <a:pt x="0" y="169551"/>
                                </a:lnTo>
                                <a:lnTo>
                                  <a:pt x="26716" y="156330"/>
                                </a:lnTo>
                                <a:cubicBezTo>
                                  <a:pt x="51862" y="146424"/>
                                  <a:pt x="80818" y="140327"/>
                                  <a:pt x="105964" y="143375"/>
                                </a:cubicBezTo>
                                <a:cubicBezTo>
                                  <a:pt x="118918" y="143375"/>
                                  <a:pt x="128062" y="146424"/>
                                  <a:pt x="141016" y="146424"/>
                                </a:cubicBezTo>
                                <a:cubicBezTo>
                                  <a:pt x="144064" y="137280"/>
                                  <a:pt x="147112" y="124325"/>
                                  <a:pt x="150160" y="111372"/>
                                </a:cubicBezTo>
                                <a:cubicBezTo>
                                  <a:pt x="157018" y="77081"/>
                                  <a:pt x="166162" y="45077"/>
                                  <a:pt x="176068" y="10025"/>
                                </a:cubicBezTo>
                                <a:cubicBezTo>
                                  <a:pt x="177592" y="6025"/>
                                  <a:pt x="179354" y="2834"/>
                                  <a:pt x="181378" y="500"/>
                                </a:cubicBezTo>
                                <a:lnTo>
                                  <a:pt x="1821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383040"/>
                            <a:ext cx="29880" cy="16560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93960"/>
                              <a:gd name="textAreaBottom" fmla="*/ 94320 h 93960"/>
                            </a:gdLst>
                            <a:ahLst/>
                            <a:rect l="textAreaLeft" t="textAreaTop" r="textAreaRight" b="textAreaBottom"/>
                            <a:pathLst>
                              <a:path w="30099" h="166125">
                                <a:moveTo>
                                  <a:pt x="30099" y="0"/>
                                </a:moveTo>
                                <a:lnTo>
                                  <a:pt x="30099" y="34268"/>
                                </a:lnTo>
                                <a:lnTo>
                                  <a:pt x="16002" y="38227"/>
                                </a:lnTo>
                                <a:cubicBezTo>
                                  <a:pt x="19050" y="45085"/>
                                  <a:pt x="19050" y="54229"/>
                                  <a:pt x="19050" y="61087"/>
                                </a:cubicBezTo>
                                <a:cubicBezTo>
                                  <a:pt x="25146" y="89281"/>
                                  <a:pt x="19050" y="114427"/>
                                  <a:pt x="9906" y="140335"/>
                                </a:cubicBezTo>
                                <a:lnTo>
                                  <a:pt x="0" y="166125"/>
                                </a:lnTo>
                                <a:lnTo>
                                  <a:pt x="0" y="10033"/>
                                </a:lnTo>
                                <a:lnTo>
                                  <a:pt x="300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352440"/>
                            <a:ext cx="29880" cy="3888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21960"/>
                              <a:gd name="textAreaBottom" fmla="*/ 22320 h 21960"/>
                            </a:gdLst>
                            <a:ahLst/>
                            <a:rect l="textAreaLeft" t="textAreaTop" r="textAreaRight" b="textAreaBottom"/>
                            <a:pathLst>
                              <a:path w="30099" h="39310">
                                <a:moveTo>
                                  <a:pt x="30099" y="0"/>
                                </a:moveTo>
                                <a:lnTo>
                                  <a:pt x="30099" y="24059"/>
                                </a:lnTo>
                                <a:lnTo>
                                  <a:pt x="3048" y="-27750"/>
                                </a:lnTo>
                                <a:lnTo>
                                  <a:pt x="0" y="-26226"/>
                                </a:lnTo>
                                <a:lnTo>
                                  <a:pt x="0" y="25752"/>
                                </a:lnTo>
                                <a:lnTo>
                                  <a:pt x="8001" y="20165"/>
                                </a:lnTo>
                                <a:cubicBezTo>
                                  <a:pt x="12001" y="17783"/>
                                  <a:pt x="16002" y="15307"/>
                                  <a:pt x="19050" y="11878"/>
                                </a:cubicBezTo>
                                <a:lnTo>
                                  <a:pt x="300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09520"/>
                            <a:ext cx="29880" cy="163800"/>
                          </a:xfrm>
                          <a:custGeom>
                            <a:avLst/>
                            <a:gdLst>
                              <a:gd name="textAreaLeft" fmla="*/ 0 w 16920"/>
                              <a:gd name="textAreaRight" fmla="*/ 17280 w 16920"/>
                              <a:gd name="textAreaTop" fmla="*/ 0 h 92880"/>
                              <a:gd name="textAreaBottom" fmla="*/ 93240 h 92880"/>
                            </a:gdLst>
                            <a:ahLst/>
                            <a:rect l="textAreaLeft" t="textAreaTop" r="textAreaRight" b="textAreaBottom"/>
                            <a:pathLst>
                              <a:path w="30099" h="164402">
                                <a:moveTo>
                                  <a:pt x="6096" y="1143"/>
                                </a:moveTo>
                                <a:cubicBezTo>
                                  <a:pt x="11239" y="0"/>
                                  <a:pt x="17526" y="2477"/>
                                  <a:pt x="25146" y="8954"/>
                                </a:cubicBezTo>
                                <a:lnTo>
                                  <a:pt x="30099" y="13963"/>
                                </a:lnTo>
                                <a:lnTo>
                                  <a:pt x="30099" y="131726"/>
                                </a:lnTo>
                                <a:lnTo>
                                  <a:pt x="19050" y="143828"/>
                                </a:lnTo>
                                <a:cubicBezTo>
                                  <a:pt x="13526" y="149352"/>
                                  <a:pt x="8001" y="154877"/>
                                  <a:pt x="3048" y="161354"/>
                                </a:cubicBezTo>
                                <a:lnTo>
                                  <a:pt x="0" y="164402"/>
                                </a:lnTo>
                                <a:lnTo>
                                  <a:pt x="0" y="141882"/>
                                </a:lnTo>
                                <a:lnTo>
                                  <a:pt x="16002" y="110299"/>
                                </a:lnTo>
                                <a:cubicBezTo>
                                  <a:pt x="16002" y="107252"/>
                                  <a:pt x="16002" y="107252"/>
                                  <a:pt x="16002" y="104204"/>
                                </a:cubicBezTo>
                                <a:lnTo>
                                  <a:pt x="12954" y="104204"/>
                                </a:lnTo>
                                <a:cubicBezTo>
                                  <a:pt x="9906" y="107252"/>
                                  <a:pt x="6096" y="110299"/>
                                  <a:pt x="6096" y="110299"/>
                                </a:cubicBezTo>
                                <a:lnTo>
                                  <a:pt x="0" y="124015"/>
                                </a:lnTo>
                                <a:lnTo>
                                  <a:pt x="0" y="5024"/>
                                </a:lnTo>
                                <a:lnTo>
                                  <a:pt x="6096" y="1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4040" y="223560"/>
                            <a:ext cx="141120" cy="193680"/>
                          </a:xfrm>
                          <a:custGeom>
                            <a:avLst/>
                            <a:gdLst>
                              <a:gd name="textAreaLeft" fmla="*/ 0 w 79920"/>
                              <a:gd name="textAreaRight" fmla="*/ 80280 w 79920"/>
                              <a:gd name="textAreaTop" fmla="*/ 0 h 109800"/>
                              <a:gd name="textAreaBottom" fmla="*/ 110160 h 109800"/>
                            </a:gdLst>
                            <a:ahLst/>
                            <a:rect l="textAreaLeft" t="textAreaTop" r="textAreaRight" b="textAreaBottom"/>
                            <a:pathLst>
                              <a:path w="141351" h="193724">
                                <a:moveTo>
                                  <a:pt x="0" y="0"/>
                                </a:moveTo>
                                <a:lnTo>
                                  <a:pt x="62484" y="63190"/>
                                </a:lnTo>
                                <a:cubicBezTo>
                                  <a:pt x="85153" y="86240"/>
                                  <a:pt x="108203" y="109291"/>
                                  <a:pt x="132207" y="131389"/>
                                </a:cubicBezTo>
                                <a:cubicBezTo>
                                  <a:pt x="132207" y="131389"/>
                                  <a:pt x="132207" y="134437"/>
                                  <a:pt x="135255" y="134437"/>
                                </a:cubicBezTo>
                                <a:cubicBezTo>
                                  <a:pt x="141351" y="144343"/>
                                  <a:pt x="138303" y="156535"/>
                                  <a:pt x="125349" y="159583"/>
                                </a:cubicBezTo>
                                <a:cubicBezTo>
                                  <a:pt x="116205" y="163393"/>
                                  <a:pt x="106299" y="166441"/>
                                  <a:pt x="97155" y="166441"/>
                                </a:cubicBezTo>
                                <a:lnTo>
                                  <a:pt x="0" y="193724"/>
                                </a:lnTo>
                                <a:lnTo>
                                  <a:pt x="0" y="159456"/>
                                </a:lnTo>
                                <a:lnTo>
                                  <a:pt x="27051" y="150439"/>
                                </a:lnTo>
                                <a:cubicBezTo>
                                  <a:pt x="27051" y="150439"/>
                                  <a:pt x="30099" y="150439"/>
                                  <a:pt x="30099" y="147391"/>
                                </a:cubicBezTo>
                                <a:cubicBezTo>
                                  <a:pt x="30099" y="147391"/>
                                  <a:pt x="30099" y="144343"/>
                                  <a:pt x="33147" y="140533"/>
                                </a:cubicBezTo>
                                <a:cubicBezTo>
                                  <a:pt x="30099" y="140533"/>
                                  <a:pt x="27051" y="140533"/>
                                  <a:pt x="24003" y="140533"/>
                                </a:cubicBezTo>
                                <a:lnTo>
                                  <a:pt x="0" y="152714"/>
                                </a:lnTo>
                                <a:lnTo>
                                  <a:pt x="0" y="128655"/>
                                </a:lnTo>
                                <a:lnTo>
                                  <a:pt x="381" y="128246"/>
                                </a:lnTo>
                                <a:cubicBezTo>
                                  <a:pt x="4763" y="124340"/>
                                  <a:pt x="9525" y="120340"/>
                                  <a:pt x="14097" y="115387"/>
                                </a:cubicBezTo>
                                <a:cubicBezTo>
                                  <a:pt x="14097" y="115387"/>
                                  <a:pt x="17907" y="112339"/>
                                  <a:pt x="14097" y="109291"/>
                                </a:cubicBezTo>
                                <a:cubicBezTo>
                                  <a:pt x="12573" y="107767"/>
                                  <a:pt x="11049" y="107767"/>
                                  <a:pt x="9906" y="108148"/>
                                </a:cubicBezTo>
                                <a:cubicBezTo>
                                  <a:pt x="8763" y="108529"/>
                                  <a:pt x="8001" y="109291"/>
                                  <a:pt x="8001" y="109291"/>
                                </a:cubicBezTo>
                                <a:lnTo>
                                  <a:pt x="4953" y="112339"/>
                                </a:lnTo>
                                <a:lnTo>
                                  <a:pt x="0" y="11776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40"/>
                            <a:ext cx="605880" cy="1419840"/>
                          </a:xfrm>
                          <a:custGeom>
                            <a:avLst/>
                            <a:gdLst>
                              <a:gd name="textAreaLeft" fmla="*/ 0 w 343440"/>
                              <a:gd name="textAreaRight" fmla="*/ 343800 w 343440"/>
                              <a:gd name="textAreaTop" fmla="*/ 0 h 804960"/>
                              <a:gd name="textAreaBottom" fmla="*/ 805320 h 804960"/>
                            </a:gdLst>
                            <a:ahLst/>
                            <a:rect l="textAreaLeft" t="textAreaTop" r="textAreaRight" b="textAreaBottom"/>
                            <a:pathLst>
                              <a:path w="605790" h="1419596">
                                <a:moveTo>
                                  <a:pt x="605790" y="0"/>
                                </a:moveTo>
                                <a:lnTo>
                                  <a:pt x="605790" y="108864"/>
                                </a:lnTo>
                                <a:lnTo>
                                  <a:pt x="506158" y="135446"/>
                                </a:lnTo>
                                <a:cubicBezTo>
                                  <a:pt x="440626" y="159259"/>
                                  <a:pt x="380238" y="194121"/>
                                  <a:pt x="326136" y="238316"/>
                                </a:cubicBezTo>
                                <a:cubicBezTo>
                                  <a:pt x="326136" y="238316"/>
                                  <a:pt x="326136" y="238316"/>
                                  <a:pt x="605691" y="517871"/>
                                </a:cubicBezTo>
                                <a:lnTo>
                                  <a:pt x="605790" y="517970"/>
                                </a:lnTo>
                                <a:lnTo>
                                  <a:pt x="605790" y="677738"/>
                                </a:lnTo>
                                <a:lnTo>
                                  <a:pt x="530853" y="602536"/>
                                </a:lnTo>
                                <a:cubicBezTo>
                                  <a:pt x="448520" y="519911"/>
                                  <a:pt x="354425" y="425483"/>
                                  <a:pt x="246888" y="317564"/>
                                </a:cubicBezTo>
                                <a:cubicBezTo>
                                  <a:pt x="158496" y="425769"/>
                                  <a:pt x="104394" y="562166"/>
                                  <a:pt x="104394" y="711519"/>
                                </a:cubicBezTo>
                                <a:cubicBezTo>
                                  <a:pt x="104394" y="1005555"/>
                                  <a:pt x="313253" y="1251753"/>
                                  <a:pt x="593143" y="1308708"/>
                                </a:cubicBezTo>
                                <a:lnTo>
                                  <a:pt x="605790" y="1310627"/>
                                </a:lnTo>
                                <a:lnTo>
                                  <a:pt x="605790" y="1419596"/>
                                </a:lnTo>
                                <a:lnTo>
                                  <a:pt x="588936" y="1417369"/>
                                </a:lnTo>
                                <a:cubicBezTo>
                                  <a:pt x="298132" y="1365888"/>
                                  <a:pt x="69269" y="1142090"/>
                                  <a:pt x="10756" y="856093"/>
                                </a:cubicBezTo>
                                <a:lnTo>
                                  <a:pt x="0" y="785589"/>
                                </a:lnTo>
                                <a:lnTo>
                                  <a:pt x="0" y="636771"/>
                                </a:lnTo>
                                <a:lnTo>
                                  <a:pt x="10756" y="565686"/>
                                </a:lnTo>
                                <a:cubicBezTo>
                                  <a:pt x="68075" y="283339"/>
                                  <a:pt x="288862" y="62552"/>
                                  <a:pt x="571210" y="5232"/>
                                </a:cubicBezTo>
                                <a:lnTo>
                                  <a:pt x="6057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65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0"/>
                            <a:ext cx="828000" cy="1433880"/>
                          </a:xfrm>
                          <a:custGeom>
                            <a:avLst/>
                            <a:gdLst>
                              <a:gd name="textAreaLeft" fmla="*/ 0 w 469440"/>
                              <a:gd name="textAreaRight" fmla="*/ 469800 w 469440"/>
                              <a:gd name="textAreaTop" fmla="*/ 0 h 812880"/>
                              <a:gd name="textAreaBottom" fmla="*/ 813240 h 812880"/>
                            </a:gdLst>
                            <a:ahLst/>
                            <a:rect l="textAreaLeft" t="textAreaTop" r="textAreaRight" b="textAreaBottom"/>
                            <a:pathLst>
                              <a:path w="828294" h="1434083">
                                <a:moveTo>
                                  <a:pt x="36502" y="0"/>
                                </a:moveTo>
                                <a:lnTo>
                                  <a:pt x="185326" y="0"/>
                                </a:lnTo>
                                <a:lnTo>
                                  <a:pt x="255827" y="10755"/>
                                </a:lnTo>
                                <a:cubicBezTo>
                                  <a:pt x="582680" y="77628"/>
                                  <a:pt x="828294" y="366998"/>
                                  <a:pt x="828294" y="717042"/>
                                </a:cubicBezTo>
                                <a:cubicBezTo>
                                  <a:pt x="828294" y="1113281"/>
                                  <a:pt x="507492" y="1434083"/>
                                  <a:pt x="111252" y="1434083"/>
                                </a:cubicBezTo>
                                <a:cubicBezTo>
                                  <a:pt x="89374" y="1434083"/>
                                  <a:pt x="67734" y="1433124"/>
                                  <a:pt x="46369" y="1431245"/>
                                </a:cubicBezTo>
                                <a:lnTo>
                                  <a:pt x="0" y="1425119"/>
                                </a:lnTo>
                                <a:lnTo>
                                  <a:pt x="0" y="1316150"/>
                                </a:lnTo>
                                <a:lnTo>
                                  <a:pt x="48366" y="1323487"/>
                                </a:lnTo>
                                <a:cubicBezTo>
                                  <a:pt x="69033" y="1325573"/>
                                  <a:pt x="90012" y="1326642"/>
                                  <a:pt x="111252" y="1326642"/>
                                </a:cubicBezTo>
                                <a:cubicBezTo>
                                  <a:pt x="260604" y="1326642"/>
                                  <a:pt x="397002" y="1275587"/>
                                  <a:pt x="501396" y="1186433"/>
                                </a:cubicBezTo>
                                <a:cubicBezTo>
                                  <a:pt x="501396" y="1186433"/>
                                  <a:pt x="501396" y="1186433"/>
                                  <a:pt x="39952" y="723354"/>
                                </a:cubicBezTo>
                                <a:lnTo>
                                  <a:pt x="0" y="683261"/>
                                </a:lnTo>
                                <a:lnTo>
                                  <a:pt x="0" y="523493"/>
                                </a:lnTo>
                                <a:lnTo>
                                  <a:pt x="83284" y="606778"/>
                                </a:lnTo>
                                <a:cubicBezTo>
                                  <a:pt x="204264" y="727757"/>
                                  <a:pt x="365570" y="889063"/>
                                  <a:pt x="580644" y="1104137"/>
                                </a:cubicBezTo>
                                <a:cubicBezTo>
                                  <a:pt x="669798" y="999743"/>
                                  <a:pt x="720852" y="862583"/>
                                  <a:pt x="720852" y="717042"/>
                                </a:cubicBezTo>
                                <a:cubicBezTo>
                                  <a:pt x="720852" y="377189"/>
                                  <a:pt x="447294" y="104393"/>
                                  <a:pt x="111252" y="104393"/>
                                </a:cubicBezTo>
                                <a:cubicBezTo>
                                  <a:pt x="73914" y="104393"/>
                                  <a:pt x="37576" y="107584"/>
                                  <a:pt x="2381" y="113752"/>
                                </a:cubicBezTo>
                                <a:lnTo>
                                  <a:pt x="0" y="114387"/>
                                </a:lnTo>
                                <a:lnTo>
                                  <a:pt x="0" y="5523"/>
                                </a:lnTo>
                                <a:lnTo>
                                  <a:pt x="365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6565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367" style="position:absolute;margin-left:395.1pt;margin-top:8.55pt;width:112.9pt;height:112.9pt" coordorigin="7902,171" coordsize="2258,2258">
                <v:shape id="shape_0" ID="Shape 1720" coordsize="81559,244299" path="m81559,0l81559,35807l68475,40432c61782,44598,56388,50062,54102,56063c47244,69017,50292,78162,63246,85019c68009,86543,73152,86876,78296,86282l81559,85347l81559,109443l66205,113745c58865,117750,52864,123215,50292,129215c44196,138359,47244,151313,57150,157409c61151,159886,66104,161124,71438,161291l81559,159735l81559,244299l76200,243515c60198,237419,50292,218369,47244,199319c44196,192462,41148,186365,35052,183318c6096,176459,0,132263,31242,104069c35052,97212,22098,88067,22098,81971c16002,46919,35052,27869,60198,11867l81559,0xe" fillcolor="#010101" stroked="f" o:allowincell="f" style="position:absolute;left:8546;top:1646;width:127;height:383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1" coordsize="40531,270542" path="m40531,0l40531,186858l25176,190760c18323,194770,12929,200628,10643,207771c3785,220725,6833,229869,19787,232918c23787,235394,28360,236632,33122,236847l40531,235713l40531,270542l38837,267969c38837,267969,20835,267969,6690,266683l0,265705l0,181141l6452,180149c17500,176530,27787,169290,32741,159765c35789,150621,35789,137668,22835,131571c18834,129286,13881,128333,8595,128440l0,130849l0,106753l11786,103377c21311,98996,29312,91947,32741,84327c38837,71374,35789,61468,22835,55371c18834,53847,14072,53467,9083,54002l0,57213l0,21406l33503,2793l40531,0xe" fillcolor="#010101" stroked="f" o:allowincell="f" style="position:absolute;left:8675;top:1612;width:62;height:425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2" coordsize="84412,363931" path="m79270,0l79270,99821l76113,105470c73792,111804,72220,118995,71458,126996c68410,142236,65362,158238,55456,174240c41168,195386,43169,211387,61135,224818l79270,234688l79270,277490l61850,282548c54527,286576,48598,291969,46312,297684c42502,310638,46312,320544,55456,323592c60218,325878,65600,327021,71136,327152l79270,325922l79270,356199l68124,359787c45479,363931,24601,361859,10273,347866l0,332261l0,297432l7069,296351c16594,293112,25357,286635,30310,278634c36406,266442,33358,256536,23452,250440c18690,247964,13355,246725,7938,246559l0,248576l0,61719l52408,40890c61552,37842,84412,34794,77554,21840c75554,18316,74851,14637,75234,10897l79270,0xe" fillcolor="#010101" stroked="f" o:allowincell="f" style="position:absolute;left:8738;top:1515;width:131;height:572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3" coordsize="75658,121511" path="m0,0l5142,2798c27239,12704,49338,15752,71436,21848l75658,22355l75658,89845l35086,110217l0,121511l0,91234l8475,89952c19238,86428,28763,79379,33336,69854c36383,56900,33336,50804,20382,43946c16572,41660,11714,40755,6475,40922l0,42802l0,0xe" fillcolor="#010101" stroked="f" o:allowincell="f" style="position:absolute;left:8863;top:1885;width:118;height:190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4" coordsize="75658,142093" path="m75658,0l75658,37548l67721,38014c56958,41252,47433,46967,39432,54968c30288,67160,30288,80114,46289,86210c50099,87925,55338,88591,61256,88425l75658,86317l75658,132613l65720,123358c56195,116690,45908,113642,36383,115166c23811,116690,13524,122215,5999,131359l0,142093l0,42272l153,41859c10681,24902,38870,8608,65326,1520l75658,0xe" fillcolor="#010101" stroked="f" o:allowincell="f" style="position:absolute;left:8863;top:1449;width:118;height:222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5" coordsize="719678,578537" path="m652622,0l719678,247650c719678,247650,719678,247650,646526,393192c570326,403098,570326,390144,494126,396240c440024,403098,268574,425196,227426,456438c205328,472440,180182,485394,151226,482346c138272,482346,132176,491490,123032,498348c84932,526542,43022,555498,1874,577596l0,578537l0,511047l18888,513314c40926,511635,59214,497205,68930,475488c78074,447294,71978,422148,46832,403098c30830,393192,20924,381000,14828,364998c11589,358521,7779,352711,3588,347686l0,344345l0,298049l4636,297371c17685,294132,30449,288417,36926,281940c46832,266700,43022,250698,27782,247650l0,249280l0,211732l14828,209550c84932,212598,259430,177546,313532,139446c363824,104394,424022,85344,484220,63246c541370,44196,595472,25146,652622,0xe" fillcolor="#010101" stroked="f" o:allowincell="f" style="position:absolute;left:8982;top:1115;width:1132;height:910;mso-wrap-style:none;v-text-anchor:middle">
                  <v:fill o:detectmouseclick="t" type="solid" color2="#fefefe"/>
                  <v:stroke color="#3465a4" joinstyle="round" endcap="flat"/>
                  <w10:wrap type="square"/>
                </v:shape>
                <v:shape id="shape_0" ID="Shape 1726" coordsize="172974,339454" path="m172974,0l172974,155567l127254,171052c124206,171052,117348,174101,114300,174101c111252,177148,108204,180196,111252,184007c114300,187054,117348,187054,121158,184007c136398,177148,152400,168004,168402,161146l172974,158860l172974,169422l152686,188293c145542,195437,138303,202675,130302,209152l127254,209152c127254,212201,127254,215248,127254,215248c130302,215248,133350,215248,133350,215248c136398,215248,136398,215248,136398,212201c143256,206104,152400,199246,159258,190102c162306,187054,165354,183054,168497,179053l172974,174011l172974,198575l155448,228202c155448,228202,155448,231251,159258,234298c159258,234298,162306,234298,165354,231251l168402,228202l172974,216596l172974,334179l165354,339454l159258,339454c152400,332596,143256,326501,136398,320404c95250,279257,54102,237346,12954,196198c12954,193151,9906,193151,9906,193151c0,180196,3810,171052,16002,164957c25908,161146,35052,161146,44958,158098c79248,148954,117348,139048,152400,129904c155448,129904,155448,129904,159258,126857c152400,110854,149352,94852,152400,75802c152400,50657,159258,28558,171450,2651l172974,0xe" fillcolor="black" stroked="f" o:allowincell="f" style="position:absolute;left:8200;top:1035;width:271;height:53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27" coordsize="159212,498901" path="m159212,0l159212,27595l135279,38904c88773,67265,54483,108698,30480,161276c17526,186422,11430,215378,17526,243572c20574,262622,27432,278624,39624,291578c36576,284720,33528,278624,30480,269480c24384,243572,27432,218426,33528,193280c46482,158228,65532,126224,87630,101078c106680,80504,127254,62978,150209,49834l159212,45803l159212,339257l153924,341870c128778,351776,100584,357872,71628,357872c62484,354824,52578,354824,43434,351776c39624,357872,39624,363968,36576,373874c27432,411974,14478,450074,5334,488174c5334,491222,4381,494461,2286,497318l0,498901l0,381318l5334,367778c8382,357872,14478,344918,17526,335774c17526,335774,17526,335774,14478,335774c14478,335774,14478,335774,14478,338822l0,363297l0,338733l5334,332726l1524,332726l0,334144l0,323582l1524,322820c1524,319772,1524,319772,1524,319772l0,320289l0,164722l31837,109365c60394,68753,96787,34891,140202,9408l159212,0xe" fillcolor="black" stroked="f" o:allowincell="f" style="position:absolute;left:8473;top:776;width:249;height:78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28" coordsize="182164,508808" path="m182164,0l182164,118991l180640,122420c178354,127564,176068,132326,173020,137280c169210,146424,169210,156330,166162,162425c166162,162425,166162,162425,169210,162425l182164,136858l182164,159377l176068,165474c179116,165474,179116,168522,179116,168522c179116,165474,179116,165474,179116,165474l182164,163345l182164,176904l179116,178427c182164,178427,182164,178427,182164,178427l182164,178427l182164,334519l177175,347508c159494,384548,133777,416552,102916,445127c86914,459224,70340,471798,52529,482847l0,508808l0,215354l27323,203121c40098,198906,53576,195954,67864,194430c93772,191381,118918,194430,144064,210431c131872,197477,118918,187572,102916,181475c90343,178427,77579,177666,64816,178427c52052,179189,39289,181475,26716,184524l0,197147l0,169551l26716,156330c51862,146424,80818,140327,105964,143375c118918,143375,128062,146424,141016,146424c144064,137280,147112,124325,150160,111372c157018,77081,166162,45077,176068,10025c177592,6025,179354,2834,181378,500l182164,0xe" fillcolor="black" stroked="f" o:allowincell="f" style="position:absolute;left:8724;top:509;width:285;height:80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29" coordsize="30099,166125" path="m30099,0l30099,34268l16002,38227c19050,45085,19050,54229,19050,61087c25146,89281,19050,114427,9906,140335l0,166125l0,10033l30099,0xe" fillcolor="black" stroked="f" o:allowincell="f" style="position:absolute;left:9011;top:774;width:46;height:2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0" coordsize="30099,39310" path="m30099,0l30099,24059l3048,-27750l0,-26226l0,25752l8001,20165c12001,17783,16002,15307,19050,11878l30099,0xe" fillcolor="black" stroked="f" o:allowincell="f" style="position:absolute;left:9011;top:726;width:46;height:6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1" coordsize="30099,164402" path="m6096,1143c11239,0,17526,2477,25146,8954l30099,13963l30099,131726l19050,143828c13526,149352,8001,154877,3048,161354l0,164402l0,141882l16002,110299c16002,107252,16002,107252,16002,104204l12954,104204c9906,107252,6096,110299,6096,110299l0,124015l0,5024l6096,1143xe" fillcolor="black" stroked="f" o:allowincell="f" style="position:absolute;left:9011;top:501;width:46;height:257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2" coordsize="141351,193724" path="m0,0l62484,63190c85153,86240,108203,109291,132207,131389c132207,131389,132207,134437,135255,134437c141351,144343,138303,156535,125349,159583c116205,163393,106299,166441,97155,166441l0,193724l0,159456l27051,150439c27051,150439,30099,150439,30099,147391c30099,147391,30099,144343,33147,140533c30099,140533,27051,140533,24003,140533l0,152714l0,128655l381,128246c4763,124340,9525,120340,14097,115387c14097,115387,17907,112339,14097,109291c12573,107767,11049,107767,9906,108148c8763,108529,8001,109291,8001,109291l4953,112339l0,117763l0,0xe" fillcolor="black" stroked="f" o:allowincell="f" style="position:absolute;left:9058;top:523;width:221;height:30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ID="Shape 1733" coordsize="605790,1419596" path="m605790,0l605790,108864l506158,135446c440626,159259,380238,194121,326136,238316c326136,238316,326136,238316,605691,517871l605790,517970l605790,677738l530853,602536c448520,519911,354425,425483,246888,317564c158496,425769,104394,562166,104394,711519c104394,1005555,313253,1251753,593143,1308708l605790,1310627l605790,1419596l588936,1417369c298132,1365888,69269,1142090,10756,856093l0,785589l0,636771l10756,565686c68075,283339,288862,62552,571210,5232l605790,0xe" fillcolor="#565656" stroked="f" o:allowincell="f" style="position:absolute;left:7902;top:179;width:953;height:2235;mso-wrap-style:none;v-text-anchor:middle">
                  <v:fill o:detectmouseclick="t" type="solid" color2="#a9a9a9"/>
                  <v:stroke color="#3465a4" joinstyle="round" endcap="flat"/>
                  <w10:wrap type="square"/>
                </v:shape>
                <v:shape id="shape_0" ID="Shape 1734" coordsize="828294,1434083" path="m36502,0l185326,0l255827,10755c582680,77628,828294,366998,828294,717042c828294,1113281,507492,1434083,111252,1434083c89374,1434083,67734,1433124,46369,1431245l0,1425119l0,1316150l48366,1323487c69033,1325573,90012,1326642,111252,1326642c260604,1326642,397002,1275587,501396,1186433c501396,1186433,501396,1186433,39952,723354l0,683261l0,523493l83284,606778c204264,727757,365570,889063,580644,1104137c669798,999743,720852,862583,720852,717042c720852,377189,447294,104393,111252,104393c73914,104393,37576,107584,2381,113752l0,114387l0,5523l36502,0xe" fillcolor="#565656" stroked="f" o:allowincell="f" style="position:absolute;left:8856;top:171;width:1303;height:2257;mso-wrap-style:none;v-text-anchor:middle">
                  <v:fill o:detectmouseclick="t" type="solid" color2="#a9a9a9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2"/>
        <w:spacing w:before="0" w:after="0"/>
        <w:ind w:left="709" w:right="65" w:hanging="0"/>
        <w:contextualSpacing/>
        <w:rPr>
          <w:szCs w:val="24"/>
        </w:rPr>
      </w:pPr>
      <w:r>
        <w:rPr>
          <w:szCs w:val="24"/>
        </w:rPr>
        <w:t>Ответ: _____________________________________________________ ___________________________________________________________ ___________________________________________________________</w:t>
      </w:r>
    </w:p>
    <w:p>
      <w:pPr>
        <w:pStyle w:val="Normal"/>
        <w:spacing w:before="0" w:after="52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24460</wp:posOffset>
                </wp:positionH>
                <wp:positionV relativeFrom="paragraph">
                  <wp:posOffset>-94615</wp:posOffset>
                </wp:positionV>
                <wp:extent cx="323850" cy="323850"/>
                <wp:effectExtent l="5080" t="5080" r="5715" b="5715"/>
                <wp:wrapSquare wrapText="bothSides"/>
                <wp:docPr id="30" name="Group 105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4000" cy="324000"/>
                          </a:xfrm>
                          <a:prstGeom prst="pi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95760"/>
                            <a:ext cx="2354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31" style="position:absolute;margin-left:-9.8pt;margin-top:-7.45pt;width:25.5pt;height:25.5pt" coordorigin="-196,-149" coordsize="510,510">
                <v:rect id="shape_0" ID="Shape 1719" coordsize="323850,323850" path="xl161544,0l72390,0l0,73152l0,162306l0,251460l72390,323850l161544,323850l251460,323850l323850,251460l323850,162306l323850,73152l251460,0l161544,0l8388608,0l2162688,0l-1404043264,1433831725l0,0l687865856,12847l3211264,0l65536,458752l3473408,3342388l2949168,3145778l65536,0l-1068482536,2125418893l16842752,0l65536,327680l1353711616,1433831915l0,0l-585105408,1433831872l814219264,1433831915l373293056,1433831903l0,0l1383071744,1433831915l0,0l1542455296,1433831873l817364992,1433831915l1377828864,1433831915l0,0l1386217472,1433831915l0,0l1515192320,1433831873l820510720,1433831915l2126512128,1433831916l0,0l1389363200,1433831915l0,0l-585105408,1433831872l823656448,1433831915l428867584,1433831903l0,0l1392508928,1433831915l0,0l274726912,1433831501l826802176,1433831915l65536,1433831915l0,0l10551296,0l351797248,2127083067l65536,80805888l842006528,1433831915l851968,0l881852416,1433831915l327680,0l0,16256l851968,0l0,0l861929472,1433831915l851968,0l878706688,1433831915l327680,0l0,16256l851968,0l0,0l-1005584384,1433831914l65536,0l-139264000,607623006l3238234,0l0,0l-1021313024,1433831914l0,0l-403832832,181l0,0l7405568,0l849346560,1433831915l855638016,1433831915l0,0l0,0l0,0l0,0l0,0l0,0l0,0l881852416,1433831915l852492288,1433831915l830472192,1433831915l0,0l3211264,0l838860800,1433831915l1539309568,1433831890l65536,0l-1300037632,-10698l65535,0l3211264,0l849346560,1433831915l-718274560,1433831914l131072,0l-1788215296,-5072l65535,0l3211264,0l852492288,1433831915l-1019215872,1433831914l196608,0l1354301440,178l0,0l3211264,0l0,0l-1019215872,1433831914l-702545920,1433831914l0,0l1498611712,28053l7405568,0l0,0l872415232,1433831915l0,0l0,0l878706688,1433831915l0,0l834142208,1433831915l0,0l0,0l0,0l869269504,1433831915l0,0l0,0l3211264,0l875560960,1433831915l-1019215872,1433831914l-715128832,1433831914l65536,0l-876609536,34800l3211264,0l869269504,1433831915l-1019215872,1433831914l-801112064,1433831914l131072,0l791150592,13354l3211264,0l858783744,1433831915l-1019215872,1433831914l-832569344,1433831914l196608,0l2041774080,21698l3211264,0l872415232,1433831915l-1019215872,1433831914l-829423616,1433831914l262144,0l1511391232,-4614l3276799,0l855638016,1433831915l1734344704,2127083106l262144,0l1633091584,20813l0,0l34668544,0l54525952,1433831866l1164967936,1433831875l271581184,1433831879l1270874112,1433831880l-1394606080,1433831885l367001600,1433831886l930086912,1433831886l1276116992,1433831886l1710227456,1433831886l-2030043136,1433831886l-952107008,1433831886l-472907776,1433831886l628097024,1433831887l1175453696,1433831887l-1147142144,1433831887l-292552704,1433831887l256901120,1433831888l-1829765120,1433831888l-1060110336,1433831888l396361728,1433831889l1478492160,1433831889l-1275068416,1433831889l-36700160,1433831889l1567621120,1433831892l1617952768,1433831892l788529152,1433831900l-1946157056,1433831900l-1305477120,1433831903l1280311296,1433831908l1780482048,1433831909l-1536163840,1433831909l1613758464,1433831913l787480576,1433831915l1782579200,1433831915l572522496,1433831917l0,0l0,0l0,0l0,0l0,0l0,0l0,0l0,0l0,0l0,0l0,0l0,0l0,0l0,0l1288699904,1433831873l0,0l0,0l0,0l0,0l0,0l0,0l0,0l0,0l0,0l0,0l1895825408,1433831873l0,0l1624244224,1433831873l1552941056,1433831873l1889533952,1433831873l2162688,0l1918369792,2127083067l131072,70057984l129564672,0l2162688,0l131072,262144l5505024,7340153l101,10552l4259840,0l0,0l0,0l0,0l747634688,1433831915l1782054912,2127083141l1782054912,2127083141l0,0l12648448,0l779091968,1433831806l0,131072l1242562560,1433831806l0,131072l-786432000,1433831875l0,131072l1632632832,1433831875l0,131072l-2062548992,1433831875l0,131072l-2058354688,1433831875l0,131072l-2054160384,1433831875l0,131072l-2047868928,1433831875l0,131072l-1049624576,1433831875l0,131072l-1043333120,1433831875l0,131072l-2037383168,1433831875l0,131072l0,0l4259840,0l870318080,2127078384l65536,0l875560960,2127078384l930086912,1433831859l65536,0l-729808896,1433831915l4194304,0l4259840,0l65536,1376256l7208960,7602287l2097263,6357107l7536750,6357024l6357106,6881378l2097251,6815860l7209065,0l34668544,0l1494220800,1433831915l443547648,1433831917l444661760,-1500250094l444661767,-1500250094l444661767,-1676673006l161087488,11l1828519936,10l-52101120,1163132935l1111097345,501743625l449642499,-1811808245l-1863909371,-601620467l-653721592,946208784l1094647818,-2883569l695664650,-2883571l-252575734,-2883574l-1050345462,-750911483l-1748434938,-1298923519l-1748434943,549060609l-1748434943,-1832386559l-1539309568,156041217l-1135083520,1l-1093468160,1l361955328,-1902772224l0,1572864l131104,81920l536936449,536944641l65537,536936449l536944641,65537l536936449,536944641l73729,65537l-2147459071,262145l16,0l-1551499264,-505217012l5439509,6357096l6619248,3211296l3342391,52l-249429981,975l63161257,61472768l251659264,67324752l393236,8l-505741279,15649782l25493504,1245184l1130037248,1702129263l1415541870,1936027769l1836592733,-812614548l204522318,-1136070777l1781261379,-2078263213l-515838246,126683144l-1917381968,475085526l-1527318838,-534726437l2134851560,-160473953l-1978227469,1882668258l-2002758051,-2020690035l1337449990,1227365829l-819521848,75612372l1172696374,302267837l221041557,2072324492l881640877,272536739l-470857241,1905731980l248316368,1429721607l-410145931,-1265984444l-290029346,697288616l1853736873,1294093471l-1260262910,-1071992136l9744,0l3211264,0l131072,524288l5439488,6750309l6619245,7602286l115,0l0,0l3211264,0l131072,655360l5505024,7864421l4587636,6357106l6619245,115l0,0l3211264,0l131072,655360l4653056,7667820l5242981,6881391l7602286,115l0,0l4259840,0l-1397227520,2127081491l131072,0l1718616064,1433831915l578813952,1433831915l579338240,1433831915l579338240,1433831915l-1632436224,350056l2162688,0l613416960,1433831915l0,0l2097152,0l36765696,0l-813694976,1433831885l0,0l1782054912,2127083141l927989760,1433831915l939524096,1433831915l939524096,1433831915l131072,327680l1237319680,2127083071l-1069547520,1433831805l0,0l1006632960,1433831915l2084831232,2127082869l65536,0l196608,1l-1533018112,1433831865l0,0l0,0l0,0l0,0l0,0l0,0l0,0l0,0l0,0l0,0l0,0l0,0l0,0l-1033895936,1433831875l-1030750208,1433831875l0,0l0,0l0,0l0,0l0,0l0,0l0,0l0,0l0,0l0,0l0,0l0,0l0,0l0,0l0,0l0,0l0,0l0,0l0,0l0,0l0,0l0,0l0,0l0,0l0,0l0,0l0,0l0,0l0,0l0,0l0,0l0,0l0,0l0,0l0,0l0,0l0,0l0,0l0,0l9502720,0l65536,65536l219152384,1433831501l1037565952,1433831915l0,0l0,2127081994l219152384,1433831501l1039663104,1433831915l0,65536l0,2127083033l219152384,1433831501l1041760256,1433831915l-1551499264,1433796620l0,1430471467l219170638,1433831501l1043857408,1433831915l-505217024,2125398037l0,0l5308416,0l-424673280,1433831911l-713031680,1433831911l-1017118720,1433831911l-574619648,1433831909l-1528823808,1433831913l717750272,1433831912l0,0l-887619584,2125418893l0,0l5308416,0l609222656,1433831915l609746944,1433831915l609746944,1433831915l1703936,0l1056964608,1433831915l1055916032,1433831915l1040187392,1433831915l458752,1433796615l0,0l5308416,0l202571776,1433656648l0,0l-965738496,1433831968l136314880,1433831912l748683264,1433831915l747634688,1433831915l775946240,1433831915l774897664,1433831915l0,0l5308416,0l0,0l0,0l0,0l0,0l0,0l0,0l0,0l134283264,35228l16842752,1l12648448,0l1234173952,2127083099l196608,0l0,0l0,0l1246232576,2127083099l1257242624,1433831718l0,0l0,0l0,0l0,0l0,0l1493172224,1433831901l1250426880,2127083099l1254096896,2127083099l1258815488,2127083099l1262485504,2127083099l1266679808,2127083099l0,0l0,0l-72351744,1433831828l-71827456,1433831828l-71827456,1433831828l0,0l13697024,0l65536,5767168l6488064,7143535l7536686,7209077l7536686,6357108l3014770,7209077l3014767,4784216l7602286,7471205l6357094,6619235l3801146,6619250l6619244,7536737l3801189,3145792l3276844,6488122l7143535,7536686l7209077,7536686l6357108,3014770l6357092,6357108l7471220,7209057l6684787,7471205l6488110,6881388l6422640,6357103l6553714,5767214l7077955,7340137l7274594,7471201l100,0l-55771136,-268370035l8501562,0l65536,3080192l6488064,7143535l7536686,7209077l7536686,6357108l3014770,7471206l7143521,3014757l4456536,7536745l6357104,6488180l5242984,7274610l6881398,6619236l4784242,7602286l7471205,6619235l7602288,7471215l0,6619252l6619246,114l4259840,0l131072,786432l5242880,6488169l7667828,6619250l3211296,3735606l51,1433831915l0,1433831917l0,1509949440l35720797,0l0,0l-137363456,1433831869l0,0l326107136,1433831806l316669952,1433831806l0,0l0,0l1897922560,1433831917l0,0l0,0l0,0l0,0l0,0l83886080,1433831806l405798912,1433831867l2135949312,1433831916l1938817024,1433831914l0,0l1526726656,1433831870l0,0l0,0l0,0l0,0l0,0l0,0l0,0l0,0l0,0l0,0l0,0l0,0l0,0l414187520,1433831806l0,0l0,0l0,0l0,0l-2071986176,1433831870l0,0l0,0l0,0l0,0l0,0l0,0l0,0l0,0l825229312,1433831870l-2068840448,1433831870l0,0l0,0l0,0l314572800,1433831806l0,0l0,0l0,0l0,0l0,0l0,0l0,0l0,0l0,0l0,0l0,0l0,0l0,0l0,0l0,0l5308416,0l1037041664,2127078380l-2027945984,1433831917l558891008,1433831916l-320339968,1433831915l0,0l-316145664,1433831915l1070596096,1433832008l0,0l0,0l21037056,0l-2116550656,2127078380l-2109210624,2127078380l0,0l0,0l405798912,1433831917l0,0l-1266155520,2127078383l1992294400,1433831916l1596981248,1433831827l790626304,1433831833l-12845056,-1l-9699329,-1l107544575,0l1989017600,1l65536,0l18087936,0l1989017600,1l810549248,1433831833l16777216,0l49152000,0l1978728448,1l58327040,0l34603008,0l65536,0l61538304,0l1979252736,1l33488896,0l33488896,0l65536,0l61538304,0l1979252736,1l94961664,0l2012676096,1l65536,0l0,0l0,0l0,0l0,0l0,0l31522816,0l65536,14942208l6488064,7143535l7536686,7209077l7536686,6357108l3014770,7209077l3014767,4784216l7602286,7471205l6357094,6619235l3801146,7667825l7471205,4784249l7602286,7471205l6357094,6619235l4194362,2883632l3801136,7274595l3014765,7667827l3014766,7602291l7471201,6488110l7209071,6357108l7209065,7471205l5767214,7077957l7143525,7209061l4259956,6488163l7536741,3801203l3145792,3145772l6488122,7143535l7536686,7209077l7536686,6357108l3014770,7274595l7602286,6881377l6619246,3014770l4784216,6619236l7602286,6684777l6619241,4259954l6488163,7536741l3801203,3145792l3145772,6488122l7143535,7536686l7209077,7536686l6357108,3014770l7274595,7602286l6881377,6619246l3014770,4784216l6619236,7602286l6684777,6619241l5374066,7340133l6357100,6619235l4194362,2883632l3801136,7274595l3014765,7667827l3014766,7602291l7471201,6488110l7209071,6357108l7209065,7471205l5767214,6553673l7209061,6881396l6881382,7471205l7274563,7602286l6881377,6619246l114,-1l15859711,0l65536,7077888l6488064,7143535l7536686,7209077l7536686,6357108l3014770,7209077l3014767,4784216l7602286,7471205l6357094,6619235l3801146,7667825l7471205,4784249l7602286,7471205l6357094,6619235l4194362,2883632l3801136,7274595l3014765,7667827l3014766,7602291l7471201,7536686l7471203,7340137l3014772,4784216l7733358,6488175l7602273,7274601l3801198,3145792l3145772,7274554l7274607,7733294l6357090,7798830l7471215,3014756l4456536,6488175l7143541,7209061l116,0l43057152,0l572522496,2127083064l0,0l0,0l0,0l649068544,2127083064l0,0l0,0l1866465280,1433831730l463929344,0l1985478656,1l748748800,0l2048983040,1l74383360,0l1989017600,1l0,0l1340080128,1433831915l71303168,0l426770432,1433831917l758120448,1433831917l0,1433796608l0,0l-65536,131071l2,0l0,0l-2147418112,-1l-2147352577,-1l1623261183,1433831917l616562688,1433831917l0,0l0,0l0,0l1782054912,2127083141l463929344,0l1985478656,1l748748800,0l2048983040,1l651165696,2127083064l463929344,0l1985478656,1l748748800,0l2048983040,1l0,0l0,0l0,0l0,0l437272560,1433831917l0,0l0,0l0,0l1048576,0l0,0l0,0l0,0l0,0l0,0l2097152,0l0,0l0,0l0,0l16368,0l0,0l0,0l0,0l0,0l0,0l0,16711680l1782054912,2127083141l1782054912,2127083141l-2060451840,1433831916l0,0l0,0l131072,0l1782054912,2127083141l1782054912,2127083141l1782054912,2127083141l1782054912,2127083141l1782054912,2127083141l65536,0l0,0l0,0l0,0l43057152,0l572522496,2127083064l0,0l0,0l0,0l649068544,2127083064l0,0l0,0l1866465280,1433831730l463929344,0l2048983040,1l748748800,0l2112487424,1l74383360,0l1989017600,1l0,0l1611661312,1433831917l71303168,0l1334837248,1433831915l758120448,1433831917l65536,0l0,0l-65536,131071l2,0l0,0l-2147418112,-1l-2147352577,-1l671154175,1433831917l260046848,1433831917l0,0l0,0l0,0l1782054912,2127083141l463929344,0l2048983040,1l748748800,0l2112487424,1l651165696,2127083064l463929344,0l2048983040,1l748748800,0l2112487424,1l0,0l0,0l0,0l0,0l277889008,1433831917l0,0l0,0l0,0l1048576,0l0,0l0,0l0,0l0,0l0,0l2097152,0l0,0l0,0l0,0l16368,0l0,0l0,0l0,0l0,0l0,0l0,16711680l1782054912,2127083141l1782054912,2127083141l-773849088,1433831915l0,0l0,0l131072,0l1782054912,2127083141l1782054912,2127083141l1782054912,2127083141l1782054912,2127083141l1782054912,2127083141l65536,0l0,0l0,0l0,0l34668544,0l262406144,1433656651l0,0l234487808,201017187l1863455868,-1867052482l750190847,5635231l-152551810,1665079159l-906213197,-1830485761l-54529209,-1085554938l-2082906271,-1844645800l-1228545160,-1933911681l2117761488,-654694501l-1829454319,-73697921l-2107640651,-10026753l255821568,-256367762l1576305399,-452007630l1523420857,-386240668l1794402942,-1969084416l-1969084416,-1969084416l-1969084416,-1969084416l1520314624,1040205137l44050570,44050570l44050570,44050570l44050570,44050570l44050570,44050570l44050570,44050570l44050570,44050570l44050570,44050570l44050570,262154378l1184946687,478277661l304087040,-1166598589l-724399912,371057418l-43010,14745560l1229343248,16842822l6291457,-16777120l4391131,50463235l50528770,50594563l134546435,67372293l117901829,168560646l168496140,235735819l235737106,185273873l286266896,353702931l386862101,403969560l336925714,1124129791l67371777,151323653l336135429,336399117l336860180,336860180l336860180,336860180l336860180,336860180l336860180,336860180l336860180,336860180l336860180,336860180l12648212,1694500881l17024257,285343778l17892097,520144127l83951616,16843009l257,0l33619968,100992003l168364039,12910347l33558709,33751809l84214532,1028l33651969,285474819l824250885,1360201281l1898055521,-1853804012l1109592225,1377157553l61649,0l5308416,0l0,0l0,0l0,0l65536,65536l0,65536l65536,65536l0,1433796608l458752,1433796615l5242880,0l4259840,0l0,0l0,0l0,0l1101004800,1433831915l1782054912,2127083141l1782054912,2127083141l0,0l3211264,0l65536,524288l2949120,3145777l3670070,2949172l51,1433831915l404160512,639965721l4270119,0l65536,1114112l6356992,6357108l3276910,2883624l3080233,7340072l3080297,3670065l2687024,-1768620032l-1701209961,-1515936862l2205606,0l1438121984,2127083068l0,8323072l-1438646272,1433831858l3211264,0l131072,720896l4390912,7274607l6553714,7209065l7602273,7536741l33619968,100992003l4261895,0l65536,1245184l2752512,7274595l2621555,3539007l2097208,2621482l6881392,3211311l3145784,2687017l1645543424,369807730l4273188,0l65536,983040l2752512,7274595l2621555,2621482l6881392,3211311l3145784,2687017l2054750208,-2054913150l-1987541114,-1802268022l4298389,0l65536,1310720l2752512,7274595l2621555,3211327l3276857,2752544l7340072,3080297l3670065,2687024l41,201382655l4260099,0l65536,1114112l6356992,6357108l3276910,2883624l3080233,7340072l3080297,3670065l2687024,0l0,0l4259840,0l131072,1048576l4259840,6946916l7536757,7143540l7209061,5636212l7077985,6619253l115,0l0,0l5308416,0l65536,851968l262144,131072l131074,131073l131073,137926l131073,131073l131073,131073l131073,138688l131073,1l0,0l3211264,0l131072,524288l5439488,6750309l6619245,7602286l115,0l0,0l3211264,0l131072,655360l5505024,7864421l4587636,6357106l6619245,115l0,0l3211264,0l131072,655360l4653056,7667820l5242981,6881391l7602286,115l0,0l3211264,0l131072,851968l4653056,7667820l5242981,6881391l7602286,7929940l6619248,0l26279936,0l0,0l0,0l0,0l0,0l0,0l0,0l0,0l0,0l0,0l0,0l-2129461248,1551962972l613564371,1227133513l-1407565870,-794027568l1325383625,589024086l49096,0l0,0l0,0l0,0l0,0l0,0l0,0l0,0l0,0l0,0l0,0l0,0l-1407582208,-794027568l-1202536471,1374389534l49128,0l0,0" stroked="t" o:allowincell="f" style="position:absolute;left:-196;top:-149;width:509;height:509;mso-wrap-style:none;v-text-anchor:middle">
                  <v:fill o:detectmouseclick="t" on="false"/>
                  <v:stroke color="black" weight="9360" joinstyle="round" endcap="round"/>
                  <w10:wrap type="square"/>
                </v:rect>
                <v:shape id="shape_0" stroked="f" o:allowincell="f" style="position:absolute;left:-70;top:2;width:370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74440</wp:posOffset>
                </wp:positionH>
                <wp:positionV relativeFrom="paragraph">
                  <wp:posOffset>-34290</wp:posOffset>
                </wp:positionV>
                <wp:extent cx="2759710" cy="1846580"/>
                <wp:effectExtent l="0" t="0" r="0" b="0"/>
                <wp:wrapSquare wrapText="bothSides"/>
                <wp:docPr id="31" name="Group 105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9760" cy="1846440"/>
                          <a:chOff x="0" y="0"/>
                          <a:chExt cx="2759760" cy="1846440"/>
                        </a:xfrm>
                      </wpg:grpSpPr>
                      <pic:pic xmlns:pic="http://schemas.openxmlformats.org/drawingml/2006/picture">
                        <pic:nvPicPr>
                          <pic:cNvPr id="0" name="Picture 169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7597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69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615240"/>
                            <a:ext cx="27597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97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231200"/>
                            <a:ext cx="275976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0530" style="position:absolute;margin-left:297.2pt;margin-top:-2.7pt;width:217.3pt;height:145.4pt" coordorigin="5944,-54" coordsize="4346,29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693" stroked="f" o:allowincell="f" style="position:absolute;left:5944;top:-54;width:4345;height:968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ID="Picture 1695" stroked="f" o:allowincell="f" style="position:absolute;left:5944;top:915;width:4345;height:968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ID="Picture 1697" stroked="f" o:allowincell="f" style="position:absolute;left:5944;top:1885;width:4345;height:968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фотографии изображён представитель одной из профессий, связанных с биологией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-197485</wp:posOffset>
                </wp:positionH>
                <wp:positionV relativeFrom="paragraph">
                  <wp:posOffset>762635</wp:posOffset>
                </wp:positionV>
                <wp:extent cx="323850" cy="333375"/>
                <wp:effectExtent l="0" t="0" r="0" b="0"/>
                <wp:wrapSquare wrapText="bothSides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60.05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делите эту профессию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: _________________________________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пишите, какую работу выполняют люди этой профессии. Чем эта работа полезна обществу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197485</wp:posOffset>
                </wp:positionH>
                <wp:positionV relativeFrom="paragraph">
                  <wp:posOffset>68580</wp:posOffset>
                </wp:positionV>
                <wp:extent cx="323850" cy="333375"/>
                <wp:effectExtent l="0" t="0" r="0" b="0"/>
                <wp:wrapSquare wrapText="bothSides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31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51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0" w:type="dxa"/>
                                  <w:tcBorders>
                                    <w:top w:val="dashed" w:sz="6" w:space="0" w:color="000000"/>
                                    <w:left w:val="dashed" w:sz="6" w:space="0" w:color="000000"/>
                                    <w:bottom w:val="dashed" w:sz="6" w:space="0" w:color="000000"/>
                                    <w:right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26.25pt;mso-wrap-distance-left:0pt;mso-wrap-distance-right:0pt;mso-wrap-distance-top:0pt;mso-wrap-distance-bottom:0pt;margin-top:5.4pt;mso-position-vertical-relative:text;margin-left:-15.55pt;mso-position-horizontal-relative:text">
                <v:fill opacity="0f"/>
                <v:textbox inset="0in,0in,0in,0in">
                  <w:txbxContent>
                    <w:tbl>
                      <w:tblPr>
                        <w:tblW w:w="510" w:type="dxa"/>
                        <w:jc w:val="left"/>
                        <w:tblInd w:w="-7" w:type="dxa"/>
                        <w:tblLayout w:type="fixed"/>
                        <w:tblCellMar>
                          <w:top w:w="31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51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510" w:type="dxa"/>
                            <w:tcBorders>
                              <w:top w:val="dashed" w:sz="6" w:space="0" w:color="000000"/>
                              <w:left w:val="dashed" w:sz="6" w:space="0" w:color="000000"/>
                              <w:bottom w:val="dashed" w:sz="6" w:space="0" w:color="000000"/>
                              <w:right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16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: 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________________________________________________________________________________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18"/>
        <w:ind w:left="724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851" w:right="567" w:gutter="0" w:header="0" w:top="567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2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724" w:hanging="0"/>
      <w:rPr/>
    </w:pPr>
    <w:r>
      <w:rPr/>
    </w:r>
  </w:p>
  <w:p>
    <w:pPr>
      <w:pStyle w:val="Normal"/>
      <w:spacing w:before="0" w:after="74"/>
      <w:ind w:left="724" w:hanging="0"/>
      <w:rPr>
        <w:rFonts w:ascii="Times New Roman" w:hAnsi="Times New Roman" w:eastAsia="Times New Roman" w:cs="Times New Roman"/>
        <w:sz w:val="2"/>
      </w:rPr>
    </w:pPr>
    <w:r>
      <w:rPr>
        <w:rFonts w:eastAsia="Times New Roman" w:cs="Times New Roman" w:ascii="Times New Roman" w:hAnsi="Times New Roman"/>
        <w:sz w:val="2"/>
      </w:rPr>
      <w:t xml:space="preserve"> </w:t>
    </w:r>
  </w:p>
  <w:p>
    <w:pPr>
      <w:pStyle w:val="Normal"/>
      <w:spacing w:before="0" w:after="0"/>
      <w:ind w:left="724" w:hanging="0"/>
      <w:rPr/>
    </w:pPr>
    <w:r>
      <w:rPr>
        <w:rFonts w:eastAsia="Times New Roman" w:cs="Times New Roman" w:ascii="Times New Roman" w:hAnsi="Times New Roman"/>
        <w:sz w:val="8"/>
      </w:rPr>
      <w:t xml:space="preserve"> </w:t>
    </w:r>
    <w:r>
      <w:rPr>
        <w:rFonts w:eastAsia="Times New Roman" w:cs="Times New Roman" w:ascii="Times New Roman" w:hAnsi="Times New Roman"/>
        <w:sz w:val="3"/>
        <w:vertAlign w:val="subscript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80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subscript"/>
        <w:sz w:val="43"/>
        <w:i w:val="false"/>
        <w:u w:val="none" w:color="000000"/>
        <w:b/>
        <w:shd w:fill="auto" w:val="clear"/>
        <w:szCs w:val="43"/>
        <w:bCs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4" w:hanging="0"/>
      </w:pPr>
      <w:rPr>
        <w:dstrike w:val="false"/>
        <w:strike w:val="false"/>
        <w:vertAlign w:val="subscript"/>
        <w:sz w:val="43"/>
        <w:i w:val="false"/>
        <w:u w:val="none" w:color="000000"/>
        <w:b/>
        <w:shd w:fill="auto" w:val="clear"/>
        <w:szCs w:val="43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36"/>
      <w:ind w:left="869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13"/>
      <w:ind w:left="1689" w:hanging="10"/>
      <w:outlineLvl w:val="1"/>
    </w:pPr>
    <w:rPr>
      <w:rFonts w:ascii="Times New Roman" w:hAnsi="Times New Roman" w:eastAsia="Times New Roman" w:cs="Times New Roman"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sz w:val="43"/>
      <w:szCs w:val="43"/>
      <w:u w:val="none" w:color="000000"/>
      <w:shd w:fill="auto" w:val="clear"/>
      <w:vertAlign w:val="subscript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sz w:val="43"/>
      <w:szCs w:val="43"/>
      <w:u w:val="none" w:color="000000"/>
      <w:shd w:fill="auto" w:val="clear"/>
      <w:vertAlign w:val="subscript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color w:val="000000"/>
      <w:sz w:val="24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Style13">
    <w:name w:val="Нижний колонтитул Знак"/>
    <w:basedOn w:val="Style12"/>
    <w:qFormat/>
    <w:rPr>
      <w:rFonts w:eastAsia="Calibri" w:cs="Calibri"/>
      <w:color w:val="000000"/>
      <w:sz w:val="22"/>
      <w:szCs w:val="22"/>
      <w:lang w:val="en-US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3:54:00Z</dcterms:created>
  <dc:creator>word</dc:creator>
  <dc:description/>
  <cp:keywords/>
  <dc:language>en-US</dc:language>
  <cp:lastModifiedBy>vorogbyanova_o</cp:lastModifiedBy>
  <dcterms:modified xsi:type="dcterms:W3CDTF">2021-09-02T08:34:00Z</dcterms:modified>
  <cp:revision>22</cp:revision>
  <dc:subject/>
  <dc:title/>
</cp:coreProperties>
</file>