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517                     2) 274228                         3) 9985                    4) 2222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    2) 64                            3) 84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335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61975</wp:posOffset>
                </wp:positionH>
                <wp:positionV relativeFrom="paragraph">
                  <wp:posOffset>817245</wp:posOffset>
                </wp:positionV>
                <wp:extent cx="323850" cy="32385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6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33830</wp:posOffset>
            </wp:positionH>
            <wp:positionV relativeFrom="paragraph">
              <wp:posOffset>9525</wp:posOffset>
            </wp:positionV>
            <wp:extent cx="847725" cy="390525"/>
            <wp:effectExtent l="0" t="0" r="0" b="0"/>
            <wp:wrapTight wrapText="bothSides">
              <wp:wrapPolygon edited="0">
                <wp:start x="1195" y="370"/>
                <wp:lineTo x="-85" y="5192"/>
                <wp:lineTo x="-170" y="8901"/>
                <wp:lineTo x="-170" y="11498"/>
                <wp:lineTo x="-85" y="17248"/>
                <wp:lineTo x="939" y="20401"/>
                <wp:lineTo x="1195" y="20401"/>
                <wp:lineTo x="13318" y="20401"/>
                <wp:lineTo x="15282" y="20401"/>
                <wp:lineTo x="20574" y="18361"/>
                <wp:lineTo x="20318" y="17248"/>
                <wp:lineTo x="21600" y="12612"/>
                <wp:lineTo x="21086" y="10385"/>
                <wp:lineTo x="15025" y="8901"/>
                <wp:lineTo x="20062" y="6676"/>
                <wp:lineTo x="19892" y="370"/>
                <wp:lineTo x="13318" y="370"/>
                <wp:lineTo x="1195" y="370"/>
              </wp:wrapPolygon>
            </wp:wrapTight>
            <wp:docPr id="7" name="002064d460733a49ded025de6f77143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064d460733a49ded025de6f77143b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43510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3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Число 56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4083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ragraph">
                  <wp:posOffset>378460</wp:posOffset>
                </wp:positionV>
                <wp:extent cx="323850" cy="32385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9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254635</wp:posOffset>
                </wp:positionV>
                <wp:extent cx="371475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20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825" cy="1727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61975</wp:posOffset>
                </wp:positionH>
                <wp:positionV relativeFrom="paragraph">
                  <wp:posOffset>381635</wp:posOffset>
                </wp:positionV>
                <wp:extent cx="323850" cy="32385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0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0490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8.7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66670</wp:posOffset>
            </wp:positionH>
            <wp:positionV relativeFrom="paragraph">
              <wp:posOffset>142875</wp:posOffset>
            </wp:positionV>
            <wp:extent cx="477520" cy="348615"/>
            <wp:effectExtent l="0" t="0" r="0" b="0"/>
            <wp:wrapTight wrapText="bothSides">
              <wp:wrapPolygon edited="0">
                <wp:start x="18083" y="0"/>
                <wp:lineTo x="-584" y="793"/>
                <wp:lineTo x="-584" y="9595"/>
                <wp:lineTo x="10508" y="12774"/>
                <wp:lineTo x="1161" y="12774"/>
                <wp:lineTo x="-584" y="15981"/>
                <wp:lineTo x="-18" y="18395"/>
                <wp:lineTo x="21009" y="18395"/>
                <wp:lineTo x="21600" y="13598"/>
                <wp:lineTo x="20419" y="12774"/>
                <wp:lineTo x="18083" y="12774"/>
                <wp:lineTo x="21600" y="8771"/>
                <wp:lineTo x="21600" y="0"/>
                <wp:lineTo x="18083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rPr>
          <w:rFonts w:cs="Cambria Math" w:ascii="Cambria Math" w:hAnsi="Cambria Math"/>
        </w:rPr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2925</wp:posOffset>
                </wp:positionH>
                <wp:positionV relativeFrom="paragraph">
                  <wp:posOffset>401320</wp:posOffset>
                </wp:positionV>
                <wp:extent cx="323850" cy="32385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1415</wp:posOffset>
            </wp:positionH>
            <wp:positionV relativeFrom="paragraph">
              <wp:posOffset>183515</wp:posOffset>
            </wp:positionV>
            <wp:extent cx="2581275" cy="2245360"/>
            <wp:effectExtent l="0" t="0" r="0" b="0"/>
            <wp:wrapTight wrapText="bothSides">
              <wp:wrapPolygon edited="0">
                <wp:start x="-100" y="0"/>
                <wp:lineTo x="-100" y="21384"/>
                <wp:lineTo x="21599" y="21384"/>
                <wp:lineTo x="21599" y="0"/>
                <wp:lineTo x="-100" y="0"/>
              </wp:wrapPolygon>
            </wp:wrapTight>
            <wp:docPr id="17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27685</wp:posOffset>
                </wp:positionH>
                <wp:positionV relativeFrom="paragraph">
                  <wp:posOffset>-115570</wp:posOffset>
                </wp:positionV>
                <wp:extent cx="371475" cy="381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водонапорная башни и дом. Высота башни составляет 25 м. Определите примерную высоту дома в метрах (с точностью до целых). </w:t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читайте, что фотографии выполнены с одинакового 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11874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9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676400" cy="196786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38125" cy="172720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27330" cy="172720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82" r="-6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95pt;mso-wrap-distance-left:9pt;mso-wrap-distance-right:0pt;mso-wrap-distance-top:0pt;mso-wrap-distance-bottom:0pt;margin-top:5.2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" cy="17272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330" cy="1727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82" r="-6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6609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95300</wp:posOffset>
                </wp:positionH>
                <wp:positionV relativeFrom="paragraph">
                  <wp:posOffset>337185</wp:posOffset>
                </wp:positionV>
                <wp:extent cx="323850" cy="323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26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590736214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86926542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635916701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12065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ин в Эрмитаже не менее дес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52450</wp:posOffset>
                </wp:positionH>
                <wp:positionV relativeFrom="paragraph">
                  <wp:posOffset>175895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  <w:r>
        <w:rPr>
          <w:rFonts w:cs="Times New Roman" w:ascii="Times New Roman" w:hAnsi="Times New Roman"/>
          <w:u w:val="single"/>
        </w:rPr>
        <w:tab/>
        <w:t>____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66725</wp:posOffset>
                </wp:positionH>
                <wp:positionV relativeFrom="paragraph">
                  <wp:posOffset>-10604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-8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Мотоцикл стоил 56000 руб. Сначала цену повысили на 24%, а затем еще на 30%.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ределите, сколько стал стоить мотоцикл после второго повышения цен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2869565</wp:posOffset>
                </wp:positionV>
                <wp:extent cx="37147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225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2450</wp:posOffset>
                </wp:positionH>
                <wp:positionV relativeFrom="paragraph">
                  <wp:posOffset>233553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83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7315</wp:posOffset>
            </wp:positionH>
            <wp:positionV relativeFrom="paragraph">
              <wp:posOffset>38100</wp:posOffset>
            </wp:positionV>
            <wp:extent cx="4657725" cy="2524125"/>
            <wp:effectExtent l="0" t="0" r="0" b="0"/>
            <wp:wrapTight wrapText="bothSides">
              <wp:wrapPolygon edited="0">
                <wp:start x="-39" y="0"/>
                <wp:lineTo x="-39" y="21487"/>
                <wp:lineTo x="21600" y="21487"/>
                <wp:lineTo x="21600" y="0"/>
                <wp:lineTo x="-39" y="0"/>
              </wp:wrapPolygon>
            </wp:wrapTight>
            <wp:docPr id="3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3410</wp:posOffset>
                </wp:positionH>
                <wp:positionV relativeFrom="paragraph">
                  <wp:posOffset>175514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3pt;margin-top:1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5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52:00Z</dcterms:created>
  <dc:creator>admin</dc:creator>
  <dc:description/>
  <cp:keywords/>
  <dc:language>en-US</dc:language>
  <cp:lastModifiedBy>admin</cp:lastModifiedBy>
  <dcterms:modified xsi:type="dcterms:W3CDTF">2021-04-22T20:54:00Z</dcterms:modified>
  <cp:revision>6</cp:revision>
  <dc:subject/>
  <dc:title/>
</cp:coreProperties>
</file>