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-88265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6.9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33222                2) 333322              3) 222233               4) 3333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4417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7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8635</wp:posOffset>
                </wp:positionH>
                <wp:positionV relativeFrom="paragraph">
                  <wp:posOffset>140970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1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коробке по 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6                        2) 96                     3) 76                     4) 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7909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40435</wp:posOffset>
            </wp:positionH>
            <wp:positionV relativeFrom="paragraph">
              <wp:posOffset>143510</wp:posOffset>
            </wp:positionV>
            <wp:extent cx="724535" cy="323850"/>
            <wp:effectExtent l="0" t="0" r="0" b="0"/>
            <wp:wrapTight wrapText="bothSides">
              <wp:wrapPolygon edited="0">
                <wp:start x="644" y="405"/>
                <wp:lineTo x="644" y="6087"/>
                <wp:lineTo x="4504" y="8725"/>
                <wp:lineTo x="184" y="10145"/>
                <wp:lineTo x="-182" y="10754"/>
                <wp:lineTo x="2022" y="16841"/>
                <wp:lineTo x="1562" y="19479"/>
                <wp:lineTo x="19945" y="19479"/>
                <wp:lineTo x="19945" y="16841"/>
                <wp:lineTo x="21600" y="12782"/>
                <wp:lineTo x="21047" y="10754"/>
                <wp:lineTo x="13235" y="8725"/>
                <wp:lineTo x="17371" y="8725"/>
                <wp:lineTo x="20404" y="5072"/>
                <wp:lineTo x="19945" y="405"/>
                <wp:lineTo x="644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86360</wp:posOffset>
                </wp:positionV>
                <wp:extent cx="371475" cy="361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6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виде неправильной дроби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3715</wp:posOffset>
                </wp:positionH>
                <wp:positionV relativeFrom="paragraph">
                  <wp:posOffset>38925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13906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0.9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увеличили в четыре раза, и получилось 100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42291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3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38860</wp:posOffset>
            </wp:positionH>
            <wp:positionV relativeFrom="paragraph">
              <wp:posOffset>213360</wp:posOffset>
            </wp:positionV>
            <wp:extent cx="1052830" cy="155575"/>
            <wp:effectExtent l="0" t="0" r="0" b="0"/>
            <wp:wrapTight wrapText="bothSides">
              <wp:wrapPolygon edited="0">
                <wp:start x="6678" y="935"/>
                <wp:lineTo x="640" y="935"/>
                <wp:lineTo x="-70" y="2339"/>
                <wp:lineTo x="-70" y="15444"/>
                <wp:lineTo x="21599" y="15444"/>
                <wp:lineTo x="21599" y="7020"/>
                <wp:lineTo x="20320" y="935"/>
                <wp:lineTo x="18544" y="935"/>
                <wp:lineTo x="6678" y="935"/>
              </wp:wrapPolygon>
            </wp:wrapTight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8635</wp:posOffset>
                </wp:positionH>
                <wp:positionV relativeFrom="paragraph">
                  <wp:posOffset>11493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4311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3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19705</wp:posOffset>
            </wp:positionH>
            <wp:positionV relativeFrom="paragraph">
              <wp:posOffset>-88265</wp:posOffset>
            </wp:positionV>
            <wp:extent cx="409575" cy="342900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17" y="10193"/>
                <wp:lineTo x="-502" y="10792"/>
                <wp:lineTo x="-502" y="19191"/>
                <wp:lineTo x="21600" y="19191"/>
                <wp:lineTo x="21600" y="10792"/>
                <wp:lineTo x="21094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107315</wp:posOffset>
                </wp:positionV>
                <wp:extent cx="371475" cy="3619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8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</w:t>
      </w:r>
      <w:r>
        <w:rPr/>
        <w:t xml:space="preserve">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7685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/>
      </w:pPr>
      <w:r>
        <w:rPr/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97885</wp:posOffset>
            </wp:positionH>
            <wp:positionV relativeFrom="paragraph">
              <wp:posOffset>215900</wp:posOffset>
            </wp:positionV>
            <wp:extent cx="2286000" cy="1714500"/>
            <wp:effectExtent l="0" t="0" r="0" b="0"/>
            <wp:wrapTight wrapText="bothSides">
              <wp:wrapPolygon edited="0">
                <wp:start x="-84" y="0"/>
                <wp:lineTo x="-84" y="21404"/>
                <wp:lineTo x="21600" y="21404"/>
                <wp:lineTo x="21600" y="0"/>
                <wp:lineTo x="-84" y="0"/>
              </wp:wrapPolygon>
            </wp:wrapTight>
            <wp:docPr id="16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шкаф и кресло. Высот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кафа составляет 2,1 м. Определите примерную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соту кресла в метрах (с точностью до десятых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фотографии выполнены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685</wp:posOffset>
                </wp:positionH>
                <wp:positionV relativeFrom="paragraph">
                  <wp:posOffset>42989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5pt;margin-top:33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129540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0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1676400" cy="199517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1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432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5" t="-82" r="-4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7.1pt;mso-wrap-distance-left:9pt;mso-wrap-distance-right:0pt;mso-wrap-distance-top:0pt;mso-wrap-distance-bottom:0pt;margin-top:2.9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5" t="-82" r="-4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2925</wp:posOffset>
                      </wp:positionH>
                      <wp:positionV relativeFrom="paragraph">
                        <wp:posOffset>7175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75pt;margin-top:5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416401640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677641295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756588693" r:id="rId21"/>
              </w:object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2120</wp:posOffset>
                </wp:positionH>
                <wp:positionV relativeFrom="paragraph">
                  <wp:posOffset>218821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172.3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619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>В рыбном прилавке на витрине лежат подряд 4 карпа, 3 окуня, 2 лосося и 5 селед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сосей ровно в 2 раза меньше, чем селе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пы лежат между окунями и селе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е всего в прилавке продается селе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3875</wp:posOffset>
                </wp:positionH>
                <wp:positionV relativeFrom="paragraph">
                  <wp:posOffset>26670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5pt;margin-top:2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Придя в магазин, покупатель сможет приобрести 2 набора, состоящих из 2 карпов и 1 лосос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Евграфий взял у приятеля взаймы 20000 руб. в декабре. Каждый месяц, начиная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января, он выплачивает 20% от оставшейся суммы долга. Сколько денег он заплати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ятелю в феврал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86360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0065</wp:posOffset>
            </wp:positionH>
            <wp:positionV relativeFrom="paragraph">
              <wp:posOffset>113665</wp:posOffset>
            </wp:positionV>
            <wp:extent cx="4876800" cy="2752725"/>
            <wp:effectExtent l="0" t="0" r="0" b="0"/>
            <wp:wrapTight wrapText="bothSides">
              <wp:wrapPolygon edited="0">
                <wp:start x="-42" y="0"/>
                <wp:lineTo x="-42" y="21483"/>
                <wp:lineTo x="21600" y="21483"/>
                <wp:lineTo x="21600" y="0"/>
                <wp:lineTo x="-42" y="0"/>
              </wp:wrapPolygon>
            </wp:wrapTight>
            <wp:docPr id="3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152209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19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8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23:00Z</dcterms:created>
  <dc:creator>admin</dc:creator>
  <dc:description/>
  <dc:language>en-US</dc:language>
  <cp:lastModifiedBy>admin</cp:lastModifiedBy>
  <dcterms:modified xsi:type="dcterms:W3CDTF">2021-04-25T12:17:00Z</dcterms:modified>
  <cp:revision>5</cp:revision>
  <dc:subject/>
  <dc:title/>
</cp:coreProperties>
</file>