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2, и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3232                2) 232322                  3) 3322                4) 222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2290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9144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z w:val="24"/>
          <w:szCs w:val="24"/>
        </w:rPr>
        <w:t>В упаковке по 8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6                      2) 72                    3) 82                  4)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2290</wp:posOffset>
                </wp:positionH>
                <wp:positionV relativeFrom="paragraph">
                  <wp:posOffset>40703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2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9535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24890</wp:posOffset>
            </wp:positionH>
            <wp:positionV relativeFrom="paragraph">
              <wp:posOffset>7620</wp:posOffset>
            </wp:positionV>
            <wp:extent cx="771525" cy="342900"/>
            <wp:effectExtent l="0" t="0" r="0" b="0"/>
            <wp:wrapTight wrapText="bothSides">
              <wp:wrapPolygon edited="0">
                <wp:start x="7720" y="405"/>
                <wp:lineTo x="1562" y="5275"/>
                <wp:lineTo x="-91" y="7101"/>
                <wp:lineTo x="-91" y="12579"/>
                <wp:lineTo x="2390" y="16030"/>
                <wp:lineTo x="7169" y="19682"/>
                <wp:lineTo x="19668" y="19682"/>
                <wp:lineTo x="21600" y="12579"/>
                <wp:lineTo x="20772" y="10145"/>
                <wp:lineTo x="13327" y="10145"/>
                <wp:lineTo x="20496" y="6492"/>
                <wp:lineTo x="19945" y="405"/>
                <wp:lineTo x="7720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2290</wp:posOffset>
                </wp:positionH>
                <wp:positionV relativeFrom="paragraph">
                  <wp:posOffset>42799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3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75057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9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 xml:space="preserve">К задуманному числу прибавили седьмую часть этого же числа, и получилось 336. Найди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уманное числ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42290</wp:posOffset>
                </wp:positionH>
                <wp:positionV relativeFrom="paragraph">
                  <wp:posOffset>38862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0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80645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2290</wp:posOffset>
                </wp:positionH>
                <wp:positionV relativeFrom="paragraph">
                  <wp:posOffset>41592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2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31135</wp:posOffset>
            </wp:positionH>
            <wp:positionV relativeFrom="paragraph">
              <wp:posOffset>-70485</wp:posOffset>
            </wp:positionV>
            <wp:extent cx="495300" cy="342900"/>
            <wp:effectExtent l="0" t="0" r="0" b="0"/>
            <wp:wrapTight wrapText="bothSides">
              <wp:wrapPolygon edited="0">
                <wp:start x="17853" y="577"/>
                <wp:lineTo x="1234" y="2380"/>
                <wp:lineTo x="817" y="6585"/>
                <wp:lineTo x="7461" y="10191"/>
                <wp:lineTo x="-16" y="10191"/>
                <wp:lineTo x="-415" y="10792"/>
                <wp:lineTo x="-415" y="19181"/>
                <wp:lineTo x="21600" y="19181"/>
                <wp:lineTo x="21600" y="11392"/>
                <wp:lineTo x="20767" y="10191"/>
                <wp:lineTo x="16603" y="10191"/>
                <wp:lineTo x="20350" y="4784"/>
                <wp:lineTo x="19934" y="577"/>
                <wp:lineTo x="17853" y="57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4985</wp:posOffset>
                </wp:positionH>
                <wp:positionV relativeFrom="paragraph">
                  <wp:posOffset>-70485</wp:posOffset>
                </wp:positionV>
                <wp:extent cx="371475" cy="3143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1965</wp:posOffset>
                </wp:positionH>
                <wp:positionV relativeFrom="paragraph">
                  <wp:posOffset>400685</wp:posOffset>
                </wp:positionV>
                <wp:extent cx="32385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31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4985</wp:posOffset>
                </wp:positionH>
                <wp:positionV relativeFrom="paragraph">
                  <wp:posOffset>135890</wp:posOffset>
                </wp:positionV>
                <wp:extent cx="371475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0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73660</wp:posOffset>
            </wp:positionV>
            <wp:extent cx="3743325" cy="1866900"/>
            <wp:effectExtent l="0" t="0" r="0" b="0"/>
            <wp:wrapTight wrapText="bothSides">
              <wp:wrapPolygon edited="0">
                <wp:start x="-45" y="0"/>
                <wp:lineTo x="-45" y="21463"/>
                <wp:lineTo x="21600" y="21463"/>
                <wp:lineTo x="21600" y="0"/>
                <wp:lineTo x="-45" y="0"/>
              </wp:wrapPolygon>
            </wp:wrapTight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фрагмен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арты европейской части Росси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тояние между Москвой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вановым 250 км. Скольк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близительно километро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жду Москвой и  Смоленском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ответ запишите число кратное 1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73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43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273685</wp:posOffset>
                </wp:positionV>
                <wp:extent cx="371475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21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676400" cy="24072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0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225" cy="6096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457835</wp:posOffset>
                      </wp:positionH>
                      <wp:positionV relativeFrom="paragraph">
                        <wp:posOffset>24765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6.05pt;margin-top:1.9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766432641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2125521398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956141687" r:id="rId20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4985</wp:posOffset>
                </wp:positionH>
                <wp:positionV relativeFrom="paragraph">
                  <wp:posOffset>-67945</wp:posOffset>
                </wp:positionV>
                <wp:extent cx="371475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В июле в Питере было 14 пасмурных, без осадков, дней, 10 дней шел мелкий дождь, 6 дн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ел ливень, 1 день шел град, а остальные дни были ясными и солнечны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ней, когда выпадали осадки, было больше, чем всех проч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сных дней было не меньше дву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ней, когда шел град или ливень в сумме было в 2 раза меньше, чем пасмурны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июле в Питере были преимущественно дни, когда шел мелкий дож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0235</wp:posOffset>
                </wp:positionH>
                <wp:positionV relativeFrom="paragraph">
                  <wp:posOffset>2159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05pt;margin-top:1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69900</wp:posOffset>
                </wp:positionH>
                <wp:positionV relativeFrom="paragraph">
                  <wp:posOffset>103505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1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Петя потратил в компьютерном магазине 800 рублей. На покупку клавиатуры о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расходовал 35% этой суммы, а на покупку мыши — 20% этой суммы. Сколько рубл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оили остальные товары, купленные Петей? 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51816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8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69900</wp:posOffset>
                </wp:positionH>
                <wp:positionV relativeFrom="paragraph">
                  <wp:posOffset>106045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65810</wp:posOffset>
            </wp:positionH>
            <wp:positionV relativeFrom="paragraph">
              <wp:posOffset>158115</wp:posOffset>
            </wp:positionV>
            <wp:extent cx="4640580" cy="2724150"/>
            <wp:effectExtent l="0" t="0" r="0" b="0"/>
            <wp:wrapTight wrapText="bothSides">
              <wp:wrapPolygon edited="0">
                <wp:start x="-41" y="0"/>
                <wp:lineTo x="-41" y="21488"/>
                <wp:lineTo x="21600" y="21488"/>
                <wp:lineTo x="21600" y="0"/>
                <wp:lineTo x="-41" y="0"/>
              </wp:wrapPolygon>
            </wp:wrapTight>
            <wp:docPr id="3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7860</wp:posOffset>
                </wp:positionH>
                <wp:positionV relativeFrom="paragraph">
                  <wp:posOffset>193929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pt;margin-top:152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0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57:00Z</dcterms:created>
  <dc:creator>admin</dc:creator>
  <dc:description/>
  <cp:keywords/>
  <dc:language>en-US</dc:language>
  <cp:lastModifiedBy>admin</cp:lastModifiedBy>
  <dcterms:modified xsi:type="dcterms:W3CDTF">2021-04-22T20:45:00Z</dcterms:modified>
  <cp:revision>5</cp:revision>
  <dc:subject/>
  <dc:title/>
</cp:coreProperties>
</file>