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-50165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3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456                   2) 3245                  3) 4326                   4) 55223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4190</wp:posOffset>
                </wp:positionH>
                <wp:positionV relativeFrom="paragraph">
                  <wp:posOffset>37655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9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6383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12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4                       2) 78                      3) 84                       4)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4190</wp:posOffset>
                </wp:positionH>
                <wp:positionV relativeFrom="paragraph">
                  <wp:posOffset>36766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8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115570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87425</wp:posOffset>
            </wp:positionH>
            <wp:positionV relativeFrom="paragraph">
              <wp:posOffset>115570</wp:posOffset>
            </wp:positionV>
            <wp:extent cx="713740" cy="322580"/>
            <wp:effectExtent l="0" t="0" r="0" b="0"/>
            <wp:wrapTight wrapText="bothSides">
              <wp:wrapPolygon edited="0">
                <wp:start x="187" y="405"/>
                <wp:lineTo x="-93" y="6086"/>
                <wp:lineTo x="2244" y="9535"/>
                <wp:lineTo x="-186" y="10144"/>
                <wp:lineTo x="-93" y="19883"/>
                <wp:lineTo x="13090" y="19883"/>
                <wp:lineTo x="13277" y="19274"/>
                <wp:lineTo x="12248" y="18666"/>
                <wp:lineTo x="11033" y="18666"/>
                <wp:lineTo x="20758" y="14202"/>
                <wp:lineTo x="21038" y="7912"/>
                <wp:lineTo x="19261" y="5680"/>
                <wp:lineTo x="13090" y="405"/>
                <wp:lineTo x="187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4190</wp:posOffset>
                </wp:positionH>
                <wp:positionV relativeFrom="paragraph">
                  <wp:posOffset>41973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33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94765</wp:posOffset>
            </wp:positionH>
            <wp:positionV relativeFrom="paragraph">
              <wp:posOffset>130175</wp:posOffset>
            </wp:positionV>
            <wp:extent cx="73025" cy="314325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6512"/>
                <wp:lineTo x="1831" y="19584"/>
                <wp:lineTo x="17107" y="19584"/>
                <wp:lineTo x="21600" y="1651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30175</wp:posOffset>
                </wp:positionV>
                <wp:extent cx="371475" cy="3143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Число 36 является 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4190</wp:posOffset>
                </wp:positionH>
                <wp:positionV relativeFrom="paragraph">
                  <wp:posOffset>33845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6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160</wp:posOffset>
                </wp:positionH>
                <wp:positionV relativeFrom="paragraph">
                  <wp:posOffset>177165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3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38530</wp:posOffset>
            </wp:positionH>
            <wp:positionV relativeFrom="paragraph">
              <wp:posOffset>215900</wp:posOffset>
            </wp:positionV>
            <wp:extent cx="1085850" cy="152400"/>
            <wp:effectExtent l="0" t="0" r="0" b="0"/>
            <wp:wrapTight wrapText="bothSides">
              <wp:wrapPolygon edited="0">
                <wp:start x="130" y="936"/>
                <wp:lineTo x="-64" y="2340"/>
                <wp:lineTo x="-128" y="15917"/>
                <wp:lineTo x="20428" y="15917"/>
                <wp:lineTo x="21600" y="15917"/>
                <wp:lineTo x="21208" y="936"/>
                <wp:lineTo x="16655" y="936"/>
                <wp:lineTo x="130" y="936"/>
              </wp:wrapPolygon>
            </wp:wrapTight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4190</wp:posOffset>
                </wp:positionH>
                <wp:positionV relativeFrom="paragraph">
                  <wp:posOffset>3994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3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1610</wp:posOffset>
            </wp:positionH>
            <wp:positionV relativeFrom="paragraph">
              <wp:posOffset>-43815</wp:posOffset>
            </wp:positionV>
            <wp:extent cx="495300" cy="342900"/>
            <wp:effectExtent l="0" t="0" r="0" b="0"/>
            <wp:wrapTight wrapText="bothSides">
              <wp:wrapPolygon edited="0">
                <wp:start x="15355" y="577"/>
                <wp:lineTo x="2065" y="1780"/>
                <wp:lineTo x="-415" y="2981"/>
                <wp:lineTo x="-415" y="18581"/>
                <wp:lineTo x="20767" y="18581"/>
                <wp:lineTo x="21183" y="18581"/>
                <wp:lineTo x="21600" y="10191"/>
                <wp:lineTo x="19934" y="577"/>
                <wp:lineTo x="15355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795</wp:posOffset>
                </wp:positionH>
                <wp:positionV relativeFrom="paragraph">
                  <wp:posOffset>-43815</wp:posOffset>
                </wp:positionV>
                <wp:extent cx="371475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3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441325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34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26987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21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21610</wp:posOffset>
            </wp:positionH>
            <wp:positionV relativeFrom="paragraph">
              <wp:posOffset>50800</wp:posOffset>
            </wp:positionV>
            <wp:extent cx="3314700" cy="2085975"/>
            <wp:effectExtent l="0" t="0" r="0" b="0"/>
            <wp:wrapTight wrapText="bothSides">
              <wp:wrapPolygon edited="0">
                <wp:start x="-46" y="0"/>
                <wp:lineTo x="-46" y="21479"/>
                <wp:lineTo x="21600" y="21479"/>
                <wp:lineTo x="21600" y="0"/>
                <wp:lineTo x="-46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план комнаты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ирина окна равна 140 см. Найдите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ему примерно равна длина комнаты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на рисунке обозначена знаком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а). Ответ 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50927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40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18795</wp:posOffset>
                </wp:positionH>
                <wp:positionV relativeFrom="paragraph">
                  <wp:posOffset>153035</wp:posOffset>
                </wp:positionV>
                <wp:extent cx="371475" cy="3143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225" cy="609600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676400" cy="240728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7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0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819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6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23184404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869038748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931066078" r:id="rId22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-69215</wp:posOffset>
                </wp:positionV>
                <wp:extent cx="371475" cy="3143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5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>По итогам четверти Кирилл получил 4 «пятёрки», 7 «четверок» и 3 «тройк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ирилл закончил четверть «хорошисто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Из всех оценок, больше всего Кирилл получил «четверо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«Пятёрок» и «троек» у Кирилла меньше, чем четв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23240</wp:posOffset>
                </wp:positionH>
                <wp:positionV relativeFrom="paragraph">
                  <wp:posOffset>14287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У Кирилла в школе 14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8001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Сумма трех чисел равна 150. Первое число составляет 66% этой суммы. Второ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исло в три раза меньше первого. Найдите разность между наибольшим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ьшим числами. Запишите решение и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90170</wp:posOffset>
                </wp:positionV>
                <wp:extent cx="371475" cy="3143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7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штрихованной фигуре относительно данной пря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3240</wp:posOffset>
                </wp:positionH>
                <wp:positionV relativeFrom="paragraph">
                  <wp:posOffset>2371090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8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63160" cy="2674620"/>
            <wp:effectExtent l="0" t="0" r="0" b="0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6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19:00Z</dcterms:created>
  <dc:creator>admin</dc:creator>
  <dc:description/>
  <dc:language>en-US</dc:language>
  <cp:lastModifiedBy>admin</cp:lastModifiedBy>
  <dcterms:modified xsi:type="dcterms:W3CDTF">2021-04-24T11:08:00Z</dcterms:modified>
  <cp:revision>4</cp:revision>
  <dc:subject/>
  <dc:title/>
</cp:coreProperties>
</file>