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  <w:gridCol w:w="709"/>
        <w:gridCol w:w="992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84835</wp:posOffset>
                </wp:positionH>
                <wp:positionV relativeFrom="paragraph">
                  <wp:posOffset>-12446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6.05pt;margin-top:-9.8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1125                       2) 11334                       3) 22235                 4) 44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61975</wp:posOffset>
                </wp:positionH>
                <wp:positionV relativeFrom="paragraph">
                  <wp:posOffset>346710</wp:posOffset>
                </wp:positionV>
                <wp:extent cx="323850" cy="32385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7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65785</wp:posOffset>
                </wp:positionH>
                <wp:positionV relativeFrom="paragraph">
                  <wp:posOffset>102235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4.55pt;margin-top:8.0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 </w:t>
      </w:r>
      <w:r>
        <w:rPr>
          <w:rFonts w:cs="Times New Roman" w:ascii="Times New Roman" w:hAnsi="Times New Roman"/>
          <w:sz w:val="24"/>
          <w:szCs w:val="24"/>
        </w:rPr>
        <w:t>В коробке по 8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2                  2) 35                  3) 64             4) 5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514350</wp:posOffset>
                </wp:positionH>
                <wp:positionV relativeFrom="paragraph">
                  <wp:posOffset>395605</wp:posOffset>
                </wp:positionV>
                <wp:extent cx="323850" cy="32385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31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537210</wp:posOffset>
                </wp:positionH>
                <wp:positionV relativeFrom="paragraph">
                  <wp:posOffset>76200</wp:posOffset>
                </wp:positionV>
                <wp:extent cx="371475" cy="361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3pt;margin-top: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page">
                  <wp:posOffset>2223770</wp:posOffset>
                </wp:positionH>
                <wp:positionV relativeFrom="paragraph">
                  <wp:posOffset>3810</wp:posOffset>
                </wp:positionV>
                <wp:extent cx="784860" cy="3695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800" cy="369720"/>
                          <a:chOff x="0" y="0"/>
                          <a:chExt cx="784800" cy="369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60" y="2520"/>
                            <a:ext cx="137160" cy="1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3680"/>
                            <a:ext cx="1472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80" y="246240"/>
                            <a:ext cx="137160" cy="1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400" y="0"/>
                            <a:ext cx="285120" cy="2019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9200" y="246240"/>
                            <a:ext cx="122400" cy="1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8480" y="1800"/>
                            <a:ext cx="212040" cy="207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7600" y="243360"/>
                            <a:ext cx="13320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8240" y="222840"/>
                            <a:ext cx="16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3234" y="341"/>
                                </a:moveTo>
                                <a:lnTo>
                                  <a:pt x="3224" y="341"/>
                                </a:lnTo>
                                <a:lnTo>
                                  <a:pt x="3219" y="336"/>
                                </a:lnTo>
                                <a:lnTo>
                                  <a:pt x="3219" y="327"/>
                                </a:lnTo>
                                <a:lnTo>
                                  <a:pt x="3224" y="322"/>
                                </a:lnTo>
                                <a:lnTo>
                                  <a:pt x="3234" y="322"/>
                                </a:lnTo>
                                <a:lnTo>
                                  <a:pt x="3238" y="327"/>
                                </a:lnTo>
                                <a:lnTo>
                                  <a:pt x="3238" y="332"/>
                                </a:lnTo>
                                <a:lnTo>
                                  <a:pt x="3238" y="336"/>
                                </a:lnTo>
                                <a:lnTo>
                                  <a:pt x="3234" y="3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pt;margin-top:0.3pt;width:61.8pt;height:29.1pt" coordorigin="3502,6" coordsize="1236,5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08;top:10;width:215;height:193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black" stroked="f" o:allowincell="f" style="position:absolute;left:3502;top:311;width:23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3512;top:394;width:215;height:193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rect id="shape_0" coordorigin="2541,104" coordsize="337,197" path="m2646,295l2541,295l2541,301l2641,301l2646,301l2646,295xm2826,106l2824,104l2821,109l2780,109l2761,151l2761,152l2768,152l2775,154l2783,155l2795,161l2804,169l2810,178l2811,190l2811,206l2800,220l2784,220l2781,219l2775,214l2770,211l2765,209l2757,209l2754,211l2754,222l2764,227l2791,227l2803,222l2805,220l2811,212l2819,205l2822,195l2822,170l2819,162l2811,152l2805,148l2797,144l2787,141l2773,138l2781,124l2818,124l2818,122l2826,106xm2878,293l2705,293l2705,300l2878,300l2878,293xe" fillcolor="black" stroked="f" o:allowincell="f" style="position:absolute;left:3808;top:6;width:448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052;top:394;width:192;height:193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rect id="shape_0" coordorigin="2935,106" coordsize="251,202" path="m2954,293l2949,289l2940,289l2935,293l2935,303l2940,308l2949,308l2954,303l2954,298l2954,293xm3137,185l3134,170l3128,159l3121,154l3121,211l3115,220l3102,220l3092,217l3085,209l3080,196l3078,178l3078,170l3080,165l3086,158l3091,157l3097,157l3108,159l3115,166l3119,177l3121,190l3121,211l3121,154l3117,152l3103,149l3097,149l3092,151l3083,157l3088,139l3099,125l3115,114l3134,108l3132,106l3119,108l3109,110l3100,114l3091,119l3078,130l3069,144l3064,159l3062,176l3062,190l3067,206l3080,222l3089,227l3100,227l3115,224l3120,220l3127,215l3134,202l3137,185xm3186,293l3013,293l3013,300l3186,300l3186,293xe" fillcolor="black" stroked="f" o:allowincell="f" style="position:absolute;left:4334;top:9;width:333;height:3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443;top:389;width:209;height:197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origin="3219,322" coordsize="20,20" path="m3234,341l3224,341l3219,336l3219,327l3224,322l3234,322l3238,327l3238,332l3238,336l3234,341xe" fillcolor="black" stroked="f" o:allowincell="f" style="position:absolute;left:4712;top:357;width:25;height:3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561975</wp:posOffset>
                </wp:positionH>
                <wp:positionV relativeFrom="paragraph">
                  <wp:posOffset>358140</wp:posOffset>
                </wp:positionV>
                <wp:extent cx="323850" cy="32385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8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418715</wp:posOffset>
                </wp:positionH>
                <wp:positionV relativeFrom="paragraph">
                  <wp:posOffset>138430</wp:posOffset>
                </wp:positionV>
                <wp:extent cx="95885" cy="266065"/>
                <wp:effectExtent l="127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660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811,118" coordsize="82,332" path="m2875,224l2861,224l2858,222l2858,132l2858,118l2829,132l2829,135l2830,133l2833,133l2836,132l2844,132l2845,133l2845,216l2844,221l2842,222l2839,224l2830,224l2830,227l2875,227l2875,224xm2882,338l2881,336l2878,341l2839,341l2821,379l2821,381l2829,381l2835,382l2842,384l2854,389l2862,396l2867,405l2869,416l2869,431l2858,444l2844,444l2841,443l2835,438l2830,436l2826,434l2818,434l2816,436l2816,446l2824,450l2850,450l2861,446l2863,444l2869,437l2876,430l2879,421l2879,397l2876,390l2869,381l2861,375l2853,370l2833,367l2841,354l2875,354l2875,353l2882,338xm2893,293l2811,293l2811,299l2893,299l2893,293xe" fillcolor="black" stroked="f" o:allowincell="f" style="position:absolute;margin-left:190.45pt;margin-top:10.9pt;width:7.5pt;height:2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18160</wp:posOffset>
                </wp:positionH>
                <wp:positionV relativeFrom="paragraph">
                  <wp:posOffset>42545</wp:posOffset>
                </wp:positionV>
                <wp:extent cx="371475" cy="3619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3.3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 </w:t>
      </w:r>
      <w:r>
        <w:rPr>
          <w:rFonts w:cs="Times New Roman" w:ascii="Times New Roman" w:hAnsi="Times New Roman"/>
          <w:sz w:val="24"/>
          <w:szCs w:val="24"/>
        </w:rPr>
        <w:t xml:space="preserve">Число 23 являетс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искомого числа. Найдите это чи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42925</wp:posOffset>
                </wp:positionH>
                <wp:positionV relativeFrom="paragraph">
                  <wp:posOffset>598805</wp:posOffset>
                </wp:positionV>
                <wp:extent cx="323850" cy="32385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47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537210</wp:posOffset>
                </wp:positionH>
                <wp:positionV relativeFrom="paragraph">
                  <wp:posOffset>76200</wp:posOffset>
                </wp:positionV>
                <wp:extent cx="371475" cy="3619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3pt;margin-top: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042795</wp:posOffset>
                </wp:positionH>
                <wp:positionV relativeFrom="paragraph">
                  <wp:posOffset>298450</wp:posOffset>
                </wp:positionV>
                <wp:extent cx="966470" cy="13906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600" cy="138960"/>
                          <a:chOff x="0" y="0"/>
                          <a:chExt cx="96660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5160" cy="1389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5120" y="2520"/>
                            <a:ext cx="99720" cy="1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9840" y="2520"/>
                            <a:ext cx="185400" cy="105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54120" y="2520"/>
                            <a:ext cx="101520" cy="1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90560" y="1440"/>
                            <a:ext cx="176040" cy="1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5pt;margin-top:23.5pt;width:76.1pt;height:10.95pt" coordorigin="3217,470" coordsize="1522,219">
                <v:rect id="shape_0" coordorigin="2310,116" coordsize="282,154" path="m2359,232l2345,232l2342,231l2342,133l2342,119l2310,133l2310,136l2312,135l2315,135l2318,133l2326,133l2327,135l2327,224l2326,229l2324,231l2321,232l2312,232l2312,235l2359,235l2359,232xm2414,224l2409,216l2398,216l2393,221l2393,231l2398,235l2407,235l2409,234l2409,232l2411,232l2411,248l2404,258l2396,266l2396,269l2399,269l2414,256l2414,232l2414,224xm2522,117l2521,116l2518,120l2476,120l2457,162l2457,164l2465,164l2471,165l2479,167l2492,172l2501,180l2506,190l2508,202l2508,218l2497,232l2481,232l2478,231l2471,226l2466,223l2462,221l2454,221l2450,223l2450,234l2460,239l2487,239l2500,234l2501,232l2508,224l2516,216l2519,207l2519,181l2516,173l2508,164l2502,159l2494,155l2483,152l2470,149l2478,135l2514,135l2514,133l2522,117xm2591,187l2586,183l2577,183l2572,187l2572,197l2577,202l2586,202l2591,197l2591,192l2591,187xe" fillcolor="black" stroked="f" o:allowincell="f" style="position:absolute;left:3217;top:470;width:385;height:2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3666;top:474;width:156;height:214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rect id="shape_0" coordorigin="2803,119" coordsize="213,117" path="m2853,232l2839,232l2835,231l2835,133l2835,119l2803,133l2803,136l2805,135l2808,135l2811,133l2819,133l2821,135l2821,224l2819,229l2818,231l2815,232l2805,232l2805,235l2853,235l2853,232xm3016,189l2910,189l2910,195l3011,195l3016,195l3016,189xe" fillcolor="black" stroked="f" o:allowincell="f" style="position:absolute;left:3894;top:474;width:291;height:1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47;top:474;width:159;height:214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462;top:472;width:276;height:172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561975</wp:posOffset>
                </wp:positionH>
                <wp:positionV relativeFrom="paragraph">
                  <wp:posOffset>413385</wp:posOffset>
                </wp:positionV>
                <wp:extent cx="323850" cy="323850"/>
                <wp:effectExtent l="5080" t="508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2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575310</wp:posOffset>
                </wp:positionH>
                <wp:positionV relativeFrom="paragraph">
                  <wp:posOffset>-39370</wp:posOffset>
                </wp:positionV>
                <wp:extent cx="371475" cy="3619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3pt;margin-top:-3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fldChar w:fldCharType="begin"/>
      </w:r>
      <w:r>
        <w:rPr>
          <w:sz w:val="24"/>
          <w:b/>
          <w:szCs w:val="24"/>
          <w:bCs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4"/>
          <w:szCs w:val="24"/>
        </w:rPr>
      </w:r>
      <w:r>
        <w:rPr>
          <w:rFonts w:cs="Times New Roman" w:ascii="Times New Roman" w:hAnsi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йти неизвестный член пропорции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90525" cy="2571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75310</wp:posOffset>
                </wp:positionH>
                <wp:positionV relativeFrom="paragraph">
                  <wp:posOffset>861695</wp:posOffset>
                </wp:positionV>
                <wp:extent cx="371475" cy="3619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3pt;margin-top:67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  </w:t>
      </w: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58590</wp:posOffset>
            </wp:positionH>
            <wp:positionV relativeFrom="paragraph">
              <wp:posOffset>19050</wp:posOffset>
            </wp:positionV>
            <wp:extent cx="1905000" cy="1190625"/>
            <wp:effectExtent l="0" t="0" r="0" b="0"/>
            <wp:wrapTight wrapText="bothSides">
              <wp:wrapPolygon edited="0">
                <wp:start x="-70" y="0"/>
                <wp:lineTo x="-70" y="21418"/>
                <wp:lineTo x="21599" y="21418"/>
                <wp:lineTo x="21599" y="0"/>
                <wp:lineTo x="-70" y="0"/>
              </wp:wrapPolygon>
            </wp:wrapTight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человек и слон. Высота слона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ляет 2,7 м. Определите примерный рост человека в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метрах (с точностью до десятых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что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тографии выполнены с одинакового расстояния при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дном и том же 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11"/>
        <w:gridCol w:w="2715"/>
      </w:tblGrid>
      <w:tr>
        <w:trPr>
          <w:trHeight w:val="3266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56210</wp:posOffset>
                      </wp:positionH>
                      <wp:positionV relativeFrom="paragraph">
                        <wp:posOffset>-100330</wp:posOffset>
                      </wp:positionV>
                      <wp:extent cx="371475" cy="3619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2.3pt;margin-top:-7.9pt;width:29.2pt;height:2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ординатной прямой отмечены точки A, B и C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43250" cy="485140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74" r="-1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между точками и их координатами.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96035</wp:posOffset>
                      </wp:positionV>
                      <wp:extent cx="1676400" cy="1967230"/>
                      <wp:effectExtent l="0" t="0" r="0" b="0"/>
                      <wp:wrapSquare wrapText="bothSides"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96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85"/>
                                    <w:gridCol w:w="1755"/>
                                  </w:tblGrid>
                                  <w:tr>
                                    <w:trPr>
                                      <w:trHeight w:val="232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ТОЧ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ООРДИНА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8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1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80975" cy="389255"/>
                                              <wp:effectExtent l="0" t="0" r="0" b="0"/>
                                              <wp:docPr id="24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77" t="-35" r="-77" b="-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0975" cy="3892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2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323215" cy="161290"/>
                                              <wp:effectExtent l="0" t="0" r="0" b="0"/>
                                              <wp:docPr id="25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5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43" t="-82" r="-43" b="-8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3215" cy="1612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3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419100" cy="172720"/>
                                              <wp:effectExtent l="0" t="0" r="0" b="0"/>
                                              <wp:docPr id="26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6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34" t="-82" r="-34" b="-8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19100" cy="1727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4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80975" cy="389255"/>
                                              <wp:effectExtent l="0" t="0" r="0" b="0"/>
                                              <wp:docPr id="27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77" t="-36" r="-77" b="-3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0975" cy="3892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)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276860" cy="400050"/>
                                              <wp:effectExtent l="0" t="0" r="0" b="0"/>
                                              <wp:docPr id="28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"/>
                                                      <a:srcRect l="-52" t="-35" r="-52" b="-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76860" cy="4000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pt;height:154.9pt;mso-wrap-distance-left:0pt;mso-wrap-distance-right:9pt;mso-wrap-distance-top:0pt;mso-wrap-distance-bottom:0pt;margin-top:-10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80975" cy="389255"/>
                                        <wp:effectExtent l="0" t="0" r="0" b="0"/>
                                        <wp:docPr id="2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23215" cy="161290"/>
                                        <wp:effectExtent l="0" t="0" r="0" b="0"/>
                                        <wp:docPr id="3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" cy="161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9100" cy="172720"/>
                                        <wp:effectExtent l="0" t="0" r="0" b="0"/>
                                        <wp:docPr id="3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4" t="-82" r="-3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80975" cy="389255"/>
                                        <wp:effectExtent l="0" t="0" r="0" b="0"/>
                                        <wp:docPr id="3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76860" cy="400050"/>
                                        <wp:effectExtent l="0" t="0" r="0" b="0"/>
                                        <wp:docPr id="3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52" t="-35" r="-52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86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0.75pt;height:18pt" filled="f" o:ole="">
                  <v:imagedata r:id="rId30" o:title=""/>
                </v:shape>
                <o:OLEObject Type="Embed" ProgID="" ShapeID="ole_rId29" DrawAspect="Content" ObjectID="_306426714" r:id="rId29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.75pt;height:18pt" filled="f" o:ole="">
                  <v:imagedata r:id="rId32" o:title=""/>
                </v:shape>
                <o:OLEObject Type="Embed" ProgID="" ShapeID="ole_rId31" DrawAspect="Content" ObjectID="_1457294851" r:id="rId31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0.75pt;height:18pt" filled="f" o:ole="">
                  <v:imagedata r:id="rId34" o:title=""/>
                </v:shape>
                <o:OLEObject Type="Embed" ProgID="" ShapeID="ole_rId33" DrawAspect="Content" ObjectID="_419738042" r:id="rId33"/>
              </w:objec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41960</wp:posOffset>
                      </wp:positionH>
                      <wp:positionV relativeFrom="paragraph">
                        <wp:posOffset>80010</wp:posOffset>
                      </wp:positionV>
                      <wp:extent cx="371475" cy="36195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4.8pt;margin-top:6.3pt;width:29.2pt;height:2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>В рыбном прилавке на витрине лежат подряд 4 карпа, 3 окуня, 2 лосося и 5 селед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ососей ровно в 2 раза меньше, чем селе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пы лежат между окунями и селед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ольше всего в прилавке продается селе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дя в магазин, покупатель сможет приобрести 2 набора, состоящих из 2 карпов и 1 лосо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536575</wp:posOffset>
                </wp:positionH>
                <wp:positionV relativeFrom="paragraph">
                  <wp:posOffset>234950</wp:posOffset>
                </wp:positionV>
                <wp:extent cx="371475" cy="3619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25pt;margin-top:18.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Финголфин отправился в поход протяженностью 600 лиг. В первый день он прошел 25%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т запланированного пути, а во второй день он прошел 20% от оставшегося расстояния.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колько лиг прошел Финголфин во второй день?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-539750</wp:posOffset>
                      </wp:positionH>
                      <wp:positionV relativeFrom="paragraph">
                        <wp:posOffset>42545</wp:posOffset>
                      </wp:positionV>
                      <wp:extent cx="323850" cy="3238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5pt;margin-top:3.3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36575</wp:posOffset>
                </wp:positionH>
                <wp:positionV relativeFrom="paragraph">
                  <wp:posOffset>464185</wp:posOffset>
                </wp:positionV>
                <wp:extent cx="371475" cy="3619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25pt;margin-top:36.5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95325</wp:posOffset>
                </wp:positionH>
                <wp:positionV relativeFrom="paragraph">
                  <wp:posOffset>2498090</wp:posOffset>
                </wp:positionV>
                <wp:extent cx="323850" cy="3238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75pt;margin-top:196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38725" cy="2733675"/>
            <wp:effectExtent l="0" t="0" r="0" b="0"/>
            <wp:docPr id="3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. Математика. 6 класс. Вариант 3                                      КОД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1.bin"/><Relationship Id="rId30" Type="http://schemas.openxmlformats.org/officeDocument/2006/relationships/image" Target="media/image16.wmf"/><Relationship Id="rId31" Type="http://schemas.openxmlformats.org/officeDocument/2006/relationships/oleObject" Target="embeddings/oleObject2.bin"/><Relationship Id="rId32" Type="http://schemas.openxmlformats.org/officeDocument/2006/relationships/image" Target="media/image16.wmf"/><Relationship Id="rId33" Type="http://schemas.openxmlformats.org/officeDocument/2006/relationships/oleObject" Target="embeddings/oleObject3.bin"/><Relationship Id="rId34" Type="http://schemas.openxmlformats.org/officeDocument/2006/relationships/image" Target="media/image16.wmf"/><Relationship Id="rId35" Type="http://schemas.openxmlformats.org/officeDocument/2006/relationships/image" Target="media/image17.png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3:25:00Z</dcterms:created>
  <dc:creator>admin</dc:creator>
  <dc:description/>
  <cp:keywords/>
  <dc:language>en-US</dc:language>
  <cp:lastModifiedBy>admin</cp:lastModifiedBy>
  <dcterms:modified xsi:type="dcterms:W3CDTF">2021-04-22T20:25:00Z</dcterms:modified>
  <cp:revision>6</cp:revision>
  <dc:subject/>
  <dc:title/>
</cp:coreProperties>
</file>