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-69215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5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4249                       2) 91917                      3) 34349                   4) 16169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7274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8953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7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z w:val="24"/>
          <w:szCs w:val="24"/>
        </w:rPr>
        <w:t>В коробке по 12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46                             2) 56                            3) 76                         4) 96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42010</wp:posOffset>
            </wp:positionH>
            <wp:positionV relativeFrom="paragraph">
              <wp:posOffset>118110</wp:posOffset>
            </wp:positionV>
            <wp:extent cx="1069975" cy="396875"/>
            <wp:effectExtent l="0" t="0" r="0" b="0"/>
            <wp:wrapTight wrapText="bothSides">
              <wp:wrapPolygon edited="0">
                <wp:start x="7246" y="370"/>
                <wp:lineTo x="975" y="928"/>
                <wp:lineTo x="975" y="6866"/>
                <wp:lineTo x="6061" y="7980"/>
                <wp:lineTo x="139" y="10208"/>
                <wp:lineTo x="-138" y="10765"/>
                <wp:lineTo x="627" y="15405"/>
                <wp:lineTo x="-69" y="19117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795</wp:posOffset>
                </wp:positionH>
                <wp:positionV relativeFrom="paragraph">
                  <wp:posOffset>118110</wp:posOffset>
                </wp:positionV>
                <wp:extent cx="371475" cy="339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9.3pt;width:29.2pt;height:2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36068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06830</wp:posOffset>
            </wp:positionH>
            <wp:positionV relativeFrom="paragraph">
              <wp:posOffset>101600</wp:posOffset>
            </wp:positionV>
            <wp:extent cx="77470" cy="332740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6512"/>
                <wp:lineTo x="1831" y="19584"/>
                <wp:lineTo x="17107" y="19584"/>
                <wp:lineTo x="21600" y="1651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795</wp:posOffset>
                </wp:positionH>
                <wp:positionV relativeFrom="paragraph">
                  <wp:posOffset>101600</wp:posOffset>
                </wp:positionV>
                <wp:extent cx="371475" cy="332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8pt;width:29.2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Число 42 является искомого числа. Найдите это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38417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795</wp:posOffset>
                </wp:positionH>
                <wp:positionV relativeFrom="paragraph">
                  <wp:posOffset>11112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8.7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1895" cy="16192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3715</wp:posOffset>
                </wp:positionH>
                <wp:positionV relativeFrom="paragraph">
                  <wp:posOffset>34798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7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61285</wp:posOffset>
            </wp:positionH>
            <wp:positionV relativeFrom="paragraph">
              <wp:posOffset>-78740</wp:posOffset>
            </wp:positionV>
            <wp:extent cx="409575" cy="342900"/>
            <wp:effectExtent l="0" t="0" r="0" b="0"/>
            <wp:wrapTight wrapText="bothSides">
              <wp:wrapPolygon edited="0">
                <wp:start x="13552" y="597"/>
                <wp:lineTo x="488" y="1794"/>
                <wp:lineTo x="-502" y="2393"/>
                <wp:lineTo x="-502" y="12587"/>
                <wp:lineTo x="-17" y="18593"/>
                <wp:lineTo x="21600" y="18593"/>
                <wp:lineTo x="21600" y="597"/>
                <wp:lineTo x="13552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8635</wp:posOffset>
                </wp:positionH>
                <wp:positionV relativeFrom="paragraph">
                  <wp:posOffset>-78740</wp:posOffset>
                </wp:positionV>
                <wp:extent cx="371475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6.2pt;width:29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7525</wp:posOffset>
                </wp:positionH>
                <wp:positionV relativeFrom="paragraph">
                  <wp:posOffset>34798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27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8635</wp:posOffset>
                </wp:positionH>
                <wp:positionV relativeFrom="paragraph">
                  <wp:posOffset>74295</wp:posOffset>
                </wp:positionV>
                <wp:extent cx="371475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8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70860</wp:posOffset>
            </wp:positionH>
            <wp:positionV relativeFrom="paragraph">
              <wp:posOffset>122555</wp:posOffset>
            </wp:positionV>
            <wp:extent cx="2868930" cy="1488440"/>
            <wp:effectExtent l="0" t="0" r="0" b="0"/>
            <wp:wrapTight wrapText="bothSides">
              <wp:wrapPolygon edited="0">
                <wp:start x="-81" y="0"/>
                <wp:lineTo x="-81" y="21362"/>
                <wp:lineTo x="21600" y="21362"/>
                <wp:lineTo x="21600" y="0"/>
                <wp:lineTo x="-81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жираф и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рехэтажный дом. Высота жирафа составля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 м. Определите примерную высоту дома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 цел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фотографии выполнены с одинаков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тояния при одном и том же 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7525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8635</wp:posOffset>
                </wp:positionH>
                <wp:positionV relativeFrom="paragraph">
                  <wp:posOffset>67945</wp:posOffset>
                </wp:positionV>
                <wp:extent cx="371475" cy="3619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1676400" cy="19685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9100" cy="17081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5590" cy="400050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5pt;mso-wrap-distance-left:9pt;mso-wrap-distance-right:0pt;mso-wrap-distance-top:0pt;mso-wrap-distance-bottom:0pt;margin-top: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100" cy="17081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82" r="-3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00050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85775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-553085</wp:posOffset>
                      </wp:positionH>
                      <wp:positionV relativeFrom="paragraph">
                        <wp:posOffset>10223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5pt;margin-top:8.0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2110262740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37854820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627830473" r:id="rId22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Фермерское хозяйство поставило на рынок 14 тонн клубники, 12 тонн вишни, 15 тон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гурцов и 13 тонн морковки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рмерское хозяйство поставило на 2 тонны овощей больше, чем я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фермерское хозяйство поставило морк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озяйство поставило на рынок не больше 26 тонн вишни и огур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25273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9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Огурцов и морковки вместе фермерское хозяйство поставило в 2 раза больше, чем клубник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52120</wp:posOffset>
                </wp:positionH>
                <wp:positionV relativeFrom="paragraph">
                  <wp:posOffset>85090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Хоккейные коньки стоили 4500 руб. Сначала цену снизили на 20%, а потом эт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ниженную цену повысили на 20%. Сколько стали стоить коньки после повышения цены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52120</wp:posOffset>
                </wp:positionH>
                <wp:positionV relativeFrom="paragraph">
                  <wp:posOffset>91440</wp:posOffset>
                </wp:positionV>
                <wp:extent cx="371475" cy="3619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7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5115</wp:posOffset>
            </wp:positionH>
            <wp:positionV relativeFrom="paragraph">
              <wp:posOffset>76835</wp:posOffset>
            </wp:positionV>
            <wp:extent cx="5473700" cy="2905125"/>
            <wp:effectExtent l="0" t="0" r="0" b="0"/>
            <wp:wrapTight wrapText="bothSides">
              <wp:wrapPolygon edited="0">
                <wp:start x="-36" y="195677"/>
                <wp:lineTo x="-36" y="22097"/>
                <wp:lineTo x="21600" y="22097"/>
                <wp:lineTo x="21600" y="195677"/>
                <wp:lineTo x="-36" y="195677"/>
              </wp:wrapPolygon>
            </wp:wrapTight>
            <wp:docPr id="4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4236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2124710</wp:posOffset>
                </wp:positionV>
                <wp:extent cx="323850" cy="323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16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7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19:00Z</dcterms:created>
  <dc:creator>admin</dc:creator>
  <dc:description/>
  <dc:language>en-US</dc:language>
  <cp:lastModifiedBy>admin</cp:lastModifiedBy>
  <dcterms:modified xsi:type="dcterms:W3CDTF">2021-04-25T10:11:00Z</dcterms:modified>
  <cp:revision>5</cp:revision>
  <dc:subject/>
  <dc:title/>
</cp:coreProperties>
</file>