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42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13385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55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112223                   2) 1223334                  3) 22133                  4) 112234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3240</wp:posOffset>
                </wp:positionH>
                <wp:positionV relativeFrom="paragraph">
                  <wp:posOffset>4445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12700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0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12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6                            2) 76                             3) 86                        4)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4988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7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87425</wp:posOffset>
            </wp:positionH>
            <wp:positionV relativeFrom="paragraph">
              <wp:posOffset>121920</wp:posOffset>
            </wp:positionV>
            <wp:extent cx="1066165" cy="408940"/>
            <wp:effectExtent l="0" t="0" r="0" b="0"/>
            <wp:wrapTight wrapText="bothSides">
              <wp:wrapPolygon edited="0">
                <wp:start x="8452" y="370"/>
                <wp:lineTo x="3395" y="370"/>
                <wp:lineTo x="-144" y="3711"/>
                <wp:lineTo x="-144" y="11691"/>
                <wp:lineTo x="867" y="15403"/>
                <wp:lineTo x="1950" y="15403"/>
                <wp:lineTo x="1950" y="18743"/>
                <wp:lineTo x="4479" y="20599"/>
                <wp:lineTo x="8452" y="20599"/>
                <wp:lineTo x="18710" y="20599"/>
                <wp:lineTo x="18854" y="20599"/>
                <wp:lineTo x="19794" y="15403"/>
                <wp:lineTo x="21600" y="12619"/>
                <wp:lineTo x="19938" y="7979"/>
                <wp:lineTo x="18854" y="927"/>
                <wp:lineTo x="18710" y="370"/>
                <wp:lineTo x="8452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121920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3240</wp:posOffset>
                </wp:positionH>
                <wp:positionV relativeFrom="paragraph">
                  <wp:posOffset>46482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16827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3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1015</wp:posOffset>
            </wp:positionH>
            <wp:positionV relativeFrom="paragraph">
              <wp:posOffset>202565</wp:posOffset>
            </wp:positionV>
            <wp:extent cx="77470" cy="333375"/>
            <wp:effectExtent l="0" t="0" r="0" b="0"/>
            <wp:wrapTight wrapText="bothSides">
              <wp:wrapPolygon edited="0">
                <wp:start x="8121" y="384"/>
                <wp:lineTo x="-864" y="3840"/>
                <wp:lineTo x="-864" y="5952"/>
                <wp:lineTo x="9918" y="8448"/>
                <wp:lineTo x="-1762" y="10368"/>
                <wp:lineTo x="1831" y="19584"/>
                <wp:lineTo x="12614" y="19584"/>
                <wp:lineTo x="21600" y="16512"/>
                <wp:lineTo x="21600" y="10368"/>
                <wp:lineTo x="17107" y="384"/>
                <wp:lineTo x="8121" y="384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 xml:space="preserve">Доярка перелила 18 л молока из ведра в два бидона. В первом бидоне оказалось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го  молока. Сколько литров молока во втором бидоне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3240</wp:posOffset>
                </wp:positionH>
                <wp:positionV relativeFrom="paragraph">
                  <wp:posOffset>440690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4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123190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9,2 − 9,6 : 1,5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3240</wp:posOffset>
                </wp:positionH>
                <wp:positionV relativeFrom="paragraph">
                  <wp:posOffset>41084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2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9235</wp:posOffset>
            </wp:positionH>
            <wp:positionV relativeFrom="paragraph">
              <wp:posOffset>-53975</wp:posOffset>
            </wp:positionV>
            <wp:extent cx="495300" cy="342900"/>
            <wp:effectExtent l="0" t="0" r="0" b="0"/>
            <wp:wrapTight wrapText="bothSides">
              <wp:wrapPolygon edited="0">
                <wp:start x="15771" y="577"/>
                <wp:lineTo x="2065" y="1780"/>
                <wp:lineTo x="-415" y="2981"/>
                <wp:lineTo x="-415" y="14998"/>
                <wp:lineTo x="-16" y="18581"/>
                <wp:lineTo x="401" y="18581"/>
                <wp:lineTo x="21183" y="18581"/>
                <wp:lineTo x="21600" y="10191"/>
                <wp:lineTo x="19517" y="577"/>
                <wp:lineTo x="15771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4510</wp:posOffset>
                </wp:positionH>
                <wp:positionV relativeFrom="paragraph">
                  <wp:posOffset>-53975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-4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      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5625</wp:posOffset>
                </wp:positionH>
                <wp:positionV relativeFrom="paragraph">
                  <wp:posOffset>44259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4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63415</wp:posOffset>
            </wp:positionH>
            <wp:positionV relativeFrom="paragraph">
              <wp:posOffset>761365</wp:posOffset>
            </wp:positionV>
            <wp:extent cx="1619250" cy="162877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10985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8.6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автомобиль и мотоцикл.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я составляет 4,7 м. Определите примерную длин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отоцикла в 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диницы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рений указывать не нужно. Считайте, что фотографи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олнены с 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24510</wp:posOffset>
                </wp:positionH>
                <wp:positionV relativeFrom="paragraph">
                  <wp:posOffset>149860</wp:posOffset>
                </wp:positionV>
                <wp:extent cx="371475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11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676400" cy="129984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0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.35pt;mso-wrap-distance-left:9pt;mso-wrap-distance-right:0pt;mso-wrap-distance-top:0pt;mso-wrap-distance-bottom:0pt;margin-top: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2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9255" cy="38100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514985</wp:posOffset>
                      </wp:positionH>
                      <wp:positionV relativeFrom="paragraph">
                        <wp:posOffset>92710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55pt;margin-top:7.3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567093841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546161785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773896294" r:id="rId21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-99060</wp:posOffset>
                </wp:positionV>
                <wp:extent cx="371475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-7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Перед волейбольным турниром измерили рост игроков волейбольной кома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лось, то рост каждого из волейболистов этой команды больше 190 см и меньш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0 см. Выберите утверждения, которые верны при указанных условиях, и запиш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волейбольной команде нет игроков с ростом 189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этой волейбольной команде обязательно есть игрок, рост которого равен 22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любого волейболиста этой команды меньше 2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ница в росте любых двух игроков этой волейбольной команды составляет более 2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5625</wp:posOffset>
                </wp:positionH>
                <wp:positionV relativeFrom="paragraph">
                  <wp:posOffset>3937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8015</wp:posOffset>
                </wp:positionH>
                <wp:positionV relativeFrom="paragraph">
                  <wp:posOffset>-534987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2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 </w: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179705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4.1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В январе утюг стоил 2400 рублей. В феврале он подешевел на 5%, а в марте — ещё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5%. Сколько рублей стал стоить утюг в апреле? Запишите решение и ответ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6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76885</wp:posOffset>
                </wp:positionH>
                <wp:positionV relativeFrom="paragraph">
                  <wp:posOffset>14986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55pt;margin-top:11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4597400" cy="2685415"/>
            <wp:effectExtent l="0" t="0" r="0" b="0"/>
            <wp:wrapTight wrapText="bothSides">
              <wp:wrapPolygon edited="0">
                <wp:start x="-33" y="0"/>
                <wp:lineTo x="-33" y="21510"/>
                <wp:lineTo x="21600" y="21510"/>
                <wp:lineTo x="21600" y="0"/>
                <wp:lineTo x="-33" y="0"/>
              </wp:wrapPolygon>
            </wp:wrapTight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290</wp:posOffset>
                </wp:positionH>
                <wp:positionV relativeFrom="paragraph">
                  <wp:posOffset>221424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17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1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0:59:00Z</dcterms:created>
  <dc:creator>admin</dc:creator>
  <dc:description/>
  <cp:keywords/>
  <dc:language>en-US</dc:language>
  <cp:lastModifiedBy>admin</cp:lastModifiedBy>
  <dcterms:modified xsi:type="dcterms:W3CDTF">2021-04-22T21:08:00Z</dcterms:modified>
  <cp:revision>4</cp:revision>
  <dc:subject/>
  <dc:title/>
</cp:coreProperties>
</file>