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верочная работа по БИОЛОГИИ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струкция по выполнению работы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10 заданий. 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Желаем успех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!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отрите фотографии с изображением представителей различных объектов природы.  1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Подпишите их названия, используя слова из предложенного списка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ирусы, грибы, растени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4080" cy="1630045"/>
            <wp:effectExtent l="0" t="0" r="0" b="0"/>
            <wp:docPr id="1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5665" cy="1590675"/>
            <wp:effectExtent l="0" t="0" r="0" b="0"/>
            <wp:docPr id="2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_____________________________ Б. _____________________________</w:t>
      </w:r>
    </w:p>
    <w:tbl>
      <w:tblPr>
        <w:tblW w:w="7343" w:type="dxa"/>
        <w:jc w:val="left"/>
        <w:tblInd w:w="-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5089"/>
      </w:tblGrid>
      <w:tr>
        <w:trPr>
          <w:trHeight w:val="2845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1" w:type="dxa"/>
              <w:tblLayout w:type="fixed"/>
              <w:tblCellMar>
                <w:top w:w="29" w:type="dxa"/>
                <w:left w:w="115" w:type="dxa"/>
                <w:bottom w:w="0" w:type="dxa"/>
                <w:right w:w="115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24075" cy="1609090"/>
                  <wp:effectExtent l="0" t="0" r="0" b="0"/>
                  <wp:docPr id="3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. __________________________________________________________________________ ______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97485</wp:posOffset>
                </wp:positionH>
                <wp:positionV relativeFrom="paragraph">
                  <wp:posOffset>-106045</wp:posOffset>
                </wp:positionV>
                <wp:extent cx="323850" cy="333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.3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Б. Выпишите эту характеристику, которая «выпадает» из общего ряда. Объясните свой выбор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97485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1. В клетках мякоти листа крыжовника днём происходит процесс, при котором в воздух выделяется кислород. Найдите в приведённом ниже списке и запишите название этого процесса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ыхание, питание, транспорт веществ, раздражимость.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97485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растения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4460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05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68" style="position:absolute;margin-left:-9.8pt;margin-top:-2.85pt;width:25.5pt;height:25.45pt" coordorigin="-196,-57" coordsize="510,509">
                <v:shape id="shape_0" ID="Shape 552" coordsize="323850,323850" path="m161544,0c72390,0,0,72390,0,162306c0,251460,72390,323850,161544,323850c251460,323850,323850,251460,323850,162306c323850,72390,251460,0,161544,0xe" stroked="t" o:allowincell="f" style="position:absolute;left:-196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1. Выберите из приведённого ниже списка два примера оборудования, которые следует использовать для наблюдения за ростом съедобных лисичек в природе. </w:t>
      </w:r>
      <w:r>
        <w:rPr>
          <w:rFonts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аппарат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ный цилиндр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тиметровая лента (линейка)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2990</wp:posOffset>
                </wp:positionH>
                <wp:positionV relativeFrom="paragraph">
                  <wp:posOffset>-119380</wp:posOffset>
                </wp:positionV>
                <wp:extent cx="515620" cy="351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7pt;mso-wrap-distance-left:0pt;mso-wrap-distance-right:0pt;mso-wrap-distance-top:0pt;mso-wrap-distance-bottom:0pt;margin-top:-9.4pt;mso-position-vertical-relative:text;margin-left:83.7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5" w:type="dxa"/>
                        <w:tblLayout w:type="fixed"/>
                        <w:tblCellMar>
                          <w:top w:w="5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97485</wp:posOffset>
                </wp:positionH>
                <wp:positionV relativeFrom="paragraph">
                  <wp:posOffset>-116205</wp:posOffset>
                </wp:positionV>
                <wp:extent cx="323850" cy="33337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9.1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метод изучения живых организмов применяют в природе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97485</wp:posOffset>
                </wp:positionH>
                <wp:positionV relativeFrom="paragraph">
                  <wp:posOffset>57785</wp:posOffset>
                </wp:positionV>
                <wp:extent cx="323850" cy="33337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.5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2" name="Group 105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92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72" style="position:absolute;margin-left:-9.8pt;margin-top:-7.45pt;width:25.5pt;height:25.5pt" coordorigin="-196,-149" coordsize="510,510">
                <v:shape id="shape_0" ID="Shape 696" coordsize="323850,323850" path="m161544,0c72390,0,0,73152,0,162306c0,251460,72390,323850,161544,323850c251460,323850,323850,251460,323850,162306c323850,73152,251460,0,161544,0xe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-1;top: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72685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3" name="Picture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1. Антон на уроке изучал устройство микроскопа и делал соответствующие подписи к рисунку. Какую деталь микроскопа на рисунке он обозначил буквой А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97485</wp:posOffset>
                </wp:positionH>
                <wp:positionV relativeFrom="paragraph">
                  <wp:posOffset>572135</wp:posOffset>
                </wp:positionV>
                <wp:extent cx="323850" cy="33337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5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97485</wp:posOffset>
                </wp:positionH>
                <wp:positionV relativeFrom="paragraph">
                  <wp:posOffset>1475105</wp:posOffset>
                </wp:positionV>
                <wp:extent cx="323850" cy="33337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116.1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микроскопа при работе с ним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3. Антон рассмотрел клетки корня фасоли под микроскопом, на котором было указано: – увеличение объектива – 10; – увеличение окуляра – 10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97485</wp:posOffset>
                </wp:positionH>
                <wp:positionV relativeFrom="paragraph">
                  <wp:posOffset>-101600</wp:posOffset>
                </wp:positionV>
                <wp:extent cx="323850" cy="33337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ind w:firstLine="720"/>
        <w:contextualSpacing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те из предложенного списка и вставьте в текст пропущенные слова, используя для этого их цифровые обозначения. </w:t>
      </w:r>
      <w:r>
        <w:rPr>
          <w:rFonts w:cs="Times New Roman" w:ascii="Times New Roman" w:hAnsi="Times New Roman"/>
          <w:sz w:val="24"/>
          <w:szCs w:val="24"/>
        </w:rPr>
        <w:t>Впишите номера выбранных слов на места пропусков в тексте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smallCaps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Размножение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вые организмы состоят из клеток. У растений, животных и человека различают клетки тела и особые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(А)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летки — гаметы. После слияния мужской и женской гамет образуется зигота. Из зиготы образуется зародыш. Из зародыша развивается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(Б)</w:t>
      </w:r>
      <w:r>
        <w:rPr>
          <w:rFonts w:cs="Times New Roman" w:ascii="Times New Roman" w:hAnsi="Times New Roman"/>
          <w:sz w:val="24"/>
          <w:szCs w:val="24"/>
          <w:lang w:val="ru-RU"/>
        </w:rPr>
        <w:t>. Размножение, в котором участвуют гаметы, называют половы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азмножение без участия гамет с помощью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  (В)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называют бесполым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слов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ножение, 2) Организм, 3) Клетки, 4) Половые, 5) Гермафродиты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7277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5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97485</wp:posOffset>
                </wp:positionH>
                <wp:positionV relativeFrom="paragraph">
                  <wp:posOffset>-101600</wp:posOffset>
                </wp:positionV>
                <wp:extent cx="323850" cy="33337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4460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0" name="Group 109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04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72" style="position:absolute;margin-left:-9.8pt;margin-top:-2.85pt;width:25.5pt;height:25.5pt" coordorigin="-196,-57" coordsize="510,510">
                <v:shape id="shape_0" ID="Shape 1054" coordsize="323850,323850" path="m161544,0c72390,0,0,73152,0,162306c0,251460,72390,323850,161544,323850c251460,323850,323850,251460,323850,162306c323850,73152,251460,0,161544,0xe" stroked="t" o:allowincell="f" style="position:absolute;left:-196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-1;top:101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диаграмме показано содержание органических веществ в клетке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067685" cy="2211070"/>
                <wp:effectExtent l="0" t="0" r="0" b="0"/>
                <wp:docPr id="21" name="Group 109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2211120"/>
                          <a:chOff x="0" y="0"/>
                          <a:chExt cx="3067560" cy="2211120"/>
                        </a:xfrm>
                      </wpg:grpSpPr>
                      <wps:wsp>
                        <wps:cNvSpPr/>
                        <wps:spPr>
                          <a:xfrm>
                            <a:off x="796320" y="1177920"/>
                            <a:ext cx="284400" cy="375840"/>
                          </a:xfrm>
                          <a:custGeom>
                            <a:avLst/>
                            <a:gdLst>
                              <a:gd name="textAreaLeft" fmla="*/ 0 w 161280"/>
                              <a:gd name="textAreaRight" fmla="*/ 161640 w 161280"/>
                              <a:gd name="textAreaTop" fmla="*/ 0 h 213120"/>
                              <a:gd name="textAreaBottom" fmla="*/ 213480 h 213120"/>
                            </a:gdLst>
                            <a:ahLst/>
                            <a:rect l="textAreaLeft" t="textAreaTop" r="textAreaRight" b="textAreaBottom"/>
                            <a:pathLst>
                              <a:path w="265161" h="327658">
                                <a:moveTo>
                                  <a:pt x="0" y="0"/>
                                </a:moveTo>
                                <a:lnTo>
                                  <a:pt x="265161" y="305562"/>
                                </a:lnTo>
                                <a:cubicBezTo>
                                  <a:pt x="203452" y="318509"/>
                                  <a:pt x="135635" y="324617"/>
                                  <a:pt x="67818" y="327658"/>
                                </a:cubicBezTo>
                                <a:cubicBezTo>
                                  <a:pt x="67818" y="327658"/>
                                  <a:pt x="67818" y="327658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177920"/>
                            <a:ext cx="693360" cy="350640"/>
                          </a:xfrm>
                          <a:custGeom>
                            <a:avLst/>
                            <a:gdLst>
                              <a:gd name="textAreaLeft" fmla="*/ 0 w 393120"/>
                              <a:gd name="textAreaRight" fmla="*/ 393480 w 393120"/>
                              <a:gd name="textAreaTop" fmla="*/ 0 h 198720"/>
                              <a:gd name="textAreaBottom" fmla="*/ 199080 h 198720"/>
                            </a:gdLst>
                            <a:ahLst/>
                            <a:rect l="textAreaLeft" t="textAreaTop" r="textAreaRight" b="textAreaBottom"/>
                            <a:pathLst>
                              <a:path w="646157" h="305562">
                                <a:moveTo>
                                  <a:pt x="0" y="0"/>
                                </a:moveTo>
                                <a:lnTo>
                                  <a:pt x="646157" y="165356"/>
                                </a:lnTo>
                                <a:cubicBezTo>
                                  <a:pt x="558529" y="229358"/>
                                  <a:pt x="426703" y="280413"/>
                                  <a:pt x="265161" y="305562"/>
                                </a:cubicBezTo>
                                <a:cubicBezTo>
                                  <a:pt x="265161" y="305562"/>
                                  <a:pt x="265161" y="30556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800640"/>
                            <a:ext cx="797400" cy="566280"/>
                          </a:xfrm>
                          <a:custGeom>
                            <a:avLst/>
                            <a:gdLst>
                              <a:gd name="textAreaLeft" fmla="*/ 0 w 452160"/>
                              <a:gd name="textAreaRight" fmla="*/ 452520 w 452160"/>
                              <a:gd name="textAreaTop" fmla="*/ 0 h 321120"/>
                              <a:gd name="textAreaBottom" fmla="*/ 321480 h 321120"/>
                            </a:gdLst>
                            <a:ahLst/>
                            <a:rect l="textAreaLeft" t="textAreaTop" r="textAreaRight" b="textAreaBottom"/>
                            <a:pathLst>
                              <a:path w="742912" h="493771">
                                <a:moveTo>
                                  <a:pt x="0" y="0"/>
                                </a:moveTo>
                                <a:cubicBezTo>
                                  <a:pt x="409934" y="0"/>
                                  <a:pt x="742912" y="146302"/>
                                  <a:pt x="742912" y="328415"/>
                                </a:cubicBezTo>
                                <a:cubicBezTo>
                                  <a:pt x="742912" y="388619"/>
                                  <a:pt x="707099" y="442716"/>
                                  <a:pt x="642336" y="493771"/>
                                </a:cubicBezTo>
                                <a:lnTo>
                                  <a:pt x="0" y="328415"/>
                                </a:lnTo>
                                <a:cubicBezTo>
                                  <a:pt x="0" y="328415"/>
                                  <a:pt x="0" y="328415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873000" cy="752400"/>
                          </a:xfrm>
                          <a:custGeom>
                            <a:avLst/>
                            <a:gdLst>
                              <a:gd name="textAreaLeft" fmla="*/ 0 w 495000"/>
                              <a:gd name="textAreaRight" fmla="*/ 495360 w 495000"/>
                              <a:gd name="textAreaTop" fmla="*/ 0 h 426600"/>
                              <a:gd name="textAreaBottom" fmla="*/ 426960 h 426600"/>
                            </a:gdLst>
                            <a:ahLst/>
                            <a:rect l="textAreaLeft" t="textAreaTop" r="textAreaRight" b="textAreaBottom"/>
                            <a:pathLst>
                              <a:path w="813784" h="656072">
                                <a:moveTo>
                                  <a:pt x="742158" y="0"/>
                                </a:moveTo>
                                <a:cubicBezTo>
                                  <a:pt x="742158" y="0"/>
                                  <a:pt x="742158" y="0"/>
                                  <a:pt x="742158" y="328415"/>
                                </a:cubicBezTo>
                                <a:cubicBezTo>
                                  <a:pt x="742158" y="328415"/>
                                  <a:pt x="742158" y="328415"/>
                                  <a:pt x="813784" y="656072"/>
                                </a:cubicBezTo>
                                <a:cubicBezTo>
                                  <a:pt x="787877" y="656072"/>
                                  <a:pt x="765024" y="656072"/>
                                  <a:pt x="742158" y="656072"/>
                                </a:cubicBezTo>
                                <a:cubicBezTo>
                                  <a:pt x="332224" y="656072"/>
                                  <a:pt x="0" y="509771"/>
                                  <a:pt x="0" y="328415"/>
                                </a:cubicBezTo>
                                <a:cubicBezTo>
                                  <a:pt x="0" y="146302"/>
                                  <a:pt x="332224" y="0"/>
                                  <a:pt x="7421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c9c9c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528560"/>
                            <a:ext cx="211320" cy="376560"/>
                          </a:xfrm>
                          <a:custGeom>
                            <a:avLst/>
                            <a:gdLst>
                              <a:gd name="textAreaLeft" fmla="*/ 0 w 119880"/>
                              <a:gd name="textAreaRight" fmla="*/ 120240 w 119880"/>
                              <a:gd name="textAreaTop" fmla="*/ 0 h 213480"/>
                              <a:gd name="textAreaBottom" fmla="*/ 21384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197356" h="328415">
                                <a:moveTo>
                                  <a:pt x="197356" y="0"/>
                                </a:moveTo>
                                <a:cubicBezTo>
                                  <a:pt x="197356" y="0"/>
                                  <a:pt x="197356" y="0"/>
                                  <a:pt x="197356" y="309373"/>
                                </a:cubicBezTo>
                                <a:cubicBezTo>
                                  <a:pt x="135635" y="318509"/>
                                  <a:pt x="67818" y="325374"/>
                                  <a:pt x="0" y="328415"/>
                                </a:cubicBezTo>
                                <a:cubicBezTo>
                                  <a:pt x="0" y="328415"/>
                                  <a:pt x="0" y="328415"/>
                                  <a:pt x="0" y="22096"/>
                                </a:cubicBezTo>
                                <a:cubicBezTo>
                                  <a:pt x="67818" y="19041"/>
                                  <a:pt x="135635" y="12947"/>
                                  <a:pt x="19735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367640"/>
                            <a:ext cx="408960" cy="512280"/>
                          </a:xfrm>
                          <a:custGeom>
                            <a:avLst/>
                            <a:gdLst>
                              <a:gd name="textAreaLeft" fmla="*/ 0 w 231840"/>
                              <a:gd name="textAreaRight" fmla="*/ 232200 w 231840"/>
                              <a:gd name="textAreaTop" fmla="*/ 0 h 290520"/>
                              <a:gd name="textAreaBottom" fmla="*/ 290880 h 290520"/>
                            </a:gdLst>
                            <a:ahLst/>
                            <a:rect l="textAreaLeft" t="textAreaTop" r="textAreaRight" b="textAreaBottom"/>
                            <a:pathLst>
                              <a:path w="380985" h="446526">
                                <a:moveTo>
                                  <a:pt x="380985" y="0"/>
                                </a:moveTo>
                                <a:cubicBezTo>
                                  <a:pt x="380985" y="0"/>
                                  <a:pt x="380985" y="0"/>
                                  <a:pt x="380985" y="306320"/>
                                </a:cubicBezTo>
                                <a:cubicBezTo>
                                  <a:pt x="297165" y="369565"/>
                                  <a:pt x="164585" y="420620"/>
                                  <a:pt x="9906" y="446526"/>
                                </a:cubicBezTo>
                                <a:cubicBezTo>
                                  <a:pt x="9906" y="446526"/>
                                  <a:pt x="9906" y="446526"/>
                                  <a:pt x="0" y="446526"/>
                                </a:cubicBezTo>
                                <a:cubicBezTo>
                                  <a:pt x="0" y="446526"/>
                                  <a:pt x="0" y="446526"/>
                                  <a:pt x="0" y="140207"/>
                                </a:cubicBezTo>
                                <a:cubicBezTo>
                                  <a:pt x="161542" y="115058"/>
                                  <a:pt x="293356" y="64002"/>
                                  <a:pt x="3809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210320"/>
                            <a:ext cx="103680" cy="50868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59040 w 5868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96767" h="443485">
                                <a:moveTo>
                                  <a:pt x="93725" y="0"/>
                                </a:moveTo>
                                <a:cubicBezTo>
                                  <a:pt x="93725" y="0"/>
                                  <a:pt x="93725" y="0"/>
                                  <a:pt x="96767" y="0"/>
                                </a:cubicBezTo>
                                <a:cubicBezTo>
                                  <a:pt x="96767" y="0"/>
                                  <a:pt x="96767" y="0"/>
                                  <a:pt x="96767" y="277373"/>
                                </a:cubicBezTo>
                                <a:cubicBezTo>
                                  <a:pt x="96767" y="338333"/>
                                  <a:pt x="60954" y="395483"/>
                                  <a:pt x="0" y="443485"/>
                                </a:cubicBezTo>
                                <a:cubicBezTo>
                                  <a:pt x="0" y="443485"/>
                                  <a:pt x="0" y="443485"/>
                                  <a:pt x="0" y="137166"/>
                                </a:cubicBezTo>
                                <a:cubicBezTo>
                                  <a:pt x="51048" y="96016"/>
                                  <a:pt x="83820" y="51055"/>
                                  <a:pt x="937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0320"/>
                            <a:ext cx="869400" cy="694800"/>
                          </a:xfrm>
                          <a:custGeom>
                            <a:avLst/>
                            <a:gdLst>
                              <a:gd name="textAreaLeft" fmla="*/ 0 w 492840"/>
                              <a:gd name="textAreaRight" fmla="*/ 493200 w 492840"/>
                              <a:gd name="textAreaTop" fmla="*/ 0 h 393840"/>
                              <a:gd name="textAreaBottom" fmla="*/ 394200 h 393840"/>
                            </a:gdLst>
                            <a:ahLst/>
                            <a:rect l="textAreaLeft" t="textAreaTop" r="textAreaRight" b="textAreaBottom"/>
                            <a:pathLst>
                              <a:path w="809975" h="605787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0"/>
                                  <a:pt x="3042" y="0"/>
                                </a:cubicBezTo>
                                <a:cubicBezTo>
                                  <a:pt x="35813" y="169167"/>
                                  <a:pt x="355077" y="299467"/>
                                  <a:pt x="742158" y="299467"/>
                                </a:cubicBezTo>
                                <a:cubicBezTo>
                                  <a:pt x="765011" y="299467"/>
                                  <a:pt x="787876" y="299467"/>
                                  <a:pt x="809975" y="299467"/>
                                </a:cubicBezTo>
                                <a:cubicBezTo>
                                  <a:pt x="809975" y="299467"/>
                                  <a:pt x="809975" y="299467"/>
                                  <a:pt x="809975" y="605787"/>
                                </a:cubicBezTo>
                                <a:cubicBezTo>
                                  <a:pt x="809975" y="605787"/>
                                  <a:pt x="809975" y="605787"/>
                                  <a:pt x="674340" y="605787"/>
                                </a:cubicBezTo>
                                <a:cubicBezTo>
                                  <a:pt x="297165" y="589786"/>
                                  <a:pt x="0" y="449580"/>
                                  <a:pt x="0" y="277372"/>
                                </a:cubicBezTo>
                                <a:cubicBezTo>
                                  <a:pt x="0" y="277372"/>
                                  <a:pt x="0" y="27737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c9c9c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0"/>
                            <a:ext cx="5418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ел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999080"/>
                            <a:ext cx="530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1779120"/>
                            <a:ext cx="8654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80640"/>
                            <a:ext cx="290880" cy="965160"/>
                          </a:xfrm>
                          <a:custGeom>
                            <a:avLst/>
                            <a:gdLst>
                              <a:gd name="textAreaLeft" fmla="*/ 0 w 164880"/>
                              <a:gd name="textAreaRight" fmla="*/ 165240 w 164880"/>
                              <a:gd name="textAreaTop" fmla="*/ 0 h 547200"/>
                              <a:gd name="textAreaBottom" fmla="*/ 547560 h 547200"/>
                            </a:gdLst>
                            <a:ahLst/>
                            <a:rect l="textAreaLeft" t="textAreaTop" r="textAreaRight" b="textAreaBottom"/>
                            <a:pathLst>
                              <a:path w="271257" h="841240">
                                <a:moveTo>
                                  <a:pt x="27125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4124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1440" y="304200"/>
                            <a:ext cx="12459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уклеин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480240"/>
                            <a:ext cx="7880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563400"/>
                            <a:ext cx="290880" cy="482760"/>
                          </a:xfrm>
                          <a:custGeom>
                            <a:avLst/>
                            <a:gdLst>
                              <a:gd name="textAreaLeft" fmla="*/ 0 w 164880"/>
                              <a:gd name="textAreaRight" fmla="*/ 165240 w 164880"/>
                              <a:gd name="textAreaTop" fmla="*/ 0 h 273600"/>
                              <a:gd name="textAreaBottom" fmla="*/ 273960 h 273600"/>
                            </a:gdLst>
                            <a:ahLst/>
                            <a:rect l="textAreaLeft" t="textAreaTop" r="textAreaRight" b="textAreaBottom"/>
                            <a:pathLst>
                              <a:path w="271257" h="420620">
                                <a:moveTo>
                                  <a:pt x="27125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2062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565280"/>
                            <a:ext cx="755640" cy="295920"/>
                          </a:xfrm>
                          <a:custGeom>
                            <a:avLst/>
                            <a:gdLst>
                              <a:gd name="textAreaLeft" fmla="*/ 0 w 428400"/>
                              <a:gd name="textAreaRight" fmla="*/ 428760 w 428400"/>
                              <a:gd name="textAreaTop" fmla="*/ 0 h 167760"/>
                              <a:gd name="textAreaBottom" fmla="*/ 168120 h 167760"/>
                            </a:gdLst>
                            <a:ahLst/>
                            <a:rect l="textAreaLeft" t="textAreaTop" r="textAreaRight" b="textAreaBottom"/>
                            <a:pathLst>
                              <a:path w="704057" h="258318">
                                <a:moveTo>
                                  <a:pt x="0" y="0"/>
                                </a:moveTo>
                                <a:lnTo>
                                  <a:pt x="0" y="258318"/>
                                </a:lnTo>
                                <a:lnTo>
                                  <a:pt x="704057" y="258318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733400"/>
                            <a:ext cx="716760" cy="354960"/>
                          </a:xfrm>
                          <a:custGeom>
                            <a:avLst/>
                            <a:gdLst>
                              <a:gd name="textAreaLeft" fmla="*/ 0 w 406440"/>
                              <a:gd name="textAreaRight" fmla="*/ 406800 w 406440"/>
                              <a:gd name="textAreaTop" fmla="*/ 0 h 201240"/>
                              <a:gd name="textAreaBottom" fmla="*/ 201600 h 201240"/>
                            </a:gdLst>
                            <a:ahLst/>
                            <a:rect l="textAreaLeft" t="textAreaTop" r="textAreaRight" b="textAreaBottom"/>
                            <a:pathLst>
                              <a:path w="668244" h="309373">
                                <a:moveTo>
                                  <a:pt x="0" y="0"/>
                                </a:moveTo>
                                <a:lnTo>
                                  <a:pt x="0" y="309373"/>
                                </a:lnTo>
                                <a:lnTo>
                                  <a:pt x="668244" y="309373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71" style="position:absolute;margin-left:0pt;margin-top:0pt;width:241.55pt;height:174.1pt" coordorigin="0,0" coordsize="4831,3482">
                <v:shape id="shape_0" ID="Shape 958" coordsize="265161,327658" path="m0,0l265161,305562c203452,318509,135635,324617,67818,327658c67818,327658,67818,327658,0,0xe" fillcolor="#565656" stroked="t" o:allowincell="f" style="position:absolute;left:1254;top:1855;width:447;height:591;mso-wrap-style:none;v-text-anchor:middle;mso-position-horizontal-relative:char">
                  <v:fill o:detectmouseclick="t" type="solid" color2="#a9a9a9"/>
                  <v:stroke color="black" weight="12600" joinstyle="round" endcap="round"/>
                  <w10:wrap type="none"/>
                </v:shape>
                <v:shape id="shape_0" ID="Shape 959" coordsize="646157,305562" path="m0,0l646157,165356c558529,229358,426703,280413,265161,305562c265161,305562,265161,305562,0,0xe" fillcolor="white" stroked="t" o:allowincell="f" style="position:absolute;left:1254;top:1855;width:1091;height:551;mso-wrap-style:none;v-text-anchor:middle;mso-position-horizontal-relative:char">
                  <v:fill o:detectmouseclick="t" type="solid" color2="black"/>
                  <v:stroke color="black" weight="12600" joinstyle="round" endcap="round"/>
                  <w10:wrap type="none"/>
                </v:shape>
                <v:shape id="shape_0" ID="Shape 960" coordsize="742912,493771" path="m0,0c409934,0,742912,146302,742912,328415c742912,388619,707099,442716,642336,493771l0,328415c0,328415,0,328415,0,0xe" fillcolor="#c6c6c6" stroked="t" o:allowincell="f" style="position:absolute;left:1254;top:1261;width:1255;height:891;mso-wrap-style:none;v-text-anchor:middle;mso-position-horizontal-relative:char">
                  <v:fill o:detectmouseclick="t" type="solid" color2="#393939"/>
                  <v:stroke color="black" weight="12600" joinstyle="round" endcap="round"/>
                  <w10:wrap type="none"/>
                </v:shape>
                <v:shape id="shape_0" ID="Shape 961" coordsize="813784,656072" path="m742158,0c742158,0,742158,0,742158,328415c742158,328415,742158,328415,813784,656072c787877,656072,765024,656072,742158,656072c332224,656072,0,509771,0,328415c0,146302,332224,0,742158,0xe" fillcolor="#9c9c9c" stroked="t" o:allowincell="f" style="position:absolute;left:0;top:1261;width:1374;height:1184;mso-wrap-style:none;v-text-anchor:middle;mso-position-horizontal-relative:char">
                  <v:fill o:detectmouseclick="t" type="solid" color2="#636363"/>
                  <v:stroke color="black" weight="12600" joinstyle="round" endcap="round"/>
                  <w10:wrap type="none"/>
                </v:shape>
                <v:shape id="shape_0" ID="Shape 962" coordsize="197356,328415" path="m197356,0c197356,0,197356,0,197356,309373c135635,318509,67818,325374,0,328415c0,328415,0,328415,0,22096c67818,19041,135635,12947,197356,0xe" fillcolor="#565656" stroked="t" o:allowincell="f" style="position:absolute;left:1369;top:2407;width:332;height:592;mso-wrap-style:none;v-text-anchor:middle;mso-position-horizontal-relative:char">
                  <v:fill o:detectmouseclick="t" type="solid" color2="#a9a9a9"/>
                  <v:stroke color="black" weight="12600" joinstyle="round" endcap="round"/>
                  <w10:wrap type="none"/>
                </v:shape>
                <v:shape id="shape_0" ID="Shape 963" coordsize="380985,446526" path="m380985,0c380985,0,380985,0,380985,306320c297165,369565,164585,420620,9906,446526c9906,446526,9906,446526,0,446526c0,446526,0,446526,0,140207c161542,115058,293356,64002,380985,0xe" fillcolor="white" stroked="t" o:allowincell="f" style="position:absolute;left:1703;top:2154;width:643;height:806;mso-wrap-style:none;v-text-anchor:middle;mso-position-horizontal-relative:char">
                  <v:fill o:detectmouseclick="t" type="solid" color2="black"/>
                  <v:stroke color="black" weight="12600" joinstyle="round" endcap="round"/>
                  <w10:wrap type="none"/>
                </v:shape>
                <v:shape id="shape_0" ID="Shape 964" coordsize="96767,443485" path="m93725,0c93725,0,93725,0,96767,0c96767,0,96767,0,96767,277373c96767,338333,60954,395483,0,443485c0,443485,0,443485,0,137166c51048,96016,83820,51055,93725,0xe" fillcolor="#c6c6c6" stroked="t" o:allowincell="f" style="position:absolute;left:2347;top:1906;width:162;height:800;mso-wrap-style:none;v-text-anchor:middle;mso-position-horizontal-relative:char">
                  <v:fill o:detectmouseclick="t" type="solid" color2="#393939"/>
                  <v:stroke color="black" weight="12600" joinstyle="round" endcap="round"/>
                  <w10:wrap type="none"/>
                </v:shape>
                <v:shape id="shape_0" ID="Shape 965" coordsize="809975,605787" path="m0,0c0,0,0,0,3042,0c35813,169167,355077,299467,742158,299467c765011,299467,787876,299467,809975,299467c809975,299467,809975,299467,809975,605787c809975,605787,809975,605787,674340,605787c297165,589786,0,449580,0,277372c0,277372,0,277372,0,0xe" fillcolor="#9c9c9c" stroked="t" o:allowincell="f" style="position:absolute;left:0;top:1906;width:1368;height:1093;mso-wrap-style:none;v-text-anchor:middle;mso-position-horizontal-relative:char">
                  <v:fill o:detectmouseclick="t" type="solid" color2="#636363"/>
                  <v:stroke color="black" weight="12600" joinstyle="round" endcap="round"/>
                  <w10:wrap type="none"/>
                </v:shape>
                <v:shape id="shape_0" stroked="f" o:allowincell="f" style="position:absolute;left:1148;top:0;width:85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ел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3148;width:834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2802;width:136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69" coordsize="271257,841240" path="m271257,0l0,0l0,841240e" stroked="t" o:allowincell="f" style="position:absolute;left:600;top:127;width:457;height:151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2270;top:479;width:1961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уклеин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756;width:1240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2" coordsize="271257,420620" path="m271257,0l0,0l0,420620e" stroked="t" o:allowincell="f" style="position:absolute;left:1703;top:887;width:457;height:75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3" coordsize="704057,258318" path="m0,0l0,258318l704057,258318e" stroked="t" o:allowincell="f" style="position:absolute;left:2177;top:2465;width:1189;height:465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4" coordsize="668244,309373" path="m0,0l0,309373l668244,309373e" stroked="t" o:allowincell="f" style="position:absolute;left:1549;top:2730;width:1128;height:558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1. Содержание каких из указанных органических веществ в клетке больше, чем жиров, но меньше, чем нуклеиновых кислот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97485</wp:posOffset>
                </wp:positionH>
                <wp:positionV relativeFrom="paragraph">
                  <wp:posOffset>50800</wp:posOffset>
                </wp:positionV>
                <wp:extent cx="323850" cy="33337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7190</wp:posOffset>
                </wp:positionH>
                <wp:positionV relativeFrom="paragraph">
                  <wp:posOffset>142875</wp:posOffset>
                </wp:positionV>
                <wp:extent cx="323850" cy="323850"/>
                <wp:effectExtent l="5080" t="5080" r="5715" b="5715"/>
                <wp:wrapSquare wrapText="bothSides"/>
                <wp:docPr id="23" name="Group 109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004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72" style="position:absolute;margin-left:-29.7pt;margin-top:11.25pt;width:25.5pt;height:25.5pt" coordorigin="-594,225" coordsize="510,510">
                <v:shape id="shape_0" ID="Shape 1054" coordsize="323850,323850" path="m161544,0c72390,0,0,73152,0,162306c0,251460,72390,323850,161544,323850c251460,323850,323850,251460,323850,162306c323850,73152,251460,0,161544,0xe" stroked="t" o:allowincell="f" style="position:absolute;left:-594;top:225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-397;top:383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1)Бурый медведь –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(6)Бурый медведь всеядный, но рацион у него на 3/4 растительный (малина, голубика, морошка, брусника и др.)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1. В каких предложениях текста описываются географические признаки (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каждый вид занимает определенную территорию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рого медведя? Запишите номера выбранных предложений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97485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2. Сделайте описание морошки по следующему плану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2813050" cy="2162810"/>
                <wp:effectExtent l="0" t="0" r="0" b="0"/>
                <wp:wrapSquare wrapText="bothSides"/>
                <wp:docPr id="25" name="Group 98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040" cy="2162880"/>
                          <a:chOff x="0" y="0"/>
                          <a:chExt cx="2813040" cy="2162880"/>
                        </a:xfrm>
                      </wpg:grpSpPr>
                      <pic:pic xmlns:pic="http://schemas.openxmlformats.org/drawingml/2006/picture">
                        <pic:nvPicPr>
                          <pic:cNvPr id="0" name="Picture 139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1304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39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081440"/>
                            <a:ext cx="281304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858" style="position:absolute;margin-left:293.2pt;margin-top:0pt;width:221.5pt;height:170.3pt" coordorigin="5864,0" coordsize="4430,3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94" stroked="f" o:allowincell="f" style="position:absolute;left:5864;top:0;width:4429;height:1702;mso-wrap-style:none;v-text-anchor:middle;mso-position-vertical:top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Picture 1396" stroked="f" o:allowincell="f" style="position:absolute;left:5864;top:1703;width:4429;height:1702;mso-wrap-style:none;v-text-anchor:middle;mso-position-vertical:top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) Где растет морошка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морошки </w:t>
        <w:tab/>
        <w:t xml:space="preserve">указывает </w:t>
        <w:tab/>
        <w:t xml:space="preserve">на </w:t>
        <w:tab/>
        <w:t xml:space="preserve">её приспособленность к жизни в наземно-воздушной среде? Ответ поясните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Какие отношения складываются между медведем и морошкой в природе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97485</wp:posOffset>
                </wp:positionH>
                <wp:positionV relativeFrom="paragraph">
                  <wp:posOffset>-123825</wp:posOffset>
                </wp:positionV>
                <wp:extent cx="323850" cy="333375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9.7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23850" cy="323850"/>
                <wp:effectExtent l="0" t="0" r="0" b="0"/>
                <wp:docPr id="27" name="Group 105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76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529" style="position:absolute;margin-left:0pt;margin-top:0pt;width:25.5pt;height:25.5pt" coordorigin="0,0" coordsize="510,510">
                <v:shape id="shape_0" ID="Shape 1629" coordsize="323850,323850" path="m161544,0c72390,0,0,73152,0,162306c0,251460,72390,323850,161544,323850c251460,323850,323850,251460,323850,162306c323850,73152,251460,0,161544,0xe" stroked="t" o:allowincell="f" style="position:absolute;left:0;top:0;width:509;height:50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195;top:165;width:184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лните пустые ячейки на схеме, выбрав необходимые слова и/или словосочетания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услик, тайга, песец, ель, тундра, карликовая берёза, глухарь, верблюжья колючка, пустыня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19495" cy="2122170"/>
                <wp:effectExtent l="0" t="0" r="0" b="0"/>
                <wp:docPr id="28" name="Group 229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122200"/>
                          <a:chOff x="0" y="0"/>
                          <a:chExt cx="6119640" cy="2122200"/>
                        </a:xfrm>
                      </wpg:grpSpPr>
                      <wps:wsp>
                        <wps:cNvSpPr/>
                        <wps:spPr>
                          <a:xfrm>
                            <a:off x="1859400" y="0"/>
                            <a:ext cx="2217600" cy="693360"/>
                          </a:xfrm>
                          <a:custGeom>
                            <a:avLst/>
                            <a:gdLst>
                              <a:gd name="textAreaLeft" fmla="*/ 0 w 1257120"/>
                              <a:gd name="textAreaRight" fmla="*/ 1257480 w 1257120"/>
                              <a:gd name="textAreaTop" fmla="*/ 0 h 393120"/>
                              <a:gd name="textAreaBottom" fmla="*/ 393480 h 393120"/>
                            </a:gdLst>
                            <a:ahLst/>
                            <a:rect l="textAreaLeft" t="textAreaTop" r="textAreaRight" b="textAreaBottom"/>
                            <a:pathLst>
                              <a:path w="2286000" h="693420">
                                <a:moveTo>
                                  <a:pt x="2286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93420"/>
                                </a:lnTo>
                                <a:lnTo>
                                  <a:pt x="2286000" y="693420"/>
                                </a:lnTo>
                                <a:lnTo>
                                  <a:pt x="22860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7480" y="92880"/>
                            <a:ext cx="999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92880"/>
                            <a:ext cx="48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92880"/>
                            <a:ext cx="388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92880"/>
                            <a:ext cx="48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354240"/>
                            <a:ext cx="2260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354240"/>
                            <a:ext cx="393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5424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8480"/>
                            <a:ext cx="1571040" cy="873720"/>
                          </a:xfrm>
                          <a:custGeom>
                            <a:avLst/>
                            <a:gdLst>
                              <a:gd name="textAreaLeft" fmla="*/ 0 w 890640"/>
                              <a:gd name="textAreaRight" fmla="*/ 891000 w 890640"/>
                              <a:gd name="textAreaTop" fmla="*/ 0 h 495360"/>
                              <a:gd name="textAreaBottom" fmla="*/ 495720 h 495360"/>
                            </a:gdLst>
                            <a:ahLst/>
                            <a:rect l="textAreaLeft" t="textAreaTop" r="textAreaRight" b="textAreaBottom"/>
                            <a:pathLst>
                              <a:path w="1620012" h="874014">
                                <a:moveTo>
                                  <a:pt x="16200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74014"/>
                                </a:lnTo>
                                <a:lnTo>
                                  <a:pt x="1620012" y="874014"/>
                                </a:lnTo>
                                <a:lnTo>
                                  <a:pt x="16200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38480"/>
                            <a:ext cx="754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33848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602720"/>
                            <a:ext cx="152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000" y="1248480"/>
                            <a:ext cx="1571040" cy="873720"/>
                          </a:xfrm>
                          <a:custGeom>
                            <a:avLst/>
                            <a:gdLst>
                              <a:gd name="textAreaLeft" fmla="*/ 0 w 890640"/>
                              <a:gd name="textAreaRight" fmla="*/ 891000 w 890640"/>
                              <a:gd name="textAreaTop" fmla="*/ 0 h 495360"/>
                              <a:gd name="textAreaBottom" fmla="*/ 495720 h 495360"/>
                            </a:gdLst>
                            <a:ahLst/>
                            <a:rect l="textAreaLeft" t="textAreaTop" r="textAreaRight" b="textAreaBottom"/>
                            <a:pathLst>
                              <a:path w="1620012" h="874014">
                                <a:moveTo>
                                  <a:pt x="16200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74014"/>
                                </a:lnTo>
                                <a:lnTo>
                                  <a:pt x="1620012" y="874014"/>
                                </a:lnTo>
                                <a:lnTo>
                                  <a:pt x="16200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1560" y="1338480"/>
                            <a:ext cx="847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9840" y="133848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1602720"/>
                            <a:ext cx="152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1248480"/>
                            <a:ext cx="2444040" cy="873720"/>
                          </a:xfrm>
                          <a:custGeom>
                            <a:avLst/>
                            <a:gdLst>
                              <a:gd name="textAreaLeft" fmla="*/ 0 w 1385640"/>
                              <a:gd name="textAreaRight" fmla="*/ 1386000 w 1385640"/>
                              <a:gd name="textAreaTop" fmla="*/ 0 h 495360"/>
                              <a:gd name="textAreaBottom" fmla="*/ 495720 h 495360"/>
                            </a:gdLst>
                            <a:ahLst/>
                            <a:rect l="textAreaLeft" t="textAreaTop" r="textAreaRight" b="textAreaBottom"/>
                            <a:pathLst>
                              <a:path w="2519934" h="874014">
                                <a:moveTo>
                                  <a:pt x="251993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74014"/>
                                </a:lnTo>
                                <a:lnTo>
                                  <a:pt x="2519934" y="874014"/>
                                </a:lnTo>
                                <a:lnTo>
                                  <a:pt x="25199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520" y="1338480"/>
                            <a:ext cx="965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133848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1338480"/>
                            <a:ext cx="6717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133848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1600920"/>
                            <a:ext cx="706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уд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160092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1600920"/>
                            <a:ext cx="5727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сад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1600920"/>
                            <a:ext cx="9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600920"/>
                            <a:ext cx="69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160092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880" y="1600920"/>
                            <a:ext cx="709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нев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480" y="160092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1778040"/>
                            <a:ext cx="1090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1778040"/>
                            <a:ext cx="9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1778040"/>
                            <a:ext cx="704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иль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177804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1778040"/>
                            <a:ext cx="495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6680" y="177804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9280" y="693360"/>
                            <a:ext cx="7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4736">
                                <a:moveTo>
                                  <a:pt x="0" y="0"/>
                                </a:moveTo>
                                <a:lnTo>
                                  <a:pt x="0" y="55473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693360"/>
                            <a:ext cx="1305000" cy="554400"/>
                          </a:xfrm>
                          <a:custGeom>
                            <a:avLst/>
                            <a:gdLst>
                              <a:gd name="textAreaLeft" fmla="*/ 0 w 739800"/>
                              <a:gd name="textAreaRight" fmla="*/ 740160 w 739800"/>
                              <a:gd name="textAreaTop" fmla="*/ 0 h 314280"/>
                              <a:gd name="textAreaBottom" fmla="*/ 314640 h 314280"/>
                            </a:gdLst>
                            <a:ahLst/>
                            <a:rect l="textAreaLeft" t="textAreaTop" r="textAreaRight" b="textAreaBottom"/>
                            <a:pathLst>
                              <a:path w="1345692" h="554736">
                                <a:moveTo>
                                  <a:pt x="1345692" y="0"/>
                                </a:moveTo>
                                <a:lnTo>
                                  <a:pt x="0" y="55473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693360"/>
                            <a:ext cx="1355040" cy="554400"/>
                          </a:xfrm>
                          <a:custGeom>
                            <a:avLst/>
                            <a:gdLst>
                              <a:gd name="textAreaLeft" fmla="*/ 0 w 768240"/>
                              <a:gd name="textAreaRight" fmla="*/ 768600 w 768240"/>
                              <a:gd name="textAreaTop" fmla="*/ 0 h 314280"/>
                              <a:gd name="textAreaBottom" fmla="*/ 314640 h 314280"/>
                            </a:gdLst>
                            <a:ahLst/>
                            <a:rect l="textAreaLeft" t="textAreaTop" r="textAreaRight" b="textAreaBottom"/>
                            <a:pathLst>
                              <a:path w="1397508" h="554736">
                                <a:moveTo>
                                  <a:pt x="0" y="0"/>
                                </a:moveTo>
                                <a:lnTo>
                                  <a:pt x="1397508" y="55473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959" style="position:absolute;margin-left:0pt;margin-top:0pt;width:481.85pt;height:167.1pt" coordorigin="0,0" coordsize="9637,3342">
                <v:shape id="shape_0" ID="Shape 2492" coordsize="2286000,693420" path="m2286000,0l0,0l0,693420l2286000,693420l2286000,0xe" stroked="t" o:allowincell="f" style="position:absolute;left:2928;top:0;width:3491;height:1091;mso-wrap-style:none;v-text-anchor:middle;mso-position-horizontal-relative:char">
                  <v:fill o:detectmouseclick="t" on="false"/>
                  <v:stroke color="#333333" weight="19080" joinstyle="miter" endcap="round"/>
                  <w10:wrap type="none"/>
                </v:shape>
                <v:shape id="shape_0" stroked="f" o:allowincell="f" style="position:absolute;left:3823;top:146;width:157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ро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46;width:7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46;width:61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5;top:146;width:7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558;width:355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558;width:61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55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504" coordsize="1620012,874014" path="m1620012,0l0,0l0,874014l1620012,874014l1620012,0xe" stroked="t" o:allowincell="f" style="position:absolute;left:0;top:1966;width:2473;height:1375;mso-wrap-style:none;v-text-anchor:middle;mso-position-horizontal-relative:char">
                  <v:fill o:detectmouseclick="t" on="false"/>
                  <v:stroke color="#333333" weight="19080" joinstyle="miter" endcap="round"/>
                  <w10:wrap type="none"/>
                </v:shape>
                <v:shape id="shape_0" stroked="f" o:allowincell="f" style="position:absolute;left:790;top:2108;width:118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3;top:210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2524;width:239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_____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512" coordsize="1620012,874014" path="m1620012,0l0,0l0,874014l1620012,874014l1620012,0xe" stroked="t" o:allowincell="f" style="position:absolute;left:6874;top:1966;width:2473;height:1375;mso-wrap-style:none;v-text-anchor:middle;mso-position-horizontal-relative:char">
                  <v:fill o:detectmouseclick="t" on="false"/>
                  <v:stroke color="#333333" weight="19080" joinstyle="miter" endcap="round"/>
                  <w10:wrap type="none"/>
                </v:shape>
                <v:shape id="shape_0" stroked="f" o:allowincell="f" style="position:absolute;left:7609;top:2108;width:13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4;top:210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8;top:2524;width:239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_____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520" coordsize="2519934,874014" path="m2519934,0l0,0l0,874014l2519934,874014l2519934,0xe" stroked="t" o:allowincell="f" style="position:absolute;left:2750;top:1966;width:3848;height:1375;mso-wrap-style:none;v-text-anchor:middle;mso-position-horizontal-relative:char">
                  <v:fill o:detectmouseclick="t" on="false"/>
                  <v:stroke color="#333333" weight="19080" joinstyle="miter" endcap="round"/>
                  <w10:wrap type="none"/>
                </v:shape>
                <v:shape id="shape_0" stroked="f" o:allowincell="f" style="position:absolute;left:3675;top:2108;width:152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род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210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2108;width:105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лов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210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521;width:111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уд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2521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2521;width:90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сад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2521;width:15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2521;width:109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со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2521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3;top:2521;width:111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не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5;top:2521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800;width:171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мпера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2800;width:15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2800;width:110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и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2800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4;top:2800;width:77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2800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542" path="m0,0l0,554736e" stroked="t" o:allowincell="f" style="position:absolute;left:4676;top:1092;width:0;height:872;mso-wrap-style:none;v-text-anchor:middle;mso-position-horizontal-relative:char">
                  <v:fill o:detectmouseclick="t" on="false"/>
                  <v:stroke color="#333333" weight="19080" joinstyle="round" endcap="flat"/>
                  <w10:wrap type="none"/>
                </v:shape>
                <v:shape id="shape_0" ID="Shape 2543" coordsize="1345692,554736" path="m1345692,0l0,554736e" stroked="t" o:allowincell="f" style="position:absolute;left:1222;top:1092;width:2054;height:872;mso-wrap-style:none;v-text-anchor:middle;mso-position-horizontal-relative:char">
                  <v:fill o:detectmouseclick="t" on="false"/>
                  <v:stroke color="#333333" weight="19080" joinstyle="round" endcap="flat"/>
                  <w10:wrap type="none"/>
                </v:shape>
                <v:shape id="shape_0" ID="Shape 2544" coordsize="1397508,554736" path="m0,0l1397508,554736e" stroked="t" o:allowincell="f" style="position:absolute;left:6071;top:1092;width:2133;height:872;mso-wrap-style:none;v-text-anchor:middle;mso-position-horizontal-relative:char">
                  <v:fill o:detectmouseclick="t" on="false"/>
                  <v:stroke color="#333333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74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35610</wp:posOffset>
                </wp:positionH>
                <wp:positionV relativeFrom="page">
                  <wp:posOffset>4323715</wp:posOffset>
                </wp:positionV>
                <wp:extent cx="323850" cy="323850"/>
                <wp:effectExtent l="5080" t="5080" r="5715" b="5715"/>
                <wp:wrapSquare wrapText="bothSides"/>
                <wp:docPr id="29" name="Group 219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0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937" style="position:absolute;margin-left:34.3pt;margin-top:340.45pt;width:25.5pt;height:25.5pt" coordorigin="686,6809" coordsize="510,510">
                <v:shape id="shape_0" ID="Shape 2762" coordsize="323850,323850" path="m161544,0c72390,0,0,73152,0,162306c0,251460,72390,323850,161544,323850c251460,323850,323850,251460,323850,162306c323850,73152,251460,0,161544,0xe" stroked="t" o:allowincell="f" style="position:absolute;left:686;top:6809;width:509;height:509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881;top:6951;width:184;height:3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38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12"/>
        <w:ind w:left="10" w:right="1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80890</wp:posOffset>
            </wp:positionH>
            <wp:positionV relativeFrom="paragraph">
              <wp:posOffset>-34290</wp:posOffset>
            </wp:positionV>
            <wp:extent cx="1477010" cy="1477010"/>
            <wp:effectExtent l="0" t="0" r="0" b="0"/>
            <wp:wrapSquare wrapText="bothSides"/>
            <wp:docPr id="30" name="Picture 2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7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</w:p>
    <w:p>
      <w:pPr>
        <w:pStyle w:val="Normal"/>
        <w:spacing w:lineRule="auto" w:line="240" w:before="0" w:after="12"/>
        <w:ind w:left="10" w:right="1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пишите в ответе это правило и укажите место, где можно встретить такой знак. </w:t>
      </w:r>
    </w:p>
    <w:p>
      <w:pPr>
        <w:pStyle w:val="Normal"/>
        <w:spacing w:lineRule="auto" w:line="240" w:before="0" w:after="0"/>
        <w:ind w:right="13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76"/>
        <w:ind w:left="10" w:right="134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вет: ________________________________________________ </w:t>
      </w:r>
    </w:p>
    <w:p>
      <w:pPr>
        <w:pStyle w:val="Normal"/>
        <w:spacing w:lineRule="auto" w:line="240" w:before="0" w:after="0"/>
        <w:ind w:left="10" w:right="134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 </w:t>
      </w:r>
    </w:p>
    <w:p>
      <w:pPr>
        <w:pStyle w:val="Normal"/>
        <w:spacing w:lineRule="auto" w:line="240" w:before="0" w:after="0"/>
        <w:ind w:left="7214" w:right="7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76"/>
        <w:ind w:left="10" w:right="37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 </w:t>
      </w:r>
    </w:p>
    <w:p>
      <w:pPr>
        <w:pStyle w:val="Heading1"/>
        <w:spacing w:lineRule="auto" w:line="240" w:before="0" w:after="0"/>
        <w:ind w:left="800" w:right="37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31" name="Group 10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95760"/>
                            <a:ext cx="235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31" style="position:absolute;margin-left:-9.8pt;margin-top:-7.45pt;width:25.5pt;height:25.5pt" coordorigin="-196,-149" coordsize="510,510">
                <v:shape id="shape_0" ID="Shape 1719" coordsize="323850,323850" path="m161544,0c72390,0,0,73152,0,162306c0,251460,72390,323850,161544,323850c251460,323850,323850,251460,323850,162306c323850,73152,251460,0,161544,0xe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-70;top:2;width:37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4440</wp:posOffset>
                </wp:positionH>
                <wp:positionV relativeFrom="paragraph">
                  <wp:posOffset>-34290</wp:posOffset>
                </wp:positionV>
                <wp:extent cx="2759710" cy="1846580"/>
                <wp:effectExtent l="0" t="0" r="0" b="0"/>
                <wp:wrapSquare wrapText="bothSides"/>
                <wp:docPr id="32" name="Group 10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846440"/>
                          <a:chOff x="0" y="0"/>
                          <a:chExt cx="2759760" cy="1846440"/>
                        </a:xfrm>
                      </wpg:grpSpPr>
                      <pic:pic xmlns:pic="http://schemas.openxmlformats.org/drawingml/2006/picture">
                        <pic:nvPicPr>
                          <pic:cNvPr id="2" name="Picture 169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69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61524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69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23120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30" style="position:absolute;margin-left:297.2pt;margin-top:-2.7pt;width:217.3pt;height:145.4pt" coordorigin="5944,-54" coordsize="4346,2908">
                <v:shape id="shape_0" ID="Picture 1693" stroked="f" o:allowincell="f" style="position:absolute;left:5944;top:-54;width:4345;height:968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Picture 1695" stroked="f" o:allowincell="f" style="position:absolute;left:5944;top:915;width:4345;height:96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Picture 1697" stroked="f" o:allowincell="f" style="position:absolute;left:5944;top:1885;width:4345;height:96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эту профессию.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7485</wp:posOffset>
                </wp:positionH>
                <wp:positionV relativeFrom="paragraph">
                  <wp:posOffset>68580</wp:posOffset>
                </wp:positionV>
                <wp:extent cx="323850" cy="333375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-73025</wp:posOffset>
                </wp:positionH>
                <wp:positionV relativeFrom="paragraph">
                  <wp:posOffset>88265</wp:posOffset>
                </wp:positionV>
                <wp:extent cx="323850" cy="333375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.9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5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5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5"/>
      <w:ind w:left="656" w:hanging="0"/>
      <w:rPr/>
    </w:pPr>
    <w:r>
      <w:rPr/>
    </w:r>
  </w:p>
  <w:p>
    <w:pPr>
      <w:pStyle w:val="Normal"/>
      <w:spacing w:before="0" w:after="0"/>
      <w:ind w:left="656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654" w:hanging="0"/>
      <w:rPr/>
    </w:pPr>
    <w:r>
      <w:rPr/>
    </w:r>
  </w:p>
  <w:p>
    <w:pPr>
      <w:pStyle w:val="Normal"/>
      <w:spacing w:before="0" w:after="74"/>
      <w:ind w:left="65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65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3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00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20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80" w:hanging="261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46:00Z</dcterms:created>
  <dc:creator>word2</dc:creator>
  <dc:description/>
  <cp:keywords/>
  <dc:language>en-US</dc:language>
  <cp:lastModifiedBy>vorogbyanova_o</cp:lastModifiedBy>
  <dcterms:modified xsi:type="dcterms:W3CDTF">2021-09-02T08:33:00Z</dcterms:modified>
  <cp:revision>21</cp:revision>
  <dc:subject/>
  <dc:title/>
</cp:coreProperties>
</file>