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95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44" w:before="0" w:after="0"/>
        <w:ind w:left="4357" w:right="350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</w:t>
      </w:r>
    </w:p>
    <w:p>
      <w:pPr>
        <w:pStyle w:val="Normal"/>
        <w:spacing w:before="0" w:after="134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  </w:t>
      </w:r>
    </w:p>
    <w:p>
      <w:pPr>
        <w:pStyle w:val="Heading1"/>
        <w:spacing w:before="0" w:after="36"/>
        <w:ind w:left="869"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ант 16</w:t>
      </w:r>
    </w:p>
    <w:p>
      <w:pPr>
        <w:pStyle w:val="Normal"/>
        <w:spacing w:before="0" w:after="199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актерии, вирусы, животны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2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65" w:hanging="10"/>
        <w:contextualSpacing/>
        <w:rPr>
          <w:szCs w:val="24"/>
        </w:rPr>
      </w:pPr>
      <w:r>
        <w:rPr>
          <w:szCs w:val="24"/>
        </w:rPr>
        <w:t>А. _____________________________ Б. _____________________________</w:t>
      </w:r>
    </w:p>
    <w:tbl>
      <w:tblPr>
        <w:tblW w:w="73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101"/>
      </w:tblGrid>
      <w:tr>
        <w:trPr>
          <w:trHeight w:val="28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7" w:righ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23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ind w:lef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3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2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5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136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68580</wp:posOffset>
                </wp:positionV>
                <wp:extent cx="32385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При встрече хозяина собака активно виляет хвостом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569" w:hanging="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развитие, движение, размножени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животного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6" style="position:absolute;margin-left:-6.35pt;margin-top:-2.85pt;width:25.5pt;height:25.45pt" coordorigin="-127,-57" coordsize="510,509">
                <v:shape id="shape_0" ID="Shape 536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енного ниже списка два примера оборудования, которые следует использовать для исследования внешнего строения аквариумной рыбки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нейка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товой микроскоп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ая лупа 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-119380</wp:posOffset>
                </wp:positionV>
                <wp:extent cx="515620" cy="3498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4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55pt;mso-wrap-distance-left:0pt;mso-wrap-distance-right:0pt;mso-wrap-distance-top:0pt;mso-wrap-distance-bottom:0pt;margin-top:-9.4pt;mso-position-vertical-relative:text;margin-left:88.6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3" w:type="dxa"/>
                        <w:tblLayout w:type="fixed"/>
                        <w:tblCellMar>
                          <w:top w:w="44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5255</wp:posOffset>
                </wp:positionH>
                <wp:positionV relativeFrom="paragraph">
                  <wp:posOffset>-116205</wp:posOffset>
                </wp:positionV>
                <wp:extent cx="323850" cy="3302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9.1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метод изучения живых организмов применяют в лаборатории?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5255</wp:posOffset>
                </wp:positionH>
                <wp:positionV relativeFrom="paragraph">
                  <wp:posOffset>57785</wp:posOffset>
                </wp:positionV>
                <wp:extent cx="323850" cy="330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.5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2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9" style="position:absolute;margin-left:-6.35pt;margin-top:-7.45pt;width:25.5pt;height:25.5pt" coordorigin="-127,-149" coordsize="510,510">
                <v:shape id="shape_0" ID="Shape 680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16500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Светлана на уроке изучала устройство цифрового микроскопа и делала соответствующие подписи к рисунку. Какую деталь микроскопа на рисунке она обозначила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561975</wp:posOffset>
                </wp:positionV>
                <wp:extent cx="323850" cy="330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4.2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5255</wp:posOffset>
                </wp:positionH>
                <wp:positionV relativeFrom="paragraph">
                  <wp:posOffset>1448435</wp:posOffset>
                </wp:positionV>
                <wp:extent cx="323850" cy="330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14.0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цифрового микроскопа при работе с ним?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12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Светлана рассмотрела мякоть плода томата под цифровым микроскопом, на котором было указано: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величение объектива – 60.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45720</wp:posOffset>
                </wp:positionV>
                <wp:extent cx="323850" cy="330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3.6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ХИМИЧЕСКИЙ СОСТАВ КЛЕТКИ</w:t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исок слов: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) атом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) вода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) жир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) минеральные соли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) нуклеиновые кислот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) целлюлоза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72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160"/>
        <w:ind w:left="36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52" w:before="0" w:after="0"/>
        <w:ind w:left="724" w:right="333" w:hanging="6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9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3" style="position:absolute;margin-left:-6.35pt;margin-top:-2.85pt;width:25.5pt;height:25.5pt" coordorigin="-127,-57" coordsize="510,510">
                <v:shape id="shape_0" ID="Shape 1165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99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иаграмме показано процентное содержание некоторых химических элементов в клетк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"/>
        <w:ind w:left="29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87725" cy="1692910"/>
                <wp:effectExtent l="0" t="0" r="0" b="0"/>
                <wp:docPr id="21" name="Group 1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600" cy="1693080"/>
                          <a:chOff x="0" y="0"/>
                          <a:chExt cx="3387600" cy="1693080"/>
                        </a:xfrm>
                      </wpg:grpSpPr>
                      <wps:wsp>
                        <wps:cNvSpPr/>
                        <wps:spPr>
                          <a:xfrm>
                            <a:off x="1551960" y="41292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28" h="0">
                                <a:moveTo>
                                  <a:pt x="277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0320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681" h="0">
                                <a:moveTo>
                                  <a:pt x="4946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12320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45" h="0">
                                <a:moveTo>
                                  <a:pt x="580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4500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1" h="0">
                                <a:moveTo>
                                  <a:pt x="6065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824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961" h="0">
                                <a:moveTo>
                                  <a:pt x="5769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8860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89" h="0">
                                <a:moveTo>
                                  <a:pt x="4837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213560"/>
                            <a:ext cx="50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622" h="0">
                                <a:moveTo>
                                  <a:pt x="5466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3392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111" h="0">
                                <a:moveTo>
                                  <a:pt x="5991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5788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059" h="0">
                                <a:moveTo>
                                  <a:pt x="5990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678240"/>
                            <a:ext cx="5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623" h="0">
                                <a:moveTo>
                                  <a:pt x="5396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9896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09" h="0">
                                <a:moveTo>
                                  <a:pt x="401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4788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95" h="0">
                                <a:moveTo>
                                  <a:pt x="310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692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3" h="0">
                                <a:moveTo>
                                  <a:pt x="-271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899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769" h="0">
                                <a:moveTo>
                                  <a:pt x="424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29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8" h="0">
                                <a:moveTo>
                                  <a:pt x="17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303200"/>
                            <a:ext cx="50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949" h="0">
                                <a:moveTo>
                                  <a:pt x="5459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2320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63" h="0">
                                <a:moveTo>
                                  <a:pt x="63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450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3" h="0">
                                <a:moveTo>
                                  <a:pt x="25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682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6" h="0">
                                <a:moveTo>
                                  <a:pt x="225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886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4" h="0">
                                <a:moveTo>
                                  <a:pt x="197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356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297" h="0">
                                <a:moveTo>
                                  <a:pt x="5982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392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36" h="0">
                                <a:moveTo>
                                  <a:pt x="5254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5788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2" h="0">
                                <a:moveTo>
                                  <a:pt x="238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78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0" h="0">
                                <a:moveTo>
                                  <a:pt x="211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989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6" h="0">
                                <a:moveTo>
                                  <a:pt x="183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788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821" h="0">
                                <a:moveTo>
                                  <a:pt x="3578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69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22" h="0">
                                <a:moveTo>
                                  <a:pt x="880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38996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384" h="0">
                                <a:moveTo>
                                  <a:pt x="472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2640"/>
                            <a:ext cx="586800" cy="124524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5960"/>
                              <a:gd name="textAreaBottom" fmla="*/ 706320 h 70596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79094">
                                <a:moveTo>
                                  <a:pt x="632841" y="0"/>
                                </a:moveTo>
                                <a:lnTo>
                                  <a:pt x="632841" y="641300"/>
                                </a:lnTo>
                                <a:lnTo>
                                  <a:pt x="631698" y="643586"/>
                                </a:lnTo>
                                <a:lnTo>
                                  <a:pt x="12192" y="745694"/>
                                </a:lnTo>
                                <a:cubicBezTo>
                                  <a:pt x="66294" y="1047446"/>
                                  <a:pt x="322326" y="1266140"/>
                                  <a:pt x="627888" y="1266140"/>
                                </a:cubicBezTo>
                                <a:lnTo>
                                  <a:pt x="632841" y="1265891"/>
                                </a:lnTo>
                                <a:lnTo>
                                  <a:pt x="632841" y="1278844"/>
                                </a:lnTo>
                                <a:lnTo>
                                  <a:pt x="627888" y="1279094"/>
                                </a:lnTo>
                                <a:cubicBezTo>
                                  <a:pt x="315468" y="1279094"/>
                                  <a:pt x="50292" y="1053542"/>
                                  <a:pt x="0" y="742646"/>
                                </a:cubicBezTo>
                                <a:cubicBezTo>
                                  <a:pt x="0" y="738836"/>
                                  <a:pt x="3048" y="735788"/>
                                  <a:pt x="6096" y="732740"/>
                                </a:cubicBezTo>
                                <a:cubicBezTo>
                                  <a:pt x="621792" y="634442"/>
                                  <a:pt x="621792" y="634442"/>
                                  <a:pt x="621792" y="634442"/>
                                </a:cubicBezTo>
                                <a:cubicBezTo>
                                  <a:pt x="631698" y="2744"/>
                                  <a:pt x="631698" y="2744"/>
                                  <a:pt x="631698" y="2744"/>
                                </a:cubicBezTo>
                                <a:lnTo>
                                  <a:pt x="632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9040"/>
                            <a:ext cx="586800" cy="124920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8120"/>
                              <a:gd name="textAreaBottom" fmla="*/ 708480 h 70812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82959">
                                <a:moveTo>
                                  <a:pt x="4953" y="0"/>
                                </a:moveTo>
                                <a:cubicBezTo>
                                  <a:pt x="352425" y="6858"/>
                                  <a:pt x="632841" y="295656"/>
                                  <a:pt x="632841" y="641604"/>
                                </a:cubicBezTo>
                                <a:cubicBezTo>
                                  <a:pt x="632841" y="975217"/>
                                  <a:pt x="383033" y="1247216"/>
                                  <a:pt x="60476" y="1279912"/>
                                </a:cubicBezTo>
                                <a:lnTo>
                                  <a:pt x="0" y="1282959"/>
                                </a:lnTo>
                                <a:lnTo>
                                  <a:pt x="0" y="1270005"/>
                                </a:lnTo>
                                <a:lnTo>
                                  <a:pt x="59334" y="1267028"/>
                                </a:lnTo>
                                <a:cubicBezTo>
                                  <a:pt x="376198" y="1235027"/>
                                  <a:pt x="620649" y="968788"/>
                                  <a:pt x="620649" y="641604"/>
                                </a:cubicBezTo>
                                <a:cubicBezTo>
                                  <a:pt x="620649" y="304800"/>
                                  <a:pt x="348615" y="22860"/>
                                  <a:pt x="11049" y="16002"/>
                                </a:cubicBezTo>
                                <a:cubicBezTo>
                                  <a:pt x="1905" y="641604"/>
                                  <a:pt x="1905" y="641604"/>
                                  <a:pt x="1905" y="641604"/>
                                </a:cubicBezTo>
                                <a:lnTo>
                                  <a:pt x="0" y="645414"/>
                                </a:lnTo>
                                <a:lnTo>
                                  <a:pt x="0" y="4114"/>
                                </a:lnTo>
                                <a:lnTo>
                                  <a:pt x="762" y="2286"/>
                                </a:lnTo>
                                <a:cubicBezTo>
                                  <a:pt x="1905" y="953"/>
                                  <a:pt x="3429" y="0"/>
                                  <a:pt x="4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1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сф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8107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400" h="0">
                                <a:moveTo>
                                  <a:pt x="549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520"/>
                            <a:ext cx="614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462240"/>
                            <a:ext cx="54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84" h="0">
                                <a:moveTo>
                                  <a:pt x="0" y="0"/>
                                </a:moveTo>
                                <a:lnTo>
                                  <a:pt x="583684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5160"/>
                            <a:ext cx="34920" cy="6177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50280"/>
                              <a:gd name="textAreaBottom" fmla="*/ 350640 h 350280"/>
                            </a:gdLst>
                            <a:ahLst/>
                            <a:rect l="textAreaLeft" t="textAreaTop" r="textAreaRight" b="textAreaBottom"/>
                            <a:pathLst>
                              <a:path w="38096" h="634766">
                                <a:moveTo>
                                  <a:pt x="28192" y="0"/>
                                </a:moveTo>
                                <a:cubicBezTo>
                                  <a:pt x="32004" y="0"/>
                                  <a:pt x="35044" y="0"/>
                                  <a:pt x="38096" y="0"/>
                                </a:cubicBezTo>
                                <a:lnTo>
                                  <a:pt x="28192" y="634766"/>
                                </a:lnTo>
                                <a:cubicBezTo>
                                  <a:pt x="28192" y="634766"/>
                                  <a:pt x="28192" y="634766"/>
                                  <a:pt x="0" y="3044"/>
                                </a:cubicBezTo>
                                <a:cubicBezTo>
                                  <a:pt x="9904" y="0"/>
                                  <a:pt x="19048" y="0"/>
                                  <a:pt x="28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38400"/>
                            <a:ext cx="60840" cy="614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348480"/>
                              <a:gd name="textAreaBottom" fmla="*/ 34884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66288" h="631710">
                                <a:moveTo>
                                  <a:pt x="38096" y="0"/>
                                </a:moveTo>
                                <a:lnTo>
                                  <a:pt x="66288" y="631710"/>
                                </a:lnTo>
                                <a:cubicBezTo>
                                  <a:pt x="66288" y="631710"/>
                                  <a:pt x="66288" y="631710"/>
                                  <a:pt x="0" y="3044"/>
                                </a:cubicBezTo>
                                <a:cubicBezTo>
                                  <a:pt x="12956" y="0"/>
                                  <a:pt x="25900" y="0"/>
                                  <a:pt x="38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f6f6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44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2" h="0">
                                <a:moveTo>
                                  <a:pt x="22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345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13" h="0">
                                <a:moveTo>
                                  <a:pt x="786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09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3" h="0">
                                <a:moveTo>
                                  <a:pt x="-13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9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3" h="0">
                                <a:moveTo>
                                  <a:pt x="25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05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9" h="0">
                                <a:moveTo>
                                  <a:pt x="656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998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7" h="0">
                                <a:moveTo>
                                  <a:pt x="-27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794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7" h="0">
                                <a:moveTo>
                                  <a:pt x="11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7320"/>
                            <a:ext cx="74880" cy="332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88640"/>
                              <a:gd name="textAreaBottom" fmla="*/ 189000 h 188640"/>
                            </a:gdLst>
                            <a:ahLst/>
                            <a:rect l="textAreaLeft" t="textAreaTop" r="textAreaRight" b="textAreaBottom"/>
                            <a:pathLst>
                              <a:path w="80772" h="342229">
                                <a:moveTo>
                                  <a:pt x="80772" y="0"/>
                                </a:moveTo>
                                <a:lnTo>
                                  <a:pt x="80772" y="12189"/>
                                </a:lnTo>
                                <a:lnTo>
                                  <a:pt x="16002" y="23779"/>
                                </a:lnTo>
                                <a:cubicBezTo>
                                  <a:pt x="40291" y="121363"/>
                                  <a:pt x="60025" y="200649"/>
                                  <a:pt x="76060" y="265070"/>
                                </a:cubicBezTo>
                                <a:lnTo>
                                  <a:pt x="80772" y="284003"/>
                                </a:lnTo>
                                <a:lnTo>
                                  <a:pt x="80772" y="342229"/>
                                </a:lnTo>
                                <a:lnTo>
                                  <a:pt x="65258" y="280478"/>
                                </a:lnTo>
                                <a:cubicBezTo>
                                  <a:pt x="0" y="20731"/>
                                  <a:pt x="0" y="20731"/>
                                  <a:pt x="0" y="20731"/>
                                </a:cubicBezTo>
                                <a:lnTo>
                                  <a:pt x="0" y="17683"/>
                                </a:lnTo>
                                <a:cubicBezTo>
                                  <a:pt x="3048" y="14635"/>
                                  <a:pt x="3048" y="14635"/>
                                  <a:pt x="6096" y="14635"/>
                                </a:cubicBezTo>
                                <a:cubicBezTo>
                                  <a:pt x="20574" y="9682"/>
                                  <a:pt x="34862" y="6444"/>
                                  <a:pt x="49054" y="4063"/>
                                </a:cubicBezTo>
                                <a:lnTo>
                                  <a:pt x="80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5880"/>
                            <a:ext cx="79920" cy="6235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353520"/>
                              <a:gd name="textAreaBottom" fmla="*/ 353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86868" h="640842">
                                <a:moveTo>
                                  <a:pt x="10668" y="0"/>
                                </a:moveTo>
                                <a:cubicBezTo>
                                  <a:pt x="13716" y="0"/>
                                  <a:pt x="17526" y="0"/>
                                  <a:pt x="20574" y="3048"/>
                                </a:cubicBezTo>
                                <a:cubicBezTo>
                                  <a:pt x="86868" y="634746"/>
                                  <a:pt x="86868" y="634746"/>
                                  <a:pt x="86868" y="634746"/>
                                </a:cubicBezTo>
                                <a:cubicBezTo>
                                  <a:pt x="86868" y="637794"/>
                                  <a:pt x="86868" y="640842"/>
                                  <a:pt x="83820" y="640842"/>
                                </a:cubicBezTo>
                                <a:lnTo>
                                  <a:pt x="80010" y="640842"/>
                                </a:lnTo>
                                <a:cubicBezTo>
                                  <a:pt x="76962" y="640842"/>
                                  <a:pt x="76962" y="640842"/>
                                  <a:pt x="73914" y="637794"/>
                                </a:cubicBezTo>
                                <a:cubicBezTo>
                                  <a:pt x="44910" y="522351"/>
                                  <a:pt x="21345" y="428554"/>
                                  <a:pt x="2198" y="352343"/>
                                </a:cubicBezTo>
                                <a:lnTo>
                                  <a:pt x="0" y="343595"/>
                                </a:lnTo>
                                <a:lnTo>
                                  <a:pt x="0" y="285369"/>
                                </a:lnTo>
                                <a:lnTo>
                                  <a:pt x="10120" y="326029"/>
                                </a:lnTo>
                                <a:cubicBezTo>
                                  <a:pt x="64770" y="545592"/>
                                  <a:pt x="64770" y="545592"/>
                                  <a:pt x="64770" y="545592"/>
                                </a:cubicBezTo>
                                <a:cubicBezTo>
                                  <a:pt x="7620" y="12192"/>
                                  <a:pt x="7620" y="12192"/>
                                  <a:pt x="7620" y="12192"/>
                                </a:cubicBezTo>
                                <a:lnTo>
                                  <a:pt x="0" y="13555"/>
                                </a:lnTo>
                                <a:lnTo>
                                  <a:pt x="0" y="1367"/>
                                </a:lnTo>
                                <a:lnTo>
                                  <a:pt x="10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888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3">
                                <a:moveTo>
                                  <a:pt x="1651" y="16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19440"/>
                            <a:ext cx="24120" cy="2556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035" h="26273">
                                <a:moveTo>
                                  <a:pt x="26035" y="262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0684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6129" h="16219">
                                <a:moveTo>
                                  <a:pt x="0" y="16219"/>
                                </a:moveTo>
                                <a:lnTo>
                                  <a:pt x="16129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960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2">
                                <a:moveTo>
                                  <a:pt x="0" y="1662"/>
                                </a:moveTo>
                                <a:lnTo>
                                  <a:pt x="16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6240"/>
                            <a:ext cx="382320" cy="40320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228600"/>
                              <a:gd name="textAreaBottom" fmla="*/ 22896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412104" h="414405">
                                <a:moveTo>
                                  <a:pt x="412104" y="4144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2040"/>
                            <a:ext cx="347400" cy="367200"/>
                          </a:xfrm>
                          <a:custGeom>
                            <a:avLst/>
                            <a:gdLst>
                              <a:gd name="textAreaLeft" fmla="*/ 0 w 196920"/>
                              <a:gd name="textAreaRight" fmla="*/ 197280 w 196920"/>
                              <a:gd name="textAreaTop" fmla="*/ 0 h 208080"/>
                              <a:gd name="textAreaBottom" fmla="*/ 20844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375047" h="376924">
                                <a:moveTo>
                                  <a:pt x="375047" y="376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51440"/>
                            <a:ext cx="288360" cy="30420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172440"/>
                              <a:gd name="textAreaBottom" fmla="*/ 172440 h 172440"/>
                            </a:gdLst>
                            <a:ahLst/>
                            <a:rect l="textAreaLeft" t="textAreaTop" r="textAreaRight" b="textAreaBottom"/>
                            <a:pathLst>
                              <a:path w="311020" h="312786">
                                <a:moveTo>
                                  <a:pt x="311020" y="3127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6024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20" h="121">
                                <a:moveTo>
                                  <a:pt x="120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24080"/>
                            <a:ext cx="222840" cy="235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240634" h="242214">
                                <a:moveTo>
                                  <a:pt x="240634" y="2422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9960"/>
                            <a:ext cx="158040" cy="16560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170723" h="170403">
                                <a:moveTo>
                                  <a:pt x="170723" y="170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9080"/>
                            <a:ext cx="88920" cy="9396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96302" h="96757">
                                <a:moveTo>
                                  <a:pt x="96302" y="967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7836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84" h="184">
                                <a:moveTo>
                                  <a:pt x="184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0720"/>
                            <a:ext cx="15840" cy="172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17602" h="17656">
                                <a:moveTo>
                                  <a:pt x="17602" y="17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98880"/>
                            <a:ext cx="217800" cy="23112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5066" h="237358">
                                <a:moveTo>
                                  <a:pt x="0" y="237358"/>
                                </a:moveTo>
                                <a:lnTo>
                                  <a:pt x="23506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65040"/>
                            <a:ext cx="219600" cy="23112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7441" h="237887">
                                <a:moveTo>
                                  <a:pt x="0" y="237887"/>
                                </a:moveTo>
                                <a:lnTo>
                                  <a:pt x="23744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19040"/>
                            <a:ext cx="137160" cy="14400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81720"/>
                              <a:gd name="textAreaBottom" fmla="*/ 81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148484" h="148638">
                                <a:moveTo>
                                  <a:pt x="0" y="148638"/>
                                </a:moveTo>
                                <a:lnTo>
                                  <a:pt x="14848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55400"/>
                            <a:ext cx="195480" cy="207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1487" h="213440">
                                <a:moveTo>
                                  <a:pt x="0" y="213440"/>
                                </a:moveTo>
                                <a:lnTo>
                                  <a:pt x="211487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11920"/>
                            <a:ext cx="173880" cy="183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04040"/>
                              <a:gd name="textAreaBottom" fmla="*/ 104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187952" h="188900">
                                <a:moveTo>
                                  <a:pt x="0" y="188900"/>
                                </a:moveTo>
                                <a:lnTo>
                                  <a:pt x="18795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68800"/>
                            <a:ext cx="151200" cy="15948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85680 w 85680"/>
                              <a:gd name="textAreaTop" fmla="*/ 0 h 90360"/>
                              <a:gd name="textAreaBottom" fmla="*/ 90720 h 90360"/>
                            </a:gdLst>
                            <a:ahLst/>
                            <a:rect l="textAreaLeft" t="textAreaTop" r="textAreaRight" b="textAreaBottom"/>
                            <a:pathLst>
                              <a:path w="163303" h="164215">
                                <a:moveTo>
                                  <a:pt x="0" y="164215"/>
                                </a:moveTo>
                                <a:lnTo>
                                  <a:pt x="163303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25320"/>
                            <a:ext cx="128880" cy="13572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9251" h="140122">
                                <a:moveTo>
                                  <a:pt x="0" y="140122"/>
                                </a:moveTo>
                                <a:lnTo>
                                  <a:pt x="1392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80040"/>
                            <a:ext cx="107280" cy="1144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61200 w 6084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16056" h="117370">
                                <a:moveTo>
                                  <a:pt x="0" y="117370"/>
                                </a:moveTo>
                                <a:lnTo>
                                  <a:pt x="11605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36560"/>
                            <a:ext cx="84960" cy="90000"/>
                          </a:xfrm>
                          <a:custGeom>
                            <a:avLst/>
                            <a:gdLst>
                              <a:gd name="textAreaLeft" fmla="*/ 0 w 48240"/>
                              <a:gd name="textAreaRight" fmla="*/ 48600 w 4824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91732" h="92932">
                                <a:moveTo>
                                  <a:pt x="0" y="92932"/>
                                </a:moveTo>
                                <a:lnTo>
                                  <a:pt x="9173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793800"/>
                            <a:ext cx="63000" cy="6660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37800"/>
                              <a:gd name="textAreaBottom" fmla="*/ 38160 h 37800"/>
                            </a:gdLst>
                            <a:ahLst/>
                            <a:rect l="textAreaLeft" t="textAreaTop" r="textAreaRight" b="textAreaBottom"/>
                            <a:pathLst>
                              <a:path w="68101" h="68494">
                                <a:moveTo>
                                  <a:pt x="0" y="68494"/>
                                </a:moveTo>
                                <a:lnTo>
                                  <a:pt x="6810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1400"/>
                            <a:ext cx="39240" cy="41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43042" h="43245">
                                <a:moveTo>
                                  <a:pt x="0" y="-22291"/>
                                </a:moveTo>
                                <a:lnTo>
                                  <a:pt x="-2249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21960"/>
                            <a:ext cx="3960" cy="396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4422" h="4449">
                                <a:moveTo>
                                  <a:pt x="0" y="4449"/>
                                </a:move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7280"/>
                            <a:ext cx="224640" cy="380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215640"/>
                              <a:gd name="textAreaBottom" fmla="*/ 21600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42697" h="391001">
                                <a:moveTo>
                                  <a:pt x="242697" y="0"/>
                                </a:moveTo>
                                <a:lnTo>
                                  <a:pt x="242697" y="12316"/>
                                </a:lnTo>
                                <a:lnTo>
                                  <a:pt x="234803" y="15029"/>
                                </a:lnTo>
                                <a:cubicBezTo>
                                  <a:pt x="151114" y="50641"/>
                                  <a:pt x="76962" y="103505"/>
                                  <a:pt x="15240" y="172656"/>
                                </a:cubicBezTo>
                                <a:cubicBezTo>
                                  <a:pt x="100536" y="248237"/>
                                  <a:pt x="169840" y="309646"/>
                                  <a:pt x="226149" y="359541"/>
                                </a:cubicBezTo>
                                <a:lnTo>
                                  <a:pt x="242697" y="374205"/>
                                </a:lnTo>
                                <a:lnTo>
                                  <a:pt x="242697" y="391001"/>
                                </a:lnTo>
                                <a:lnTo>
                                  <a:pt x="202680" y="355560"/>
                                </a:lnTo>
                                <a:cubicBezTo>
                                  <a:pt x="3048" y="178752"/>
                                  <a:pt x="3048" y="178752"/>
                                  <a:pt x="3048" y="178752"/>
                                </a:cubicBezTo>
                                <a:cubicBezTo>
                                  <a:pt x="0" y="178752"/>
                                  <a:pt x="0" y="175704"/>
                                  <a:pt x="0" y="175704"/>
                                </a:cubicBezTo>
                                <a:cubicBezTo>
                                  <a:pt x="0" y="172656"/>
                                  <a:pt x="0" y="172656"/>
                                  <a:pt x="3048" y="169608"/>
                                </a:cubicBezTo>
                                <a:cubicBezTo>
                                  <a:pt x="67056" y="95884"/>
                                  <a:pt x="145209" y="39735"/>
                                  <a:pt x="233327" y="3087"/>
                                </a:cubicBezTo>
                                <a:lnTo>
                                  <a:pt x="242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9200"/>
                            <a:ext cx="225360" cy="61020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345960"/>
                              <a:gd name="textAreaBottom" fmla="*/ 34632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43459" h="626745">
                                <a:moveTo>
                                  <a:pt x="86773" y="857"/>
                                </a:moveTo>
                                <a:cubicBezTo>
                                  <a:pt x="88011" y="1715"/>
                                  <a:pt x="88773" y="3429"/>
                                  <a:pt x="88773" y="4953"/>
                                </a:cubicBezTo>
                                <a:cubicBezTo>
                                  <a:pt x="243459" y="620649"/>
                                  <a:pt x="243459" y="620649"/>
                                  <a:pt x="243459" y="620649"/>
                                </a:cubicBezTo>
                                <a:cubicBezTo>
                                  <a:pt x="243459" y="623697"/>
                                  <a:pt x="243459" y="626745"/>
                                  <a:pt x="240411" y="626745"/>
                                </a:cubicBezTo>
                                <a:cubicBezTo>
                                  <a:pt x="240411" y="626745"/>
                                  <a:pt x="240411" y="626745"/>
                                  <a:pt x="236601" y="626745"/>
                                </a:cubicBezTo>
                                <a:lnTo>
                                  <a:pt x="233553" y="626745"/>
                                </a:lnTo>
                                <a:cubicBezTo>
                                  <a:pt x="144828" y="548164"/>
                                  <a:pt x="72739" y="484317"/>
                                  <a:pt x="14166" y="432441"/>
                                </a:cubicBezTo>
                                <a:lnTo>
                                  <a:pt x="0" y="419895"/>
                                </a:lnTo>
                                <a:lnTo>
                                  <a:pt x="0" y="403098"/>
                                </a:lnTo>
                                <a:lnTo>
                                  <a:pt x="35540" y="434590"/>
                                </a:lnTo>
                                <a:cubicBezTo>
                                  <a:pt x="227457" y="604647"/>
                                  <a:pt x="227457" y="604647"/>
                                  <a:pt x="227457" y="604647"/>
                                </a:cubicBezTo>
                                <a:cubicBezTo>
                                  <a:pt x="78867" y="14097"/>
                                  <a:pt x="78867" y="14097"/>
                                  <a:pt x="78867" y="14097"/>
                                </a:cubicBezTo>
                                <a:lnTo>
                                  <a:pt x="0" y="41209"/>
                                </a:lnTo>
                                <a:lnTo>
                                  <a:pt x="0" y="28893"/>
                                </a:lnTo>
                                <a:lnTo>
                                  <a:pt x="81915" y="1905"/>
                                </a:lnTo>
                                <a:cubicBezTo>
                                  <a:pt x="83820" y="0"/>
                                  <a:pt x="85534" y="0"/>
                                  <a:pt x="86773" y="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63360"/>
                            <a:ext cx="20880" cy="57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189" h="5906">
                                <a:moveTo>
                                  <a:pt x="17719" y="0"/>
                                </a:moveTo>
                                <a:lnTo>
                                  <a:pt x="23189" y="2129"/>
                                </a:lnTo>
                                <a:lnTo>
                                  <a:pt x="0" y="5906"/>
                                </a:lnTo>
                                <a:lnTo>
                                  <a:pt x="17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67240"/>
                            <a:ext cx="23400" cy="208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25395" h="22149">
                                <a:moveTo>
                                  <a:pt x="0" y="0"/>
                                </a:moveTo>
                                <a:lnTo>
                                  <a:pt x="11143" y="9958"/>
                                </a:lnTo>
                                <a:lnTo>
                                  <a:pt x="12667" y="10720"/>
                                </a:lnTo>
                                <a:lnTo>
                                  <a:pt x="17239" y="15291"/>
                                </a:lnTo>
                                <a:lnTo>
                                  <a:pt x="18763" y="16053"/>
                                </a:lnTo>
                                <a:lnTo>
                                  <a:pt x="25395" y="21927"/>
                                </a:lnTo>
                                <a:lnTo>
                                  <a:pt x="24859" y="22149"/>
                                </a:lnTo>
                                <a:cubicBezTo>
                                  <a:pt x="16858" y="22149"/>
                                  <a:pt x="10572" y="19672"/>
                                  <a:pt x="6286" y="1557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20880"/>
                            <a:ext cx="31680" cy="2988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000 w 180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4452" h="30748">
                                <a:moveTo>
                                  <a:pt x="2427" y="0"/>
                                </a:moveTo>
                                <a:lnTo>
                                  <a:pt x="-31084" y="28366"/>
                                </a:lnTo>
                                <a:lnTo>
                                  <a:pt x="-31317" y="28533"/>
                                </a:lnTo>
                                <a:cubicBezTo>
                                  <a:pt x="31290" y="29938"/>
                                  <a:pt x="28194" y="30748"/>
                                  <a:pt x="25146" y="30748"/>
                                </a:cubicBezTo>
                                <a:cubicBezTo>
                                  <a:pt x="12192" y="30748"/>
                                  <a:pt x="0" y="17793"/>
                                  <a:pt x="0" y="5602"/>
                                </a:cubicBezTo>
                                <a:lnTo>
                                  <a:pt x="2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20440"/>
                            <a:ext cx="4320" cy="3960"/>
                          </a:xfrm>
                          <a:custGeom>
                            <a:avLst/>
                            <a:gdLst>
                              <a:gd name="textAreaLeft" fmla="*/ 0 w 2520"/>
                              <a:gd name="textAreaRight" fmla="*/ 2880 w 252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5074" h="4312">
                                <a:moveTo>
                                  <a:pt x="0" y="0"/>
                                </a:moveTo>
                                <a:lnTo>
                                  <a:pt x="3346" y="3346"/>
                                </a:lnTo>
                                <a:lnTo>
                                  <a:pt x="4870" y="4108"/>
                                </a:lnTo>
                                <a:lnTo>
                                  <a:pt x="5074" y="4312"/>
                                </a:lnTo>
                                <a:lnTo>
                                  <a:pt x="1060" y="2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0444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2098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558720"/>
                            <a:ext cx="29880" cy="3636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520"/>
                              <a:gd name="textAreaBottom" fmla="*/ 2052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32462" h="37527">
                                <a:moveTo>
                                  <a:pt x="28073" y="0"/>
                                </a:moveTo>
                                <a:lnTo>
                                  <a:pt x="32462" y="11619"/>
                                </a:lnTo>
                                <a:cubicBezTo>
                                  <a:pt x="32462" y="24573"/>
                                  <a:pt x="22556" y="-28009"/>
                                  <a:pt x="10364" y="-28009"/>
                                </a:cubicBezTo>
                                <a:lnTo>
                                  <a:pt x="0" y="-30170"/>
                                </a:lnTo>
                                <a:lnTo>
                                  <a:pt x="11126" y="20763"/>
                                </a:lnTo>
                                <a:lnTo>
                                  <a:pt x="11888" y="19239"/>
                                </a:lnTo>
                                <a:lnTo>
                                  <a:pt x="13412" y="17715"/>
                                </a:lnTo>
                                <a:lnTo>
                                  <a:pt x="28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963360"/>
                            <a:ext cx="43200" cy="25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6795" h="26567">
                                <a:moveTo>
                                  <a:pt x="25908" y="0"/>
                                </a:moveTo>
                                <a:cubicBezTo>
                                  <a:pt x="32004" y="0"/>
                                  <a:pt x="-28008" y="2286"/>
                                  <a:pt x="-24007" y="6191"/>
                                </a:cubicBezTo>
                                <a:lnTo>
                                  <a:pt x="-18741" y="19124"/>
                                </a:lnTo>
                                <a:lnTo>
                                  <a:pt x="24384" y="22859"/>
                                </a:lnTo>
                                <a:lnTo>
                                  <a:pt x="1673" y="26567"/>
                                </a:lnTo>
                                <a:lnTo>
                                  <a:pt x="0" y="22098"/>
                                </a:lnTo>
                                <a:cubicBezTo>
                                  <a:pt x="0" y="9144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63360"/>
                            <a:ext cx="46440" cy="424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4118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144"/>
                                  <a:pt x="-15244" y="22098"/>
                                </a:cubicBezTo>
                                <a:lnTo>
                                  <a:pt x="-22624" y="-25672"/>
                                </a:lnTo>
                                <a:lnTo>
                                  <a:pt x="16857" y="-21418"/>
                                </a:lnTo>
                                <a:lnTo>
                                  <a:pt x="7715" y="-24864"/>
                                </a:lnTo>
                                <a:cubicBezTo>
                                  <a:pt x="3048" y="-29151"/>
                                  <a:pt x="0" y="30099"/>
                                  <a:pt x="0" y="22098"/>
                                </a:cubicBezTo>
                                <a:cubicBezTo>
                                  <a:pt x="0" y="9144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2098" y="-18292"/>
                                </a:cubicBezTo>
                                <a:cubicBezTo>
                                  <a:pt x="9906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42760"/>
                            <a:ext cx="44280" cy="4644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8006" h="48006">
                                <a:moveTo>
                                  <a:pt x="25908" y="0"/>
                                </a:moveTo>
                                <a:cubicBezTo>
                                  <a:pt x="-27436" y="0"/>
                                  <a:pt x="-17530" y="9906"/>
                                  <a:pt x="-17530" y="25147"/>
                                </a:cubicBezTo>
                                <a:cubicBezTo>
                                  <a:pt x="-17530" y="-27436"/>
                                  <a:pt x="-27436" y="-17530"/>
                                  <a:pt x="2590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842760"/>
                            <a:ext cx="46440" cy="4644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906"/>
                                  <a:pt x="-15244" y="25147"/>
                                </a:cubicBezTo>
                                <a:cubicBezTo>
                                  <a:pt x="-15244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12192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5040"/>
                            <a:ext cx="47160" cy="457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5105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4482" y="9144"/>
                                  <a:pt x="-14482" y="22098"/>
                                </a:cubicBezTo>
                                <a:cubicBezTo>
                                  <a:pt x="-1448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1295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1295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209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22160"/>
                            <a:ext cx="46440" cy="4896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12192"/>
                                  <a:pt x="-15244" y="25146"/>
                                </a:cubicBezTo>
                                <a:cubicBezTo>
                                  <a:pt x="-15244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12192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2098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2098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022400"/>
                            <a:ext cx="36360" cy="147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39299" h="15595">
                                <a:moveTo>
                                  <a:pt x="22459" y="0"/>
                                </a:moveTo>
                                <a:cubicBezTo>
                                  <a:pt x="28555" y="0"/>
                                  <a:pt x="-31456" y="2286"/>
                                  <a:pt x="-27456" y="6191"/>
                                </a:cubicBezTo>
                                <a:lnTo>
                                  <a:pt x="-26237" y="9183"/>
                                </a:lnTo>
                                <a:lnTo>
                                  <a:pt x="0" y="15595"/>
                                </a:lnTo>
                                <a:lnTo>
                                  <a:pt x="3885" y="6191"/>
                                </a:lnTo>
                                <a:cubicBezTo>
                                  <a:pt x="8172" y="2286"/>
                                  <a:pt x="14458" y="0"/>
                                  <a:pt x="224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38280"/>
                            <a:ext cx="5760" cy="10800"/>
                          </a:xfrm>
                          <a:custGeom>
                            <a:avLst/>
                            <a:gdLst>
                              <a:gd name="textAreaLeft" fmla="*/ 0 w 3240"/>
                              <a:gd name="textAreaRight" fmla="*/ 3600 w 32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545" h="11345">
                                <a:moveTo>
                                  <a:pt x="6545" y="0"/>
                                </a:moveTo>
                                <a:lnTo>
                                  <a:pt x="3493" y="8453"/>
                                </a:lnTo>
                                <a:lnTo>
                                  <a:pt x="0" y="11345"/>
                                </a:lnTo>
                                <a:lnTo>
                                  <a:pt x="6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9144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160"/>
                            <a:ext cx="43920" cy="4896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192"/>
                                  <a:pt x="-18292" y="25146"/>
                                </a:cubicBezTo>
                                <a:cubicBezTo>
                                  <a:pt x="-18292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9144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901080"/>
                            <a:ext cx="30600" cy="4968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51054">
                                <a:moveTo>
                                  <a:pt x="8382" y="0"/>
                                </a:moveTo>
                                <a:cubicBezTo>
                                  <a:pt x="21336" y="0"/>
                                  <a:pt x="-32008" y="12954"/>
                                  <a:pt x="-32008" y="25908"/>
                                </a:cubicBezTo>
                                <a:cubicBezTo>
                                  <a:pt x="-32008" y="-27436"/>
                                  <a:pt x="21336" y="-14482"/>
                                  <a:pt x="8382" y="-14482"/>
                                </a:cubicBezTo>
                                <a:lnTo>
                                  <a:pt x="0" y="-16528"/>
                                </a:lnTo>
                                <a:lnTo>
                                  <a:pt x="0" y="31242"/>
                                </a:lnTo>
                                <a:lnTo>
                                  <a:pt x="2909" y="1343"/>
                                </a:lnTo>
                                <a:lnTo>
                                  <a:pt x="8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88760"/>
                            <a:ext cx="17640" cy="381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9166" h="39751">
                                <a:moveTo>
                                  <a:pt x="8768" y="0"/>
                                </a:moveTo>
                                <a:lnTo>
                                  <a:pt x="11451" y="953"/>
                                </a:lnTo>
                                <a:cubicBezTo>
                                  <a:pt x="16118" y="4858"/>
                                  <a:pt x="19166" y="10383"/>
                                  <a:pt x="19166" y="16860"/>
                                </a:cubicBezTo>
                                <a:cubicBezTo>
                                  <a:pt x="19166" y="24861"/>
                                  <a:pt x="16118" y="31147"/>
                                  <a:pt x="11451" y="-30102"/>
                                </a:cubicBezTo>
                                <a:lnTo>
                                  <a:pt x="0" y="-25785"/>
                                </a:lnTo>
                                <a:lnTo>
                                  <a:pt x="8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2400"/>
                            <a:ext cx="26640" cy="309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32003">
                                <a:moveTo>
                                  <a:pt x="3810" y="0"/>
                                </a:moveTo>
                                <a:cubicBezTo>
                                  <a:pt x="16764" y="0"/>
                                  <a:pt x="28956" y="9144"/>
                                  <a:pt x="28956" y="22098"/>
                                </a:cubicBezTo>
                                <a:lnTo>
                                  <a:pt x="26367" y="28329"/>
                                </a:lnTo>
                                <a:lnTo>
                                  <a:pt x="8382" y="31242"/>
                                </a:lnTo>
                                <a:lnTo>
                                  <a:pt x="4572" y="32003"/>
                                </a:lnTo>
                                <a:lnTo>
                                  <a:pt x="4572" y="29718"/>
                                </a:lnTo>
                                <a:lnTo>
                                  <a:pt x="3810" y="29718"/>
                                </a:lnTo>
                                <a:lnTo>
                                  <a:pt x="3810" y="25146"/>
                                </a:lnTo>
                                <a:lnTo>
                                  <a:pt x="3048" y="25146"/>
                                </a:lnTo>
                                <a:lnTo>
                                  <a:pt x="3048" y="20574"/>
                                </a:lnTo>
                                <a:lnTo>
                                  <a:pt x="2286" y="20574"/>
                                </a:lnTo>
                                <a:lnTo>
                                  <a:pt x="2286" y="16001"/>
                                </a:lnTo>
                                <a:lnTo>
                                  <a:pt x="1524" y="16001"/>
                                </a:lnTo>
                                <a:lnTo>
                                  <a:pt x="1524" y="11430"/>
                                </a:lnTo>
                                <a:lnTo>
                                  <a:pt x="762" y="11430"/>
                                </a:lnTo>
                                <a:lnTo>
                                  <a:pt x="762" y="6858"/>
                                </a:lnTo>
                                <a:lnTo>
                                  <a:pt x="0" y="6858"/>
                                </a:lnTo>
                                <a:lnTo>
                                  <a:pt x="0" y="1376"/>
                                </a:lnTo>
                                <a:lnTo>
                                  <a:pt x="38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0360"/>
                            <a:ext cx="295920" cy="518040"/>
                          </a:xfrm>
                          <a:custGeom>
                            <a:avLst/>
                            <a:gdLst>
                              <a:gd name="textAreaLeft" fmla="*/ 0 w 167760"/>
                              <a:gd name="textAreaRight" fmla="*/ 168120 w 16776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319278" h="532638">
                                <a:moveTo>
                                  <a:pt x="164592" y="0"/>
                                </a:moveTo>
                                <a:cubicBezTo>
                                  <a:pt x="166116" y="0"/>
                                  <a:pt x="167640" y="762"/>
                                  <a:pt x="167640" y="2286"/>
                                </a:cubicBezTo>
                                <a:cubicBezTo>
                                  <a:pt x="197453" y="28480"/>
                                  <a:pt x="225403" y="53036"/>
                                  <a:pt x="251606" y="76058"/>
                                </a:cubicBezTo>
                                <a:lnTo>
                                  <a:pt x="319278" y="135514"/>
                                </a:lnTo>
                                <a:lnTo>
                                  <a:pt x="319278" y="151517"/>
                                </a:lnTo>
                                <a:lnTo>
                                  <a:pt x="164592" y="15240"/>
                                </a:lnTo>
                                <a:cubicBezTo>
                                  <a:pt x="66294" y="129540"/>
                                  <a:pt x="12954" y="275082"/>
                                  <a:pt x="12954" y="424434"/>
                                </a:cubicBezTo>
                                <a:cubicBezTo>
                                  <a:pt x="12954" y="456438"/>
                                  <a:pt x="16002" y="487680"/>
                                  <a:pt x="22098" y="519684"/>
                                </a:cubicBezTo>
                                <a:cubicBezTo>
                                  <a:pt x="135255" y="501253"/>
                                  <a:pt x="227195" y="486278"/>
                                  <a:pt x="301897" y="474111"/>
                                </a:cubicBezTo>
                                <a:lnTo>
                                  <a:pt x="319278" y="471280"/>
                                </a:lnTo>
                                <a:lnTo>
                                  <a:pt x="319278" y="483139"/>
                                </a:lnTo>
                                <a:lnTo>
                                  <a:pt x="279928" y="489562"/>
                                </a:lnTo>
                                <a:cubicBezTo>
                                  <a:pt x="16002" y="532638"/>
                                  <a:pt x="16002" y="532638"/>
                                  <a:pt x="16002" y="532638"/>
                                </a:cubicBezTo>
                                <a:lnTo>
                                  <a:pt x="12954" y="532638"/>
                                </a:lnTo>
                                <a:cubicBezTo>
                                  <a:pt x="9906" y="532638"/>
                                  <a:pt x="9906" y="529590"/>
                                  <a:pt x="9906" y="529590"/>
                                </a:cubicBezTo>
                                <a:cubicBezTo>
                                  <a:pt x="3810" y="494538"/>
                                  <a:pt x="0" y="459486"/>
                                  <a:pt x="0" y="424434"/>
                                </a:cubicBezTo>
                                <a:cubicBezTo>
                                  <a:pt x="0" y="268986"/>
                                  <a:pt x="57150" y="119634"/>
                                  <a:pt x="161544" y="2286"/>
                                </a:cubicBezTo>
                                <a:cubicBezTo>
                                  <a:pt x="161544" y="762"/>
                                  <a:pt x="163068" y="0"/>
                                  <a:pt x="164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2480"/>
                            <a:ext cx="301680" cy="33840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325374" h="347625">
                                <a:moveTo>
                                  <a:pt x="0" y="0"/>
                                </a:moveTo>
                                <a:lnTo>
                                  <a:pt x="5813" y="5107"/>
                                </a:lnTo>
                                <a:cubicBezTo>
                                  <a:pt x="325374" y="285872"/>
                                  <a:pt x="325374" y="285872"/>
                                  <a:pt x="325374" y="285872"/>
                                </a:cubicBezTo>
                                <a:cubicBezTo>
                                  <a:pt x="325374" y="285872"/>
                                  <a:pt x="325374" y="288920"/>
                                  <a:pt x="325374" y="291967"/>
                                </a:cubicBezTo>
                                <a:cubicBezTo>
                                  <a:pt x="325374" y="295016"/>
                                  <a:pt x="322326" y="295016"/>
                                  <a:pt x="322326" y="295016"/>
                                </a:cubicBezTo>
                                <a:cubicBezTo>
                                  <a:pt x="205026" y="314161"/>
                                  <a:pt x="109719" y="329717"/>
                                  <a:pt x="32283" y="342356"/>
                                </a:cubicBezTo>
                                <a:lnTo>
                                  <a:pt x="0" y="347625"/>
                                </a:lnTo>
                                <a:lnTo>
                                  <a:pt x="0" y="335766"/>
                                </a:lnTo>
                                <a:lnTo>
                                  <a:pt x="51721" y="327341"/>
                                </a:lnTo>
                                <a:cubicBezTo>
                                  <a:pt x="306324" y="285872"/>
                                  <a:pt x="306324" y="285872"/>
                                  <a:pt x="306324" y="285872"/>
                                </a:cubicBezTo>
                                <a:lnTo>
                                  <a:pt x="0" y="160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07748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008" h="0">
                                <a:moveTo>
                                  <a:pt x="477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007640"/>
                            <a:ext cx="73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9160"/>
                            <a:ext cx="64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14560"/>
                            <a:ext cx="544680" cy="17352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98280"/>
                              <a:gd name="textAreaBottom" fmla="*/ 986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78310">
                                <a:moveTo>
                                  <a:pt x="0" y="0"/>
                                </a:moveTo>
                                <a:lnTo>
                                  <a:pt x="587496" y="0"/>
                                </a:lnTo>
                                <a:lnTo>
                                  <a:pt x="587496" y="17831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36440"/>
                            <a:ext cx="327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з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72360"/>
                            <a:ext cx="544680" cy="3110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320045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04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64240"/>
                            <a:ext cx="544680" cy="1112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14302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430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190440"/>
                            <a:ext cx="1273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е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13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472" style="position:absolute;margin-left:0pt;margin-top:0pt;width:266.75pt;height:133.3pt" coordorigin="0,0" coordsize="5335,2666">
                <v:shape id="shape_0" ID="Shape 940" path="m277728,0l0,0e" stroked="t" o:allowincell="f" style="position:absolute;left:2444;top:650;width:40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2" path="m494681,0l0,0e" stroked="t" o:allowincell="f" style="position:absolute;left:2444;top:2052;width:7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3" path="m580345,0l0,0e" stroked="t" o:allowincell="f" style="position:absolute;left:2444;top:1769;width:84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4" path="m606551,0l0,0e" stroked="t" o:allowincell="f" style="position:absolute;left:2444;top:1488;width:8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5" path="m576961,0l0,0e" stroked="t" o:allowincell="f" style="position:absolute;left:2444;top:1210;width:84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6" path="m483789,0l0,0e" stroked="t" o:allowincell="f" style="position:absolute;left:2444;top:927;width:70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7" path="m546622,0l0,0e" stroked="t" o:allowincell="f" style="position:absolute;left:2444;top:1911;width:79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8" path="m599111,0l0,0e" stroked="t" o:allowincell="f" style="position:absolute;left:2444;top:1628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9" path="m599059,0l0,0e" stroked="t" o:allowincell="f" style="position:absolute;left:2444;top:1351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0" path="m539623,0l0,0e" stroked="t" o:allowincell="f" style="position:absolute;left:2444;top:1068;width:78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1" path="m401309,0l0,0e" stroked="t" o:allowincell="f" style="position:absolute;left:2444;top:786;width:5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3" path="m310495,0l0,0e" stroked="t" o:allowincell="f" style="position:absolute;left:2444;top:2329;width:452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4" path="l0,0e" stroked="t" o:allowincell="f" style="position:absolute;left:2444;top:2471;width:5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5" path="m424769,0l0,0e" stroked="t" o:allowincell="f" style="position:absolute;left:2444;top:2189;width:61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7" path="m17058,0l0,0e" stroked="t" o:allowincell="f" style="position:absolute;left:2419;top:650;width:2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9" path="m545949,0l0,0e" stroked="t" o:allowincell="f" style="position:absolute;left:1647;top:2052;width:79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0" path="m631063,0l0,0e" stroked="t" o:allowincell="f" style="position:absolute;left:1522;top:1769;width:920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1" path="m25213,0l0,0e" stroked="t" o:allowincell="f" style="position:absolute;left:2407;top:1488;width:3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2" path="m22506,0l0,0e" stroked="t" o:allowincell="f" style="position:absolute;left:2411;top:1210;width:3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3" path="m19754,0l0,0e" stroked="t" o:allowincell="f" style="position:absolute;left:2415;top:927;width: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4" path="m598297,0l0,0e" stroked="t" o:allowincell="f" style="position:absolute;left:1570;top:1911;width:87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5" path="m525436,0l0,0e" stroked="t" o:allowincell="f" style="position:absolute;left:1677;top:1628;width:76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6" path="m23882,0l0,0e" stroked="t" o:allowincell="f" style="position:absolute;left:2409;top:1351;width:3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7" path="m21130,0l0,0e" stroked="t" o:allowincell="f" style="position:absolute;left:2413;top:1068;width:2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8" path="m18386,0l0,0e" stroked="t" o:allowincell="f" style="position:absolute;left:2417;top:786;width:2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0" path="m357821,0l0,0e" stroked="t" o:allowincell="f" style="position:absolute;left:1922;top:2329;width:5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1" path="m88022,0l0,0e" stroked="t" o:allowincell="f" style="position:absolute;left:2316;top:2471;width:1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2" path="m472384,0l0,0e" stroked="t" o:allowincell="f" style="position:absolute;left:1754;top:2189;width:68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3" coordsize="632841,1279094" path="m632841,0l632841,641300l631698,643586l12192,745694c66294,1047446,322326,1266140,627888,1266140l632841,1265891l632841,1278844l627888,1279094c315468,1279094,50292,1053542,0,742646c0,738836,3048,735788,6096,732740c621792,634442,621792,634442,621792,634442c631698,2744,631698,2744,631698,2744l632841,0xe" fillcolor="black" stroked="f" o:allowincell="f" style="position:absolute;left:1489;top:524;width:923;height:1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74" coordsize="632841,1282959" path="m4953,0c352425,6858,632841,295656,632841,641604c632841,975217,383033,1247216,60476,1279912l0,1282959l0,1270005l59334,1267028c376198,1235027,620649,968788,620649,641604c620649,304800,348615,22860,11049,16002c1905,641604,1905,641604,1905,641604l0,645414l0,4114l762,2286c1905,953,3429,0,4953,0xe" fillcolor="black" stroked="f" o:allowincell="f" style="position:absolute;left:2414;top:518;width:923;height:1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6;top:0;width:96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с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6" path="m549400,0l0,0e" stroked="t" o:allowincell="f" style="position:absolute;left:783;top:1277;width:80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0;top:1166;width: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8" path="m0,0l583684,0e" stroked="t" o:allowincell="f" style="position:absolute;left:1093;top:728;width:85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9" coordsize="38096,634766" path="m28192,0c32004,0,35044,0,38096,0l28192,634766c28192,634766,28192,634766,0,3044c9904,0,19048,0,28192,0xe" fillcolor="white" stroked="t" o:allowincell="f" style="position:absolute;left:2365;top:528;width:54;height:972;mso-wrap-style:none;v-text-anchor:middle;mso-position-horizontal-relative:char">
                  <v:fill o:detectmouseclick="t" type="solid" color2="black"/>
                  <v:stroke color="#010101" weight="12600" joinstyle="round" endcap="round"/>
                  <w10:wrap type="none"/>
                </v:shape>
                <v:shape id="shape_0" ID="Shape 980" coordsize="66288,631710" path="m38096,0l66288,631710c66288,631710,66288,631710,0,3044c12956,0,25900,0,38096,0xe" fillcolor="#6f6f6f" stroked="t" o:allowincell="f" style="position:absolute;left:2309;top:533;width:95;height:967;mso-wrap-style:none;v-text-anchor:middle;mso-position-horizontal-relative:char">
                  <v:fill o:detectmouseclick="t" type="solid" color2="#909090"/>
                  <v:stroke color="#010101" weight="12600" joinstyle="round" endcap="round"/>
                  <w10:wrap type="none"/>
                </v:shape>
                <v:shape id="shape_0" ID="Shape 982" path="m22902,0l0,0e" stroked="t" o:allowincell="f" style="position:absolute;left:2278;top:542;width:32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4" path="m78613,0l0,0e" stroked="t" o:allowincell="f" style="position:absolute;left:2210;top:684;width:113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5" path="l0,0e" stroked="t" o:allowincell="f" style="position:absolute;left:2277;top:962;width:7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6" path="m25273,0l0,0e" stroked="t" o:allowincell="f" style="position:absolute;left:2345;top:1243;width:3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7" path="m65659,0l0,0e" stroked="t" o:allowincell="f" style="position:absolute;left:2244;top:820;width:9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8" path="l0,0e" stroked="t" o:allowincell="f" style="position:absolute;left:2312;top:1102;width:5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9" path="m11557,0l0,0e" stroked="t" o:allowincell="f" style="position:absolute;left:2380;top:1385;width:1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90" coordsize="80772,342229" path="m80772,0l80772,12189l16002,23779c40291,121363,60025,200649,76060,265070l80772,284003l80772,342229l65258,280478c0,20731,0,20731,0,20731l0,17683c3048,14635,3048,14635,6096,14635c20574,9682,34862,6444,49054,4063l80772,0xe" fillcolor="black" stroked="f" o:allowincell="f" style="position:absolute;left:2171;top:531;width:117;height: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1" coordsize="86868,640842" path="m10668,0c13716,0,17526,0,20574,3048c86868,634746,86868,634746,86868,634746c86868,637794,86868,640842,83820,640842l80010,640842c76962,640842,76962,640842,73914,637794c44910,522351,21345,428554,2198,352343l0,343595l0,285369l10120,326029c64770,545592,64770,545592,64770,545592c7620,12192,7620,12192,7620,12192l0,13555l0,1367l10668,0xe" fillcolor="black" stroked="f" o:allowincell="f" style="position:absolute;left:2289;top:529;width:125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3" coordsize="1651,1663" path="m1651,1663l0,0e" stroked="t" o:allowincell="f" style="position:absolute;left:2366;top:1337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4" coordsize="26035,26273" path="m26035,26273l0,0e" stroked="t" o:allowincell="f" style="position:absolute;left:2366;top:1448;width:37;height:3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5" coordsize="16129,16219" path="m0,16219l16129,0e" stroked="t" o:allowincell="f" style="position:absolute;left:2366;top:1428;width:22;height:2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6" coordsize="1651,1662" path="m0,1662l1651,0e" stroked="t" o:allowincell="f" style="position:absolute;left:2366;top:1338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8" coordsize="412104,414405" path="m412104,414405l0,0e" stroked="t" o:allowincell="f" style="position:absolute;left:1764;top:813;width:601;height:63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9" coordsize="375047,376924" path="m375047,376924l0,0e" stroked="t" o:allowincell="f" style="position:absolute;left:1818;top:759;width:546;height:57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0" coordsize="311020,312786" path="m311020,312786l0,0e" stroked="t" o:allowincell="f" style="position:absolute;left:1879;top:711;width:453;height:47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1" coordsize="120,121" path="m120,121l0,0e" stroked="t" o:allowincell="f" style="position:absolute;left:2297;top:1040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2" coordsize="240634,242214" path="m240634,242214l0,0e" stroked="t" o:allowincell="f" style="position:absolute;left:1945;top:668;width:350;height:37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3" coordsize="170723,170403" path="m170723,170403l0,0e" stroked="t" o:allowincell="f" style="position:absolute;left:2011;top:630;width:248;height:26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4" coordsize="96302,96757" path="m96302,96757l0,0e" stroked="t" o:allowincell="f" style="position:absolute;left:2085;top:597;width:139;height:14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5" coordsize="184,184" path="m184,184l0,0e" stroked="t" o:allowincell="f" style="position:absolute;left:2190;top:596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6" coordsize="17602,17656" path="m17602,17656l0,0e" stroked="t" o:allowincell="f" style="position:absolute;left:2164;top:568;width:24;height: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7" coordsize="235066,237358" path="m0,237358l235066,0e" stroked="t" o:allowincell="f" style="position:absolute;left:1854;top:628;width:342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8" coordsize="237441,237887" path="m0,237887l237441,0e" stroked="t" o:allowincell="f" style="position:absolute;left:1798;top:575;width:345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9" coordsize="148484,148638" path="m0,148638l148484,0e" stroked="t" o:allowincell="f" style="position:absolute;left:1741;top:660;width:215;height:2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0" coordsize="211487,213440" path="m0,213440l211487,0e" stroked="t" o:allowincell="f" style="position:absolute;left:1910;top:717;width:307;height:3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1" coordsize="187952,188900" path="m0,188900l187952,0e" stroked="t" o:allowincell="f" style="position:absolute;left:1966;top:806;width:273;height:28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2" coordsize="163303,164215" path="m0,164215l163303,0e" stroked="t" o:allowincell="f" style="position:absolute;left:2023;top:896;width:237;height:25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3" coordsize="139251,140122" path="m0,140122l139251,0e" stroked="t" o:allowincell="f" style="position:absolute;left:2079;top:985;width:202;height:21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4" coordsize="116056,117370" path="m0,117370l116056,0e" stroked="t" o:allowincell="f" style="position:absolute;left:2134;top:1071;width:168;height:17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5" coordsize="91732,92932" path="m0,92932l91732,0e" stroked="t" o:allowincell="f" style="position:absolute;left:2191;top:1160;width:133;height:14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6" coordsize="68101,68494" path="m0,68494l68101,0e" stroked="t" o:allowincell="f" style="position:absolute;left:2247;top:1250;width:98;height:10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7" coordsize="43042,43245" path="l-22494,0e" stroked="t" o:allowincell="f" style="position:absolute;left:2303;top:1341;width:61;height:6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8" coordsize="4422,4449" path="m0,4449l4422,0e" stroked="t" o:allowincell="f" style="position:absolute;left:2360;top:1452;width:5;height: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9" coordsize="242697,391001" path="m242697,0l242697,12316l234803,15029c151114,50641,76962,103505,15240,172656c100536,248237,169840,309646,226149,359541l242697,374205l242697,391001l202680,355560c3048,178752,3048,178752,3048,178752c0,178752,0,175704,0,175704c0,172656,0,172656,3048,169608c67056,95884,145209,39735,233327,3087l242697,0xe" fillcolor="black" stroked="f" o:allowincell="f" style="position:absolute;left:1706;top:594;width:353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0" coordsize="243459,626745" path="m86773,857c88011,1715,88773,3429,88773,4953c243459,620649,243459,620649,243459,620649c243459,623697,243459,626745,240411,626745c240411,626745,240411,626745,236601,626745l233553,626745c144828,548164,72739,484317,14166,432441l0,419895l0,403098l35540,434590c227457,604647,227457,604647,227457,604647c78867,14097,78867,14097,78867,14097l0,41209l0,28893l81915,1905c83820,0,85534,0,86773,857xe" fillcolor="black" stroked="f" o:allowincell="f" style="position:absolute;left:2061;top:550;width:354;height: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2" coordsize="23189,5906" path="m17719,0l23189,2129l0,5906l17719,0xe" fillcolor="black" stroked="f" o:allowincell="f" style="position:absolute;left:2270;top:1517;width:3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4" coordsize="25395,22149" path="m0,0l11143,9958l12667,10720l17239,15291l18763,16053l25395,21927l24859,22149c16858,22149,10572,19672,6286,15577l0,0xe" fillcolor="black" stroked="f" o:allowincell="f" style="position:absolute;left:2260;top:1366;width:3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6" coordsize="34452,30748" path="m2427,0l-31084,28366l-31317,28533c31290,29938,28194,30748,25146,30748c12192,30748,0,17793,0,5602l2427,0xe" fillcolor="black" stroked="f" o:allowincell="f" style="position:absolute;left:2347;top:1450;width:4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7" coordsize="47244,51054" path="m25146,0c-27436,0,-18292,12954,-18292,25908c-18292,-27436,-27436,-14482,25146,-14482c9906,-14482,0,-27436,0,25908c0,12954,9906,0,25146,0xe" fillcolor="black" stroked="f" o:allowincell="f" style="position:absolute;left:2171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" coordsize="5074,4312" path="m0,0l3346,3346l4870,4108l5074,4312l1060,2870l0,0xe" fillcolor="black" stroked="f" o:allowincell="f" style="position:absolute;left:2180;top:1292;width:6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" coordsize="47244,51054" path="m22098,0c-27436,0,-18292,12954,-18292,25908c-18292,-27436,-27436,-14482,22098,-14482c9906,-14482,0,-27436,0,25908c0,12954,9906,0,22098,0xe" fillcolor="black" stroked="f" o:allowincell="f" style="position:absolute;left:1728;top:952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" coordsize="32462,37527" path="m28073,0l32462,11619c32462,24573,22556,-28009,10364,-28009l0,-30170l11126,20763l11888,19239l13412,17715l28073,0xe" fillcolor="black" stroked="f" o:allowincell="f" style="position:absolute;left:1663;top:880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4" coordsize="46795,26567" path="m25908,0c32004,0,-28008,2286,-24007,6191l-18741,19124l24384,22859l1673,26567l0,22098c0,9144,9906,0,25908,0xe" fillcolor="black" stroked="f" o:allowincell="f" style="position:absolute;left:2083;top:1517;width:6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6" coordsize="50292,44118" path="m25146,0c-27436,0,-15244,9144,-15244,22098l-22624,-25672l16857,-21418l7715,-24864c3048,-29151,0,30099,0,22098c0,9144,12192,0,25146,0xe" fillcolor="black" stroked="f" o:allowincell="f" style="position:absolute;left:1904;top:1517;width:72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7" coordsize="47244,47244" path="m22098,0c-27436,0,-18292,9144,-18292,22098c-18292,-27436,-27436,-18292,22098,-18292c9906,-18292,0,-27436,0,22098c0,9144,9906,0,22098,0xe" fillcolor="black" stroked="f" o:allowincell="f" style="position:absolute;left:1728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8" coordsize="48006,48006" path="m25908,0c-27436,0,-17530,9906,-17530,25147c-17530,-27436,-27436,-17530,25908,-17530c9906,-17530,0,-27436,0,25147c0,9906,9906,0,25908,0xe" fillcolor="black" stroked="f" o:allowincell="f" style="position:absolute;left:2083;top:1327;width:69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9" coordsize="50292,48006" path="m25146,0c-27436,0,-15244,9906,-15244,25147c-15244,-27436,-27436,-17530,25146,-17530c12192,-17530,0,-27436,0,25147c0,9906,12192,0,25146,0xe" fillcolor="black" stroked="f" o:allowincell="f" style="position:absolute;left:1904;top:1327;width:7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0" coordsize="51054,47244" path="m25146,0c-27436,0,-14482,9144,-14482,22098c-14482,-27436,-27436,-18292,25146,-18292c12954,-18292,0,-27436,0,22098c0,9144,12954,0,25146,0xe" fillcolor="black" stroked="f" o:allowincell="f" style="position:absolute;left:1728;top:1142;width:7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1" coordsize="47244,48006" path="m22098,0c-27436,0,-18292,9906,-18292,25147c-18292,-27436,-27436,-17530,22098,-17530c9906,-17530,0,-27436,0,25147c0,9906,9906,0,22098,0xe" fillcolor="black" stroked="f" o:allowincell="f" style="position:absolute;left:1728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3" coordsize="50292,50292" path="m25146,0c-27436,0,-15244,12192,-15244,25146c-15244,-27436,-27436,-15244,25146,-15244c12192,-15244,0,-27436,0,25146c0,12192,12192,0,25146,0xe" fillcolor="black" stroked="f" o:allowincell="f" style="position:absolute;left:1904;top:1137;width:72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4" coordsize="47244,51054" path="m25146,0c-27436,0,-18292,12954,-18292,25908c-18292,-27436,-27436,-14482,25146,-14482c9144,-14482,0,-27436,0,25908c0,12954,9144,0,25146,0xe" fillcolor="black" stroked="f" o:allowincell="f" style="position:absolute;left:1816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5" coordsize="47244,51054" path="m22098,0c-28198,0,-18292,12954,-18292,25908c-18292,-27436,-28198,-14482,22098,-14482c9144,-14482,0,-27436,0,25908c0,12954,9144,0,22098,0xe" fillcolor="black" stroked="f" o:allowincell="f" style="position:absolute;left:1997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6" coordsize="47244,47244" path="m25146,0c-27436,0,-18292,9144,-18292,22098c-18292,-27436,-27436,-18292,25146,-18292c9144,-18292,0,-27436,0,22098c0,9144,9144,0,25146,0xe" fillcolor="black" stroked="f" o:allowincell="f" style="position:absolute;left:1816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7" coordsize="47244,51054" path="m25146,0c-28198,0,-18292,12954,-18292,25908c-18292,-27436,-28198,-14482,25146,-14482c9144,-14482,0,-27436,0,25908c0,12954,9144,0,25146,0xe" fillcolor="black" stroked="f" o:allowincell="f" style="position:absolute;left:1642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8" coordsize="47244,47244" path="m22098,0c-28198,0,-18292,9144,-18292,22098c-18292,-27436,-28198,-18292,22098,-18292c9144,-18292,0,-27436,0,22098c0,9144,9144,0,22098,0xe" fillcolor="black" stroked="f" o:allowincell="f" style="position:absolute;left:1997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9" coordsize="47244,51054" path="m25146,0c-27436,0,-18292,12954,-18292,25908c-18292,-27436,-27436,-14482,25146,-14482c9144,-14482,0,-27436,0,25908c0,12954,9144,0,25146,0xe" fillcolor="black" stroked="f" o:allowincell="f" style="position:absolute;left:1816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0" coordsize="47244,51054" path="m25146,0c-28198,0,-18292,12954,-18292,25908c-18292,-27436,-28198,-14482,25146,-14482c9144,-14482,0,-27436,0,25908c0,12954,9144,0,25146,0xe" fillcolor="black" stroked="f" o:allowincell="f" style="position:absolute;left:1642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1" coordsize="47244,47244" path="m25146,0c-28198,0,-18292,9144,-18292,22098c-18292,-27436,-28198,-18292,25146,-18292c9144,-18292,0,-27436,0,22098c0,9144,9144,0,25146,0xe" fillcolor="black" stroked="f" o:allowincell="f" style="position:absolute;left:1642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39299,15595" path="m22459,0c28555,0,-31456,2286,-27456,6191l-26237,9183l0,15595l3885,6191c8172,2286,14458,0,22459,0xe" fillcolor="black" stroked="f" o:allowincell="f" style="position:absolute;left:1645;top:1610;width:5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5" coordsize="6545,11345" path="m6545,0l3493,8453l0,11345l6545,0xe" fillcolor="black" stroked="f" o:allowincell="f" style="position:absolute;left:1608;top:1005;width: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47244,47244" path="m25146,0c-27436,0,-18292,9144,-18292,22098c-18292,-27436,-27436,-18292,25146,-18292c9144,-18292,0,-27436,0,22098c0,9144,9144,0,25146,0xe" fillcolor="black" stroked="f" o:allowincell="f" style="position:absolute;left:1554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47244,48006" path="m25146,0c-27436,0,-18292,9906,-18292,25147c-18292,-27436,-27436,-17530,25146,-17530c9144,-17530,0,-27436,0,25147c0,9906,9144,0,25146,0xe" fillcolor="black" stroked="f" o:allowincell="f" style="position:absolute;left:1554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8" coordsize="47244,50292" path="m25146,0c-27436,0,-18292,12192,-18292,25146c-18292,-27436,-27436,-15244,25146,-15244c9144,-15244,0,-27436,0,25146c0,12192,9144,0,25146,0xe" fillcolor="black" stroked="f" o:allowincell="f" style="position:absolute;left:1554;top:1137;width:6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33528,51054" path="m8382,0c21336,0,-32008,12954,-32008,25908c-32008,-27436,21336,-14482,8382,-14482l0,-16528l0,31242l2909,1343l8382,0xe" fillcolor="black" stroked="f" o:allowincell="f" style="position:absolute;left:1486;top:1419;width:47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2" coordsize="19166,39751" path="m8768,0l11451,953c16118,4858,19166,10383,19166,16860c19166,24861,16118,31147,11451,-30102l0,-25785l8768,0xe" fillcolor="black" stroked="f" o:allowincell="f" style="position:absolute;left:1507;top:1242;width:2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4" coordsize="28956,32003" path="m3810,0c16764,0,28956,9144,28956,22098l26367,28329l8382,31242l4572,32003l4572,29718l3810,29718l3810,25146l3048,25146l3048,20574l2286,20574l2286,16001l1524,16001l1524,11430l762,11430l762,6858l0,6858l0,1376l3810,0xe" fillcolor="black" stroked="f" o:allowincell="f" style="position:absolute;left:1492;top:1610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319278,532638" path="m164592,0c166116,0,167640,762,167640,2286c197453,28480,225403,53036,251606,76058l319278,135514l319278,151517l164592,15240c66294,129540,12954,275082,12954,424434c12954,456438,16002,487680,22098,519684c135255,501253,227195,486278,301897,474111l319278,471280l319278,483139l279928,489562c16002,532638,16002,532638,16002,532638l12954,532638c9906,532638,9906,529590,9906,529590c3810,494538,0,459486,0,424434c0,268986,57150,119634,161544,2286c161544,762,163068,0,164592,0xe" fillcolor="black" stroked="f" o:allowincell="f" style="position:absolute;left:1475;top:851;width:465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325374,347625" path="m0,0l5813,5107c325374,285872,325374,285872,325374,285872c325374,285872,325374,288920,325374,291967c325374,295016,322326,295016,322326,295016c205026,314161,109719,329717,32283,342356l0,347625l0,335766l51721,327341c306324,285872,306324,285872,306324,285872l0,16003l0,0xe" fillcolor="black" stroked="f" o:allowincell="f" style="position:absolute;left:1941;top:1059;width:474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path="m477008,0l0,0e" stroked="t" o:allowincell="f" style="position:absolute;left:3196;top:1697;width:695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943;top:1587;width:11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613;width:100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0" coordsize="587496,178310" path="m0,0l587496,0l587496,178310e" stroked="t" o:allowincell="f" style="position:absolute;left:1397;top:338;width:857;height:272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949;top:215;width:51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з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2" coordsize="587496,320045" path="m587496,0l0,0l0,320045e" stroked="t" o:allowincell="f" style="position:absolute;left:2342;top:114;width:857;height:48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1073" coordsize="587496,114302" path="m587496,0l0,0l0,114302e" stroked="t" o:allowincell="f" style="position:absolute;left:2397;top:416;width:857;height:174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330;top:300;width:20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е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2384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5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Какой из указанных на диаграмме химических элементов содержится в клетке в большем количестве, чем азот, но меньшем, чем углерод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09" w:right="5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Бурый медведь – хищное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6)Бурый медведь всеядный, но рацион у него на 3/4 растительны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1. В каких предложениях текста описываются признаки внешнего строения бурого медведя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номера выбранных предложени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9260</wp:posOffset>
            </wp:positionH>
            <wp:positionV relativeFrom="paragraph">
              <wp:posOffset>34925</wp:posOffset>
            </wp:positionV>
            <wp:extent cx="2423160" cy="1609090"/>
            <wp:effectExtent l="0" t="0" r="0" b="0"/>
            <wp:wrapSquare wrapText="bothSides"/>
            <wp:docPr id="24" name="Picture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лисицы обыкновенной по следующему плану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лисица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lineRule="auto" w:line="247" w:before="0" w:after="19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лисицы указывает на её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right="4025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3. В) Какие отношения складываются между медведем лисицей в природе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54610</wp:posOffset>
                </wp:positionH>
                <wp:positionV relativeFrom="paragraph">
                  <wp:posOffset>152400</wp:posOffset>
                </wp:positionV>
                <wp:extent cx="323850" cy="3302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2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firstLine="1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450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услик, тайга, обыкновенный удав, ель, тундра, орхидея, глухарь, саксаул,  влажный тропический лес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059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078"/>
      </w:tblGrid>
      <w:tr>
        <w:trPr>
          <w:trHeight w:val="321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0"/>
              <w:ind w:left="-367" w:right="13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60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78" w:type="dxa"/>
            <w:tcBorders/>
          </w:tcPr>
          <w:p>
            <w:pPr>
              <w:pStyle w:val="Normal"/>
              <w:spacing w:before="0" w:after="0"/>
              <w:ind w:left="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19495" cy="2043430"/>
                      <wp:effectExtent l="0" t="0" r="0" b="0"/>
                      <wp:docPr id="26" name="Group 10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9640" cy="2043360"/>
                                <a:chOff x="0" y="0"/>
                                <a:chExt cx="6119640" cy="20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9400" y="0"/>
                                  <a:ext cx="2217600" cy="667440"/>
                                </a:xfrm>
                                <a:custGeom>
                                  <a:avLst/>
                                  <a:gdLst>
                                    <a:gd name="textAreaLeft" fmla="*/ 0 w 1257120"/>
                                    <a:gd name="textAreaRight" fmla="*/ 1257480 w 1257120"/>
                                    <a:gd name="textAreaTop" fmla="*/ 0 h 378360"/>
                                    <a:gd name="textAreaBottom" fmla="*/ 37872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286000" h="667512">
                                      <a:moveTo>
                                        <a:pt x="22860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7512"/>
                                      </a:lnTo>
                                      <a:lnTo>
                                        <a:pt x="2286000" y="667512"/>
                                      </a:lnTo>
                                      <a:lnTo>
                                        <a:pt x="2286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2880"/>
                                  <a:ext cx="999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6960" y="92880"/>
                                  <a:ext cx="388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он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820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354240"/>
                                  <a:ext cx="226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_______________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840" y="354240"/>
                                  <a:ext cx="3931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5400" y="35424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1291680"/>
                                  <a:ext cx="75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асте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500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560" y="1291680"/>
                                  <a:ext cx="8478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Живот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9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6360" y="1202040"/>
                                  <a:ext cx="2444040" cy="841320"/>
                                </a:xfrm>
                                <a:custGeom>
                                  <a:avLst/>
                                  <a:gdLst>
                                    <a:gd name="textAreaLeft" fmla="*/ 0 w 1385640"/>
                                    <a:gd name="textAreaRight" fmla="*/ 1386000 w 1385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9934" h="841248">
                                      <a:moveTo>
                                        <a:pt x="251993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2519934" y="841248"/>
                                      </a:lnTo>
                                      <a:lnTo>
                                        <a:pt x="251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880" y="1290960"/>
                                  <a:ext cx="927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0" y="1290960"/>
                                  <a:ext cx="6426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слов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920" y="1544400"/>
                                  <a:ext cx="6681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252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960" y="1544400"/>
                                  <a:ext cx="1195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еднегодов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544400"/>
                                  <a:ext cx="10414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емператур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48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560" y="1719720"/>
                                  <a:ext cx="1047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719720"/>
                                  <a:ext cx="653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97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1719720"/>
                                  <a:ext cx="8413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лажнос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21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6320" y="1719720"/>
                                  <a:ext cx="624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оздух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1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9280" y="667440"/>
                                  <a:ext cx="7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34924">
                                      <a:moveTo>
                                        <a:pt x="0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67440"/>
                                  <a:ext cx="1305000" cy="534600"/>
                                </a:xfrm>
                                <a:custGeom>
                                  <a:avLst/>
                                  <a:gdLst>
                                    <a:gd name="textAreaLeft" fmla="*/ 0 w 739800"/>
                                    <a:gd name="textAreaRight" fmla="*/ 740160 w 73980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45692" h="534924">
                                      <a:moveTo>
                                        <a:pt x="1345692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240" y="667440"/>
                                  <a:ext cx="1355040" cy="534600"/>
                                </a:xfrm>
                                <a:custGeom>
                                  <a:avLst/>
                                  <a:gdLst>
                                    <a:gd name="textAreaLeft" fmla="*/ 0 w 768240"/>
                                    <a:gd name="textAreaRight" fmla="*/ 768600 w 76824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97508" h="534924">
                                      <a:moveTo>
                                        <a:pt x="0" y="0"/>
                                      </a:moveTo>
                                      <a:lnTo>
                                        <a:pt x="1397508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61" style="position:absolute;margin-left:0pt;margin-top:0pt;width:481.85pt;height:160.9pt" coordorigin="0,0" coordsize="9637,3218">
                      <v:shape id="shape_0" ID="Shape 1604" coordsize="2286000,667512" path="m2286000,0l0,0l0,667512l2286000,667512l2286000,0xe" stroked="t" o:allowincell="t" style="position:absolute;left:2928;top:0;width:3491;height:1050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823;top:146;width:157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146;width:610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5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3;top:558;width:355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9;top:558;width:61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55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16" coordsize="1620012,841248" path="m1620012,0l0,0l0,841248l1620012,841248l1620012,0xe" stroked="t" o:allowincell="t" style="position:absolute;left:0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90;top:2034;width:1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24" coordsize="1620012,841248" path="m1620012,0l0,0l0,841248l1620012,841248l1620012,0xe" stroked="t" o:allowincell="t" style="position:absolute;left:6874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609;top:2034;width:133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8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32" coordsize="2519934,841248" path="m2519934,0l0,0l0,841248l2519934,841248l2519934,0xe" stroked="t" o:allowincell="t" style="position:absolute;left:2750;top:1893;width:3848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718;top:2033;width:1459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5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2033;width:1011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1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2432;width:1051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8;top:2432;width:1882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негодов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9;top:2432;width:163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5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3;top:2708;width:16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2708;width:102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2708;width:132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лажно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5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2708;width:983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дух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54" path="m0,0l0,534924e" stroked="t" o:allowincell="t" style="position:absolute;left:4676;top:1051;width:0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5" coordsize="1345692,534924" path="m1345692,0l0,534924e" stroked="t" o:allowincell="t" style="position:absolute;left:1222;top:1051;width:2054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6" coordsize="1397508,534924" path="m0,0l1397508,534924e" stroked="t" o:allowincell="t" style="position:absolute;left:6071;top:1051;width:2133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69"/>
        <w:ind w:right="2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27" name="Group 10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0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8" style="position:absolute;margin-left:-6.35pt;margin-top:-7.45pt;width:25.5pt;height:25.5pt" coordorigin="-127,-149" coordsize="510,510">
                <v:shape id="shape_0" ID="Shape 1744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808355</wp:posOffset>
                </wp:positionV>
                <wp:extent cx="323850" cy="3302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63.6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ишите в ответе это правило</w:t>
      </w:r>
      <w:r>
        <w:rPr>
          <w:rFonts w:eastAsia="Times New Roman" w:cs="Times New Roman" w:ascii="Times New Roman" w:hAnsi="Times New Roman"/>
          <w:color w:val="4C4C4C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укажите место, где можно встретить такой знак.  </w:t>
      </w:r>
    </w:p>
    <w:p>
      <w:pPr>
        <w:pStyle w:val="Normal"/>
        <w:spacing w:before="0" w:after="0"/>
        <w:ind w:left="724" w:right="65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108585</wp:posOffset>
                </wp:positionV>
                <wp:extent cx="1433830" cy="1433830"/>
                <wp:effectExtent l="0" t="0" r="635" b="635"/>
                <wp:wrapSquare wrapText="bothSides"/>
                <wp:docPr id="29" name="Group 10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408960" y="936720"/>
                            <a:ext cx="81360" cy="2437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46440 w 460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81559" h="244299">
                                <a:moveTo>
                                  <a:pt x="81559" y="0"/>
                                </a:moveTo>
                                <a:lnTo>
                                  <a:pt x="81559" y="35807"/>
                                </a:lnTo>
                                <a:lnTo>
                                  <a:pt x="68475" y="40432"/>
                                </a:lnTo>
                                <a:cubicBezTo>
                                  <a:pt x="61782" y="44598"/>
                                  <a:pt x="56388" y="50062"/>
                                  <a:pt x="54102" y="56063"/>
                                </a:cubicBezTo>
                                <a:cubicBezTo>
                                  <a:pt x="47244" y="69017"/>
                                  <a:pt x="50292" y="78162"/>
                                  <a:pt x="63246" y="85019"/>
                                </a:cubicBezTo>
                                <a:cubicBezTo>
                                  <a:pt x="68009" y="86543"/>
                                  <a:pt x="73152" y="86876"/>
                                  <a:pt x="78296" y="86282"/>
                                </a:cubicBezTo>
                                <a:lnTo>
                                  <a:pt x="81559" y="85347"/>
                                </a:lnTo>
                                <a:lnTo>
                                  <a:pt x="81559" y="109443"/>
                                </a:lnTo>
                                <a:lnTo>
                                  <a:pt x="66205" y="113745"/>
                                </a:lnTo>
                                <a:cubicBezTo>
                                  <a:pt x="58865" y="117750"/>
                                  <a:pt x="52864" y="123215"/>
                                  <a:pt x="50292" y="129215"/>
                                </a:cubicBezTo>
                                <a:cubicBezTo>
                                  <a:pt x="44196" y="138359"/>
                                  <a:pt x="47244" y="151313"/>
                                  <a:pt x="57150" y="157409"/>
                                </a:cubicBezTo>
                                <a:cubicBezTo>
                                  <a:pt x="61151" y="159886"/>
                                  <a:pt x="66104" y="161124"/>
                                  <a:pt x="71438" y="161291"/>
                                </a:cubicBezTo>
                                <a:lnTo>
                                  <a:pt x="81559" y="159735"/>
                                </a:lnTo>
                                <a:lnTo>
                                  <a:pt x="81559" y="244299"/>
                                </a:lnTo>
                                <a:lnTo>
                                  <a:pt x="76200" y="243515"/>
                                </a:lnTo>
                                <a:cubicBezTo>
                                  <a:pt x="60198" y="237419"/>
                                  <a:pt x="50292" y="218369"/>
                                  <a:pt x="47244" y="199319"/>
                                </a:cubicBezTo>
                                <a:cubicBezTo>
                                  <a:pt x="44196" y="192462"/>
                                  <a:pt x="41148" y="186365"/>
                                  <a:pt x="35052" y="183318"/>
                                </a:cubicBezTo>
                                <a:cubicBezTo>
                                  <a:pt x="6096" y="176459"/>
                                  <a:pt x="0" y="132263"/>
                                  <a:pt x="31242" y="104069"/>
                                </a:cubicBezTo>
                                <a:cubicBezTo>
                                  <a:pt x="35052" y="97212"/>
                                  <a:pt x="22098" y="88067"/>
                                  <a:pt x="22098" y="81971"/>
                                </a:cubicBezTo>
                                <a:cubicBezTo>
                                  <a:pt x="16002" y="46919"/>
                                  <a:pt x="35052" y="27869"/>
                                  <a:pt x="60198" y="11867"/>
                                </a:cubicBezTo>
                                <a:lnTo>
                                  <a:pt x="81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15120"/>
                            <a:ext cx="39960" cy="2703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40531" h="270542">
                                <a:moveTo>
                                  <a:pt x="40531" y="0"/>
                                </a:moveTo>
                                <a:lnTo>
                                  <a:pt x="40531" y="186858"/>
                                </a:lnTo>
                                <a:lnTo>
                                  <a:pt x="25176" y="190760"/>
                                </a:lnTo>
                                <a:cubicBezTo>
                                  <a:pt x="18323" y="194770"/>
                                  <a:pt x="12929" y="200628"/>
                                  <a:pt x="10643" y="207771"/>
                                </a:cubicBezTo>
                                <a:cubicBezTo>
                                  <a:pt x="3785" y="220725"/>
                                  <a:pt x="6833" y="229869"/>
                                  <a:pt x="19787" y="232918"/>
                                </a:cubicBezTo>
                                <a:cubicBezTo>
                                  <a:pt x="23787" y="235394"/>
                                  <a:pt x="28360" y="236632"/>
                                  <a:pt x="33122" y="236847"/>
                                </a:cubicBezTo>
                                <a:lnTo>
                                  <a:pt x="40531" y="235713"/>
                                </a:lnTo>
                                <a:lnTo>
                                  <a:pt x="40531" y="270542"/>
                                </a:lnTo>
                                <a:lnTo>
                                  <a:pt x="38837" y="267969"/>
                                </a:lnTo>
                                <a:cubicBezTo>
                                  <a:pt x="38837" y="267969"/>
                                  <a:pt x="20835" y="267969"/>
                                  <a:pt x="6690" y="266683"/>
                                </a:cubicBezTo>
                                <a:lnTo>
                                  <a:pt x="0" y="265705"/>
                                </a:lnTo>
                                <a:lnTo>
                                  <a:pt x="0" y="181141"/>
                                </a:lnTo>
                                <a:lnTo>
                                  <a:pt x="6452" y="180149"/>
                                </a:lnTo>
                                <a:cubicBezTo>
                                  <a:pt x="17500" y="176530"/>
                                  <a:pt x="27787" y="169290"/>
                                  <a:pt x="32741" y="159765"/>
                                </a:cubicBezTo>
                                <a:cubicBezTo>
                                  <a:pt x="35789" y="150621"/>
                                  <a:pt x="35789" y="137668"/>
                                  <a:pt x="22835" y="131571"/>
                                </a:cubicBezTo>
                                <a:cubicBezTo>
                                  <a:pt x="18834" y="129286"/>
                                  <a:pt x="13881" y="128333"/>
                                  <a:pt x="8595" y="128440"/>
                                </a:cubicBezTo>
                                <a:lnTo>
                                  <a:pt x="0" y="130849"/>
                                </a:lnTo>
                                <a:lnTo>
                                  <a:pt x="0" y="106753"/>
                                </a:lnTo>
                                <a:lnTo>
                                  <a:pt x="11786" y="103377"/>
                                </a:lnTo>
                                <a:cubicBezTo>
                                  <a:pt x="21311" y="98996"/>
                                  <a:pt x="29312" y="91947"/>
                                  <a:pt x="32741" y="84327"/>
                                </a:cubicBezTo>
                                <a:cubicBezTo>
                                  <a:pt x="38837" y="71374"/>
                                  <a:pt x="35789" y="61468"/>
                                  <a:pt x="22835" y="55371"/>
                                </a:cubicBezTo>
                                <a:cubicBezTo>
                                  <a:pt x="18834" y="53847"/>
                                  <a:pt x="14072" y="53467"/>
                                  <a:pt x="9083" y="54002"/>
                                </a:cubicBezTo>
                                <a:lnTo>
                                  <a:pt x="0" y="57213"/>
                                </a:lnTo>
                                <a:lnTo>
                                  <a:pt x="0" y="21406"/>
                                </a:lnTo>
                                <a:lnTo>
                                  <a:pt x="33503" y="2793"/>
                                </a:lnTo>
                                <a:lnTo>
                                  <a:pt x="405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53560"/>
                            <a:ext cx="83880" cy="3639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206280"/>
                              <a:gd name="textAreaBottom" fmla="*/ 20664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84412" h="363931">
                                <a:moveTo>
                                  <a:pt x="79270" y="0"/>
                                </a:moveTo>
                                <a:lnTo>
                                  <a:pt x="79270" y="99821"/>
                                </a:lnTo>
                                <a:lnTo>
                                  <a:pt x="76113" y="105470"/>
                                </a:lnTo>
                                <a:cubicBezTo>
                                  <a:pt x="73792" y="111804"/>
                                  <a:pt x="72220" y="118995"/>
                                  <a:pt x="71458" y="126996"/>
                                </a:cubicBezTo>
                                <a:cubicBezTo>
                                  <a:pt x="68410" y="142236"/>
                                  <a:pt x="65362" y="158238"/>
                                  <a:pt x="55456" y="174240"/>
                                </a:cubicBezTo>
                                <a:cubicBezTo>
                                  <a:pt x="41168" y="195386"/>
                                  <a:pt x="43169" y="211387"/>
                                  <a:pt x="61135" y="224818"/>
                                </a:cubicBezTo>
                                <a:lnTo>
                                  <a:pt x="79270" y="234688"/>
                                </a:lnTo>
                                <a:lnTo>
                                  <a:pt x="79270" y="277490"/>
                                </a:lnTo>
                                <a:lnTo>
                                  <a:pt x="61850" y="282548"/>
                                </a:lnTo>
                                <a:cubicBezTo>
                                  <a:pt x="54527" y="286576"/>
                                  <a:pt x="48598" y="291969"/>
                                  <a:pt x="46312" y="297684"/>
                                </a:cubicBezTo>
                                <a:cubicBezTo>
                                  <a:pt x="42502" y="310638"/>
                                  <a:pt x="46312" y="320544"/>
                                  <a:pt x="55456" y="323592"/>
                                </a:cubicBezTo>
                                <a:cubicBezTo>
                                  <a:pt x="60218" y="325878"/>
                                  <a:pt x="65600" y="327021"/>
                                  <a:pt x="71136" y="327152"/>
                                </a:cubicBezTo>
                                <a:lnTo>
                                  <a:pt x="79270" y="325922"/>
                                </a:lnTo>
                                <a:lnTo>
                                  <a:pt x="79270" y="356199"/>
                                </a:lnTo>
                                <a:lnTo>
                                  <a:pt x="68124" y="359787"/>
                                </a:lnTo>
                                <a:cubicBezTo>
                                  <a:pt x="45479" y="363931"/>
                                  <a:pt x="24601" y="361859"/>
                                  <a:pt x="10273" y="347866"/>
                                </a:cubicBezTo>
                                <a:lnTo>
                                  <a:pt x="0" y="332261"/>
                                </a:lnTo>
                                <a:lnTo>
                                  <a:pt x="0" y="297432"/>
                                </a:lnTo>
                                <a:lnTo>
                                  <a:pt x="7069" y="296351"/>
                                </a:lnTo>
                                <a:cubicBezTo>
                                  <a:pt x="16594" y="293112"/>
                                  <a:pt x="25357" y="286635"/>
                                  <a:pt x="30310" y="278634"/>
                                </a:cubicBezTo>
                                <a:cubicBezTo>
                                  <a:pt x="36406" y="266442"/>
                                  <a:pt x="33358" y="256536"/>
                                  <a:pt x="23452" y="250440"/>
                                </a:cubicBezTo>
                                <a:cubicBezTo>
                                  <a:pt x="18690" y="247964"/>
                                  <a:pt x="13355" y="246725"/>
                                  <a:pt x="7938" y="246559"/>
                                </a:cubicBezTo>
                                <a:lnTo>
                                  <a:pt x="0" y="248576"/>
                                </a:lnTo>
                                <a:lnTo>
                                  <a:pt x="0" y="61719"/>
                                </a:lnTo>
                                <a:lnTo>
                                  <a:pt x="52408" y="40890"/>
                                </a:lnTo>
                                <a:cubicBezTo>
                                  <a:pt x="61552" y="37842"/>
                                  <a:pt x="84412" y="34794"/>
                                  <a:pt x="77554" y="21840"/>
                                </a:cubicBezTo>
                                <a:cubicBezTo>
                                  <a:pt x="75554" y="18316"/>
                                  <a:pt x="74851" y="14637"/>
                                  <a:pt x="75234" y="10897"/>
                                </a:cubicBezTo>
                                <a:lnTo>
                                  <a:pt x="79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8280"/>
                            <a:ext cx="75600" cy="12132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68760"/>
                              <a:gd name="textAreaBottom" fmla="*/ 6912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21511">
                                <a:moveTo>
                                  <a:pt x="0" y="0"/>
                                </a:moveTo>
                                <a:lnTo>
                                  <a:pt x="5142" y="2798"/>
                                </a:lnTo>
                                <a:cubicBezTo>
                                  <a:pt x="27239" y="12704"/>
                                  <a:pt x="49338" y="15752"/>
                                  <a:pt x="71436" y="21848"/>
                                </a:cubicBezTo>
                                <a:lnTo>
                                  <a:pt x="75658" y="22355"/>
                                </a:lnTo>
                                <a:lnTo>
                                  <a:pt x="75658" y="89845"/>
                                </a:lnTo>
                                <a:lnTo>
                                  <a:pt x="35086" y="110217"/>
                                </a:lnTo>
                                <a:lnTo>
                                  <a:pt x="0" y="121511"/>
                                </a:lnTo>
                                <a:lnTo>
                                  <a:pt x="0" y="91234"/>
                                </a:lnTo>
                                <a:lnTo>
                                  <a:pt x="8475" y="89952"/>
                                </a:lnTo>
                                <a:cubicBezTo>
                                  <a:pt x="19238" y="86428"/>
                                  <a:pt x="28763" y="79379"/>
                                  <a:pt x="33336" y="69854"/>
                                </a:cubicBezTo>
                                <a:cubicBezTo>
                                  <a:pt x="36383" y="56900"/>
                                  <a:pt x="33336" y="50804"/>
                                  <a:pt x="20382" y="43946"/>
                                </a:cubicBezTo>
                                <a:cubicBezTo>
                                  <a:pt x="16572" y="41660"/>
                                  <a:pt x="11714" y="40755"/>
                                  <a:pt x="6475" y="40922"/>
                                </a:cubicBezTo>
                                <a:lnTo>
                                  <a:pt x="0" y="428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1440"/>
                            <a:ext cx="75600" cy="14148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80280"/>
                              <a:gd name="textAreaBottom" fmla="*/ 8064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42093">
                                <a:moveTo>
                                  <a:pt x="75658" y="0"/>
                                </a:moveTo>
                                <a:lnTo>
                                  <a:pt x="75658" y="37548"/>
                                </a:lnTo>
                                <a:lnTo>
                                  <a:pt x="67721" y="38014"/>
                                </a:lnTo>
                                <a:cubicBezTo>
                                  <a:pt x="56958" y="41252"/>
                                  <a:pt x="47433" y="46967"/>
                                  <a:pt x="39432" y="54968"/>
                                </a:cubicBezTo>
                                <a:cubicBezTo>
                                  <a:pt x="30288" y="67160"/>
                                  <a:pt x="30288" y="80114"/>
                                  <a:pt x="46289" y="86210"/>
                                </a:cubicBezTo>
                                <a:cubicBezTo>
                                  <a:pt x="50099" y="87925"/>
                                  <a:pt x="55338" y="88591"/>
                                  <a:pt x="61256" y="88425"/>
                                </a:cubicBezTo>
                                <a:lnTo>
                                  <a:pt x="75658" y="86317"/>
                                </a:lnTo>
                                <a:lnTo>
                                  <a:pt x="75658" y="132613"/>
                                </a:lnTo>
                                <a:lnTo>
                                  <a:pt x="65720" y="123358"/>
                                </a:lnTo>
                                <a:cubicBezTo>
                                  <a:pt x="56195" y="116690"/>
                                  <a:pt x="45908" y="113642"/>
                                  <a:pt x="36383" y="115166"/>
                                </a:cubicBezTo>
                                <a:cubicBezTo>
                                  <a:pt x="23811" y="116690"/>
                                  <a:pt x="13524" y="122215"/>
                                  <a:pt x="5999" y="131359"/>
                                </a:cubicBezTo>
                                <a:lnTo>
                                  <a:pt x="0" y="142093"/>
                                </a:lnTo>
                                <a:lnTo>
                                  <a:pt x="0" y="42272"/>
                                </a:lnTo>
                                <a:lnTo>
                                  <a:pt x="153" y="41859"/>
                                </a:lnTo>
                                <a:cubicBezTo>
                                  <a:pt x="10681" y="24902"/>
                                  <a:pt x="38870" y="8608"/>
                                  <a:pt x="65326" y="1520"/>
                                </a:cubicBezTo>
                                <a:lnTo>
                                  <a:pt x="756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9400"/>
                            <a:ext cx="719280" cy="578520"/>
                          </a:xfrm>
                          <a:custGeom>
                            <a:avLst/>
                            <a:gdLst>
                              <a:gd name="textAreaLeft" fmla="*/ 0 w 407880"/>
                              <a:gd name="textAreaRight" fmla="*/ 408240 w 40788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719678" h="578537">
                                <a:moveTo>
                                  <a:pt x="652622" y="0"/>
                                </a:moveTo>
                                <a:lnTo>
                                  <a:pt x="719678" y="247650"/>
                                </a:lnTo>
                                <a:cubicBezTo>
                                  <a:pt x="719678" y="247650"/>
                                  <a:pt x="719678" y="247650"/>
                                  <a:pt x="646526" y="393192"/>
                                </a:cubicBezTo>
                                <a:cubicBezTo>
                                  <a:pt x="570326" y="403098"/>
                                  <a:pt x="570326" y="390144"/>
                                  <a:pt x="494126" y="396240"/>
                                </a:cubicBezTo>
                                <a:cubicBezTo>
                                  <a:pt x="440024" y="403098"/>
                                  <a:pt x="268574" y="425196"/>
                                  <a:pt x="227426" y="456438"/>
                                </a:cubicBezTo>
                                <a:cubicBezTo>
                                  <a:pt x="205328" y="472440"/>
                                  <a:pt x="180182" y="485394"/>
                                  <a:pt x="151226" y="482346"/>
                                </a:cubicBezTo>
                                <a:cubicBezTo>
                                  <a:pt x="138272" y="482346"/>
                                  <a:pt x="132176" y="491490"/>
                                  <a:pt x="123032" y="498348"/>
                                </a:cubicBezTo>
                                <a:cubicBezTo>
                                  <a:pt x="84932" y="526542"/>
                                  <a:pt x="43022" y="555498"/>
                                  <a:pt x="1874" y="577596"/>
                                </a:cubicBezTo>
                                <a:lnTo>
                                  <a:pt x="0" y="578537"/>
                                </a:lnTo>
                                <a:lnTo>
                                  <a:pt x="0" y="511047"/>
                                </a:lnTo>
                                <a:lnTo>
                                  <a:pt x="18888" y="513314"/>
                                </a:lnTo>
                                <a:cubicBezTo>
                                  <a:pt x="40926" y="511635"/>
                                  <a:pt x="59214" y="497205"/>
                                  <a:pt x="68930" y="475488"/>
                                </a:cubicBezTo>
                                <a:cubicBezTo>
                                  <a:pt x="78074" y="447294"/>
                                  <a:pt x="71978" y="422148"/>
                                  <a:pt x="46832" y="403098"/>
                                </a:cubicBezTo>
                                <a:cubicBezTo>
                                  <a:pt x="30830" y="393192"/>
                                  <a:pt x="20924" y="381000"/>
                                  <a:pt x="14828" y="364998"/>
                                </a:cubicBezTo>
                                <a:cubicBezTo>
                                  <a:pt x="11589" y="358521"/>
                                  <a:pt x="7779" y="352711"/>
                                  <a:pt x="3588" y="347686"/>
                                </a:cubicBezTo>
                                <a:lnTo>
                                  <a:pt x="0" y="344345"/>
                                </a:lnTo>
                                <a:lnTo>
                                  <a:pt x="0" y="298049"/>
                                </a:lnTo>
                                <a:lnTo>
                                  <a:pt x="4636" y="297371"/>
                                </a:lnTo>
                                <a:cubicBezTo>
                                  <a:pt x="17685" y="294132"/>
                                  <a:pt x="30449" y="288417"/>
                                  <a:pt x="36926" y="281940"/>
                                </a:cubicBezTo>
                                <a:cubicBezTo>
                                  <a:pt x="46832" y="266700"/>
                                  <a:pt x="43022" y="250698"/>
                                  <a:pt x="27782" y="247650"/>
                                </a:cubicBezTo>
                                <a:lnTo>
                                  <a:pt x="0" y="249280"/>
                                </a:lnTo>
                                <a:lnTo>
                                  <a:pt x="0" y="211732"/>
                                </a:lnTo>
                                <a:lnTo>
                                  <a:pt x="14828" y="209550"/>
                                </a:lnTo>
                                <a:cubicBezTo>
                                  <a:pt x="84932" y="212598"/>
                                  <a:pt x="259430" y="177546"/>
                                  <a:pt x="313532" y="139446"/>
                                </a:cubicBezTo>
                                <a:cubicBezTo>
                                  <a:pt x="363824" y="104394"/>
                                  <a:pt x="424022" y="85344"/>
                                  <a:pt x="484220" y="63246"/>
                                </a:cubicBezTo>
                                <a:cubicBezTo>
                                  <a:pt x="541370" y="44196"/>
                                  <a:pt x="595472" y="25146"/>
                                  <a:pt x="652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48640"/>
                            <a:ext cx="172800" cy="3391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192240"/>
                              <a:gd name="textAreaBottom" fmla="*/ 19260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172974" h="339454">
                                <a:moveTo>
                                  <a:pt x="172974" y="0"/>
                                </a:moveTo>
                                <a:lnTo>
                                  <a:pt x="172974" y="155567"/>
                                </a:lnTo>
                                <a:lnTo>
                                  <a:pt x="127254" y="171052"/>
                                </a:lnTo>
                                <a:cubicBezTo>
                                  <a:pt x="124206" y="171052"/>
                                  <a:pt x="117348" y="174101"/>
                                  <a:pt x="114300" y="174101"/>
                                </a:cubicBezTo>
                                <a:cubicBezTo>
                                  <a:pt x="111252" y="177148"/>
                                  <a:pt x="108204" y="180196"/>
                                  <a:pt x="111252" y="184007"/>
                                </a:cubicBezTo>
                                <a:cubicBezTo>
                                  <a:pt x="114300" y="187054"/>
                                  <a:pt x="117348" y="187054"/>
                                  <a:pt x="121158" y="184007"/>
                                </a:cubicBezTo>
                                <a:cubicBezTo>
                                  <a:pt x="136398" y="177148"/>
                                  <a:pt x="152400" y="168004"/>
                                  <a:pt x="168402" y="161146"/>
                                </a:cubicBezTo>
                                <a:lnTo>
                                  <a:pt x="172974" y="158860"/>
                                </a:lnTo>
                                <a:lnTo>
                                  <a:pt x="172974" y="169422"/>
                                </a:lnTo>
                                <a:lnTo>
                                  <a:pt x="152686" y="188293"/>
                                </a:lnTo>
                                <a:cubicBezTo>
                                  <a:pt x="145542" y="195437"/>
                                  <a:pt x="138303" y="202675"/>
                                  <a:pt x="130302" y="209152"/>
                                </a:cubicBezTo>
                                <a:lnTo>
                                  <a:pt x="127254" y="209152"/>
                                </a:lnTo>
                                <a:cubicBezTo>
                                  <a:pt x="127254" y="212201"/>
                                  <a:pt x="127254" y="215248"/>
                                  <a:pt x="127254" y="215248"/>
                                </a:cubicBezTo>
                                <a:cubicBezTo>
                                  <a:pt x="130302" y="215248"/>
                                  <a:pt x="133350" y="215248"/>
                                  <a:pt x="133350" y="215248"/>
                                </a:cubicBezTo>
                                <a:cubicBezTo>
                                  <a:pt x="136398" y="215248"/>
                                  <a:pt x="136398" y="215248"/>
                                  <a:pt x="136398" y="212201"/>
                                </a:cubicBezTo>
                                <a:cubicBezTo>
                                  <a:pt x="143256" y="206104"/>
                                  <a:pt x="152400" y="199246"/>
                                  <a:pt x="159258" y="190102"/>
                                </a:cubicBezTo>
                                <a:cubicBezTo>
                                  <a:pt x="162306" y="187054"/>
                                  <a:pt x="165354" y="183054"/>
                                  <a:pt x="168497" y="179053"/>
                                </a:cubicBezTo>
                                <a:lnTo>
                                  <a:pt x="172974" y="174011"/>
                                </a:lnTo>
                                <a:lnTo>
                                  <a:pt x="172974" y="198575"/>
                                </a:lnTo>
                                <a:lnTo>
                                  <a:pt x="155448" y="228202"/>
                                </a:lnTo>
                                <a:cubicBezTo>
                                  <a:pt x="155448" y="228202"/>
                                  <a:pt x="155448" y="231251"/>
                                  <a:pt x="159258" y="234298"/>
                                </a:cubicBezTo>
                                <a:cubicBezTo>
                                  <a:pt x="159258" y="234298"/>
                                  <a:pt x="162306" y="234298"/>
                                  <a:pt x="165354" y="231251"/>
                                </a:cubicBezTo>
                                <a:lnTo>
                                  <a:pt x="168402" y="228202"/>
                                </a:lnTo>
                                <a:lnTo>
                                  <a:pt x="172974" y="216596"/>
                                </a:lnTo>
                                <a:lnTo>
                                  <a:pt x="172974" y="334179"/>
                                </a:lnTo>
                                <a:lnTo>
                                  <a:pt x="165354" y="339454"/>
                                </a:lnTo>
                                <a:lnTo>
                                  <a:pt x="159258" y="339454"/>
                                </a:lnTo>
                                <a:cubicBezTo>
                                  <a:pt x="152400" y="332596"/>
                                  <a:pt x="143256" y="326501"/>
                                  <a:pt x="136398" y="320404"/>
                                </a:cubicBezTo>
                                <a:cubicBezTo>
                                  <a:pt x="95250" y="279257"/>
                                  <a:pt x="54102" y="237346"/>
                                  <a:pt x="12954" y="196198"/>
                                </a:cubicBezTo>
                                <a:cubicBezTo>
                                  <a:pt x="12954" y="193151"/>
                                  <a:pt x="9906" y="193151"/>
                                  <a:pt x="9906" y="193151"/>
                                </a:cubicBezTo>
                                <a:cubicBezTo>
                                  <a:pt x="0" y="180196"/>
                                  <a:pt x="3810" y="171052"/>
                                  <a:pt x="16002" y="164957"/>
                                </a:cubicBezTo>
                                <a:cubicBezTo>
                                  <a:pt x="25908" y="161146"/>
                                  <a:pt x="35052" y="161146"/>
                                  <a:pt x="44958" y="158098"/>
                                </a:cubicBezTo>
                                <a:cubicBezTo>
                                  <a:pt x="79248" y="148954"/>
                                  <a:pt x="117348" y="139048"/>
                                  <a:pt x="152400" y="129904"/>
                                </a:cubicBezTo>
                                <a:cubicBezTo>
                                  <a:pt x="155448" y="129904"/>
                                  <a:pt x="155448" y="129904"/>
                                  <a:pt x="159258" y="126857"/>
                                </a:cubicBezTo>
                                <a:cubicBezTo>
                                  <a:pt x="152400" y="110854"/>
                                  <a:pt x="149352" y="94852"/>
                                  <a:pt x="152400" y="75802"/>
                                </a:cubicBezTo>
                                <a:cubicBezTo>
                                  <a:pt x="152400" y="50657"/>
                                  <a:pt x="159258" y="28558"/>
                                  <a:pt x="171450" y="2651"/>
                                </a:cubicBezTo>
                                <a:lnTo>
                                  <a:pt x="1729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84120"/>
                            <a:ext cx="158760" cy="4986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159212" h="498901">
                                <a:moveTo>
                                  <a:pt x="159212" y="0"/>
                                </a:moveTo>
                                <a:lnTo>
                                  <a:pt x="159212" y="27595"/>
                                </a:lnTo>
                                <a:lnTo>
                                  <a:pt x="135279" y="38904"/>
                                </a:lnTo>
                                <a:cubicBezTo>
                                  <a:pt x="88773" y="67265"/>
                                  <a:pt x="54483" y="108698"/>
                                  <a:pt x="30480" y="161276"/>
                                </a:cubicBezTo>
                                <a:cubicBezTo>
                                  <a:pt x="17526" y="186422"/>
                                  <a:pt x="11430" y="215378"/>
                                  <a:pt x="17526" y="243572"/>
                                </a:cubicBezTo>
                                <a:cubicBezTo>
                                  <a:pt x="20574" y="262622"/>
                                  <a:pt x="27432" y="278624"/>
                                  <a:pt x="39624" y="291578"/>
                                </a:cubicBezTo>
                                <a:cubicBezTo>
                                  <a:pt x="36576" y="284720"/>
                                  <a:pt x="33528" y="278624"/>
                                  <a:pt x="30480" y="269480"/>
                                </a:cubicBezTo>
                                <a:cubicBezTo>
                                  <a:pt x="24384" y="243572"/>
                                  <a:pt x="27432" y="218426"/>
                                  <a:pt x="33528" y="193280"/>
                                </a:cubicBezTo>
                                <a:cubicBezTo>
                                  <a:pt x="46482" y="158228"/>
                                  <a:pt x="65532" y="126224"/>
                                  <a:pt x="87630" y="101078"/>
                                </a:cubicBezTo>
                                <a:cubicBezTo>
                                  <a:pt x="106680" y="80504"/>
                                  <a:pt x="127254" y="62978"/>
                                  <a:pt x="150209" y="49834"/>
                                </a:cubicBezTo>
                                <a:lnTo>
                                  <a:pt x="159212" y="45803"/>
                                </a:lnTo>
                                <a:lnTo>
                                  <a:pt x="159212" y="339257"/>
                                </a:lnTo>
                                <a:lnTo>
                                  <a:pt x="153924" y="341870"/>
                                </a:lnTo>
                                <a:cubicBezTo>
                                  <a:pt x="128778" y="351776"/>
                                  <a:pt x="100584" y="357872"/>
                                  <a:pt x="71628" y="357872"/>
                                </a:cubicBezTo>
                                <a:cubicBezTo>
                                  <a:pt x="62484" y="354824"/>
                                  <a:pt x="52578" y="354824"/>
                                  <a:pt x="43434" y="351776"/>
                                </a:cubicBezTo>
                                <a:cubicBezTo>
                                  <a:pt x="39624" y="357872"/>
                                  <a:pt x="39624" y="363968"/>
                                  <a:pt x="36576" y="373874"/>
                                </a:cubicBezTo>
                                <a:cubicBezTo>
                                  <a:pt x="27432" y="411974"/>
                                  <a:pt x="14478" y="450074"/>
                                  <a:pt x="5334" y="488174"/>
                                </a:cubicBezTo>
                                <a:cubicBezTo>
                                  <a:pt x="5334" y="491222"/>
                                  <a:pt x="4381" y="494461"/>
                                  <a:pt x="2286" y="497318"/>
                                </a:cubicBezTo>
                                <a:lnTo>
                                  <a:pt x="0" y="498901"/>
                                </a:lnTo>
                                <a:lnTo>
                                  <a:pt x="0" y="381318"/>
                                </a:lnTo>
                                <a:lnTo>
                                  <a:pt x="5334" y="367778"/>
                                </a:lnTo>
                                <a:cubicBezTo>
                                  <a:pt x="8382" y="357872"/>
                                  <a:pt x="14478" y="344918"/>
                                  <a:pt x="17526" y="335774"/>
                                </a:cubicBezTo>
                                <a:cubicBezTo>
                                  <a:pt x="17526" y="335774"/>
                                  <a:pt x="17526" y="335774"/>
                                  <a:pt x="14478" y="335774"/>
                                </a:cubicBezTo>
                                <a:cubicBezTo>
                                  <a:pt x="14478" y="335774"/>
                                  <a:pt x="14478" y="335774"/>
                                  <a:pt x="14478" y="338822"/>
                                </a:cubicBezTo>
                                <a:lnTo>
                                  <a:pt x="0" y="363297"/>
                                </a:lnTo>
                                <a:lnTo>
                                  <a:pt x="0" y="338733"/>
                                </a:lnTo>
                                <a:lnTo>
                                  <a:pt x="5334" y="332726"/>
                                </a:lnTo>
                                <a:lnTo>
                                  <a:pt x="1524" y="332726"/>
                                </a:lnTo>
                                <a:lnTo>
                                  <a:pt x="0" y="334144"/>
                                </a:lnTo>
                                <a:lnTo>
                                  <a:pt x="0" y="323582"/>
                                </a:lnTo>
                                <a:lnTo>
                                  <a:pt x="1524" y="322820"/>
                                </a:lnTo>
                                <a:cubicBezTo>
                                  <a:pt x="1524" y="319772"/>
                                  <a:pt x="1524" y="319772"/>
                                  <a:pt x="1524" y="319772"/>
                                </a:cubicBezTo>
                                <a:lnTo>
                                  <a:pt x="0" y="320289"/>
                                </a:lnTo>
                                <a:lnTo>
                                  <a:pt x="0" y="164722"/>
                                </a:lnTo>
                                <a:lnTo>
                                  <a:pt x="31837" y="109365"/>
                                </a:lnTo>
                                <a:cubicBezTo>
                                  <a:pt x="60394" y="68753"/>
                                  <a:pt x="96787" y="34891"/>
                                  <a:pt x="140202" y="9408"/>
                                </a:cubicBezTo>
                                <a:lnTo>
                                  <a:pt x="159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4560"/>
                            <a:ext cx="181440" cy="50868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103320 w 10296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182164" h="508808">
                                <a:moveTo>
                                  <a:pt x="182164" y="0"/>
                                </a:moveTo>
                                <a:lnTo>
                                  <a:pt x="182164" y="118991"/>
                                </a:lnTo>
                                <a:lnTo>
                                  <a:pt x="180640" y="122420"/>
                                </a:lnTo>
                                <a:cubicBezTo>
                                  <a:pt x="178354" y="127564"/>
                                  <a:pt x="176068" y="132326"/>
                                  <a:pt x="173020" y="137280"/>
                                </a:cubicBezTo>
                                <a:cubicBezTo>
                                  <a:pt x="169210" y="146424"/>
                                  <a:pt x="169210" y="156330"/>
                                  <a:pt x="166162" y="162425"/>
                                </a:cubicBezTo>
                                <a:cubicBezTo>
                                  <a:pt x="166162" y="162425"/>
                                  <a:pt x="166162" y="162425"/>
                                  <a:pt x="169210" y="162425"/>
                                </a:cubicBezTo>
                                <a:lnTo>
                                  <a:pt x="182164" y="136858"/>
                                </a:lnTo>
                                <a:lnTo>
                                  <a:pt x="182164" y="159377"/>
                                </a:lnTo>
                                <a:lnTo>
                                  <a:pt x="176068" y="165474"/>
                                </a:lnTo>
                                <a:cubicBezTo>
                                  <a:pt x="179116" y="165474"/>
                                  <a:pt x="179116" y="168522"/>
                                  <a:pt x="179116" y="168522"/>
                                </a:cubicBezTo>
                                <a:cubicBezTo>
                                  <a:pt x="179116" y="165474"/>
                                  <a:pt x="179116" y="165474"/>
                                  <a:pt x="179116" y="165474"/>
                                </a:cubicBezTo>
                                <a:lnTo>
                                  <a:pt x="182164" y="163345"/>
                                </a:lnTo>
                                <a:lnTo>
                                  <a:pt x="182164" y="176904"/>
                                </a:lnTo>
                                <a:lnTo>
                                  <a:pt x="179116" y="178427"/>
                                </a:lnTo>
                                <a:cubicBezTo>
                                  <a:pt x="182164" y="178427"/>
                                  <a:pt x="182164" y="178427"/>
                                  <a:pt x="182164" y="178427"/>
                                </a:cubicBezTo>
                                <a:lnTo>
                                  <a:pt x="182164" y="178427"/>
                                </a:lnTo>
                                <a:lnTo>
                                  <a:pt x="182164" y="334519"/>
                                </a:lnTo>
                                <a:lnTo>
                                  <a:pt x="177175" y="347508"/>
                                </a:lnTo>
                                <a:cubicBezTo>
                                  <a:pt x="159494" y="384548"/>
                                  <a:pt x="133777" y="416552"/>
                                  <a:pt x="102916" y="445127"/>
                                </a:cubicBezTo>
                                <a:cubicBezTo>
                                  <a:pt x="86914" y="459224"/>
                                  <a:pt x="70340" y="471798"/>
                                  <a:pt x="52529" y="482847"/>
                                </a:cubicBezTo>
                                <a:lnTo>
                                  <a:pt x="0" y="508808"/>
                                </a:lnTo>
                                <a:lnTo>
                                  <a:pt x="0" y="215354"/>
                                </a:lnTo>
                                <a:lnTo>
                                  <a:pt x="27323" y="203121"/>
                                </a:lnTo>
                                <a:cubicBezTo>
                                  <a:pt x="40098" y="198906"/>
                                  <a:pt x="53576" y="195954"/>
                                  <a:pt x="67864" y="194430"/>
                                </a:cubicBezTo>
                                <a:cubicBezTo>
                                  <a:pt x="93772" y="191381"/>
                                  <a:pt x="118918" y="194430"/>
                                  <a:pt x="144064" y="210431"/>
                                </a:cubicBezTo>
                                <a:cubicBezTo>
                                  <a:pt x="131872" y="197477"/>
                                  <a:pt x="118918" y="187572"/>
                                  <a:pt x="102916" y="181475"/>
                                </a:cubicBezTo>
                                <a:cubicBezTo>
                                  <a:pt x="90343" y="178427"/>
                                  <a:pt x="77579" y="177666"/>
                                  <a:pt x="64816" y="178427"/>
                                </a:cubicBezTo>
                                <a:cubicBezTo>
                                  <a:pt x="52052" y="179189"/>
                                  <a:pt x="39289" y="181475"/>
                                  <a:pt x="26716" y="184524"/>
                                </a:cubicBezTo>
                                <a:lnTo>
                                  <a:pt x="0" y="197147"/>
                                </a:lnTo>
                                <a:lnTo>
                                  <a:pt x="0" y="169551"/>
                                </a:lnTo>
                                <a:lnTo>
                                  <a:pt x="26716" y="156330"/>
                                </a:lnTo>
                                <a:cubicBezTo>
                                  <a:pt x="51862" y="146424"/>
                                  <a:pt x="80818" y="140327"/>
                                  <a:pt x="105964" y="143375"/>
                                </a:cubicBezTo>
                                <a:cubicBezTo>
                                  <a:pt x="118918" y="143375"/>
                                  <a:pt x="128062" y="146424"/>
                                  <a:pt x="141016" y="146424"/>
                                </a:cubicBezTo>
                                <a:cubicBezTo>
                                  <a:pt x="144064" y="137280"/>
                                  <a:pt x="147112" y="124325"/>
                                  <a:pt x="150160" y="111372"/>
                                </a:cubicBezTo>
                                <a:cubicBezTo>
                                  <a:pt x="157018" y="77081"/>
                                  <a:pt x="166162" y="45077"/>
                                  <a:pt x="176068" y="10025"/>
                                </a:cubicBezTo>
                                <a:cubicBezTo>
                                  <a:pt x="177592" y="6025"/>
                                  <a:pt x="179354" y="2834"/>
                                  <a:pt x="181378" y="500"/>
                                </a:cubicBezTo>
                                <a:lnTo>
                                  <a:pt x="182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83040"/>
                            <a:ext cx="29880" cy="1656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6125">
                                <a:moveTo>
                                  <a:pt x="30099" y="0"/>
                                </a:moveTo>
                                <a:lnTo>
                                  <a:pt x="30099" y="34268"/>
                                </a:lnTo>
                                <a:lnTo>
                                  <a:pt x="16002" y="38227"/>
                                </a:lnTo>
                                <a:cubicBezTo>
                                  <a:pt x="19050" y="45085"/>
                                  <a:pt x="19050" y="54229"/>
                                  <a:pt x="19050" y="61087"/>
                                </a:cubicBezTo>
                                <a:cubicBezTo>
                                  <a:pt x="25146" y="89281"/>
                                  <a:pt x="19050" y="114427"/>
                                  <a:pt x="9906" y="140335"/>
                                </a:cubicBezTo>
                                <a:lnTo>
                                  <a:pt x="0" y="166125"/>
                                </a:lnTo>
                                <a:lnTo>
                                  <a:pt x="0" y="10033"/>
                                </a:ln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52440"/>
                            <a:ext cx="29880" cy="3888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39310">
                                <a:moveTo>
                                  <a:pt x="30099" y="0"/>
                                </a:moveTo>
                                <a:lnTo>
                                  <a:pt x="30099" y="24059"/>
                                </a:lnTo>
                                <a:lnTo>
                                  <a:pt x="3048" y="-27750"/>
                                </a:lnTo>
                                <a:lnTo>
                                  <a:pt x="0" y="-26226"/>
                                </a:lnTo>
                                <a:lnTo>
                                  <a:pt x="0" y="25752"/>
                                </a:lnTo>
                                <a:lnTo>
                                  <a:pt x="8001" y="20165"/>
                                </a:lnTo>
                                <a:cubicBezTo>
                                  <a:pt x="12001" y="17783"/>
                                  <a:pt x="16002" y="15307"/>
                                  <a:pt x="19050" y="11878"/>
                                </a:cubicBez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9520"/>
                            <a:ext cx="29880" cy="1638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2880"/>
                              <a:gd name="textAreaBottom" fmla="*/ 9324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4402">
                                <a:moveTo>
                                  <a:pt x="6096" y="1143"/>
                                </a:moveTo>
                                <a:cubicBezTo>
                                  <a:pt x="11239" y="0"/>
                                  <a:pt x="17526" y="2477"/>
                                  <a:pt x="25146" y="8954"/>
                                </a:cubicBezTo>
                                <a:lnTo>
                                  <a:pt x="30099" y="13963"/>
                                </a:lnTo>
                                <a:lnTo>
                                  <a:pt x="30099" y="131726"/>
                                </a:lnTo>
                                <a:lnTo>
                                  <a:pt x="19050" y="143828"/>
                                </a:lnTo>
                                <a:cubicBezTo>
                                  <a:pt x="13526" y="149352"/>
                                  <a:pt x="8001" y="154877"/>
                                  <a:pt x="3048" y="161354"/>
                                </a:cubicBezTo>
                                <a:lnTo>
                                  <a:pt x="0" y="164402"/>
                                </a:lnTo>
                                <a:lnTo>
                                  <a:pt x="0" y="141882"/>
                                </a:lnTo>
                                <a:lnTo>
                                  <a:pt x="16002" y="110299"/>
                                </a:lnTo>
                                <a:cubicBezTo>
                                  <a:pt x="16002" y="107252"/>
                                  <a:pt x="16002" y="107252"/>
                                  <a:pt x="16002" y="104204"/>
                                </a:cubicBezTo>
                                <a:lnTo>
                                  <a:pt x="12954" y="104204"/>
                                </a:lnTo>
                                <a:cubicBezTo>
                                  <a:pt x="9906" y="107252"/>
                                  <a:pt x="6096" y="110299"/>
                                  <a:pt x="6096" y="110299"/>
                                </a:cubicBezTo>
                                <a:lnTo>
                                  <a:pt x="0" y="124015"/>
                                </a:lnTo>
                                <a:lnTo>
                                  <a:pt x="0" y="5024"/>
                                </a:lnTo>
                                <a:lnTo>
                                  <a:pt x="6096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23560"/>
                            <a:ext cx="141120" cy="19368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09800"/>
                              <a:gd name="textAreaBottom" fmla="*/ 110160 h 109800"/>
                            </a:gdLst>
                            <a:ahLst/>
                            <a:rect l="textAreaLeft" t="textAreaTop" r="textAreaRight" b="textAreaBottom"/>
                            <a:pathLst>
                              <a:path w="141351" h="193724">
                                <a:moveTo>
                                  <a:pt x="0" y="0"/>
                                </a:moveTo>
                                <a:lnTo>
                                  <a:pt x="62484" y="63190"/>
                                </a:lnTo>
                                <a:cubicBezTo>
                                  <a:pt x="85153" y="86240"/>
                                  <a:pt x="108203" y="109291"/>
                                  <a:pt x="132207" y="131389"/>
                                </a:cubicBezTo>
                                <a:cubicBezTo>
                                  <a:pt x="132207" y="131389"/>
                                  <a:pt x="132207" y="134437"/>
                                  <a:pt x="135255" y="134437"/>
                                </a:cubicBezTo>
                                <a:cubicBezTo>
                                  <a:pt x="141351" y="144343"/>
                                  <a:pt x="138303" y="156535"/>
                                  <a:pt x="125349" y="159583"/>
                                </a:cubicBezTo>
                                <a:cubicBezTo>
                                  <a:pt x="116205" y="163393"/>
                                  <a:pt x="106299" y="166441"/>
                                  <a:pt x="97155" y="166441"/>
                                </a:cubicBezTo>
                                <a:lnTo>
                                  <a:pt x="0" y="193724"/>
                                </a:lnTo>
                                <a:lnTo>
                                  <a:pt x="0" y="159456"/>
                                </a:lnTo>
                                <a:lnTo>
                                  <a:pt x="27051" y="150439"/>
                                </a:lnTo>
                                <a:cubicBezTo>
                                  <a:pt x="27051" y="150439"/>
                                  <a:pt x="30099" y="150439"/>
                                  <a:pt x="30099" y="147391"/>
                                </a:cubicBezTo>
                                <a:cubicBezTo>
                                  <a:pt x="30099" y="147391"/>
                                  <a:pt x="30099" y="144343"/>
                                  <a:pt x="33147" y="140533"/>
                                </a:cubicBezTo>
                                <a:cubicBezTo>
                                  <a:pt x="30099" y="140533"/>
                                  <a:pt x="27051" y="140533"/>
                                  <a:pt x="24003" y="140533"/>
                                </a:cubicBezTo>
                                <a:lnTo>
                                  <a:pt x="0" y="152714"/>
                                </a:lnTo>
                                <a:lnTo>
                                  <a:pt x="0" y="128655"/>
                                </a:lnTo>
                                <a:lnTo>
                                  <a:pt x="381" y="128246"/>
                                </a:lnTo>
                                <a:cubicBezTo>
                                  <a:pt x="4763" y="124340"/>
                                  <a:pt x="9525" y="120340"/>
                                  <a:pt x="14097" y="115387"/>
                                </a:cubicBezTo>
                                <a:cubicBezTo>
                                  <a:pt x="14097" y="115387"/>
                                  <a:pt x="17907" y="112339"/>
                                  <a:pt x="14097" y="109291"/>
                                </a:cubicBezTo>
                                <a:cubicBezTo>
                                  <a:pt x="12573" y="107767"/>
                                  <a:pt x="11049" y="107767"/>
                                  <a:pt x="9906" y="108148"/>
                                </a:cubicBezTo>
                                <a:cubicBezTo>
                                  <a:pt x="8763" y="108529"/>
                                  <a:pt x="8001" y="109291"/>
                                  <a:pt x="8001" y="109291"/>
                                </a:cubicBezTo>
                                <a:lnTo>
                                  <a:pt x="4953" y="112339"/>
                                </a:lnTo>
                                <a:lnTo>
                                  <a:pt x="0" y="1177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05880" cy="1419840"/>
                          </a:xfrm>
                          <a:custGeom>
                            <a:avLst/>
                            <a:gdLst>
                              <a:gd name="textAreaLeft" fmla="*/ 0 w 343440"/>
                              <a:gd name="textAreaRight" fmla="*/ 343800 w 343440"/>
                              <a:gd name="textAreaTop" fmla="*/ 0 h 804960"/>
                              <a:gd name="textAreaBottom" fmla="*/ 805320 h 804960"/>
                            </a:gdLst>
                            <a:ahLst/>
                            <a:rect l="textAreaLeft" t="textAreaTop" r="textAreaRight" b="textAreaBottom"/>
                            <a:pathLst>
                              <a:path w="605790" h="1419596">
                                <a:moveTo>
                                  <a:pt x="605790" y="0"/>
                                </a:moveTo>
                                <a:lnTo>
                                  <a:pt x="605790" y="108864"/>
                                </a:lnTo>
                                <a:lnTo>
                                  <a:pt x="506158" y="135446"/>
                                </a:lnTo>
                                <a:cubicBezTo>
                                  <a:pt x="440626" y="159259"/>
                                  <a:pt x="380238" y="194121"/>
                                  <a:pt x="326136" y="238316"/>
                                </a:cubicBezTo>
                                <a:cubicBezTo>
                                  <a:pt x="326136" y="238316"/>
                                  <a:pt x="326136" y="238316"/>
                                  <a:pt x="605691" y="517871"/>
                                </a:cubicBezTo>
                                <a:lnTo>
                                  <a:pt x="605790" y="517970"/>
                                </a:lnTo>
                                <a:lnTo>
                                  <a:pt x="605790" y="677738"/>
                                </a:lnTo>
                                <a:lnTo>
                                  <a:pt x="530853" y="602536"/>
                                </a:lnTo>
                                <a:cubicBezTo>
                                  <a:pt x="448520" y="519911"/>
                                  <a:pt x="354425" y="425483"/>
                                  <a:pt x="246888" y="317564"/>
                                </a:cubicBezTo>
                                <a:cubicBezTo>
                                  <a:pt x="158496" y="425769"/>
                                  <a:pt x="104394" y="562166"/>
                                  <a:pt x="104394" y="711519"/>
                                </a:cubicBezTo>
                                <a:cubicBezTo>
                                  <a:pt x="104394" y="1005555"/>
                                  <a:pt x="313253" y="1251753"/>
                                  <a:pt x="593143" y="1308708"/>
                                </a:cubicBezTo>
                                <a:lnTo>
                                  <a:pt x="605790" y="1310627"/>
                                </a:lnTo>
                                <a:lnTo>
                                  <a:pt x="605790" y="1419596"/>
                                </a:lnTo>
                                <a:lnTo>
                                  <a:pt x="588936" y="1417369"/>
                                </a:lnTo>
                                <a:cubicBezTo>
                                  <a:pt x="298132" y="1365888"/>
                                  <a:pt x="69269" y="1142090"/>
                                  <a:pt x="10756" y="856093"/>
                                </a:cubicBezTo>
                                <a:lnTo>
                                  <a:pt x="0" y="785589"/>
                                </a:lnTo>
                                <a:lnTo>
                                  <a:pt x="0" y="636771"/>
                                </a:lnTo>
                                <a:lnTo>
                                  <a:pt x="10756" y="565686"/>
                                </a:lnTo>
                                <a:cubicBezTo>
                                  <a:pt x="68075" y="283339"/>
                                  <a:pt x="288862" y="62552"/>
                                  <a:pt x="571210" y="5232"/>
                                </a:cubicBezTo>
                                <a:lnTo>
                                  <a:pt x="605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828000" cy="1433880"/>
                          </a:xfrm>
                          <a:custGeom>
                            <a:avLst/>
                            <a:gdLst>
                              <a:gd name="textAreaLeft" fmla="*/ 0 w 469440"/>
                              <a:gd name="textAreaRight" fmla="*/ 469800 w 469440"/>
                              <a:gd name="textAreaTop" fmla="*/ 0 h 812880"/>
                              <a:gd name="textAreaBottom" fmla="*/ 81324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828294" h="1434083">
                                <a:moveTo>
                                  <a:pt x="36502" y="0"/>
                                </a:moveTo>
                                <a:lnTo>
                                  <a:pt x="185326" y="0"/>
                                </a:lnTo>
                                <a:lnTo>
                                  <a:pt x="255827" y="10755"/>
                                </a:lnTo>
                                <a:cubicBezTo>
                                  <a:pt x="582680" y="77628"/>
                                  <a:pt x="828294" y="366998"/>
                                  <a:pt x="828294" y="717042"/>
                                </a:cubicBezTo>
                                <a:cubicBezTo>
                                  <a:pt x="828294" y="1113281"/>
                                  <a:pt x="507492" y="1434083"/>
                                  <a:pt x="111252" y="1434083"/>
                                </a:cubicBezTo>
                                <a:cubicBezTo>
                                  <a:pt x="89374" y="1434083"/>
                                  <a:pt x="67734" y="1433124"/>
                                  <a:pt x="46369" y="1431245"/>
                                </a:cubicBezTo>
                                <a:lnTo>
                                  <a:pt x="0" y="1425119"/>
                                </a:lnTo>
                                <a:lnTo>
                                  <a:pt x="0" y="1316150"/>
                                </a:lnTo>
                                <a:lnTo>
                                  <a:pt x="48366" y="1323487"/>
                                </a:lnTo>
                                <a:cubicBezTo>
                                  <a:pt x="69033" y="1325573"/>
                                  <a:pt x="90012" y="1326642"/>
                                  <a:pt x="111252" y="1326642"/>
                                </a:cubicBezTo>
                                <a:cubicBezTo>
                                  <a:pt x="260604" y="1326642"/>
                                  <a:pt x="397002" y="1275587"/>
                                  <a:pt x="501396" y="1186433"/>
                                </a:cubicBezTo>
                                <a:cubicBezTo>
                                  <a:pt x="501396" y="1186433"/>
                                  <a:pt x="501396" y="1186433"/>
                                  <a:pt x="39952" y="723354"/>
                                </a:cubicBezTo>
                                <a:lnTo>
                                  <a:pt x="0" y="683261"/>
                                </a:lnTo>
                                <a:lnTo>
                                  <a:pt x="0" y="523493"/>
                                </a:lnTo>
                                <a:lnTo>
                                  <a:pt x="83284" y="606778"/>
                                </a:lnTo>
                                <a:cubicBezTo>
                                  <a:pt x="204264" y="727757"/>
                                  <a:pt x="365570" y="889063"/>
                                  <a:pt x="580644" y="1104137"/>
                                </a:cubicBezTo>
                                <a:cubicBezTo>
                                  <a:pt x="669798" y="999743"/>
                                  <a:pt x="720852" y="862583"/>
                                  <a:pt x="720852" y="717042"/>
                                </a:cubicBezTo>
                                <a:cubicBezTo>
                                  <a:pt x="720852" y="377189"/>
                                  <a:pt x="447294" y="104393"/>
                                  <a:pt x="111252" y="104393"/>
                                </a:cubicBezTo>
                                <a:cubicBezTo>
                                  <a:pt x="73914" y="104393"/>
                                  <a:pt x="37576" y="107584"/>
                                  <a:pt x="2381" y="113752"/>
                                </a:cubicBezTo>
                                <a:lnTo>
                                  <a:pt x="0" y="114387"/>
                                </a:lnTo>
                                <a:lnTo>
                                  <a:pt x="0" y="5523"/>
                                </a:lnTo>
                                <a:lnTo>
                                  <a:pt x="36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7" style="position:absolute;margin-left:395.1pt;margin-top:8.55pt;width:112.9pt;height:112.9pt" coordorigin="7902,171" coordsize="2258,2258">
                <v:shape id="shape_0" ID="Shape 1720" coordsize="81559,244299" path="m81559,0l81559,35807l68475,40432c61782,44598,56388,50062,54102,56063c47244,69017,50292,78162,63246,85019c68009,86543,73152,86876,78296,86282l81559,85347l81559,109443l66205,113745c58865,117750,52864,123215,50292,129215c44196,138359,47244,151313,57150,157409c61151,159886,66104,161124,71438,161291l81559,159735l81559,244299l76200,243515c60198,237419,50292,218369,47244,199319c44196,192462,41148,186365,35052,183318c6096,176459,0,132263,31242,104069c35052,97212,22098,88067,22098,81971c16002,46919,35052,27869,60198,11867l81559,0xe" fillcolor="#010101" stroked="f" o:allowincell="f" style="position:absolute;left:8546;top:1646;width:127;height:383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1" coordsize="40531,270542" path="m40531,0l40531,186858l25176,190760c18323,194770,12929,200628,10643,207771c3785,220725,6833,229869,19787,232918c23787,235394,28360,236632,33122,236847l40531,235713l40531,270542l38837,267969c38837,267969,20835,267969,6690,266683l0,265705l0,181141l6452,180149c17500,176530,27787,169290,32741,159765c35789,150621,35789,137668,22835,131571c18834,129286,13881,128333,8595,128440l0,130849l0,106753l11786,103377c21311,98996,29312,91947,32741,84327c38837,71374,35789,61468,22835,55371c18834,53847,14072,53467,9083,54002l0,57213l0,21406l33503,2793l40531,0xe" fillcolor="#010101" stroked="f" o:allowincell="f" style="position:absolute;left:8675;top:1612;width:62;height:425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2" coordsize="84412,363931" path="m79270,0l79270,99821l76113,105470c73792,111804,72220,118995,71458,126996c68410,142236,65362,158238,55456,174240c41168,195386,43169,211387,61135,224818l79270,234688l79270,277490l61850,282548c54527,286576,48598,291969,46312,297684c42502,310638,46312,320544,55456,323592c60218,325878,65600,327021,71136,327152l79270,325922l79270,356199l68124,359787c45479,363931,24601,361859,10273,347866l0,332261l0,297432l7069,296351c16594,293112,25357,286635,30310,278634c36406,266442,33358,256536,23452,250440c18690,247964,13355,246725,7938,246559l0,248576l0,61719l52408,40890c61552,37842,84412,34794,77554,21840c75554,18316,74851,14637,75234,10897l79270,0xe" fillcolor="#010101" stroked="f" o:allowincell="f" style="position:absolute;left:8738;top:1515;width:131;height:57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3" coordsize="75658,121511" path="m0,0l5142,2798c27239,12704,49338,15752,71436,21848l75658,22355l75658,89845l35086,110217l0,121511l0,91234l8475,89952c19238,86428,28763,79379,33336,69854c36383,56900,33336,50804,20382,43946c16572,41660,11714,40755,6475,40922l0,42802l0,0xe" fillcolor="#010101" stroked="f" o:allowincell="f" style="position:absolute;left:8863;top:1885;width:118;height:19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4" coordsize="75658,142093" path="m75658,0l75658,37548l67721,38014c56958,41252,47433,46967,39432,54968c30288,67160,30288,80114,46289,86210c50099,87925,55338,88591,61256,88425l75658,86317l75658,132613l65720,123358c56195,116690,45908,113642,36383,115166c23811,116690,13524,122215,5999,131359l0,142093l0,42272l153,41859c10681,24902,38870,8608,65326,1520l75658,0xe" fillcolor="#010101" stroked="f" o:allowincell="f" style="position:absolute;left:8863;top:1449;width:118;height:22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5" coordsize="719678,578537" path="m652622,0l719678,247650c719678,247650,719678,247650,646526,393192c570326,403098,570326,390144,494126,396240c440024,403098,268574,425196,227426,456438c205328,472440,180182,485394,151226,482346c138272,482346,132176,491490,123032,498348c84932,526542,43022,555498,1874,577596l0,578537l0,511047l18888,513314c40926,511635,59214,497205,68930,475488c78074,447294,71978,422148,46832,403098c30830,393192,20924,381000,14828,364998c11589,358521,7779,352711,3588,347686l0,344345l0,298049l4636,297371c17685,294132,30449,288417,36926,281940c46832,266700,43022,250698,27782,247650l0,249280l0,211732l14828,209550c84932,212598,259430,177546,313532,139446c363824,104394,424022,85344,484220,63246c541370,44196,595472,25146,652622,0xe" fillcolor="#010101" stroked="f" o:allowincell="f" style="position:absolute;left:8982;top:1115;width:1132;height:91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6" coordsize="172974,339454" path="m172974,0l172974,155567l127254,171052c124206,171052,117348,174101,114300,174101c111252,177148,108204,180196,111252,184007c114300,187054,117348,187054,121158,184007c136398,177148,152400,168004,168402,161146l172974,158860l172974,169422l152686,188293c145542,195437,138303,202675,130302,209152l127254,209152c127254,212201,127254,215248,127254,215248c130302,215248,133350,215248,133350,215248c136398,215248,136398,215248,136398,212201c143256,206104,152400,199246,159258,190102c162306,187054,165354,183054,168497,179053l172974,174011l172974,198575l155448,228202c155448,228202,155448,231251,159258,234298c159258,234298,162306,234298,165354,231251l168402,228202l172974,216596l172974,334179l165354,339454l159258,339454c152400,332596,143256,326501,136398,320404c95250,279257,54102,237346,12954,196198c12954,193151,9906,193151,9906,193151c0,180196,3810,171052,16002,164957c25908,161146,35052,161146,44958,158098c79248,148954,117348,139048,152400,129904c155448,129904,155448,129904,159258,126857c152400,110854,149352,94852,152400,75802c152400,50657,159258,28558,171450,2651l172974,0xe" fillcolor="black" stroked="f" o:allowincell="f" style="position:absolute;left:8200;top:1035;width:271;height:5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7" coordsize="159212,498901" path="m159212,0l159212,27595l135279,38904c88773,67265,54483,108698,30480,161276c17526,186422,11430,215378,17526,243572c20574,262622,27432,278624,39624,291578c36576,284720,33528,278624,30480,269480c24384,243572,27432,218426,33528,193280c46482,158228,65532,126224,87630,101078c106680,80504,127254,62978,150209,49834l159212,45803l159212,339257l153924,341870c128778,351776,100584,357872,71628,357872c62484,354824,52578,354824,43434,351776c39624,357872,39624,363968,36576,373874c27432,411974,14478,450074,5334,488174c5334,491222,4381,494461,2286,497318l0,498901l0,381318l5334,367778c8382,357872,14478,344918,17526,335774c17526,335774,17526,335774,14478,335774c14478,335774,14478,335774,14478,338822l0,363297l0,338733l5334,332726l1524,332726l0,334144l0,323582l1524,322820c1524,319772,1524,319772,1524,319772l0,320289l0,164722l31837,109365c60394,68753,96787,34891,140202,9408l159212,0xe" fillcolor="black" stroked="f" o:allowincell="f" style="position:absolute;left:8473;top:776;width:249;height:7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8" coordsize="182164,508808" path="m182164,0l182164,118991l180640,122420c178354,127564,176068,132326,173020,137280c169210,146424,169210,156330,166162,162425c166162,162425,166162,162425,169210,162425l182164,136858l182164,159377l176068,165474c179116,165474,179116,168522,179116,168522c179116,165474,179116,165474,179116,165474l182164,163345l182164,176904l179116,178427c182164,178427,182164,178427,182164,178427l182164,178427l182164,334519l177175,347508c159494,384548,133777,416552,102916,445127c86914,459224,70340,471798,52529,482847l0,508808l0,215354l27323,203121c40098,198906,53576,195954,67864,194430c93772,191381,118918,194430,144064,210431c131872,197477,118918,187572,102916,181475c90343,178427,77579,177666,64816,178427c52052,179189,39289,181475,26716,184524l0,197147l0,169551l26716,156330c51862,146424,80818,140327,105964,143375c118918,143375,128062,146424,141016,146424c144064,137280,147112,124325,150160,111372c157018,77081,166162,45077,176068,10025c177592,6025,179354,2834,181378,500l182164,0xe" fillcolor="black" stroked="f" o:allowincell="f" style="position:absolute;left:8724;top:509;width:285;height:8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9" coordsize="30099,166125" path="m30099,0l30099,34268l16002,38227c19050,45085,19050,54229,19050,61087c25146,89281,19050,114427,9906,140335l0,166125l0,10033l30099,0xe" fillcolor="black" stroked="f" o:allowincell="f" style="position:absolute;left:9011;top:774;width:46;height:2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0" coordsize="30099,39310" path="m30099,0l30099,24059l3048,-27750l0,-26226l0,25752l8001,20165c12001,17783,16002,15307,19050,11878l30099,0xe" fillcolor="black" stroked="f" o:allowincell="f" style="position:absolute;left:9011;top:726;width:46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1" coordsize="30099,164402" path="m6096,1143c11239,0,17526,2477,25146,8954l30099,13963l30099,131726l19050,143828c13526,149352,8001,154877,3048,161354l0,164402l0,141882l16002,110299c16002,107252,16002,107252,16002,104204l12954,104204c9906,107252,6096,110299,6096,110299l0,124015l0,5024l6096,1143xe" fillcolor="black" stroked="f" o:allowincell="f" style="position:absolute;left:9011;top:501;width:46;height:2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2" coordsize="141351,193724" path="m0,0l62484,63190c85153,86240,108203,109291,132207,131389c132207,131389,132207,134437,135255,134437c141351,144343,138303,156535,125349,159583c116205,163393,106299,166441,97155,166441l0,193724l0,159456l27051,150439c27051,150439,30099,150439,30099,147391c30099,147391,30099,144343,33147,140533c30099,140533,27051,140533,24003,140533l0,152714l0,128655l381,128246c4763,124340,9525,120340,14097,115387c14097,115387,17907,112339,14097,109291c12573,107767,11049,107767,9906,108148c8763,108529,8001,109291,8001,109291l4953,112339l0,117763l0,0xe" fillcolor="black" stroked="f" o:allowincell="f" style="position:absolute;left:9058;top:523;width:221;height:30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3" coordsize="605790,1419596" path="m605790,0l605790,108864l506158,135446c440626,159259,380238,194121,326136,238316c326136,238316,326136,238316,605691,517871l605790,517970l605790,677738l530853,602536c448520,519911,354425,425483,246888,317564c158496,425769,104394,562166,104394,711519c104394,1005555,313253,1251753,593143,1308708l605790,1310627l605790,1419596l588936,1417369c298132,1365888,69269,1142090,10756,856093l0,785589l0,636771l10756,565686c68075,283339,288862,62552,571210,5232l605790,0xe" fillcolor="#565656" stroked="f" o:allowincell="f" style="position:absolute;left:7902;top:179;width:953;height:2235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  <v:shape id="shape_0" ID="Shape 1734" coordsize="828294,1434083" path="m36502,0l185326,0l255827,10755c582680,77628,828294,366998,828294,717042c828294,1113281,507492,1434083,111252,1434083c89374,1434083,67734,1433124,46369,1431245l0,1425119l0,1316150l48366,1323487c69033,1325573,90012,1326642,111252,1326642c260604,1326642,397002,1275587,501396,1186433c501396,1186433,501396,1186433,39952,723354l0,683261l0,523493l83284,606778c204264,727757,365570,889063,580644,1104137c669798,999743,720852,862583,720852,717042c720852,377189,447294,104393,111252,104393c73914,104393,37576,107584,2381,113752l0,114387l0,5523l36502,0xe" fillcolor="#565656" stroked="f" o:allowincell="f" style="position:absolute;left:8856;top:171;width:1303;height:2257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09" w:right="65" w:hanging="0"/>
        <w:contextualSpacing/>
        <w:rPr>
          <w:szCs w:val="24"/>
        </w:rPr>
      </w:pPr>
      <w:r>
        <w:rPr>
          <w:szCs w:val="24"/>
        </w:rPr>
        <w:t>Ответ: _____________________________________________________ ___________________________________________________________ ___________________________________________________________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0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rect id="shape_0" ID="Shape 1719" coordsize="323850,323850" path="xl161544,0l72390,0l0,73152l0,162306l0,251460l72390,323850l161544,323850l251460,323850l323850,251460l323850,162306l323850,73152l251460,0l161544,0l8388608,0l9502720,0l-789577728,1446500925l1751121920,1446500924l1747976192,1446500924l-919601152,1446500925l-916455424,1446500925l-922746880,1446500925l-913309696,1446500925l-910163968,1446500925l-907018240,1446500925l6684672,6488169l3080293,3014705l3080242,6619245l6357108,7340079l6750315,6815779l7536737,6357072l7602290,65536l0,0l14745600,0l-1552941056,2129218480l65536,0l-181403648,1446500924l0,0l-1533018112,2129218480l0,0l-1529348096,2129218480l-1525678080,2129218480l-1519386624,2129218480l-1514668032,2129218480l-1509425152,2129218480l-1505230848,2129218480l-1502085120,2129218480l-1496842240,2129218480l-173015040,1446500924l-172490752,1446500924l-172490752,1446500924l-1039138816,1446500608l173015040,1446500638l207618048,1446500925l209190912,1446500925l-497025024,2129218489l-1986002944,2129218488l-1092091904,1446500924l-1086324736,1446500924l570490880,1887007776l1593851237,808464504l2187056,0l-62914560,2129223150l-245366784,1446500924l1030750208,1446500925l2162688,0l93323264,1446500925l0,0l0,2129199104l2162688,0l-884998144,1446500925l0,0l0,0l4259840,0l65536,1245184l2097152,2883630l3801147,6291501l4128807,6225953l2228285,8192123l2687016,6094939l0,0l4259840,0l-881852416,1446500925l-879493120,1446500925l-879493120,1446500925l69795840,0l0,589824l0,0l18874368,15925518l4259842,0l1784152064,2129223130l0,0l0,0l1787297792,2129223130l-1556086784,1446500467l-1557135360,1446500467l0,0l3211264,0l-1972371456,1446500924l0,1446445056l814743552,1446500924l-1089470464,1446500925l3145728,0l2162688,0l1308622848,1446500640l0,0l0,0l154206208,0l-262144000,2129223110l-735051776,1446500925l-734527488,1446500925l-734527488,1446500925l548405248,1446500541l547356672,1446500541l0,1446445056l-1103101952,1446500924l-1102577664,1446500924l-1102577664,1446500924l-65536,32767l-65536,32767l0,0l0,0l-65536,32767l-65536,32767l0,0l0,0l-1107296256,1446500924l-1106771968,1446500924l-1106771968,1446500924l-654311424,1446500539l-1226833920,2129222450l-1089470464,1446500925l-349700096,2129223110l-658505728,1446500925l0,0l100,1446500609l47185920,55196l7471104,65537l817889280,1446500924l0,0l0,0l0,0l0,0l0,0l0,0l-654311424,1446500539l0,0l824180736,1446500541l0,0l1772617728,2129223130l0,0l0,0l1775763456,2129223130l-1098907648,1446500925l0,0l-732954624,1446500925l0,0l0,0l-1107296256,1446500925l-267911168,2129223110l0,0l-1062731776,1446500925l0,0l0,0l0,0l-2147418112,-1l-2147352577,-1l1705050111,2129223125l0,0l-1932984320,2129222957l65536,0l1744830464,2129222779l-1061683200,1446500925l3276800,0l1543503872,1446500844l0,0l0,0l0,0l-530579456,1446500235l264634368,0l1526726656,1446500844l131072,1446445056l3276800,0l0,16866581l-65536,6619135l100,0l1310720,2129199104l0,0l-1146617856,1446500601l0,0l-898105344,1446500925l0,0l0,0l-902299648,2129223192l2097152,140050432l67043586,2129222933l0,0l-1210056704,1446500454l-1211105280,1446500454l0,1446446079l265158656,0l998244352,2129222933l-1188036608,1446500253l264044544,0l916455424,2129222933l-1188036608,1446500253l265093120,0l878706688,2129222933l-1188036608,1446500253l265158656,0l981467136,2129222933l-530579456,1446500235l264044544,0l899678208,2129222933l-530579456,1446500235l265093120,0l861929472,2129222933l-530579456,1446500235l265158656,0l994050048,2129222933l-1188036608,1446500253l264044544,0l912261120,2129222933l-1188036608,1446500253l265093120,0l874512384,2129222933l-1188036608,1446500253l265158656,0l1002438656,2129222933l1370488832,1446500238l264110080,0l920649728,2129222933l1370488832,1446500238l265224192,0l882900992,2129222933l1370488832,1446500238l265289728,0l1563426816,1446500844l396361728,1446500461l266010624,0l1550843904,1446500844l-530579456,1446500235l264765440,0l975175680,2129222933l1397751808,1446500230l264896512,0l887095296,2129222933l1397751808,1446500230l264962048,0l849346560,2129222933l1397751808,1446500230l265027584,0l939524096,2129222933l-530579456,1446500235l265879552,0l1530920960,1446500844l-586153984,1446500235l265879552,0l1535115264,1446500844l-601882624,1446500235l251658240,0l979369984,2129222933l-1918894080,1446500609l264437760,0l895483904,2129222933l-1918894080,1446500609l265486336,0l857735168,2129222933l-1918894080,1446500609l265551872,0l1560281088,1446500844l-530579456,1446500235l265682944,0l-1901068288,1446500596l-530579456,1446500235l264175616,0l924844032,2129222933l-601882624,1446500235l264568832,0l931135488,2129222933l-530579456,1446500235l264372224,0l968884224,2129222933l-530579456,1446500235l263979008,0l943718400,2129222933l-530579456,1446500235l264306688,0l1522532352,1446500844l-586153984,1446500235l264306688,0l1526726656,1446500844l-601882624,1446500235l264306688,0l977272832,2129222933l1370488832,1446500238l264241152,0l891289600,2129222933l1370488832,1446500238l265355264,0l853540864,2129222933l1370488832,1446500238l265420800,0l1553989632,1446500844l-601882624,1446500235l264830976,0l-303038464,1446500609l-601882624,1446500235l6619136,196608l-729808896,2129222953l-586153984,1446500235l69992448,0l-778043392,2129222953l-1188036608,1446500253l260964352,0l-211812352,1446500609l-250609664,1446500609l1469710336,16l1562378240,2129222953l-601882624,1446500235l67698688,0l1560281088,2129222953l0,1442840576l0,0l0,23849l-601882624,1446500235l67305472,0l1566572544,2129222953l1993342976,1446500609l258539520,0l1551892480,2129222953l-1188036608,1446500253l66715648,0l1595932672,2129222953l-586153984,1446500235l67108864,0l0,2129222953l0,0l0,0l0,0l0,0l0,0l-2147418112,-1l-2147352577,-1l18939903,0l18874368,0l983040,1446500608l1218445312,2129223135l0,0l-1996488704,2129222933l262144,0l1943011328,2129222454l-1089470464,1446500925l0,0l1560281088,2129222953l0,0l0,0l1704984576,2129223125l0,0l-1993867264,2129222933l65536,0l-772800512,2129222451l-1089470464,1446500925l6553600,0l-587202560,1446500235l-65536,-1l1526792191,1l1704984576,2129223125l0,0l-1990721536,2129222933l65536,0l-994050048,2129222451l-1089470464,1446500925l13107200,0l50331648,0l0,0l0,0l0,0l0,0l0,0l0,0l0,0l0,0l0,0l0,0l-868220928,2129222456l-758120448,1446500925l974127104,2129222457l-758120448,1446500925l-778043392,2129222456l-758120448,1446500925l-1498415104,2129222458l-758120448,1446500925l0,0l0,0l0,0l0,0l0,0l0,0l1523187712,2129222912l2024800256,1446500609l12648448,0l78643200,2129223135l-758120448,1446500925l-939524096,1446500925l-936378368,1446500925l-601882624,1446500235l67764224,0l1975517184,2129223170l-601882624,1446500235l71499776,0l-343932928,1446500609l-536870912,1446500235l0,0l0,0l-586153984,1446500235l6750208,8519681l-336592896,1446500609l-530579456,1446500235l6750208,65537l-238026752,1446500609l-601882624,1446500235l0,0l0,1446445056l-586153984,1446500235l3211264,0l-250609664,2129223110l1161822208,1446500610l0,589824l-919601152,1446500925l-601882624,1446500235l3211264,0l-255852544,2129223110l1153433600,1446500610l0,589824l0,0l-530579456,1446500235l3211264,0l-255852544,2129223110l1157627904,1446500610l0,589824l0,0l-530579456,1446500235l3211264,0l-250609664,2129223110l1168113664,1446500610l0,589824l-329252864,1446500609l-586153984,1446500235l3211264,0l-247988224,2129223110l888143872,1446500636l0,589824l-326107136,1446500609l-838860800,1446500609l3211264,0l-247988224,2129223110l-2122317824,1446500610l0,589824l-307232768,1446500609l-601882624,1446500235l3211264,0l0,0l589824,0l69795840,0l16711680,0l0,2113929216l9502720,0l-1162346496,2129223141l65536,2129199104l0,0l0,0l-1145044992,2129223141l-1141374976,2129223141l-1128267776,2129223141l0,0l0,0l0,0l0,0l-902299648,2129223192l-902299648,2129223192l-902299648,2129223192l0,0l-508559360,1446500237l-586153984,1446500235l2162688,0l115343360,1446500925l0,0l2064121856,2130210977l2162688,0l-903872512,1446500925l0,0l0,0l2162688,0l469762048,23007l589824,2129199104l0,0l3211264,0l-65536,65535l-902299648,2129223192l-65536,-1l-1,-1l65535,65536l3211264,0l6881280,14745600l21626880,32440320l41287680,49152000l56033280,62914560l69795840,0l3211264,0l0,0l0,0l65536,0l0,0l0,0l2162688,0l131072000,2129223135l139460608,2129223135l-224395264,1446500924l2162688,0l1118830592,1446500925l1983643648,1818846778l980361324,1702126948l6386787,0l-590872576,2129223124l65536,0l0,0l0,0l-584056832,2129223124l-580386816,2129223124l1130364928,1446500925l1498415104,1446500925l1533018112,1446500925l864026624,2129221546l0,0l17891328,0l-2045771776,1446500569l-902299648,2129223192l327680,196608l131072,0l0,65536l0,0l0,0l0,65536l0,0l15728640,0l4980736,2129218481l-902299648,2129223192l-902299648,2129223192l-902299648,2129223192l-902299648,2129223192l67698688,2129218481l0,0l0,0l-397934592,2129218481l-902299648,2129223192l-902299648,2129223192l-902299648,2129223192l-902299648,2129223192l67043328,1446500925l0,0l0,0l-475529216,2129218489l1675624448,-9951l-1,65535l0,1446445056l0,0l131072,0l22020096,0l4259840,0l-323485696,2129221542l131072,0l205520896,1446500925l-155189248,1446500924l-154664960,1446500924l-154664960,1446500924l0,0l9502720,0l1743781888,1446500924l1744306176,1446500924l1744306176,1446500924l-889192448,1446500925l-888668160,1446500925l-888668160,1446500925l-696254464,1446500925l18874368,0l-1685061632,1446500924l-1684275200,1446500924l-1684275200,1446500924l-887095296,1446500925l-886308864,1446500925l-886308864,1446500925l0,0l0,0l1450573824,1446500920l10551296,0l-822345728,1446164820l374669312,-1237677827l54222,0l0,0l948436992,2129223125l952107008,2129223125l958398464,2129223125l-1478492160,1446500928l3801088,65536l-772792320,1446500927l-771751936,1446500927l-771751936,1446500927l1028653056,1446500926l1029439488,1446500926l1029701632,1446500926l0,0l0,0l0,0l0,0l2162688,0l-1367343104,1446500467l0,0l0,0l2162688,0l-327680000,2129221542l131072,0l-1645215744,1446500924l2162688,0l1595408384,2129223114l-727711744,1446500925l2139095040,2129222954l3211264,0l-250609664,2129223110l1161822208,1446500610l0,65536l63963136,1446500925l980877312,1030513014l2188834,0l1592786944,2129223114l205520896,1446500925l134217728,1446500925l2162688,0l65536,1446117376l0,0l1030881280,808857890l2170914,0l-1367343104,1446500467l0,0l574423040,573977906l2178607,0l-1121976320,1446500925l0,0l2097152,0l3211264,0l0,0l0,0l65536,0l0,0l0,0l3211264,0l65536,524288l5242880,7536751l7602281,7274601l110,0l265027584,0l3211264,0l1959264256,2129218478l0,8192000l131072,1446500865l0,0l265093120,0l3211264,0l65536,655360l4259840,6488174l7274600,5505138l7340153,101l265158656,0l3211264,0l700448768,1446500925l0,1446445056l9699328,10485760l5505024,7864421l3145844,0l3211264,0l-253231104,2129223110l-229638144,1446500540l0,589824l16515072,0l0,1442840576l13697024,0l494927872,2129222111l494927872,2129222111l980877312,1919252079l2003790950,1668183376l980885620,1030513014l1818322466,790783347l980892734,1768188258l1979741984,574450785l1057328,1933211452l24944,0l0,1030058607l-772788190,1446500925l1098907648,1446500461l-717750272,1446500925l-727711744,1446500925l-768606208,1446500925l-818937856,1446500925l1465909248,1446500924l0,0l0,0l0,0l-717750272,1446500925l1852964864,1983543072l574450785,1043276338l13631488,0l2162688,0l65536,1446117376l0,0l0,0l2162688,0l-1367343104,1446500467l0,0l0,0l2162688,0l1592786944,2129223114l-727711744,1446500925l-802160640,1446500925l8454144,0l-1606418432,1446500924l-864026624,2129223123l0,0l0,0l0,0l1310720,0l0,0l0,0l-765984768,1446500925l0,-65536l98303,0l0,0l0,0l0,0l0,0l23134208,0l1918369792,2129223130l0,0l0,0l0,0l0,0l0,0l0,0l817889280,1446500924l-1590689792,1446500924l0,0l0,0l0,0l0,808845312l8226,0l0,0l0,0l0,0l0,0l0,0l0,0l0,0l0,0l0,0l0,0l0,0l0,0l0,0l0,0l0,0l0,0l0,0l-1058013184,2129218284l-1781530624,1446500516l0,0l0,0l0,0l0,0l0,0l0,0l0,589824l96032,0l-1002438656,1446500645l0,0l2162688,0l2085617664,1446500460l488636416,2129222111l2000420864,1851878458l2170983,0l1181220864,2129223135l-766509056,1446500925l817889280,1446500924l3211264,0l65536,589824l70385664,70255675l71107638,71369790l72090690,0l-902299648,2129223192l31522816,0l2141716480,2129223130l131072,0l-1911554048,1446500924l0,0l-2119172096,2129223130l-821035008,1446500925l-2115502080,2129223130l-2111832064,2129223130l-2106589184,2129223130l-2102394880,2129223130l-2096103424,2129223130l-2090336256,2129223130l-2085617664,2129223130l-2082471936,2129223130l-2078801920,2129223130l-2075656192,2129223130l-2071986176,2129223130l-2067791872,2129223130l-2062548992,2129223130l-805306368,1446500925l-2057830400,2129223130l-823132160,1446500925l-822607872,1446500925l-822607872,1446500925l6553600,6553600l0,0l-902299648,2129223192l-902299648,2129223192l-786432000,1446500925l1006632960,1181891191l28271,0l1370488832,1446500844l0,0l0,0l0,0l1197473792,2129223174l-1002438656,1446500645l0,1098150753l-2055181965,2129223130l-2026373120,2129223130l-2020081664,2129223130l-2014314496,2129223130l-2009595904,2129223130l-2004877312,2129223130l-2000683008,2129223130l-1997012992,2129223130l-1591738368,2129223172l-1098907648,1446500924l0,0l0,589824l-1993867264,2129223130l-1985478656,2129223130l-1981808640,2129223130l-1978138624,2129223130l-1974992896,2129223130l-1970798592,2129223130l-1967652864,2129223130l0,0l0,0l37814272,0l-730857472,1446500925l0,0l1237319680,2129223135l-654311424,1446500539l0,0l-691535872,1446500925l2084831232,2129222933l65536,1946157056l224377,1936683009l1682994281,1446500600l0,0l0,0l0,0l0,0l0,0l0,0l0,0l0,0l0,0l0,0l0,0l0,0l0,0l-2112880640,1446500610l-2109734912,1446500610l0,0l0,0l0,0l0,0l0,0l0,0l0,0l0,0l0,0l0,0l0,0l0,0l0,0l0,0l0,0l0,0l0,0l0,0l0,0l0,0l0,0l0,0l0,0l0,0l0,0l0,0l0,0l0,0l0,0l0,0l0,0l0,0l0,0l0,0l0,0l0,0l0,0l-1137704960,1446500925l-1132986368,1446500925l-1129316352,1446500925l-349700096,2129223110l-658505728,1446500925l0,0l26980,1835619362l1308652389,1377859429l28015,0l17891328,0l-2045771776,1446500569l-902299648,2129223192l327680,196608l131072,0l0,65536l0,0l0,0l0,65536l0,0l15728640,0l4980736,980892734l-902291340,2129223192l-902299648,2129223192l-902299648,2129223192l-902299648,2129223192l67698688,980889404l15984,0l0,0l791150592,1702115958l-902269832,2129223192l-902299648,2129223192l-902299648,2129223192l-902299648,2129223192l67043328,1030647584l26146,0l0,0l1663565824,1919904879l857743933,-51660l-1,1936654335l0,1869742080l28277,0l131072,0l17825792,0l12648448,0l78643200,2129223135l1841299456,1446500905l1845493760,1446500925l851968,0l0,0l0,0l0,1411530624l879977,0l0,0l-632815616,1446500925l0,0l0,0l0,0l0,1936015232l20000,0l0,0l-1151336448,1446500925l851968,0l0,0l0,0l0,1634484096l26478,0l0,0l13697024,0l-2094202880,1446164823l374669312,-1237677827l54222,0l17526,2477l25146,8954l30099,13963l30099,131726l19050,143828l13526,149352l8001,154877l3048,161354l0,164402l0,141882l16002,110299l16002,107252l16002,107252l16002,104204l12954,104204l9906,107252l6096,110299l6096,110299l0,124015l0,5024l6096,1143l1999568896,1917874746l25231422,0l-1179844608,1446164841l374669312,-1237677827l54222,186858l25176,190760l18323,194770l12929,200628l10643,207771l3785,220725l6833,229869l19787,232918l23787,235394l28360,236632l33122,236847l40531,235713l40531,270542l38837,267969l38837,267969l20835,267969l6690,266683l0,265705l0,181141l6452,180149l17500,176530l27787,169290l32741,159765l35789,150621l35789,137668l22835,131571l18834,129286l13881,128333l8595,128440l0,130849l0,106753l11786,103377l21311,98996l29312,91947l32741,84327l38837,71374l35789,61468l22835,55371l18834,53847l14072,53467l9083,54002l0,57213l0,21406l33503,2793l40531,0l26279998,0l-215154688,1446165085l374669312,-1237677827l6869966,131073l-359632326,1446500609l-530579456,1446500235l6815744,65537l-356507533,1446500609l-821035008,1446500609l6815744,1l-296727008,1446500609l-586153984,1446500235l6029312,8650752l-303008923,1446500609l-601882624,1446500235l6619136,196608l-343904919,1446500609l-530579456,1446500235l6750208,1l-340756934,1446500609l-586153984,1446500235l6750208,8519681l-336584131,1446500609l-530579456,1446500235l6750208,65537l-332377555,1446500609l-586153984,1446500235l5963776,8650753l-329227920,1446500609l-586153984,1446500235l5963776,8716289l-326053486,1446500609l-838860800,1446500609l6619136,1l-311379248,1446500609l-601882624,1446500235l6619136,65537l-307199535,1446500609l-601882624,1446500235l6619136,131072l-314539567,1446500609l-838860800,1446500609l6619136,0l-299839043,1446500609l-586153984,1446500235l6029312,8585216l-293592907,1446500609l-530579456,1446500235l6684672,1l262471680,0l7434817,0l-93847552,2129218481l-945815552,1446500644l1557135360,1446500925l1557659648,1446500925l1557659648,1446500925l-1059061760,1446500921l-1058537472,1446500921l-1058537472,1446500921l0,0l655382,33423360l-65536,0l33423360,1441792l185204736,1446450765l5308416,0l1539833856,2129223135l145752064,1446500927l122683392,1446500927l0,0l0,0l0,0l0,0l0,0l1815740416,1030057577l2175522,0l-1861222400,1446500925l0,0l521666560,2129223114l2162688,0l1326448640,1446500648l0,0l3276800,55l2162688,0l645922816,1446500926l0,0l1954021376,1399611765l3236208,0l-566231040,2129222456l-1395654656,1446500926l1979711488,1446500926l1980235776,1446500926l1980235776,1446500926l2162688,0l65536,1446117376l-819986432,1446500646l3145728,0l66125824,0l992804864,1446164822l374669312,-1237677827l1815139278,909717815l841758775,892745524l825713456,943142457l926167596,741356854l909717815,841758775l892745524,875965488l909260086,859386668l1664235825,858797877l875312690,959460144l926231608,909259568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4440</wp:posOffset>
                </wp:positionH>
                <wp:positionV relativeFrom="paragraph">
                  <wp:posOffset>-34290</wp:posOffset>
                </wp:positionV>
                <wp:extent cx="2759710" cy="1846580"/>
                <wp:effectExtent l="0" t="0" r="0" b="0"/>
                <wp:wrapSquare wrapText="bothSides"/>
                <wp:docPr id="31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0" name="Picture 169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9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7.2pt;margin-top:-2.7pt;width:217.3pt;height:145.4pt" coordorigin="5944,-54" coordsize="4346,2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93" stroked="f" o:allowincell="f" style="position:absolute;left:5944;top:-54;width:4345;height:96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44;top:915;width:4345;height:9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44;top:1885;width:4345;height:96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_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7485</wp:posOffset>
                </wp:positionH>
                <wp:positionV relativeFrom="paragraph">
                  <wp:posOffset>68580</wp:posOffset>
                </wp:positionV>
                <wp:extent cx="323850" cy="333375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4" w:hanging="0"/>
      <w:rPr/>
    </w:pPr>
    <w:r>
      <w:rPr/>
    </w:r>
  </w:p>
  <w:p>
    <w:pPr>
      <w:pStyle w:val="Normal"/>
      <w:spacing w:before="0" w:after="74"/>
      <w:ind w:left="72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72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54:00Z</dcterms:created>
  <dc:creator>word</dc:creator>
  <dc:description/>
  <cp:keywords/>
  <dc:language>en-US</dc:language>
  <cp:lastModifiedBy>vorogbyanova_o</cp:lastModifiedBy>
  <dcterms:modified xsi:type="dcterms:W3CDTF">2021-09-02T08:34:00Z</dcterms:modified>
  <cp:revision>22</cp:revision>
  <dc:subject/>
  <dc:title/>
</cp:coreProperties>
</file>