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ind w:left="83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444" w:before="0" w:after="0"/>
        <w:ind w:left="4357" w:right="3509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роверочная работа по БИОЛОГИИ  </w:t>
      </w:r>
    </w:p>
    <w:p>
      <w:pPr>
        <w:pStyle w:val="Normal"/>
        <w:spacing w:before="0" w:after="134"/>
        <w:ind w:left="789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5 класс  </w:t>
      </w:r>
    </w:p>
    <w:p>
      <w:pPr>
        <w:pStyle w:val="Heading1"/>
        <w:ind w:left="869" w:hanging="0"/>
        <w:rPr>
          <w:sz w:val="24"/>
          <w:szCs w:val="24"/>
        </w:rPr>
      </w:pPr>
      <w:r>
        <w:rPr>
          <w:sz w:val="24"/>
          <w:szCs w:val="24"/>
        </w:rPr>
        <w:t xml:space="preserve">Вариант 17 </w:t>
      </w:r>
    </w:p>
    <w:p>
      <w:pPr>
        <w:pStyle w:val="Normal"/>
        <w:spacing w:before="0" w:after="0"/>
        <w:ind w:left="789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10 заданий.  </w:t>
      </w:r>
    </w:p>
    <w:p>
      <w:pPr>
        <w:pStyle w:val="Normal"/>
        <w:spacing w:lineRule="auto" w:line="295" w:before="0" w:after="2"/>
        <w:ind w:left="765" w:firstLine="5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Желаем успеха! </w:t>
      </w:r>
    </w:p>
    <w:p>
      <w:pPr>
        <w:pStyle w:val="Normal"/>
        <w:spacing w:before="0" w:after="6178"/>
        <w:ind w:left="77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724" w:right="54" w:hanging="65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8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ирусы, лишайники, растения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6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1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609090"/>
            <wp:effectExtent l="0" t="0" r="0" b="0"/>
            <wp:docPr id="2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58" w:hanging="10"/>
        <w:rPr>
          <w:szCs w:val="24"/>
        </w:rPr>
      </w:pPr>
      <w:r>
        <w:rPr>
          <w:szCs w:val="24"/>
        </w:rPr>
        <w:t>А. ________________________ Б. _____________________________</w:t>
      </w:r>
    </w:p>
    <w:tbl>
      <w:tblPr>
        <w:tblW w:w="7320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5058"/>
      </w:tblGrid>
      <w:tr>
        <w:trPr>
          <w:trHeight w:val="2784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490" w:right="1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1" w:type="dxa"/>
              <w:tblLayout w:type="fixed"/>
              <w:tblCellMar>
                <w:top w:w="31" w:type="dxa"/>
                <w:left w:w="115" w:type="dxa"/>
                <w:bottom w:w="0" w:type="dxa"/>
                <w:right w:w="115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ind w:left="1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6770" cy="1569720"/>
                  <wp:effectExtent l="0" t="0" r="0" b="0"/>
                  <wp:docPr id="3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6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4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6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ind w:left="720" w:right="58" w:firstLine="1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Ответ. __________________________________________________________________________ 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-106045</wp:posOffset>
                </wp:positionV>
                <wp:extent cx="323850" cy="333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.3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Б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12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Фотосинтез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Новорождённый ребёнок способен открывать и закрывать глаза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749" w:right="71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фотосинтез, движение, выделение. 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73025</wp:posOffset>
                </wp:positionH>
                <wp:positionV relativeFrom="paragraph">
                  <wp:posOffset>383540</wp:posOffset>
                </wp:positionV>
                <wp:extent cx="323850" cy="3333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30.2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человека?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53670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39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0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08" style="position:absolute;margin-left:-6.35pt;margin-top:-2.85pt;width:25.5pt;height:25.45pt" coordorigin="-127,-57" coordsize="510,509">
                <v:shape id="shape_0" ID="Shape 531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ённого ниже списка два примера оборудования, которые следует использовать для исследования строения семени пшеницы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1) видеоловушка  </w:t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969" w:right="54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ашка Петри </w:t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969" w:right="54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польные весы </w:t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969" w:right="54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нокль  </w:t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969" w:right="54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ифровой микроскоп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-119380</wp:posOffset>
                </wp:positionV>
                <wp:extent cx="515620" cy="351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7pt;mso-wrap-distance-left:0pt;mso-wrap-distance-right:0pt;mso-wrap-distance-top:0pt;mso-wrap-distance-bottom:0pt;margin-top:-9.4pt;mso-position-vertical-relative:text;margin-left:87.15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5" w:type="dxa"/>
                        <w:tblLayout w:type="fixed"/>
                        <w:tblCellMar>
                          <w:top w:w="5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53670</wp:posOffset>
                </wp:positionH>
                <wp:positionV relativeFrom="paragraph">
                  <wp:posOffset>-116205</wp:posOffset>
                </wp:positionV>
                <wp:extent cx="323850" cy="33337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9.1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25"/>
        <w:ind w:left="719" w:right="7749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451" w:leader="none"/>
        </w:tabs>
        <w:spacing w:before="91" w:after="0"/>
        <w:ind w:left="960" w:right="223" w:hanging="0"/>
        <w:rPr/>
      </w:pPr>
      <w:r>
        <w:rPr>
          <w:sz w:val="24"/>
          <w:szCs w:val="24"/>
        </w:rPr>
        <w:t>3.2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й метод изучения живых организмов применяют в природе?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53670</wp:posOffset>
                </wp:positionH>
                <wp:positionV relativeFrom="paragraph">
                  <wp:posOffset>57785</wp:posOffset>
                </wp:positionV>
                <wp:extent cx="323850" cy="33337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.5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52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645</wp:posOffset>
                </wp:positionH>
                <wp:positionV relativeFrom="paragraph">
                  <wp:posOffset>-50800</wp:posOffset>
                </wp:positionV>
                <wp:extent cx="323850" cy="323850"/>
                <wp:effectExtent l="5080" t="5080" r="5715" b="5715"/>
                <wp:wrapSquare wrapText="bothSides"/>
                <wp:docPr id="12" name="Group 10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92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10" style="position:absolute;margin-left:-6.35pt;margin-top:-4pt;width:25.5pt;height:25.5pt" coordorigin="-127,-80" coordsize="510,510">
                <v:shape id="shape_0" ID="Shape 677" coordsize="323850,323850" path="m161544,0c72390,0,0,73152,0,162306c0,251460,72390,323850,161544,323850c251460,323850,323850,251460,323850,162306c323850,73152,251460,0,161544,0xe" stroked="t" o:allowincell="f" style="position:absolute;left:-127;top:-80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7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16500</wp:posOffset>
            </wp:positionH>
            <wp:positionV relativeFrom="paragraph">
              <wp:posOffset>-33655</wp:posOffset>
            </wp:positionV>
            <wp:extent cx="1565275" cy="1800860"/>
            <wp:effectExtent l="0" t="0" r="0" b="0"/>
            <wp:wrapSquare wrapText="bothSides"/>
            <wp:docPr id="13" name="Picture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Валентин на уроке изучал устройство микроскопа и делал соответствующие подписи к рисунку. Какую деталь микроскопа на рисунке он обозначил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53670</wp:posOffset>
                </wp:positionH>
                <wp:positionV relativeFrom="paragraph">
                  <wp:posOffset>522605</wp:posOffset>
                </wp:positionV>
                <wp:extent cx="323850" cy="33337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1.1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53670</wp:posOffset>
                </wp:positionH>
                <wp:positionV relativeFrom="paragraph">
                  <wp:posOffset>1452245</wp:posOffset>
                </wp:positionV>
                <wp:extent cx="323850" cy="33337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114.3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микроскопа при работе с ним? </w:t>
      </w:r>
    </w:p>
    <w:p>
      <w:pPr>
        <w:pStyle w:val="Normal"/>
        <w:spacing w:before="0" w:after="0"/>
        <w:ind w:left="724" w:right="5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273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Валентин рассмотрел клетки плесневого грибы мукора под микроскопом, на котором было указано: – увеличение объектива – 4; – увеличение окуляра – 10.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53670</wp:posOffset>
                </wp:positionH>
                <wp:positionV relativeFrom="paragraph">
                  <wp:posOffset>59690</wp:posOffset>
                </wp:positionV>
                <wp:extent cx="323850" cy="33337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.7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</w:rPr>
        <w:t>«Строение клетки»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rPr>
          <w:color w:val="000000"/>
        </w:rPr>
      </w:pPr>
      <w:r>
        <w:rPr>
          <w:rStyle w:val="C2"/>
          <w:rFonts w:eastAsia="Calibri"/>
        </w:rPr>
        <w:t>Почти во всех клетках, особенно в старых, хорошо заметны полости – вакуоли, которые заполнены _______(А).  В цитоплазме растительной клетки находятся многочисленные мелкие тельца – (Б)_______. Они могут быть разных цветов. Зелёные – (В)_______, участвуют в процессе фотосинтеза; оранжевые – хромопласты, придают окраску листьям…</w:t>
      </w:r>
    </w:p>
    <w:p>
      <w:pPr>
        <w:pStyle w:val="C0"/>
        <w:shd w:fill="FFFFFF" w:val="clear"/>
        <w:spacing w:before="0" w:after="0"/>
        <w:ind w:firstLine="720"/>
        <w:rPr>
          <w:rStyle w:val="C1"/>
          <w:bCs/>
        </w:rPr>
      </w:pPr>
      <w:r>
        <w:rPr>
          <w:rStyle w:val="C1"/>
          <w:bCs/>
          <w:color w:val="000000"/>
        </w:rPr>
        <w:t xml:space="preserve">Список слов: </w:t>
      </w:r>
    </w:p>
    <w:p>
      <w:pPr>
        <w:pStyle w:val="C0"/>
        <w:shd w:fill="FFFFFF" w:val="clear"/>
        <w:spacing w:before="0" w:after="0"/>
        <w:rPr>
          <w:rStyle w:val="C1"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1. Ядро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 </w:t>
      </w:r>
      <w:r>
        <w:rPr>
          <w:rStyle w:val="C1"/>
          <w:bCs/>
          <w:color w:val="000000"/>
        </w:rPr>
        <w:t>2. Пластиды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3. Лейкопласты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4. Хромопласты 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5. Хлоропласты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6. Клеточный сок</w:t>
      </w:r>
    </w:p>
    <w:p>
      <w:pPr>
        <w:pStyle w:val="Normal"/>
        <w:ind w:left="720" w:right="1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right="1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63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74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38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19" name="Group 10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08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15" style="position:absolute;margin-left:-6.35pt;margin-top:-2.85pt;width:25.5pt;height:25.5pt" coordorigin="-127,-57" coordsize="510,510">
                <v:shape id="shape_0" ID="Shape 1008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01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карте мира показаны территории обитания ворона обыкновенного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3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30240" cy="2520950"/>
                <wp:effectExtent l="0" t="0" r="0" b="0"/>
                <wp:docPr id="20" name="Group 10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2521080"/>
                          <a:chOff x="0" y="0"/>
                          <a:chExt cx="5730120" cy="2521080"/>
                        </a:xfrm>
                      </wpg:grpSpPr>
                      <pic:pic xmlns:pic="http://schemas.openxmlformats.org/drawingml/2006/picture">
                        <pic:nvPicPr>
                          <pic:cNvPr id="0" name="Picture 93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30120" cy="12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93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260360"/>
                            <a:ext cx="5730120" cy="12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0514" style="position:absolute;margin-left:0pt;margin-top:0pt;width:451.2pt;height:198.5pt" coordorigin="0,0" coordsize="9024,3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37" stroked="f" o:allowincell="f" style="position:absolute;left:0;top:0;width:9023;height:198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939" stroked="f" o:allowincell="f" style="position:absolute;left:0;top:1985;width:9023;height:198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24"/>
        <w:ind w:left="719" w:right="54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24"/>
        <w:ind w:left="719" w:right="54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24"/>
        <w:ind w:left="719" w:right="54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24"/>
        <w:ind w:left="719" w:right="54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24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На каком материке в Восточном полушарии в основном обитает ворон обыкновенный?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53670</wp:posOffset>
                </wp:positionH>
                <wp:positionV relativeFrom="paragraph">
                  <wp:posOffset>-106680</wp:posOffset>
                </wp:positionV>
                <wp:extent cx="323850" cy="33337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.4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Северный олень – животное средних размеров, туловище удлинённое, шея из-за сильной оброслости кажется толстой и массивной, ноги относительно коротки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2)Обитает в Евразии и Северной Америк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3)Различают северных оленей лесных и тундровых: лесные – крупнее, распространены в тайге; тундровые – мельче, обитают в открытой тундре, лишь на зиму заходят в тайгу. (4)Северные олени живут большими стадами, в которых доминирующие самцы метят территорию, издают «хоркающие» звуки, сражаются с соперниками. (5)Самки ведут себя более спокойно. (6)Наибольшее число оленей погибает от волков, бурых и белых медведей. </w:t>
      </w:r>
    </w:p>
    <w:p>
      <w:pPr>
        <w:pStyle w:val="Normal"/>
        <w:spacing w:before="0" w:after="0"/>
        <w:ind w:left="1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1. В каких предложениях текста описываются географические признаки (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каждый вид занимает определенную территорию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еверного оленя? Запишите номера выбранных предложений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53670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белого медведя  по следующему плану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3640</wp:posOffset>
                </wp:positionH>
                <wp:positionV relativeFrom="page">
                  <wp:posOffset>-34290</wp:posOffset>
                </wp:positionV>
                <wp:extent cx="2856230" cy="2162810"/>
                <wp:effectExtent l="0" t="0" r="0" b="0"/>
                <wp:wrapSquare wrapText="bothSides"/>
                <wp:docPr id="23" name="Group 99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162880"/>
                          <a:chOff x="0" y="0"/>
                          <a:chExt cx="2856240" cy="2162880"/>
                        </a:xfrm>
                      </wpg:grpSpPr>
                      <pic:pic xmlns:pic="http://schemas.openxmlformats.org/drawingml/2006/picture">
                        <pic:nvPicPr>
                          <pic:cNvPr id="2" name="Picture 1144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562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145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078920"/>
                            <a:ext cx="28562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967" style="position:absolute;margin-left:293.2pt;margin-top:-2.7pt;width:224.9pt;height:170.3pt" coordorigin="5864,-54" coordsize="4498,3406">
                <v:shape id="shape_0" ID="Picture 11449" stroked="f" o:allowincell="f" style="position:absolute;left:5864;top:-54;width:4497;height:1706;mso-wrap-style:none;v-text-anchor:middle;mso-position-vertical-relative:pag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Picture 11450" stroked="f" o:allowincell="f" style="position:absolute;left:5864;top:1645;width:4497;height:1706;mso-wrap-style:none;v-text-anchor:middle;mso-position-vertical-relative:pag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белый медведь?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178"/>
        <w:ind w:left="719" w:right="345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медведя </w:t>
        <w:tab/>
        <w:t xml:space="preserve">указывает </w:t>
        <w:tab/>
        <w:t xml:space="preserve">на </w:t>
        <w:tab/>
        <w:t xml:space="preserve">его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58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58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left="719" w:right="5066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) Какие отношения складываются между медведем и северным оленем в природе?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890</wp:posOffset>
                </wp:positionH>
                <wp:positionV relativeFrom="paragraph">
                  <wp:posOffset>-83820</wp:posOffset>
                </wp:positionV>
                <wp:extent cx="323850" cy="33337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6.6pt;mso-position-vertical-relative:text;margin-left:-10.7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spacing w:before="80" w:after="0"/>
        <w:ind w:left="960" w:right="22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TextBody"/>
        <w:spacing w:before="80" w:after="0"/>
        <w:ind w:left="960" w:right="225" w:hanging="0"/>
        <w:rPr/>
      </w:pPr>
      <w:r>
        <w:rPr/>
      </w:r>
    </w:p>
    <w:p>
      <w:pPr>
        <w:pStyle w:val="Normal"/>
        <w:ind w:left="178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891790</wp:posOffset>
                </wp:positionH>
                <wp:positionV relativeFrom="paragraph">
                  <wp:posOffset>838835</wp:posOffset>
                </wp:positionV>
                <wp:extent cx="2057400" cy="15875"/>
                <wp:effectExtent l="0" t="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40"/>
                          <a:chOff x="0" y="0"/>
                          <a:chExt cx="2057400" cy="1584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3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6.05pt;width:162pt;height:1.2pt" coordorigin="4554,1321" coordsize="3240,24">
                <v:line id="shape_0" from="4554,1346" to="7793,13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14;top:1321;width: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921125</wp:posOffset>
                </wp:positionH>
                <wp:positionV relativeFrom="paragraph">
                  <wp:posOffset>1042035</wp:posOffset>
                </wp:positionV>
                <wp:extent cx="0" cy="54483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2.05pt" to="308.75pt,124.9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услик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йга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сец,</w:t>
      </w:r>
      <w:r>
        <w:rPr>
          <w:rFonts w:cs="Times New Roman" w:ascii="Times New Roman" w:hAnsi="Times New Roman"/>
          <w:i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ль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ундра,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рликовая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ерёза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лухарь,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лоэ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устыня.</w:t>
      </w:r>
    </w:p>
    <w:p>
      <w:pPr>
        <w:pStyle w:val="TextBody"/>
        <w:spacing w:before="1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50900</wp:posOffset>
                </wp:positionH>
                <wp:positionV relativeFrom="paragraph">
                  <wp:posOffset>176530</wp:posOffset>
                </wp:positionV>
                <wp:extent cx="4338320" cy="2101850"/>
                <wp:effectExtent l="9525" t="9525" r="9525" b="9525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101680"/>
                          <a:chOff x="0" y="0"/>
                          <a:chExt cx="4338360" cy="2101680"/>
                        </a:xfrm>
                      </wpg:grpSpPr>
                      <wps:wsp>
                        <wps:cNvSpPr/>
                        <wps:spPr>
                          <a:xfrm flipH="1">
                            <a:off x="805320" y="687600"/>
                            <a:ext cx="1350000" cy="54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36240"/>
                            <a:ext cx="253044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160" w:lineRule="auto" w:line="256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8" w:after="16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686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0" w:after="160" w:lineRule="auto" w:line="256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6240"/>
                            <a:ext cx="162684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160" w:lineRule="auto" w:line="256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pt;width:341.65pt;height:165.45pt" coordorigin="1340,278" coordsize="6833,3309">
                <v:line id="shape_0" from="2608,1361" to="4733,2225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225;width:3984;height:1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160" w:lineRule="auto" w:line="256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8" w:after="16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8;width:3614;height:1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0" w:after="160" w:lineRule="auto" w:line="256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225;width:2561;height:1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160" w:lineRule="auto" w:line="256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25" w:after="0"/>
        <w:ind w:left="960" w:right="29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98550</wp:posOffset>
                </wp:positionH>
                <wp:positionV relativeFrom="paragraph">
                  <wp:posOffset>-542290</wp:posOffset>
                </wp:positionV>
                <wp:extent cx="11430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42.7pt" to="176.45pt,-4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85130</wp:posOffset>
                </wp:positionH>
                <wp:positionV relativeFrom="paragraph">
                  <wp:posOffset>-542290</wp:posOffset>
                </wp:positionV>
                <wp:extent cx="13716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-42.7pt" to="539.85pt,-4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25365</wp:posOffset>
                </wp:positionH>
                <wp:positionV relativeFrom="paragraph">
                  <wp:posOffset>-1586230</wp:posOffset>
                </wp:positionV>
                <wp:extent cx="2164715" cy="1422400"/>
                <wp:effectExtent l="3810" t="8890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22360"/>
                          <a:chOff x="0" y="0"/>
                          <a:chExt cx="2164680" cy="14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52600"/>
                            <a:ext cx="1634400" cy="870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160" w:lineRule="auto" w:line="256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24.9pt;width:170.45pt;height:112.05pt" coordorigin="7599,-2498" coordsize="3409,2241">
                <v:line id="shape_0" from="7599,-2498" to="9818,-1629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1628;width:2573;height:1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160" w:lineRule="auto" w:line="256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5376545</wp:posOffset>
            </wp:positionH>
            <wp:positionV relativeFrom="paragraph">
              <wp:posOffset>144780</wp:posOffset>
            </wp:positionV>
            <wp:extent cx="1496695" cy="1477010"/>
            <wp:effectExtent l="0" t="0" r="0" b="0"/>
            <wp:wrapNone/>
            <wp:docPr id="32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06070</wp:posOffset>
                </wp:positionH>
                <wp:positionV relativeFrom="paragraph">
                  <wp:posOffset>138430</wp:posOffset>
                </wp:positionV>
                <wp:extent cx="333375" cy="333375"/>
                <wp:effectExtent l="0" t="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26"/>
                                </a:moveTo>
                                <a:lnTo>
                                  <a:pt x="676" y="235"/>
                                </a:lnTo>
                                <a:lnTo>
                                  <a:pt x="616" y="261"/>
                                </a:lnTo>
                                <a:lnTo>
                                  <a:pt x="564" y="301"/>
                                </a:lnTo>
                                <a:lnTo>
                                  <a:pt x="524" y="353"/>
                                </a:lnTo>
                                <a:lnTo>
                                  <a:pt x="499" y="414"/>
                                </a:lnTo>
                                <a:lnTo>
                                  <a:pt x="490" y="481"/>
                                </a:lnTo>
                                <a:lnTo>
                                  <a:pt x="499" y="549"/>
                                </a:lnTo>
                                <a:lnTo>
                                  <a:pt x="524" y="610"/>
                                </a:lnTo>
                                <a:lnTo>
                                  <a:pt x="564" y="661"/>
                                </a:lnTo>
                                <a:lnTo>
                                  <a:pt x="616" y="701"/>
                                </a:lnTo>
                                <a:lnTo>
                                  <a:pt x="676" y="727"/>
                                </a:lnTo>
                                <a:lnTo>
                                  <a:pt x="744" y="736"/>
                                </a:lnTo>
                                <a:lnTo>
                                  <a:pt x="812" y="727"/>
                                </a:lnTo>
                                <a:lnTo>
                                  <a:pt x="873" y="701"/>
                                </a:lnTo>
                                <a:lnTo>
                                  <a:pt x="925" y="661"/>
                                </a:lnTo>
                                <a:lnTo>
                                  <a:pt x="965" y="610"/>
                                </a:lnTo>
                                <a:lnTo>
                                  <a:pt x="991" y="549"/>
                                </a:lnTo>
                                <a:lnTo>
                                  <a:pt x="1000" y="481"/>
                                </a:lnTo>
                                <a:lnTo>
                                  <a:pt x="991" y="414"/>
                                </a:lnTo>
                                <a:lnTo>
                                  <a:pt x="965" y="353"/>
                                </a:lnTo>
                                <a:lnTo>
                                  <a:pt x="925" y="301"/>
                                </a:lnTo>
                                <a:lnTo>
                                  <a:pt x="873" y="261"/>
                                </a:lnTo>
                                <a:lnTo>
                                  <a:pt x="812" y="235"/>
                                </a:lnTo>
                                <a:lnTo>
                                  <a:pt x="744" y="2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9pt;width:26.25pt;height:26.25pt" coordorigin="482,218" coordsize="525,525">
                <v:shape id="shape_0" coordorigin="490,226" coordsize="510,510" path="m744,226l676,235l616,261l564,301l524,353l499,414l490,481l499,549l524,610l564,661l616,701l676,727l744,736l812,727l873,701l925,661l965,610l991,549l1000,481l991,414l965,353l925,301l873,261l812,235l744,226xe" stroked="t" o:allowincell="f" style="position:absolute;left:490;top:22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1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27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думаете,</w:t>
      </w:r>
      <w:r>
        <w:rPr>
          <w:spacing w:val="27"/>
        </w:rPr>
        <w:t xml:space="preserve"> </w:t>
      </w:r>
      <w:r>
        <w:rPr/>
        <w:t>какое</w:t>
      </w:r>
      <w:r>
        <w:rPr>
          <w:spacing w:val="28"/>
        </w:rPr>
        <w:t xml:space="preserve"> </w:t>
      </w:r>
      <w:r>
        <w:rPr/>
        <w:t>правило</w:t>
      </w:r>
      <w:r>
        <w:rPr>
          <w:spacing w:val="28"/>
        </w:rPr>
        <w:t xml:space="preserve"> </w:t>
      </w:r>
      <w:r>
        <w:rPr/>
        <w:t>устанавливается</w:t>
      </w:r>
      <w:r>
        <w:rPr>
          <w:spacing w:val="27"/>
        </w:rPr>
        <w:t xml:space="preserve"> </w:t>
      </w:r>
      <w:r>
        <w:rPr/>
        <w:t>изображённым</w:t>
      </w:r>
      <w:r>
        <w:rPr>
          <w:spacing w:val="-5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3530</wp:posOffset>
                </wp:positionH>
                <wp:positionV relativeFrom="paragraph">
                  <wp:posOffset>40830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32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Напишите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твете</w:t>
      </w:r>
      <w:r>
        <w:rPr>
          <w:spacing w:val="3"/>
        </w:rPr>
        <w:t xml:space="preserve"> </w:t>
      </w:r>
      <w:r>
        <w:rPr/>
        <w:t>это</w:t>
      </w:r>
      <w:r>
        <w:rPr>
          <w:spacing w:val="2"/>
        </w:rPr>
        <w:t xml:space="preserve"> </w:t>
      </w:r>
      <w:r>
        <w:rPr/>
        <w:t>правило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жит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2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45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114800" cy="1270"/>
                <wp:effectExtent l="3175" t="3175" r="3175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42"/>
                              </a:moveTo>
                              <a:lnTo>
                                <a:pt x="782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480,0" path="m1340,242l7820,242e" stroked="t" o:allowincell="f" style="position:absolute;margin-left:67pt;margin-top:12.1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133985</wp:posOffset>
                </wp:positionV>
                <wp:extent cx="4114800" cy="1270"/>
                <wp:effectExtent l="3175" t="3175" r="3175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1"/>
                              </a:moveTo>
                              <a:lnTo>
                                <a:pt x="7820" y="2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1" coordsize="6480,0" path="m1340,211l7820,211e" stroked="t" o:allowincell="f" style="position:absolute;margin-left:67pt;margin-top:10.55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94005</wp:posOffset>
                </wp:positionH>
                <wp:positionV relativeFrom="paragraph">
                  <wp:posOffset>161925</wp:posOffset>
                </wp:positionV>
                <wp:extent cx="333375" cy="333375"/>
                <wp:effectExtent l="0" t="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6"/>
                                </a:moveTo>
                                <a:lnTo>
                                  <a:pt x="676" y="105"/>
                                </a:lnTo>
                                <a:lnTo>
                                  <a:pt x="616" y="131"/>
                                </a:lnTo>
                                <a:lnTo>
                                  <a:pt x="564" y="171"/>
                                </a:lnTo>
                                <a:lnTo>
                                  <a:pt x="524" y="223"/>
                                </a:lnTo>
                                <a:lnTo>
                                  <a:pt x="499" y="284"/>
                                </a:lnTo>
                                <a:lnTo>
                                  <a:pt x="490" y="351"/>
                                </a:lnTo>
                                <a:lnTo>
                                  <a:pt x="499" y="419"/>
                                </a:lnTo>
                                <a:lnTo>
                                  <a:pt x="524" y="480"/>
                                </a:lnTo>
                                <a:lnTo>
                                  <a:pt x="564" y="531"/>
                                </a:lnTo>
                                <a:lnTo>
                                  <a:pt x="616" y="571"/>
                                </a:lnTo>
                                <a:lnTo>
                                  <a:pt x="676" y="597"/>
                                </a:lnTo>
                                <a:lnTo>
                                  <a:pt x="744" y="606"/>
                                </a:lnTo>
                                <a:lnTo>
                                  <a:pt x="812" y="597"/>
                                </a:lnTo>
                                <a:lnTo>
                                  <a:pt x="873" y="571"/>
                                </a:lnTo>
                                <a:lnTo>
                                  <a:pt x="925" y="531"/>
                                </a:lnTo>
                                <a:lnTo>
                                  <a:pt x="965" y="480"/>
                                </a:lnTo>
                                <a:lnTo>
                                  <a:pt x="991" y="419"/>
                                </a:lnTo>
                                <a:lnTo>
                                  <a:pt x="1000" y="351"/>
                                </a:lnTo>
                                <a:lnTo>
                                  <a:pt x="991" y="284"/>
                                </a:lnTo>
                                <a:lnTo>
                                  <a:pt x="965" y="223"/>
                                </a:lnTo>
                                <a:lnTo>
                                  <a:pt x="925" y="171"/>
                                </a:lnTo>
                                <a:lnTo>
                                  <a:pt x="873" y="131"/>
                                </a:lnTo>
                                <a:lnTo>
                                  <a:pt x="812" y="105"/>
                                </a:lnTo>
                                <a:lnTo>
                                  <a:pt x="744" y="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2.75pt;width:26.25pt;height:26.25pt" coordorigin="463,255" coordsize="525,525">
                <v:shape id="shape_0" coordorigin="490,96" coordsize="510,510" path="m744,96l676,105l616,131l564,171l524,223l499,284l490,351l499,419l524,480l564,531l616,571l676,597l744,606l812,597l873,571l925,531l965,480l991,419l1000,351l991,284l965,223l925,171l873,131l812,105l744,96xe" stroked="t" o:allowincell="f" style="position:absolute;left:471;top:263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3;top:255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7" w:after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50900</wp:posOffset>
                </wp:positionH>
                <wp:positionV relativeFrom="paragraph">
                  <wp:posOffset>134620</wp:posOffset>
                </wp:positionV>
                <wp:extent cx="4114800" cy="1270"/>
                <wp:effectExtent l="3175" t="3175" r="3175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2"/>
                              </a:moveTo>
                              <a:lnTo>
                                <a:pt x="7820" y="2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2" coordsize="6480,0" path="m1340,212l7820,212e" stroked="t" o:allowincell="f" style="position:absolute;margin-left:67pt;margin-top:10.6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/>
        <w:t>На фотографии изображён представитель одной из</w:t>
      </w:r>
      <w:r>
        <w:rPr>
          <w:spacing w:val="1"/>
        </w:rPr>
        <w:t xml:space="preserve"> </w:t>
      </w:r>
      <w:r>
        <w:rPr/>
        <w:t>профессий, связанных с биологией. Определите эту</w:t>
      </w:r>
      <w:r>
        <w:rPr>
          <w:spacing w:val="1"/>
        </w:rPr>
        <w:t xml:space="preserve"> </w:t>
      </w:r>
      <w:r>
        <w:rPr/>
        <w:t>профессию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4725035</wp:posOffset>
            </wp:positionH>
            <wp:positionV relativeFrom="paragraph">
              <wp:posOffset>13335</wp:posOffset>
            </wp:positionV>
            <wp:extent cx="2495550" cy="1866265"/>
            <wp:effectExtent l="0" t="0" r="0" b="0"/>
            <wp:wrapNone/>
            <wp:docPr id="39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3530</wp:posOffset>
                </wp:positionH>
                <wp:positionV relativeFrom="paragraph">
                  <wp:posOffset>-6413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5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76"/>
        <w:ind w:left="960" w:right="4370" w:hanging="0"/>
        <w:jc w:val="both"/>
        <w:rPr/>
      </w:pPr>
      <w:r>
        <w:rPr/>
        <w:t>Напишите,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3"/>
        </w:rPr>
        <w:t xml:space="preserve"> </w:t>
      </w:r>
      <w:r>
        <w:rPr/>
        <w:t>Чем эта</w:t>
      </w:r>
      <w:r>
        <w:rPr>
          <w:spacing w:val="-1"/>
        </w:rPr>
        <w:t xml:space="preserve"> </w:t>
      </w:r>
      <w:r>
        <w:rPr/>
        <w:t>работа полезна</w:t>
      </w:r>
      <w:r>
        <w:rPr>
          <w:spacing w:val="-1"/>
        </w:rPr>
        <w:t xml:space="preserve"> </w:t>
      </w:r>
      <w:r>
        <w:rPr/>
        <w:t>обществу?</w:t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tabs>
          <w:tab w:val="clear" w:pos="720"/>
          <w:tab w:val="left" w:pos="10210" w:leader="none"/>
        </w:tabs>
        <w:spacing w:before="90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1150</wp:posOffset>
                </wp:positionH>
                <wp:positionV relativeFrom="paragraph">
                  <wp:posOffset>-17780</wp:posOffset>
                </wp:positionV>
                <wp:extent cx="323850" cy="323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ragraph">
                  <wp:posOffset>189865</wp:posOffset>
                </wp:positionV>
                <wp:extent cx="5867400" cy="1270"/>
                <wp:effectExtent l="3175" t="3175" r="3810" b="19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99"/>
                              </a:moveTo>
                              <a:lnTo>
                                <a:pt x="10580" y="29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99" coordsize="9240,0" path="m1340,299l10580,299e" stroked="t" o:allowincell="f" style="position:absolute;margin-left:67pt;margin-top:14.9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11150</wp:posOffset>
                </wp:positionH>
                <wp:positionV relativeFrom="paragraph">
                  <wp:posOffset>281940</wp:posOffset>
                </wp:positionV>
                <wp:extent cx="323850" cy="323850"/>
                <wp:effectExtent l="5080" t="5080" r="508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2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528955</wp:posOffset>
                </wp:positionV>
                <wp:extent cx="5867400" cy="1270"/>
                <wp:effectExtent l="3175" t="3175" r="3810" b="19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833"/>
                              </a:moveTo>
                              <a:lnTo>
                                <a:pt x="10580" y="83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833" coordsize="9240,0" path="m1340,833l10580,833e" stroked="t" o:allowincell="f" style="position:absolute;margin-left:67pt;margin-top:41.6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868045</wp:posOffset>
                </wp:positionV>
                <wp:extent cx="5867400" cy="1270"/>
                <wp:effectExtent l="3175" t="3175" r="3810" b="190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1367"/>
                              </a:moveTo>
                              <a:lnTo>
                                <a:pt x="10580" y="13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367" coordsize="9240,0" path="m1340,1367l10580,1367e" stroked="t" o:allowincell="f" style="position:absolute;margin-left:67pt;margin-top:68.3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0900</wp:posOffset>
                </wp:positionH>
                <wp:positionV relativeFrom="paragraph">
                  <wp:posOffset>170815</wp:posOffset>
                </wp:positionV>
                <wp:extent cx="5867400" cy="1270"/>
                <wp:effectExtent l="3175" t="3175" r="3810" b="190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340" y="269"/>
                              </a:moveTo>
                              <a:lnTo>
                                <a:pt x="10580" y="2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69" coordsize="9240,0" path="m1340,269l10580,269e" stroked="t" o:allowincell="f" style="position:absolute;margin-left:67pt;margin-top:13.4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Style15">
    <w:name w:val="Верх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80" w:hanging="261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1:00Z</dcterms:created>
  <dc:creator>word</dc:creator>
  <dc:description/>
  <cp:keywords/>
  <dc:language>en-US</dc:language>
  <cp:lastModifiedBy>vorogbyanova_o</cp:lastModifiedBy>
  <dcterms:modified xsi:type="dcterms:W3CDTF">2021-09-02T08:34:00Z</dcterms:modified>
  <cp:revision>20</cp:revision>
  <dc:subject/>
  <dc:title/>
</cp:coreProperties>
</file>