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й центр оценки качества образования управления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министрации муниципального района  «Новооскольский район»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статистический 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Итоги мониторингового исслед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чебных достижений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по математик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обучающихся 10-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щеобразовательных учре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Новоосколь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: </w:t>
      </w:r>
      <w:r>
        <w:rPr>
          <w:rFonts w:cs="Times New Roman" w:ascii="Times New Roman" w:hAnsi="Times New Roman"/>
          <w:sz w:val="28"/>
          <w:szCs w:val="28"/>
        </w:rPr>
        <w:t>мониторинговое  исследование  учебных достиж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матема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0 классы ОУ Новооскольского рай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тестирования: </w:t>
      </w:r>
      <w:r>
        <w:rPr>
          <w:rFonts w:cs="Times New Roman" w:ascii="Times New Roman" w:hAnsi="Times New Roman"/>
          <w:sz w:val="28"/>
          <w:szCs w:val="28"/>
        </w:rPr>
        <w:t>27 ноября  201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ка исследования: </w:t>
      </w:r>
      <w:r>
        <w:rPr>
          <w:rFonts w:cs="Times New Roman" w:ascii="Times New Roman" w:hAnsi="Times New Roman"/>
          <w:sz w:val="28"/>
          <w:szCs w:val="28"/>
        </w:rPr>
        <w:t>– 87,62%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М: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 БелРЦО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подготовлен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ст кабинета мониторинга </w:t>
      </w:r>
      <w:r>
        <w:rPr>
          <w:rFonts w:cs="Times New Roman" w:ascii="Times New Roman" w:hAnsi="Times New Roman"/>
          <w:sz w:val="28"/>
          <w:szCs w:val="28"/>
        </w:rPr>
        <w:t xml:space="preserve"> И. Корол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Результаты мониторингового исследования учебных достижений ………………...….……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оличество учащихся  10 классов ……………………………………………..……………… 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Средний балл по итогам мониторинга ……………………………..………….…….…..…….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Средняя оценка по итогам мониторинга …………………………………………….……..….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Качественные показатели по итогам мониторинга …………………………………………...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Качество знаний  по результатам мониторинга ……………………………………………….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Рейтинг ОУ по результатам мониторинга ………………….……………………………….…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Заключение МЦОКО …………………………………….………………………………..……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566" w:gutter="0" w:header="0" w:top="25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Таблица результатов мониторингового исследования учебных достижений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по математике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учающихс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10-х классов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щеобразовательных учреждений Новооскольского райо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проведенного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27 ноября 2013г.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58"/>
        <w:gridCol w:w="567"/>
        <w:gridCol w:w="567"/>
        <w:gridCol w:w="567"/>
        <w:gridCol w:w="1701"/>
        <w:gridCol w:w="666"/>
        <w:gridCol w:w="752"/>
        <w:gridCol w:w="709"/>
        <w:gridCol w:w="708"/>
        <w:gridCol w:w="666"/>
        <w:gridCol w:w="610"/>
        <w:gridCol w:w="425"/>
        <w:gridCol w:w="709"/>
        <w:gridCol w:w="425"/>
        <w:gridCol w:w="709"/>
        <w:gridCol w:w="425"/>
        <w:gridCol w:w="709"/>
        <w:gridCol w:w="425"/>
        <w:gridCol w:w="426"/>
      </w:tblGrid>
      <w:tr>
        <w:trPr>
          <w:trHeight w:val="2745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учащихся 10 классов в 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ониторин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приняли участие в мониторин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.И.О. учителя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ний балл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от среднего балла по району (9,4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няя оцен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от средней оценки по району (4,02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чество знаний (% )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певаемость (%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"5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"4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"3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"2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%</w:t>
            </w:r>
          </w:p>
        </w:tc>
      </w:tr>
      <w:tr>
        <w:trPr>
          <w:trHeight w:val="7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 1 с УИОП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 1 с УИОП"     10   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ыдова Д.М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 1 с УИОП"     10   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ва Н.Н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2 с УИОП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их Г.П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7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№3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ОУ "СОШ №3"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  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ьячкова И.А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ОУ "СОШ №3"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  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щенко О.Ю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ОШ  №4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хина З.Н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Беломестнен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пкова Н.М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Великомихайлов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арабова С.Н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Глиннов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лева Е.Е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ОУ "Голубинская СОШ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ченко В.В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Львов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ндероваН.Г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ОУ "Новобезгинская СОШ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ничева Т.М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Старобезгин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мякина Е. Н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Тростенец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ина А.Н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ОУ "Шараповская СО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нова Л. Н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ОУ "Ярская СОШ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ик Н.М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йон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б  учащихся </w:t>
      </w:r>
      <w:r>
        <w:rPr>
          <w:rFonts w:cs="Times New Roman" w:ascii="Times New Roman" w:hAnsi="Times New Roman"/>
          <w:b/>
          <w:sz w:val="24"/>
          <w:szCs w:val="24"/>
        </w:rPr>
        <w:t>10 классов на 27 ноября   2013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1625</wp:posOffset>
                </wp:positionV>
                <wp:extent cx="8709660" cy="124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6"/>
                              <w:gridCol w:w="1941"/>
                              <w:gridCol w:w="155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учащихся 10  классов в ОУ района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0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bookmarkStart w:id="0" w:name="RANGE!B39%3AD4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ичество учащихся 10  классов 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ОУ района, принявших участие в мониторинге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,6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учащихся, не принявших участие в мониторинге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3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0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учащихся, не принявших участие в мониторинге  без уважительных причин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98.4pt;mso-wrap-distance-left:9pt;mso-wrap-distance-right:9pt;mso-wrap-distance-top:0pt;mso-wrap-distance-bottom:0pt;margin-top:23.7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6"/>
                        <w:gridCol w:w="1941"/>
                        <w:gridCol w:w="155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0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учащихся 10  классов в ОУ района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0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bookmarkStart w:id="1" w:name="RANGE!B39%3AD4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ичество учащихся 10  классов 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ОУ района, принявших участие в мониторинге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,62%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0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учащихся, не принявших участие в мониторинге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38%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0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учащихся, не принявших участие в мониторинге  без уважительных причин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чество учащихс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4220</wp:posOffset>
            </wp:positionH>
            <wp:positionV relativeFrom="paragraph">
              <wp:posOffset>190500</wp:posOffset>
            </wp:positionV>
            <wp:extent cx="6021070" cy="3686810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81" t="11055" r="3256" b="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ий бал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мониторингового исследования учебных достиж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2395</wp:posOffset>
            </wp:positionH>
            <wp:positionV relativeFrom="paragraph">
              <wp:posOffset>173990</wp:posOffset>
            </wp:positionV>
            <wp:extent cx="4902835" cy="5817235"/>
            <wp:effectExtent l="0" t="0" r="0" b="0"/>
            <wp:wrapNone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966" r="-6" b="3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иаграмма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en-US" w:eastAsia="en-US"/>
        </w:rPr>
        <w:drawing>
          <wp:anchor behindDoc="0" distT="28575" distB="25400" distL="136525" distR="13779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0160</wp:posOffset>
            </wp:positionV>
            <wp:extent cx="4065905" cy="79375"/>
            <wp:effectExtent l="0" t="0" r="0" b="0"/>
            <wp:wrapNone/>
            <wp:docPr id="4" name="Прямая соединительная линия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Прямая соединительная линия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55" r="-8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редний балл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 райн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Cs w:val="24"/>
        </w:rPr>
        <w:t>по результату мониторинг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9,46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це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мониторингового исследования  учебных дости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 математик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6210</wp:posOffset>
            </wp:positionH>
            <wp:positionV relativeFrom="paragraph">
              <wp:posOffset>173990</wp:posOffset>
            </wp:positionV>
            <wp:extent cx="4542155" cy="5768340"/>
            <wp:effectExtent l="0" t="0" r="0" b="0"/>
            <wp:wrapNone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935" r="-6" b="3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иаграмма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en-US" w:eastAsia="en-US"/>
        </w:rPr>
        <w:drawing>
          <wp:anchor behindDoc="0" distT="28575" distB="25400" distL="136525" distR="137795" simplePos="0" locked="0" layoutInCell="0" allowOverlap="1" relativeHeight="7">
            <wp:simplePos x="0" y="0"/>
            <wp:positionH relativeFrom="column">
              <wp:posOffset>27305</wp:posOffset>
            </wp:positionH>
            <wp:positionV relativeFrom="paragraph">
              <wp:posOffset>140335</wp:posOffset>
            </wp:positionV>
            <wp:extent cx="4502785" cy="79375"/>
            <wp:effectExtent l="0" t="0" r="0" b="0"/>
            <wp:wrapNone/>
            <wp:docPr id="6" name="Прямая соединительная линия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Прямая соединительная линия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55" r="-8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ценка </w:t>
      </w:r>
      <w:r>
        <w:rPr>
          <w:rFonts w:cs="Times New Roman" w:ascii="Times New Roman" w:hAnsi="Times New Roman"/>
          <w:b/>
          <w:sz w:val="24"/>
          <w:szCs w:val="24"/>
        </w:rPr>
        <w:t>по району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по результату мониторинга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b/>
          <w:sz w:val="24"/>
          <w:szCs w:val="24"/>
        </w:rPr>
        <w:t>4,02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sectPr>
          <w:type w:val="nextPage"/>
          <w:pgSz w:orient="landscape" w:w="16838" w:h="11906"/>
          <w:pgMar w:left="851" w:right="536" w:gutter="0" w:header="0" w:top="142" w:footer="0" w:bottom="28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енные показатели по итогам мониторингового исследования  учебных достижений </w:t>
      </w:r>
      <w:r>
        <w:rPr>
          <w:rFonts w:cs="Times New Roman" w:ascii="Times New Roman" w:hAnsi="Times New Roman"/>
          <w:b/>
          <w:sz w:val="24"/>
          <w:szCs w:val="24"/>
        </w:rPr>
        <w:t>математике 27.11.2013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32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  <w:gridCol w:w="4820"/>
      </w:tblGrid>
      <w:tr>
        <w:trPr>
          <w:trHeight w:val="5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т числа участников монитор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5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6%</w:t>
            </w:r>
          </w:p>
        </w:tc>
      </w:tr>
      <w:tr>
        <w:trPr>
          <w:trHeight w:val="1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4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1%</w:t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3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3%</w:t>
            </w:r>
          </w:p>
        </w:tc>
      </w:tr>
      <w:tr>
        <w:trPr>
          <w:trHeight w:val="2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2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4930</wp:posOffset>
            </wp:positionH>
            <wp:positionV relativeFrom="paragraph">
              <wp:posOffset>76200</wp:posOffset>
            </wp:positionV>
            <wp:extent cx="6210300" cy="4371975"/>
            <wp:effectExtent l="0" t="0" r="0" b="0"/>
            <wp:wrapNone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иаграмма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зн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мониторингового исследования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х достижений  </w:t>
      </w: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27.11.2013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 5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795</wp:posOffset>
            </wp:positionH>
            <wp:positionV relativeFrom="paragraph">
              <wp:posOffset>6985</wp:posOffset>
            </wp:positionV>
            <wp:extent cx="4298315" cy="5410200"/>
            <wp:effectExtent l="0" t="0" r="0" b="0"/>
            <wp:wrapNone/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725" r="-5" b="3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en-US" w:eastAsia="en-US"/>
        </w:rPr>
        <w:drawing>
          <wp:anchor behindDoc="0" distT="28575" distB="25400" distL="136525" distR="137795" simplePos="0" locked="0" layoutInCell="0" allowOverlap="1" relativeHeight="10">
            <wp:simplePos x="0" y="0"/>
            <wp:positionH relativeFrom="column">
              <wp:posOffset>10795</wp:posOffset>
            </wp:positionH>
            <wp:positionV relativeFrom="paragraph">
              <wp:posOffset>108585</wp:posOffset>
            </wp:positionV>
            <wp:extent cx="4065905" cy="79375"/>
            <wp:effectExtent l="0" t="0" r="0" b="0"/>
            <wp:wrapNone/>
            <wp:docPr id="9" name="Прямая соединительная линия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Прямая соединительная линия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55" r="-8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cy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показатель  качества знаний </w:t>
      </w:r>
      <w:r>
        <w:rPr>
          <w:rFonts w:cs="Times New Roman" w:ascii="Times New Roman" w:hAnsi="Times New Roman"/>
          <w:b/>
          <w:sz w:val="24"/>
          <w:szCs w:val="24"/>
        </w:rPr>
        <w:t>по району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 результату мониторинга) – </w:t>
      </w:r>
      <w:r>
        <w:rPr>
          <w:rFonts w:cs="Times New Roman" w:ascii="Times New Roman" w:hAnsi="Times New Roman"/>
          <w:b/>
          <w:sz w:val="24"/>
          <w:szCs w:val="24"/>
        </w:rPr>
        <w:t>73,37</w:t>
      </w:r>
      <w:r>
        <w:rPr>
          <w:rFonts w:cs="Times New Roman" w:ascii="Times New Roman" w:hAnsi="Times New Roman"/>
          <w:b/>
          <w:i/>
          <w:sz w:val="24"/>
          <w:szCs w:val="24"/>
        </w:rPr>
        <w:t>%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йтинг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х учрежде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овооскольскому району   по результатам мониторингового исследования учебных достижений учащихся </w:t>
      </w:r>
      <w:r>
        <w:rPr>
          <w:rFonts w:cs="Times New Roman" w:ascii="Times New Roman" w:hAnsi="Times New Roman"/>
          <w:b/>
          <w:sz w:val="24"/>
          <w:szCs w:val="24"/>
        </w:rPr>
        <w:t>10 класс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>, 27.11.2013г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еломестнен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арапов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 №4"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Великомихайловская СОШ"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таробезгин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3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1 с УИОП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2 с УИОП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"Голубинская СОШ"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линнов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"Ярская СОШ"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Тростенец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ьвовская СОШ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"Новобезгинская СОШ" </w:t>
            </w:r>
          </w:p>
        </w:tc>
      </w:tr>
    </w:tbl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тоговое место в рейтинге общеобразовательных учреждений было выведено из средних показателей: средний балл, средняя оценка, качество знаний.</w:t>
      </w:r>
    </w:p>
    <w:p>
      <w:pPr>
        <w:sectPr>
          <w:type w:val="continuous"/>
          <w:pgSz w:orient="landscape" w:w="16838" w:h="11906"/>
          <w:pgMar w:left="1134" w:right="1134" w:gutter="0" w:header="0" w:top="142" w:footer="0" w:bottom="284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лючение МЦОКО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иторинговое исследование учебных достижений (региональное) </w:t>
      </w:r>
      <w:r>
        <w:rPr>
          <w:rFonts w:cs="Times New Roman" w:ascii="Times New Roman" w:hAnsi="Times New Roman"/>
          <w:b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10 классов общеобразовательных учреждений Новооскольского района проводилось </w:t>
      </w:r>
      <w:r>
        <w:rPr>
          <w:rFonts w:cs="Times New Roman" w:ascii="Times New Roman" w:hAnsi="Times New Roman"/>
          <w:b/>
          <w:sz w:val="24"/>
          <w:szCs w:val="24"/>
        </w:rPr>
        <w:t>27 ноября   20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в форме тестов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учащихся</w:t>
      </w:r>
      <w:r>
        <w:rPr>
          <w:rFonts w:cs="Times New Roman" w:ascii="Times New Roman" w:hAnsi="Times New Roman"/>
          <w:sz w:val="24"/>
          <w:szCs w:val="24"/>
        </w:rPr>
        <w:t xml:space="preserve">, принявших участие в тестировании – </w:t>
      </w:r>
      <w:r>
        <w:rPr>
          <w:rFonts w:cs="Times New Roman" w:ascii="Times New Roman" w:hAnsi="Times New Roman"/>
          <w:b/>
          <w:sz w:val="24"/>
          <w:szCs w:val="24"/>
        </w:rPr>
        <w:t>184</w:t>
      </w:r>
      <w:r>
        <w:rPr>
          <w:rFonts w:cs="Times New Roman" w:ascii="Times New Roman" w:hAnsi="Times New Roman"/>
          <w:sz w:val="24"/>
          <w:szCs w:val="24"/>
        </w:rPr>
        <w:t xml:space="preserve">, что составило  </w:t>
      </w:r>
      <w:r>
        <w:rPr>
          <w:rFonts w:cs="Times New Roman" w:ascii="Times New Roman" w:hAnsi="Times New Roman"/>
          <w:b/>
          <w:sz w:val="24"/>
          <w:szCs w:val="24"/>
        </w:rPr>
        <w:t>87,62%</w:t>
      </w:r>
      <w:r>
        <w:rPr>
          <w:rFonts w:cs="Times New Roman" w:ascii="Times New Roman" w:hAnsi="Times New Roman"/>
          <w:sz w:val="24"/>
          <w:szCs w:val="24"/>
        </w:rPr>
        <w:t xml:space="preserve"> от общего числа  учащихся 10 классов района, </w:t>
      </w:r>
      <w:r>
        <w:rPr>
          <w:rFonts w:cs="Times New Roman" w:ascii="Times New Roman" w:hAnsi="Times New Roman"/>
          <w:b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учащихся не приняли участие в тестировании по уважительным причинам, что составило </w:t>
      </w:r>
      <w:r>
        <w:rPr>
          <w:rFonts w:cs="Times New Roman" w:ascii="Times New Roman" w:hAnsi="Times New Roman"/>
          <w:b/>
          <w:sz w:val="24"/>
          <w:szCs w:val="24"/>
        </w:rPr>
        <w:t>12,38%</w:t>
      </w:r>
      <w:r>
        <w:rPr>
          <w:rFonts w:cs="Times New Roman" w:ascii="Times New Roman" w:hAnsi="Times New Roman"/>
          <w:sz w:val="24"/>
          <w:szCs w:val="24"/>
        </w:rPr>
        <w:t xml:space="preserve"> от общего числа учащихся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редний бал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 району –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9,46;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выше среднего балла по район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: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МБОУ «Беломестненская СОШ» (11,5), МБОУ «Шараповская СОШ» (10,9),  МБОУ «СОШ №4» (10,67),  МБОУ «Великомихайловская СОШ» (10,6), МБОУ «Старобезгинская СОШ» (10,4),     МБОУ «СОШ №3» (9,96), МБОУ «СОШ №1 с УИОП» (9,81),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иже среднего балла по району 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МБОУ «СОШ №2 с УИОП» (8,43),   МБОУ «Голубинская СОШ» (8),   МБОУ «Ярская СОШ» (7,82), МБОУ «Тростенецкая СОШ» (7,5),  МБОУ «Глинновская СОШ» (7,4),  МБОУ «Львовская СОШ» (7), МБОУ «Новобезгинская СОШ» (6,75)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Средняя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по району – </w:t>
      </w:r>
      <w:r>
        <w:rPr>
          <w:rFonts w:cs="Times New Roman" w:ascii="Times New Roman" w:hAnsi="Times New Roman"/>
          <w:b/>
          <w:i/>
          <w:sz w:val="24"/>
          <w:szCs w:val="24"/>
        </w:rPr>
        <w:t>4,0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выше средней оценки по району :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МБОУ «Беломестненская СОШ» (5),  МБОУ «Шараповская СОШ» (4,64),   МБОУ «СОШ №4» (4,53), МБОУ «Старобезгинская СОШ» (4,2), МБОУ «СОШ №3» (4,17), МБОУ «Великомихайловская СОШ» (4,07), 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ниже средней оценки по району: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МБОУ «СОШ №1 с УИОП» (4),   МБОУ «СОШ №2 с УИОП» (3,71), МБОУ «Голубинская СОШ» (3,6),   МБОУ «Глинновская СОШ» (3,6),  МБОУ «Ярская СОШ» (3,55),  МБОУ «Тростенецкая СОШ» (3,5),  МБОУ «Львовская СОШ» (3,5),  МБОУ «Новобезгинская СОШ» (3,25)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иеся Новооскольского района все выполнили минимальное количество 5 баллов на удовлетворительную оценку и выше. Максимальное количество баллов (15), возможных при успешном выполнении всех заданий работы, набрали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учащихс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что составило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10,87%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т общего количества участников мониторингового исследования учебных достижений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показатель качества знаний  по району – </w:t>
      </w:r>
      <w:r>
        <w:rPr>
          <w:rFonts w:cs="Times New Roman" w:ascii="Times New Roman" w:hAnsi="Times New Roman"/>
          <w:b/>
          <w:i/>
          <w:sz w:val="24"/>
          <w:szCs w:val="24"/>
        </w:rPr>
        <w:t>73,37%;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выше среднего показателя качества знаний по район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МБОУ «СОШ №4» (100%), МБОУ «Беломестненская СОШ» (100%),  МБОУ «Старобезгинская СОШ» (100%),  МБОУ «Шараповская СОШ» (100%),  МБОУ «СОШ №3» (85,42%),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ниже среднего показателя качества знаний по району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МБОУ «СОШ №1 с УИОП» (70,37%), МБОУ «СОШ №2 с УИОП» (60,71%), МБОУ «Великомихайловская СОШ» (60%),  МБОУ «Глинновская СОШ» (60%), МБОУ «Голубинская СОШ» (60%), МБОУ «Львовская СОШ» (50%),   МБОУ «Тростенецкая СОШ» (50%), МБОУ «Ярская СОШ» (45,45%), МБОУ «Новобезгинская СОШ» (25%)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разовательным учреждениям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казатель «успеваемость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0% 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йон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казатель «успеваемость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0% .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5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Шкала перевода в оценку:</w:t>
      </w:r>
    </w:p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00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2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3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4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5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-во набранных балл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-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-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-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0" w:leader="none"/>
              </w:tabs>
              <w:spacing w:lineRule="auto" w:line="36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-15</w:t>
            </w:r>
          </w:p>
        </w:tc>
      </w:tr>
    </w:tbl>
    <w:p>
      <w:p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993" w:right="566" w:gutter="0" w:header="0" w:top="67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340" w:leader="none"/>
        </w:tabs>
        <w:spacing w:lineRule="auto" w:line="240" w:before="0" w:after="0"/>
        <w:ind w:firstLine="709"/>
        <w:jc w:val="both"/>
        <w:rPr>
          <w:rFonts w:ascii="Cambria" w:hAnsi="Cambria" w:cs="Cambria"/>
          <w:b/>
          <w:b/>
          <w:color w:val="FF0000"/>
          <w:sz w:val="44"/>
          <w:szCs w:val="44"/>
          <w:lang w:val="en-US" w:eastAsia="en-US"/>
        </w:rPr>
      </w:pPr>
      <w:r>
        <w:rPr>
          <w:rFonts w:cs="Cambria" w:ascii="Cambria" w:hAnsi="Cambria"/>
          <w:b/>
          <w:color w:val="FF0000"/>
          <w:sz w:val="44"/>
          <w:szCs w:val="44"/>
          <w:lang w:val="en-US" w:eastAsia="en-US"/>
        </w:rPr>
        <w:t>Информационно-статистический отчет составлен по заказу Управления образования Новооскольского района и районного методического кабинета.</w:t>
      </w:r>
    </w:p>
    <w:tbl>
      <w:tblPr>
        <w:tblW w:w="146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118"/>
        <w:gridCol w:w="3260"/>
        <w:gridCol w:w="3260"/>
      </w:tblGrid>
      <w:tr>
        <w:trPr>
          <w:trHeight w:val="585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авнительный анализ                                        по  региональному мониторинговому исследованию  учебных   достижений                                                  п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учащих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клас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ониторинговое исследование   27.11.2013 г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2013-2014уч.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и 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полуго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3-2014уч.г</w:t>
            </w:r>
          </w:p>
        </w:tc>
      </w:tr>
      <w:tr>
        <w:trPr>
          <w:trHeight w:val="1393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оцен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чество зн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%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чество зн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СОШ №1 с УИОП"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,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СОШ №2 с УИОП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,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СОШ №3"  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5,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СОШ №4"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5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Беломестненская СОШ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Великомихайловская СОШ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Глинновская СОШ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Голубинская СОШ"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Львовская СОШ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Новобезгинская СОШ"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Старобезгинская СОШ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Тростенецкая СОШ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ОУ "Шараповская СОШ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"Ярская СОШ"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,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йон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4,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73,37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orient="landscape" w:w="16838" w:h="11906"/>
      <w:pgMar w:left="709" w:right="675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44:00Z</dcterms:created>
  <dc:creator>Кулик</dc:creator>
  <dc:description/>
  <cp:keywords/>
  <dc:language>en-US</dc:language>
  <cp:lastModifiedBy>koraleva_i</cp:lastModifiedBy>
  <cp:lastPrinted>2014-06-04T08:52:00Z</cp:lastPrinted>
  <dcterms:modified xsi:type="dcterms:W3CDTF">2014-08-15T12:23:00Z</dcterms:modified>
  <cp:revision>104</cp:revision>
  <dc:subject/>
  <dc:title/>
</cp:coreProperties>
</file>