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й центр оценки качества образования управления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министрации муниципального района  «Новооскольский район»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статистический 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Итоги мониторингового иссле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чебных достижений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по русс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бучающихся 10-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щеобразовате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овоосколь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: </w:t>
      </w:r>
      <w:r>
        <w:rPr>
          <w:rFonts w:cs="Times New Roman" w:ascii="Times New Roman" w:hAnsi="Times New Roman"/>
          <w:sz w:val="28"/>
          <w:szCs w:val="28"/>
        </w:rPr>
        <w:t>мониторинговое  исследование  учебных достиж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0 классы ОУ Новооскольск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тестирования: </w:t>
      </w:r>
      <w:r>
        <w:rPr>
          <w:rFonts w:cs="Times New Roman" w:ascii="Times New Roman" w:hAnsi="Times New Roman"/>
          <w:sz w:val="28"/>
          <w:szCs w:val="28"/>
        </w:rPr>
        <w:t>28 ноября  201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ка исследования: </w:t>
      </w:r>
      <w:r>
        <w:rPr>
          <w:rFonts w:cs="Times New Roman" w:ascii="Times New Roman" w:hAnsi="Times New Roman"/>
          <w:sz w:val="28"/>
          <w:szCs w:val="28"/>
        </w:rPr>
        <w:t>– 87,14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М: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 БелРЦО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подготовлен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ст кабинета мониторинга </w:t>
      </w:r>
      <w:r>
        <w:rPr>
          <w:rFonts w:cs="Times New Roman" w:ascii="Times New Roman" w:hAnsi="Times New Roman"/>
          <w:sz w:val="28"/>
          <w:szCs w:val="28"/>
        </w:rPr>
        <w:t xml:space="preserve"> И. Корол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Результаты мониторингового исследования учебных достижений …….…….……...….……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оличество учащихся  10 классов ………………………………………….…..……………… 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Средний балл по итогам мониторинга ……………………………..…….…….…….…..….….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Средняя оценка по итогам мониторинга ………………………………….………….……..….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Качественные показатели по итогам мониторинга …………………….……………………...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Качество знаний  по результатам мониторинга ………………………………….…………....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Рейтинг ОУ по результатам мониторинга ………………….……………………………….…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Заключение МЦОКО …………………………………….……………………………..………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566" w:gutter="0" w:header="0" w:top="25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аблица результатов мониторингового исследования учебных достижений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по русскому языку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учающихс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10-х классов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щеобразовательных учреждений Новооскольского райо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проведенного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28 ноября 2013г.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</w:p>
    <w:tbl>
      <w:tblPr>
        <w:tblW w:w="13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58"/>
        <w:gridCol w:w="567"/>
        <w:gridCol w:w="567"/>
        <w:gridCol w:w="567"/>
        <w:gridCol w:w="709"/>
        <w:gridCol w:w="709"/>
        <w:gridCol w:w="567"/>
        <w:gridCol w:w="709"/>
        <w:gridCol w:w="708"/>
        <w:gridCol w:w="567"/>
        <w:gridCol w:w="567"/>
        <w:gridCol w:w="666"/>
        <w:gridCol w:w="539"/>
        <w:gridCol w:w="666"/>
        <w:gridCol w:w="539"/>
        <w:gridCol w:w="709"/>
        <w:gridCol w:w="567"/>
        <w:gridCol w:w="622"/>
      </w:tblGrid>
      <w:tr>
        <w:trPr>
          <w:trHeight w:val="34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4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учащихся 10 классов в 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ониторин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приняли участие в мониторинг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среднего балла   по району (16,6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няя оце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средней оценки          по району (4,0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чество знаний (% 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певаемость (%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"5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"4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"3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"2"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3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 1 с УИОП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СОШ № 1 с УИОП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 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 1 с УИОП"     10   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2 с УИОП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3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3"           10   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3"          10   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 №4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Беломестнен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Великомихайл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Глинн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Голубинская СОШ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Льв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Новобезгинская СОШ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таробезгин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Тростенец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Шарап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Ярская СОШ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йон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3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б  учащихся </w:t>
      </w:r>
      <w:r>
        <w:rPr>
          <w:rFonts w:cs="Times New Roman" w:ascii="Times New Roman" w:hAnsi="Times New Roman"/>
          <w:b/>
          <w:sz w:val="24"/>
          <w:szCs w:val="24"/>
        </w:rPr>
        <w:t>10 классов на 28 ноября   2013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1625</wp:posOffset>
                </wp:positionV>
                <wp:extent cx="870966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6"/>
                              <w:gridCol w:w="1941"/>
                              <w:gridCol w:w="155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учащихся 10  классов в ОУ района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bookmarkStart w:id="0" w:name="RANGE!B39%3AD4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 учащихся 10  классов 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ОУ района, принявших участие в мониторинге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,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учащихся, не принявших участие в мониторинге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8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учащихся, не принявших участие в мониторинге  без уважительных причин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98.4pt;mso-wrap-distance-left:9pt;mso-wrap-distance-right:9pt;mso-wrap-distance-top:0pt;mso-wrap-distance-bottom:0pt;margin-top:23.7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6"/>
                        <w:gridCol w:w="1941"/>
                        <w:gridCol w:w="155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учащихся 10  классов в ОУ района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bookmarkStart w:id="1" w:name="RANGE!B39%3AD4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 учащихся 10  классов 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ОУ района, принявших участие в мониторинге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,14%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учащихся, не принявших участие в мониторинге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86%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учащихся, не принявших участие в мониторинге  без уважительных причин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чество учащихс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6330</wp:posOffset>
            </wp:positionH>
            <wp:positionV relativeFrom="paragraph">
              <wp:posOffset>160020</wp:posOffset>
            </wp:positionV>
            <wp:extent cx="6507480" cy="3638550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бал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мониторингового исследования учебных достиж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 язы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240</wp:posOffset>
            </wp:positionH>
            <wp:positionV relativeFrom="paragraph">
              <wp:posOffset>189865</wp:posOffset>
            </wp:positionV>
            <wp:extent cx="4964430" cy="5819775"/>
            <wp:effectExtent l="0" t="0" r="0" b="0"/>
            <wp:wrapNone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841" r="-5" b="3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иаграмма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28575" distB="25400" distL="136525" distR="137795" simplePos="0" locked="0" layoutInCell="0" allowOverlap="1" relativeHeight="5">
            <wp:simplePos x="0" y="0"/>
            <wp:positionH relativeFrom="column">
              <wp:posOffset>196850</wp:posOffset>
            </wp:positionH>
            <wp:positionV relativeFrom="paragraph">
              <wp:posOffset>111760</wp:posOffset>
            </wp:positionV>
            <wp:extent cx="4065905" cy="79375"/>
            <wp:effectExtent l="0" t="0" r="0" b="0"/>
            <wp:wrapNone/>
            <wp:docPr id="4" name="Прямая соединительная линия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рямая соединительная линия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5" r="-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редний балл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 райн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Cs w:val="24"/>
        </w:rPr>
        <w:t>по результату мониторинг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6,6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ц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мониторингового исследования  учебных дости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русскому  язы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иаграмма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6985</wp:posOffset>
            </wp:positionV>
            <wp:extent cx="4638675" cy="5695950"/>
            <wp:effectExtent l="0" t="0" r="0" b="0"/>
            <wp:wrapNone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779" r="-6" b="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28575" distB="25400" distL="136525" distR="137795" simplePos="0" locked="0" layoutInCell="0" allowOverlap="1" relativeHeight="7">
            <wp:simplePos x="0" y="0"/>
            <wp:positionH relativeFrom="column">
              <wp:posOffset>-20320</wp:posOffset>
            </wp:positionH>
            <wp:positionV relativeFrom="paragraph">
              <wp:posOffset>24765</wp:posOffset>
            </wp:positionV>
            <wp:extent cx="4502785" cy="79375"/>
            <wp:effectExtent l="0" t="0" r="0" b="0"/>
            <wp:wrapNone/>
            <wp:docPr id="6" name="Прямая соединительная линия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Прямая соединительная линия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5" r="-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ценка </w:t>
      </w:r>
      <w:r>
        <w:rPr>
          <w:rFonts w:cs="Times New Roman" w:ascii="Times New Roman" w:hAnsi="Times New Roman"/>
          <w:b/>
          <w:sz w:val="24"/>
          <w:szCs w:val="24"/>
        </w:rPr>
        <w:t>по район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по результату мониторинга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4,02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36" w:gutter="0" w:header="0" w:top="142" w:footer="0" w:bottom="28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ые показатели по итогам мониторингового исследования  учебных достижений </w:t>
      </w:r>
      <w:r>
        <w:rPr>
          <w:rFonts w:cs="Times New Roman" w:ascii="Times New Roman" w:hAnsi="Times New Roman"/>
          <w:b/>
          <w:sz w:val="24"/>
          <w:szCs w:val="24"/>
        </w:rPr>
        <w:t>русский язык  28.11.2013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32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  <w:gridCol w:w="4820"/>
      </w:tblGrid>
      <w:tr>
        <w:trPr>
          <w:trHeight w:val="5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числа участников монитор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5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2%</w:t>
            </w:r>
          </w:p>
        </w:tc>
      </w:tr>
      <w:tr>
        <w:trPr>
          <w:trHeight w:val="1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4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3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8%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2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78330</wp:posOffset>
            </wp:positionH>
            <wp:positionV relativeFrom="paragraph">
              <wp:posOffset>120650</wp:posOffset>
            </wp:positionV>
            <wp:extent cx="5467350" cy="3419475"/>
            <wp:effectExtent l="0" t="0" r="0" b="0"/>
            <wp:wrapNone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зн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мониторингового исследовани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достижений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усскому языку </w:t>
      </w:r>
      <w:r>
        <w:rPr>
          <w:rFonts w:cs="Times New Roman" w:ascii="Times New Roman" w:hAnsi="Times New Roman"/>
          <w:sz w:val="24"/>
          <w:szCs w:val="24"/>
        </w:rPr>
        <w:t xml:space="preserve"> 28.11.2013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5290</wp:posOffset>
            </wp:positionH>
            <wp:positionV relativeFrom="paragraph">
              <wp:posOffset>161290</wp:posOffset>
            </wp:positionV>
            <wp:extent cx="4953000" cy="5362575"/>
            <wp:effectExtent l="0" t="0" r="0" b="0"/>
            <wp:wrapNone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4918" r="19649" b="2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 5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28575" distB="25400" distL="136525" distR="137795" simplePos="0" locked="0" layoutInCell="0" allowOverlap="1" relativeHeight="10">
            <wp:simplePos x="0" y="0"/>
            <wp:positionH relativeFrom="column">
              <wp:posOffset>20320</wp:posOffset>
            </wp:positionH>
            <wp:positionV relativeFrom="paragraph">
              <wp:posOffset>101600</wp:posOffset>
            </wp:positionV>
            <wp:extent cx="4065905" cy="79375"/>
            <wp:effectExtent l="0" t="0" r="0" b="0"/>
            <wp:wrapNone/>
            <wp:docPr id="9" name="Прямая соединительная линия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Прямая соединительная линия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55" r="-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показатель  качества знаний </w:t>
      </w:r>
      <w:r>
        <w:rPr>
          <w:rFonts w:cs="Times New Roman" w:ascii="Times New Roman" w:hAnsi="Times New Roman"/>
          <w:b/>
          <w:sz w:val="24"/>
          <w:szCs w:val="24"/>
        </w:rPr>
        <w:t>по району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результату мониторинга) – </w:t>
      </w:r>
      <w:r>
        <w:rPr>
          <w:rFonts w:cs="Times New Roman" w:ascii="Times New Roman" w:hAnsi="Times New Roman"/>
          <w:b/>
          <w:sz w:val="24"/>
          <w:szCs w:val="24"/>
        </w:rPr>
        <w:t>74,32</w:t>
      </w:r>
      <w:r>
        <w:rPr>
          <w:rFonts w:cs="Times New Roman" w:ascii="Times New Roman" w:hAnsi="Times New Roman"/>
          <w:b/>
          <w:i/>
          <w:sz w:val="24"/>
          <w:szCs w:val="24"/>
        </w:rPr>
        <w:t>%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йтинг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овооскольскому району   по результатам мониторингового исследования учебных достижений учащихся </w:t>
      </w:r>
      <w:r>
        <w:rPr>
          <w:rFonts w:cs="Times New Roman" w:ascii="Times New Roman" w:hAnsi="Times New Roman"/>
          <w:b/>
          <w:sz w:val="24"/>
          <w:szCs w:val="24"/>
        </w:rPr>
        <w:t>10 класс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  <w:r>
        <w:rPr>
          <w:rFonts w:cs="Times New Roman" w:ascii="Times New Roman" w:hAnsi="Times New Roman"/>
          <w:sz w:val="24"/>
          <w:szCs w:val="24"/>
        </w:rPr>
        <w:t>, 28.11.2013г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1 с УИОП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Тростенец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3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 №4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Великомихайлов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таробезгин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"Новобезгинская СОШ" 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2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2 с УИОП"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олубин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арапов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"Ярская СОШ"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ьвов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еломестнен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линновская СОШ"</w:t>
            </w:r>
          </w:p>
        </w:tc>
      </w:tr>
    </w:tbl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тоговое место в рейтинге общеобразовательных учреждений было выведено из средних показателей: средний балл, средняя оценка, качество знаний.</w:t>
      </w:r>
    </w:p>
    <w:p>
      <w:pPr>
        <w:sectPr>
          <w:type w:val="continuous"/>
          <w:pgSz w:orient="landscape" w:w="16838" w:h="11906"/>
          <w:pgMar w:left="1134" w:right="1134" w:gutter="0" w:header="0" w:top="142" w:footer="0" w:bottom="28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лючение МЦОК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торинговое исследование учебных достижений (региональное) </w:t>
      </w:r>
      <w:r>
        <w:rPr>
          <w:rFonts w:cs="Times New Roman" w:ascii="Times New Roman" w:hAnsi="Times New Roman"/>
          <w:b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10 классов общеобразовательных учреждений Новооскольского района проводилось </w:t>
      </w:r>
      <w:r>
        <w:rPr>
          <w:rFonts w:cs="Times New Roman" w:ascii="Times New Roman" w:hAnsi="Times New Roman"/>
          <w:b/>
          <w:sz w:val="24"/>
          <w:szCs w:val="24"/>
        </w:rPr>
        <w:t>28 ноября   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в форме тестов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учащихся</w:t>
      </w:r>
      <w:r>
        <w:rPr>
          <w:rFonts w:cs="Times New Roman" w:ascii="Times New Roman" w:hAnsi="Times New Roman"/>
          <w:sz w:val="24"/>
          <w:szCs w:val="24"/>
        </w:rPr>
        <w:t xml:space="preserve">, принявших участие в тестировании – </w:t>
      </w:r>
      <w:r>
        <w:rPr>
          <w:rFonts w:cs="Times New Roman" w:ascii="Times New Roman" w:hAnsi="Times New Roman"/>
          <w:b/>
          <w:sz w:val="24"/>
          <w:szCs w:val="24"/>
        </w:rPr>
        <w:t>183</w:t>
      </w:r>
      <w:r>
        <w:rPr>
          <w:rFonts w:cs="Times New Roman" w:ascii="Times New Roman" w:hAnsi="Times New Roman"/>
          <w:sz w:val="24"/>
          <w:szCs w:val="24"/>
        </w:rPr>
        <w:t xml:space="preserve">, что составило  </w:t>
      </w:r>
      <w:r>
        <w:rPr>
          <w:rFonts w:cs="Times New Roman" w:ascii="Times New Roman" w:hAnsi="Times New Roman"/>
          <w:b/>
          <w:sz w:val="24"/>
          <w:szCs w:val="24"/>
        </w:rPr>
        <w:t>87,14%</w:t>
      </w:r>
      <w:r>
        <w:rPr>
          <w:rFonts w:cs="Times New Roman" w:ascii="Times New Roman" w:hAnsi="Times New Roman"/>
          <w:sz w:val="24"/>
          <w:szCs w:val="24"/>
        </w:rPr>
        <w:t xml:space="preserve"> от общего числа  учащихся 10 классов района, </w:t>
      </w: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учащихся не приняли участие в тестировании по уважительным причинам, что составило </w:t>
      </w:r>
      <w:r>
        <w:rPr>
          <w:rFonts w:cs="Times New Roman" w:ascii="Times New Roman" w:hAnsi="Times New Roman"/>
          <w:b/>
          <w:sz w:val="24"/>
          <w:szCs w:val="24"/>
        </w:rPr>
        <w:t>12,86%</w:t>
      </w:r>
      <w:r>
        <w:rPr>
          <w:rFonts w:cs="Times New Roman" w:ascii="Times New Roman" w:hAnsi="Times New Roman"/>
          <w:sz w:val="24"/>
          <w:szCs w:val="24"/>
        </w:rPr>
        <w:t xml:space="preserve"> от общего числа учащихся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редний бал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 району 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6,64;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выше среднего балла по район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МБОУ «СОШ №1 с УИОП» (18,04), МБОУ «Тростенецкая СОШ» (17,75),  МБОУ «СОШ №3» (17,38), МБОУ «СОШ №4» (17,33),  МБОУ «Великомихайловская СОШ» (17,27),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иже среднего балла по району 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МБОУ «Новобезгинская СОШ» (16,5), МБОУ «Голубинская СОШ» (16,4), МБОУ «Старобезгинская СОШ» (16,2),   МБОУ «СОШ №2 с УИОП» (15,96),    МБОУ «Шараповская СОШ» (15,5),  МБОУ «Ярская СОШ» (14,73),  МБОУ «Глинновская СОШ» (14),  МБОУ «Львовская СОШ» (12,75), МБОУ «Беломестненская СОШ» (11).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Средняя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по району – </w:t>
      </w:r>
      <w:r>
        <w:rPr>
          <w:rFonts w:cs="Times New Roman" w:ascii="Times New Roman" w:hAnsi="Times New Roman"/>
          <w:b/>
          <w:i/>
          <w:sz w:val="24"/>
          <w:szCs w:val="24"/>
        </w:rPr>
        <w:t>4,0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выше средней оценки по району 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МБОУ «СОШ №1 с УИОП» (4,33),   МБОУ «Тростенецкая СОШ» (4,25),  МБОУ «СОШ №4» (4,2),  МБОУ «Великомихайловская СОШ» (4,2),  МБОУ «СОШ №3» (4,11), 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ниже средней оценки по району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МБОУ «Старобезгинская СОШ» (4), МБОУ «Новобезгинская СОШ» (4), МБОУ «СОШ №2 с УИОП» (3,89), МБОУ «Голубинская СОШ» (3,8),   МБОУ «Шараповская СОШ» (3,75),   МБОУ «Ярская СОШ» (3,64),  МБОУ «Львовская СОШ» (3,5),  МБОУ «Глинновская СОШ» (3,4),  МБОУ «Беломестненская СОШ» (3). 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еся Новооскольского района все выполнили минимальное количество 9 баллов на удовлетворительную оценку и выше. Максимальное количество баллов (21), возможных при успешном выполнении всех заданий работы, набрали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учащихс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что составило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8,74%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т общего количества участников мониторингового исследования учебных достижений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показатель качества знаний  по району – </w:t>
      </w:r>
      <w:r>
        <w:rPr>
          <w:rFonts w:cs="Times New Roman" w:ascii="Times New Roman" w:hAnsi="Times New Roman"/>
          <w:b/>
          <w:i/>
          <w:sz w:val="24"/>
          <w:szCs w:val="24"/>
        </w:rPr>
        <w:t>73,37%;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выше среднего показателя качества знаний по район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МБОУ «СОШ №1 с УИОП» (100%), МБОУ «Старобезгинская СОШ» (100%),  МБОУ «Тростенецкая СОШ» (100%),  МБОУ «СОШ №3» (80,85%),  МБОУ «СОШ №4» (80%), МБОУ «Новобезгинская СОШ» (75%),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иже среднего показателя качества знаний по району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МБОУ «Великомихайловская СОШ» (73,33%),  МБОУ «СОШ №2 с УИОП» (62,96%), МБОУ «Голубинская СОШ» (60%), МБОУ «Шараповская СОШ» (58,33%),  МБОУ «Львовская СОШ» (50%),   МБОУ «Ярская СОШ» (45,45%), МБОУ «Глинновская СОШ» (40%), МБОУ «Беломестненская СОШ» (0%).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разовательным учреждениям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казатель «успеваемость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0% 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йон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казатель «успеваемость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0% 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5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Шкала перевода в оценку: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0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2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3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4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5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-во набранных балл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-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-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-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-21</w:t>
            </w:r>
          </w:p>
        </w:tc>
      </w:tr>
    </w:tbl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993" w:right="566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Cambria" w:hAnsi="Cambria" w:cs="Cambria"/>
          <w:b/>
          <w:b/>
          <w:color w:val="FF0000"/>
          <w:sz w:val="44"/>
          <w:szCs w:val="44"/>
          <w:lang w:val="en-US" w:eastAsia="en-US"/>
        </w:rPr>
      </w:pPr>
      <w:r>
        <w:rPr>
          <w:rFonts w:cs="Cambria" w:ascii="Cambria" w:hAnsi="Cambria"/>
          <w:b/>
          <w:color w:val="FF0000"/>
          <w:sz w:val="44"/>
          <w:szCs w:val="44"/>
          <w:lang w:val="en-US" w:eastAsia="en-US"/>
        </w:rPr>
        <w:t>Информационно-статистический отчет составлен по заказу Управления образования Новооскольского района и районного методического кабинета.</w:t>
      </w:r>
    </w:p>
    <w:tbl>
      <w:tblPr>
        <w:tblW w:w="140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552"/>
        <w:gridCol w:w="3260"/>
        <w:gridCol w:w="3260"/>
      </w:tblGrid>
      <w:tr>
        <w:trPr>
          <w:trHeight w:val="585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авнительный анализ                                        по  региональному мониторинговому исследованию  учебных   достижений                                                  п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УССКОМУ ЯЗЫ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учащих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клас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ониторинговое исследование   28.11.2013 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2013-2014уч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и 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полуго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3-2014уч.г</w:t>
            </w:r>
          </w:p>
        </w:tc>
      </w:tr>
      <w:tr>
        <w:trPr>
          <w:trHeight w:val="1393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оцен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чество знаний, (%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чество знаний, (%)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СОШ №1 с УИОП"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СОШ №2 с УИОП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,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СОШ №3"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СОШ №4"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Беломестненская СОШ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Великомихайловская СОШ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Глинновская СОШ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Голубинская СОШ"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Львовская СОШ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Новобезгинская СОШ"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Старобезгинская СОШ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Тростенецкая СОШ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Шараповская СОШ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,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Ярская СОШ"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,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йон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4,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74,32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orient="landscape" w:w="16838" w:h="11906"/>
      <w:pgMar w:left="709" w:right="675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44:00Z</dcterms:created>
  <dc:creator>Кулик</dc:creator>
  <dc:description/>
  <cp:keywords/>
  <dc:language>en-US</dc:language>
  <cp:lastModifiedBy>koraleva_i</cp:lastModifiedBy>
  <cp:lastPrinted>2014-06-04T16:10:00Z</cp:lastPrinted>
  <dcterms:modified xsi:type="dcterms:W3CDTF">2014-08-15T12:23:00Z</dcterms:modified>
  <cp:revision>138</cp:revision>
  <dc:subject/>
  <dc:title/>
</cp:coreProperties>
</file>