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Руководителя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048000" cy="317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17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28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4" r="-4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городская облас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5, г.Белгород, Соборная пл., 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2-40-34, факс 32-52-2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u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9.04.2015 №9-06/3418-ГН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____ от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50.1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28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4" r="-4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елгородская облас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ЕПАРТАМЕНТ ОБРАЗОВ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8005, г.Белгород, Соборная пл., 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2-40-34, факс 32-52-2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elu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elregio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9.04.2015 №9-06/3418-ГН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____ от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ых органов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управления образованием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О представлении информации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по итогам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этапа независимой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оценки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Ф № 286 от 30 марта 2013г. «О формировании независимой системы оценки качества работы организаций, оказывающих социальные услуги» и распоряжением Правительства Белгородской области № 240-рп от 27 мая 2013 г. «Об определении уполномоченного органа по организации независимой оценки качества работы государственных (муниципальных) учреждений, оказывающих социальные услуги» в Белгородской области в период со 02 по 28 марта 2015 года общественным советом по независимой оценке качества работы государственных (муниципальных) учреждений, оказывающих социальные услуги в сферах образования, культуры, физической культуры и спорта, здравоохранения и социального обслуживания населения осуществлена независимая оценка качества работы учреждений данного тип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ем результаты 7 этапа независимой оценки качества работы муниципальных учреждений, оказывающих социальные услуги в сфере образования, для проведения анализа и разработки плана мероприятий, направленных на улучшение работы организаций, оказывающих социальные услуги (приложение 4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лан мероприятий (в строгом соответствии приложению 3)</w:t>
      </w:r>
      <w:r>
        <w:rPr>
          <w:b/>
          <w:sz w:val="26"/>
          <w:szCs w:val="26"/>
        </w:rPr>
        <w:t xml:space="preserve"> необходимо представить в срок </w:t>
      </w:r>
      <w:r>
        <w:rPr>
          <w:b/>
          <w:sz w:val="26"/>
          <w:szCs w:val="26"/>
          <w:u w:val="single"/>
        </w:rPr>
        <w:t>до 05 мая 2015 года</w:t>
      </w:r>
      <w:r>
        <w:rPr>
          <w:sz w:val="26"/>
          <w:szCs w:val="26"/>
        </w:rPr>
        <w:t xml:space="preserve"> в департамент образования области на электронные адреса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</w:t>
        </w:r>
        <w:r>
          <w:rPr>
            <w:rStyle w:val="InternetLink"/>
            <w:color w:val="000000"/>
            <w:sz w:val="26"/>
            <w:szCs w:val="26"/>
            <w:u w:val="none"/>
          </w:rPr>
          <w:t>_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echepurenko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carmanchikov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аем ваше внимание, что в течение 8 этапа необходимо провести процедуру независимой оценки в оставшихся школах муниципалитета. В связи с этим просим направить </w:t>
      </w:r>
      <w:r>
        <w:rPr>
          <w:b/>
          <w:sz w:val="26"/>
          <w:szCs w:val="26"/>
        </w:rPr>
        <w:t>перечень школ для участия в 8 этапе</w:t>
      </w:r>
      <w:r>
        <w:rPr>
          <w:sz w:val="26"/>
          <w:szCs w:val="26"/>
        </w:rPr>
        <w:t xml:space="preserve">, согласно количеству, представленному в приложении 1, </w:t>
      </w:r>
      <w:r>
        <w:rPr>
          <w:b/>
          <w:sz w:val="26"/>
          <w:szCs w:val="26"/>
        </w:rPr>
        <w:t>строго</w:t>
      </w:r>
      <w:r>
        <w:rPr>
          <w:sz w:val="26"/>
          <w:szCs w:val="26"/>
        </w:rPr>
        <w:t xml:space="preserve"> по прилагаемой форме (приложение 2) в срок </w:t>
      </w:r>
      <w:r>
        <w:rPr>
          <w:b/>
          <w:sz w:val="26"/>
          <w:szCs w:val="26"/>
          <w:u w:val="single"/>
        </w:rPr>
        <w:t>до 05 мая 2015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департамент образования области на электронные адреса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</w:t>
        </w:r>
        <w:r>
          <w:rPr>
            <w:rStyle w:val="InternetLink"/>
            <w:color w:val="000000"/>
            <w:sz w:val="26"/>
            <w:szCs w:val="26"/>
            <w:u w:val="none"/>
          </w:rPr>
          <w:t>_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echepurenko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carmanchikov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(малокомплектные школы в этом списке просим выделить цвето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сообщаем, что начиная с 5 этапа в организациях, участвующих в процедуре независимой оценки, на основании типовой анкеты  предусмотрено проведение опроса не менее 5% граждан – получателей услуг в каждой организации (опрос проводится до начала периода проведения независимой оценки в данном учреждении). Координатором проведения опроса определен ОГБУ «Белгородский региональный центр оценки качества образования». По результатам опроса получателей услуг школ, участвующих в 7 этапе, рейтинг данных школ стал значительно ниже (приложение 5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необходимо проанализировать результаты проведенного опроса, обратить внимание на качество предоставляемых школой услуг, влияющих на результаты опроса, а также количество респондентов (участие в опросе не менее 5% граждан – получателей услуг в каждой организ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1 на 1 л. в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2 на 1 л. в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3 на 1 л. в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4 на 8 л. в 1 экз. (школы+мкш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5 (школы+мкш с учетом анкет) в эл. виде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начальника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образования – начальник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общего, дошкольного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 дополнительного образования                                                                  Е.Г. Тишина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чепуренко Т.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4722) 32-36-4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0" w:leader="none"/>
      </w:tabs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_nechepurenko@mail.ru" TargetMode="External"/><Relationship Id="rId5" Type="http://schemas.openxmlformats.org/officeDocument/2006/relationships/hyperlink" Target="mailto:t_nechepurenko@mail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2013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4:00Z</dcterms:created>
  <dc:creator>Doronina</dc:creator>
  <dc:description/>
  <cp:keywords/>
  <dc:language>en-US</dc:language>
  <cp:lastModifiedBy>Имя</cp:lastModifiedBy>
  <cp:lastPrinted>2015-04-28T18:47:00Z</cp:lastPrinted>
  <dcterms:modified xsi:type="dcterms:W3CDTF">2015-04-29T05:45:00Z</dcterms:modified>
  <cp:revision>149</cp:revision>
  <dc:subject/>
  <dc:title>Министерство образования и науки</dc:title>
</cp:coreProperties>
</file>