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30.04.2015 г.    №   393</w:t>
            </w:r>
            <w:r>
              <w:rPr>
                <w:sz w:val="18"/>
                <w:szCs w:val="18"/>
                <w:u w:val="single"/>
              </w:rPr>
              <w:t xml:space="preserve">    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ям О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района «Новооскольский район»</w:t>
      </w:r>
      <w:r>
        <w:rPr>
          <w:sz w:val="28"/>
          <w:szCs w:val="20"/>
        </w:rPr>
        <w:t xml:space="preserve"> направляет Вам итоги 7 этапа </w:t>
      </w:r>
      <w:r>
        <w:rPr>
          <w:sz w:val="28"/>
          <w:szCs w:val="28"/>
        </w:rPr>
        <w:t>независимой оценки образовательных учреждений</w:t>
      </w:r>
      <w:r>
        <w:rPr>
          <w:b/>
        </w:rPr>
        <w:t xml:space="preserve"> </w:t>
      </w:r>
      <w:r>
        <w:rPr>
          <w:sz w:val="28"/>
          <w:szCs w:val="28"/>
        </w:rPr>
        <w:t xml:space="preserve">(приложение 1,2,3) и просит Вас в срок </w:t>
      </w:r>
      <w:r>
        <w:rPr>
          <w:b/>
          <w:sz w:val="28"/>
          <w:szCs w:val="28"/>
        </w:rPr>
        <w:t>до 5 мая 2015 года (до 12 час. 00 мин.)</w:t>
      </w:r>
      <w:r>
        <w:rPr>
          <w:sz w:val="28"/>
          <w:szCs w:val="28"/>
        </w:rPr>
        <w:t xml:space="preserve"> предоставить в управление образование по электронному адресу: </w:t>
      </w:r>
      <w:hyperlink r:id="rId2">
        <w:r>
          <w:rPr>
            <w:rStyle w:val="InternetLink"/>
            <w:sz w:val="28"/>
            <w:szCs w:val="28"/>
            <w:lang w:val="en-US"/>
          </w:rPr>
          <w:t>lakom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dunosk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лан мероприятий, направленный на улучшение работы организации по форме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 4-51-4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60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В КАЧЕСТВЕ ПРИМ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мероприятий, направленный на улучшение работы организаций, оказывающих социальные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е образовательные организации общего образова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итогам 5 этап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1-26 сентября 2014 год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2629"/>
        <w:gridCol w:w="3750"/>
        <w:gridCol w:w="2704"/>
        <w:gridCol w:w="2194"/>
        <w:gridCol w:w="14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, муниципальный район (городской округ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качества работ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Ярская средняя общеобразовательная шко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скольского района Белгородской обл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Обеспечение единого информационного пространства на территории и в здании О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1.5.Наличие на стендах информации о перечне предоставляемых платных услуг с указанием це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.1.5. Введение платных услуг планируется в соответствии с программой развития школы в 2017-2018 учебном году.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Осуществление трансляции  опыта работы ОУ и педагог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и федеральном уровня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 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и федеральном уровня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ь участие в конкурсе «Школа года»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Худотеплая С.Н., Колтун Н.А., заместители директо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5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и федеральном уровня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 Наличие дипломов, грамот, приказов по итогам конкурса «Лучший директор год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конкурсе «Лучший директор школы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 Колтун Н.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5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конкурсе «Российская организация высокой социальной эффективности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Н.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6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сить показатели качества работы  образовательного учреждения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Н.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6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Наличие дипломов, грамот, приказов по итогам конкурса «Школа – территория здоровья»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конкурсе «Школа – территория здоровья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Н.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5 г.</w:t>
            </w:r>
          </w:p>
        </w:tc>
      </w:tr>
      <w:tr>
        <w:trPr>
          <w:trHeight w:val="2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 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смотре-конкурсе на лучшее благоустройство территории образовательных учрежден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5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3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раструктура О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 Наличие у учреждения актового зала, оснащенного современной аудиоаппаратуро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ть актовый зал современной аудиоаппаратуро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Н.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6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4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гигиенических нор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4.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5-тибальной шкале оцените санитарное состояние ОУ (где 1 - очень грязно, а 5 - очень чисто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тся ежедневная влажная уборка, проветривание, еженедельная генеральная уборка территории школы и двора, месячники по благоустройству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Н.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Доброжелательность, вежливость и компетентность работников организаци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о 5-тибальной шкале оцените вежливость разговора с Вами в  организации (в том числе  по телефону) (где 1- очень грубо, а 5 - очень вежливо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беседа с работниками школы по культуре общения и делового этикета по телефону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Н.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1.10.2014 г.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alibri"/>
                <w:rFonts w:eastAsia="Calibri" w:cs="Times New Roman"/>
                <w:sz w:val="20"/>
                <w:szCs w:val="20"/>
                <w:lang w:eastAsia="en-US"/>
              </w:rPr>
              <w:t>3.</w:t>
            </w:r>
            <w:r>
              <w:rPr>
                <w:sz w:val="20"/>
                <w:szCs w:val="20"/>
              </w:rPr>
              <w:t>2. По 5-тибальной шкале оцените доброжелательность сотрудников (где 1- крайне враждебно, а 5 - очень доброжелательно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беседа с работниками школы о доброжелательном отношен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Н.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1.10.2014 г.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о 5-тибальной шкале оцените вежливость, корректность и терпимость в общении обучающихся между собой и с посетителями О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беседа с обучающимися школы о доброжелательном отношении, корректности, терпимости в общении обучающихся между собой и посетителями О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ая С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 Н.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1.10.2014 г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09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Calibri">
    <w:name w:val="Основной текст + Calibri"/>
    <w:basedOn w:val="Style13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komova@edunosko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5-04-30T11:37:00Z</dcterms:modified>
  <cp:revision>42</cp:revision>
  <dc:subject/>
  <dc:title/>
</cp:coreProperties>
</file>