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26.05.2014 г.    №    284</w:t>
            </w:r>
            <w:r>
              <w:rPr>
                <w:sz w:val="18"/>
                <w:szCs w:val="18"/>
                <w:u w:val="single"/>
              </w:rPr>
              <w:t xml:space="preserve">  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иректору МБОУ «СООШ №3» 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Л.Н. Горбатко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и</w:t>
      </w:r>
      <w:r>
        <w:rPr>
          <w:sz w:val="28"/>
          <w:szCs w:val="28"/>
        </w:rPr>
        <w:t xml:space="preserve">нформирует Вас о проведении </w:t>
      </w:r>
      <w:r>
        <w:rPr>
          <w:b/>
          <w:sz w:val="28"/>
          <w:szCs w:val="28"/>
        </w:rPr>
        <w:t>четвертого этапа независимой оценки учреждений социальной сферы</w:t>
      </w:r>
      <w:r>
        <w:rPr>
          <w:sz w:val="28"/>
          <w:szCs w:val="28"/>
        </w:rPr>
        <w:t>, проводимой в соответствии с Постановлением Правительства РФ № 286 от 30 марта 2013г. «О формировании независимой системы оценки качества работы организаций, оказывающих социальные услуги» и распоряжением Правительства Белгородской области № 240-рп от 27 мая 2013 г. «Об определении уполномоченного органа по организации независимой оценки качества работы государственных (муниципальных) учреждений, оказывающих социальные услуг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этапе независимой оценки качества работы муниципальных учреждений, оказывающих социальные услуги (</w:t>
      </w:r>
      <w:r>
        <w:rPr>
          <w:b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2 июня по 27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а</w:t>
      </w:r>
      <w:r>
        <w:rPr>
          <w:sz w:val="28"/>
          <w:szCs w:val="28"/>
        </w:rPr>
        <w:t xml:space="preserve">), примут участие 22 общеобразовательных организации (список организаций и оценочный лист качества работы прилагаю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7 л. в 1 экз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очный ли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работы образовательных учреждений (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район (городской округ) ____________________________________</w:t>
      </w:r>
    </w:p>
    <w:p>
      <w:pPr>
        <w:pStyle w:val="Normal"/>
        <w:rPr/>
      </w:pPr>
      <w:r>
        <w:rPr/>
        <w:t>Дата проведения исследования «____» __________ 20__ г.</w:t>
      </w:r>
    </w:p>
    <w:p>
      <w:pPr>
        <w:pStyle w:val="Normal"/>
        <w:rPr>
          <w:u w:val="single"/>
        </w:rPr>
      </w:pPr>
      <w:r>
        <w:rPr/>
        <w:t>Ф.И.О.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Наименование учреждения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692"/>
        <w:gridCol w:w="16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и показатели качества работы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цен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единого информационного пространства на территории и в здан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ружной вывески с наименованием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информационных стендов с планом и режимо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расписания на стен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тендах информации о работе общественных орган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айта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щей информации об образовательном учреждении на сайте</w:t>
            </w:r>
            <w:r>
              <w:rPr>
                <w:rStyle w:val="Calibri"/>
                <w:rFonts w:eastAsia="Calibri"/>
                <w:lang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eastAsia="Calibri"/>
                <w:lang w:eastAsia="en-US"/>
              </w:rPr>
            </w:pPr>
            <w:r>
              <w:rPr/>
              <w:t>Наличие информации об услуг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eastAsia="Calibri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alibri"/>
                <w:rFonts w:eastAsia="Calibri"/>
                <w:lang w:eastAsia="en-US"/>
              </w:rPr>
            </w:pPr>
            <w:r>
              <w:rPr/>
              <w:t>Наличие информации о педагогических работниках на сайте</w:t>
            </w:r>
            <w:r>
              <w:rPr>
                <w:b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alibri"/>
                <w:rFonts w:eastAsia="Calibri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на сайте ОУ страницы для обрат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регулярно обновляется (не позже 1 ме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егиональном и федеральном уровня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оциальными партнерами, общественными организациями: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3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ограниченными возможностями здоровь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безопасности в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дание школы оснащено противопожа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территории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граждена заб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озелен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 территории предусмотрена и соответствующе оборудована зона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физкультурно-спортив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хозяйственной з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ъезды и входы на территорию, проезды, дорожки покрыты асфальтом, бетоном или другим твердым покры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ритория учреждения  имеет  наружное искусствен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раструктура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, оснащенного спортивным оборудованием и инвентар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собственной (или на условиях договора пользования) столовой (зала для приёма пищи), оснащенной современным высокотехнологическим оборудованием, специализированной мебе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 xml:space="preserve">Наличие </w:t>
            </w:r>
            <w:r>
              <w:rPr/>
              <w:t>у учреждения актового зала, оснащенного современной аудиоаппа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>Наличие оборудованных учебных предметных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FontStyle13"/>
              </w:rPr>
              <w:t>Наличие игровых, релаксацио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гигиенических нор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Calibri"/>
                <w:rFonts w:eastAsia="Calibri"/>
                <w:lang w:eastAsia="en-US"/>
              </w:rPr>
              <w:t>По 5-тибальной шкале оцените санитарное состояние ОУ (где 1 - очень грязно, а 5 - очень чист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итьевого режима (наличие кул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зеленени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должительность перемен соответствует нормам СанПин</w:t>
            </w:r>
            <w:r>
              <w:rPr>
                <w:b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5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szCs w:val="24"/>
                <w:lang w:eastAsia="en-US"/>
              </w:rPr>
              <w:t>Наличие работающего гарде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szCs w:val="24"/>
                <w:lang w:eastAsia="en-US"/>
              </w:rPr>
              <w:t>Наличие работающего туалета на каждом эта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7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szCs w:val="24"/>
                <w:lang w:eastAsia="en-US"/>
              </w:rPr>
              <w:t xml:space="preserve">Наличие урн на каждом этаж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8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Calibri"/>
                <w:rFonts w:eastAsia="Calibri"/>
                <w:sz w:val="24"/>
                <w:szCs w:val="24"/>
                <w:lang w:eastAsia="en-US"/>
              </w:rPr>
              <w:t>В учреждении обеспечена достаточная освещенность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9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libri"/>
                <w:rFonts w:eastAsia="Calibri"/>
                <w:lang w:eastAsia="en-US"/>
              </w:rPr>
              <w:t xml:space="preserve">В учреждении обеспечена достаточная проветриваемость </w:t>
            </w:r>
            <w:r>
              <w:rPr>
                <w:rStyle w:val="FontStyle13"/>
                <w:rFonts w:eastAsia="Calibri"/>
                <w:lang w:eastAsia="en-US"/>
              </w:rPr>
              <w:t xml:space="preserve">пом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разовательный процесс организован в 1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редоставления платных образовате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рожелательность, вежливость и компетентность работников организ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/>
                <w:lang w:eastAsia="en-US"/>
              </w:rPr>
              <w:t>По 5-тибальной шкале оцените вежливость разговора с Вами в  организации (в том числе  по телефону) (где 1- очень грубо, а 5 - очень вежли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Calibri"/>
                <w:rFonts w:eastAsia="Calibri"/>
                <w:lang w:eastAsia="en-US"/>
              </w:rPr>
              <w:t>По 5-тибальной шкале оцените доброжелательность сотрудников (где 1- крайне враждебно, а 5 - очень доброжела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alibri"/>
                <w:rFonts w:eastAsia="Calibri"/>
                <w:lang w:eastAsia="en-US"/>
              </w:rPr>
              <w:t xml:space="preserve">По 5-тибальной шкале оцените вежливость, </w:t>
            </w:r>
            <w:r>
              <w:rPr/>
              <w:t>корректность и терпимость в общении обучающихся между собой и с посетителями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оценоч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32" w:hanging="0"/>
        <w:jc w:val="center"/>
        <w:rPr>
          <w:b/>
          <w:b/>
        </w:rPr>
      </w:pPr>
      <w:r>
        <w:br w:type="page"/>
      </w:r>
      <w:r>
        <w:rPr>
          <w:b/>
        </w:rPr>
        <w:t>ИНСТРУКЦИЯ</w:t>
      </w:r>
    </w:p>
    <w:p>
      <w:pPr>
        <w:pStyle w:val="Normal"/>
        <w:ind w:right="-132" w:hanging="0"/>
        <w:jc w:val="center"/>
        <w:rPr>
          <w:b/>
          <w:b/>
        </w:rPr>
      </w:pPr>
      <w:r>
        <w:rPr>
          <w:b/>
        </w:rPr>
        <w:t>Уважаемый независимый эксперт!</w:t>
      </w:r>
    </w:p>
    <w:p>
      <w:pPr>
        <w:pStyle w:val="Normal"/>
        <w:ind w:right="-132" w:firstLine="708"/>
        <w:jc w:val="both"/>
        <w:rPr/>
      </w:pPr>
      <w:r>
        <w:rPr/>
        <w:t>Вам предстоит оценить качество работы организаций, оказывающих услуги в сфере образования. Результаты Вашей оценки будут учитываться при формировании рейтинга организаций.</w:t>
      </w:r>
    </w:p>
    <w:p>
      <w:pPr>
        <w:pStyle w:val="Normal"/>
        <w:ind w:firstLine="708"/>
        <w:jc w:val="both"/>
        <w:rPr/>
      </w:pPr>
      <w:r>
        <w:rPr/>
        <w:t>Для осуществления оценки организации внимательно ознакомьтесь с настоящей инструкцией, аккуратно и разборчиво заполните в оценочном листе графы «Муниципальный район (городской округ)», наименование учреждения, укажите дату проведения оценки и ваше имя и фамилию.</w:t>
      </w:r>
    </w:p>
    <w:p>
      <w:pPr>
        <w:pStyle w:val="Normal"/>
        <w:ind w:firstLine="708"/>
        <w:jc w:val="both"/>
        <w:rPr/>
      </w:pPr>
      <w:r>
        <w:rPr/>
        <w:t xml:space="preserve">Изучите структуру сайта, позвоните в организацию, лично посетите данное учреждение, встретьтесь с директором школы, учителями, посмотрите  необходимые документы. Проставьте в оценочном листе Ваши оценки. </w:t>
      </w:r>
    </w:p>
    <w:p>
      <w:pPr>
        <w:pStyle w:val="Normal"/>
        <w:ind w:firstLine="708"/>
        <w:jc w:val="both"/>
        <w:rPr/>
      </w:pPr>
      <w:r>
        <w:rPr>
          <w:b/>
        </w:rPr>
        <w:t>При этом</w:t>
      </w:r>
      <w:r>
        <w:rPr/>
        <w:t xml:space="preserve"> </w:t>
      </w:r>
      <w:r>
        <w:rPr>
          <w:b/>
        </w:rPr>
        <w:t xml:space="preserve">наличие каждого показателя оценивайте в 1 балл, его отсутствие – 0 баллов. Утвердительные ответы также оцениваются в 1 балл, отрицательные – 0 баллов. Исключение составляют показатели, где используется 5-тибальная шкала. Здесь Ваша оценка может варьироваться от 1 до 5 баллов. </w:t>
      </w:r>
    </w:p>
    <w:p>
      <w:pPr>
        <w:pStyle w:val="Normal"/>
        <w:ind w:firstLine="708"/>
        <w:jc w:val="both"/>
        <w:rPr/>
      </w:pPr>
      <w:r>
        <w:rPr>
          <w:b/>
        </w:rPr>
        <w:t>Оценка показателей 1.3., 1.4., 2.5.2 и 2.5.3 осуществляется после предоставления руководителем организации соответствующих документов.</w:t>
      </w:r>
      <w:r>
        <w:rPr/>
        <w:t xml:space="preserve"> При осуществлении оценки представленных  показателей необходимо учитывать результаты </w:t>
      </w:r>
      <w:r>
        <w:rPr>
          <w:b/>
        </w:rPr>
        <w:t>за последние 3 год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*Обратите внимание, что при оценке показателя 1.2.1, 1.2.2. и 1.2.3. один  балл выставляется только при наличии </w:t>
      </w:r>
      <w:r>
        <w:rPr>
          <w:b/>
          <w:u w:val="single"/>
        </w:rPr>
        <w:t>всех</w:t>
      </w:r>
      <w:r>
        <w:rPr>
          <w:b/>
        </w:rPr>
        <w:t xml:space="preserve"> нижеперечисленных пунктов! При отсутствии хотя бы одного показателя ставится - 0 балл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1. Наличие общей информации об образовательном учреждении на сай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ата создания образовате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б учредител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контактная информация: адрес, телефон, электронная почта, местонахождение фил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ежим и график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формация о структуре и об органах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размещены</w:t>
      </w:r>
      <w:r>
        <w:rPr>
          <w:b/>
        </w:rPr>
        <w:t xml:space="preserve"> копии </w:t>
      </w:r>
      <w:r>
        <w:rPr/>
        <w:t>следующих документ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устав образовательной организации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лицензия на осуществление образовательной деятельности (с приложениями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свидетельство о государственной аккредитации (с приложениями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план финансово-хозяйственной деятельности образовательной организаци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 xml:space="preserve">правила внутреннего распорядка обучающихся,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правила внутреннего трудового распорядк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коллективный договор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отчет о результатах самообслед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autoSpaceDE w:val="false"/>
        <w:ind w:left="0" w:hanging="0"/>
        <w:jc w:val="both"/>
        <w:rPr/>
      </w:pPr>
      <w:r>
        <w:rPr/>
        <w:t>информация о материально-техническом обеспечении образовательной деятельности, в том числе сведения о наличии оборудованных учебных кабинетов, объектов для проведения практических занятий, библиотек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2. Наличие информации об услугах на сайт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азмещена информация об уровне 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формах об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нормативном сроке обу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 сроке действия государственной аккредитации образовательно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описание образовательной программы с приложением ее коп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учебный пл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аннотации к рабочим программам дисципл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календарный учебный графи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методические и иные документы, разработанные организацией для обеспечения образовательного процес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реализуемые образовательные программы с указанием учебных предме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едеральные государственные образовательные стандар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>документы о порядке оказания платных образовательных услуг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hanging="0"/>
        <w:jc w:val="both"/>
        <w:rPr/>
      </w:pPr>
      <w:r>
        <w:rPr/>
        <w:t xml:space="preserve">образец договора об оказании платных образовательных услуг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окумент об утверждении стоимости обучения по каждой образовательной програм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едписания органов, осуществляющих государственный контроль (надзор) в сфере образования, отчеты об исполнении таких предписани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1.2.3. Наличие информации о педагогических работниках на сайт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ФИО, должность, контактные телефоны и адреса электронной почты руководителя организации  и его заместит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информация о персональном составе педагогических работников с указанием уровня образования, квалификации и опыта рабо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**2.4.4. Продолжительность перемен соответствует нормам СанПин.</w:t>
      </w:r>
    </w:p>
    <w:p>
      <w:pPr>
        <w:pStyle w:val="Normal"/>
        <w:jc w:val="both"/>
        <w:rPr/>
      </w:pPr>
      <w:r>
        <w:rPr/>
        <w:t>Перемены между уроками не менее 10 мин., большая перемена после 2-го или 3-го урока – 20-30 мин., вместо одной большой перемены допускается после 2 и 3 уроков устанавливать 2 перемены по 2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alibri"/>
          <w:rFonts w:eastAsia="Calibri"/>
          <w:b/>
          <w:lang w:eastAsia="en-US"/>
        </w:rPr>
        <w:t>Средний оценочный балл подсчитывать не нуж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общеобразовательных учреждений, оказывающих социальные услуг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независимой оценки 4-й эта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97"/>
        <w:gridCol w:w="1981"/>
        <w:gridCol w:w="3216"/>
        <w:gridCol w:w="1775"/>
        <w:gridCol w:w="33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адрес электронной почты, официальный сайт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средняя школа с углубленным изучением отдельных предметов № 3 г.Алексеевки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7, Белгородская область, г.Алексеевка, ул. В. Собины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марь Людмила Александ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4) 4-10-45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ash3@inbox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ash3.alexro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– средняя общеобразовательная школа № 28 г.Белгор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34, г.Белгород, ул.Щорса, 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ц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05-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chool28@beluo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school28.beluo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«Отрадненская основная общеобразовательная школа Белгородского района,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92, Белгородская область, Белгородский район, п. Малиновка, ул. Мирная, д.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ов Александр Викторови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4722) 57-40-7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otradnoeoch@mail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sz w:val="22"/>
                  <w:szCs w:val="22"/>
                  <w:shd w:fill="FFFFFF" w:val="clear"/>
                </w:rPr>
                <w:t>www.otr-sh.uobr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орисовская основная общеобразовательная школа №4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341, Белгородская об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ский р-н, п. Борисо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айворонская, д.2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ынник Марина Николаевна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7246)5-30-93,</w:t>
            </w:r>
          </w:p>
          <w:p>
            <w:pPr>
              <w:pStyle w:val="Normal"/>
              <w:jc w:val="both"/>
              <w:rPr>
                <w:rStyle w:val="Val"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4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r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borschoo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Уразовская средняя общеобразовательная школа №2» Валуй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9970, Белгородская область, Валуйский район, п. Уразово, ул. 2-я Пролетарская, 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нова Наталья Николае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8(47236)2-13-67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  <w:lang w:val="en-US"/>
                </w:rPr>
                <w:t>urazovoschool2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://urazovoschool2.ucoz.ru/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Викторопольская средняя общеобразовательная школа Вейделевского района Белгородской области»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9724, </w:t>
            </w:r>
            <w:r>
              <w:rPr>
                <w:rStyle w:val="StrongEmphasis"/>
                <w:b w:val="false"/>
                <w:sz w:val="22"/>
                <w:szCs w:val="22"/>
              </w:rPr>
              <w:t>Белгородская область,</w:t>
            </w:r>
            <w:r>
              <w:rPr>
                <w:sz w:val="22"/>
                <w:szCs w:val="22"/>
              </w:rPr>
              <w:t xml:space="preserve"> Вейделевский р-н, п. Викторополь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хоце Евгений Анатольеви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47237)5-11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vik_school@mail.ru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12">
              <w:r>
                <w:rPr>
                  <w:rStyle w:val="InternetLink"/>
                  <w:iCs/>
                  <w:sz w:val="22"/>
                  <w:szCs w:val="22"/>
                </w:rPr>
                <w:t>http://malakeevo.ucoz.ru/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 «Староивановская  средняя общеобразовательная школа имени Н.И. Коткова Волоконов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9677, Белгородская область, Волоконовский район, с. Староивановка, ул. Комсомольская,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Валентина Михайл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 (47235) 4-84-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kotkovsoh@yandex.ru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staro-soh.narod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бюджетное общеобразовательное учреждение "Дорогощанская средняя общеобразовательная школа" Грайворо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09390 Белгородская область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йворонский район, с. Дорогощь, пер. Первомайский,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.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гнатенко 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ра Иван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.: 8(47261)4-11-90,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dorogosth@mail.ru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й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dorogothgr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 «Средняя общеобразовательная школа №17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, г. Губкин, ул. Королёва, д.3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а Наталья  Его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(47241), 4-17-0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://school-17gub2007.narod.ru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-mail: seny65@rambler.ru</w:t>
            </w:r>
          </w:p>
        </w:tc>
      </w:tr>
      <w:tr>
        <w:trPr>
          <w:trHeight w:val="10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"Курасовская средняя общеобразовательная школа" Ивня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116, Белгородская область, Ивнянский район, с. Курасовка,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л. Школьная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ём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Михайл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(47-243) 41-2-32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hyperlink r:id="rId18">
              <w:r>
                <w:rPr>
                  <w:rStyle w:val="InternetLink"/>
                  <w:b/>
                  <w:sz w:val="22"/>
                  <w:szCs w:val="22"/>
                  <w:lang w:val="ru-RU" w:eastAsia="ru-RU"/>
                </w:rPr>
                <w:t>kurasovka@mail.ru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hyperlink r:id="rId19">
              <w:r>
                <w:rPr>
                  <w:rStyle w:val="InternetLink"/>
                  <w:b/>
                  <w:sz w:val="22"/>
                  <w:szCs w:val="22"/>
                  <w:lang w:val="ru-RU" w:eastAsia="ru-RU"/>
                </w:rPr>
                <w:t>http://www.kurasovka.narod.ru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Мелиховская средняя общеобразовательная школа» Корочан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01, Белгородская область, Корочанский район, с. Мелихово, ул. Центральная, д.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цова Руслана Викто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231)3-0788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elechowo-bal@yandex.ru</w:t>
              </w:r>
            </w:hyperlink>
          </w:p>
          <w:p>
            <w:pPr>
              <w:pStyle w:val="Normal"/>
              <w:shd w:fill="FFFFFF" w:val="clear"/>
              <w:spacing w:before="34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</w:rPr>
                <w:t>http://www.melihovo-school.ru/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«Казацкая средняя общеобразовательная школа» Красногвардей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34, Белгородская обл., Красногвардейский р-н, с.Казацкое,ул.Дорожная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Пав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7247) 6-65-46, 8-920-582-78-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kazackoesch@mail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kazackoe.gvaro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Вязовская средняя общеобразовательная школа» Краснояруж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420, Белгородская обл., Краснояружский р-н, с.Вязово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 Александ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263)44-1-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vasshool@rambler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yaruga-yo.belnet.ru/SCOOLS/Vyazovoe/index.ht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Горская средняя общеобразовательная школа» Краснен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882 Белгородская область Краснен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орки, ул. Центральн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ова Татьяна Павл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(47262) 5-31-89</w:t>
            </w:r>
            <w:r>
              <w:rPr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gorki07{собака}rambler.ru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hyperlink r:id="rId24">
              <w:r>
                <w:rPr>
                  <w:rStyle w:val="InternetLink"/>
                </w:rPr>
                <w:t>http://gorkischool.ucoz.ru/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«Средняя общеобразовательная школа с. Ездочное Чернян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лгородская область, Чернянский район,</w:t>
            </w:r>
            <w:r>
              <w:rPr>
                <w:rStyle w:val="Appleconvertedspace"/>
                <w:color w:val="FF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с. Ездочное, ул. Центральная,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ина Галина Лнонид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 (47232)4-05-67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hyperlink r:id="rId2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ezdocnoe@mail.ru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hyperlink r:id="rId2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http://ezdshkola.ucoz.ru</w:t>
              </w:r>
            </w:hyperlink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pacing w:val="2"/>
                <w:sz w:val="22"/>
                <w:szCs w:val="22"/>
                <w:highlight w:val="yellow"/>
              </w:rPr>
              <w:t>Муниципальное бюджетное общеобразовательное учреждение "Средняя общеобразовательная школа № 3 г. Нового Оскол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9640, Белгородская область, г. Новый Оскол, ул. Ливенская, д. 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Горбатко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Лидия Николае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8 (47 233) 4-18-73, 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sz w:val="22"/>
                  <w:szCs w:val="22"/>
                  <w:highlight w:val="yellow"/>
                </w:rPr>
                <w:t>sch3@edunoskol.ru</w:t>
              </w:r>
            </w:hyperlink>
            <w:r>
              <w:rPr>
                <w:sz w:val="22"/>
                <w:szCs w:val="22"/>
                <w:highlight w:val="yellow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http://www.newosschool3.narod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014, Белгородская область, Прохоровский район, село Вязово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лександр Николаеви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7242)2-83-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MOU-Vaizovoe@yandex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mou-vaizovoe.narod2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Ракитянская средняя общеобразовательная школа №3 имени Н.Н. Федутенко» Ракитянского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11, Белгородская область, Ракитянский район, п.Ракитное, ул. Федутенко д.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Елена Григорье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7245) 52-4-9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zschoo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zschool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coz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63, Белгородская область, Ровеньский район, с.Новоалександровка, ул. Айдарская, 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 Светлана Викторо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7238) 3-24-78, 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novoalek@yandex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novoalek.narod.r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 с углубленным изучением отдельных предметов» г.Старый Оско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елгородская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город Старый Оскол, микрорайон Юбилейный, дом 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дихин Александр Николаевич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 (4725)43-04-72, 8(4725)43-04-41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адрес электронной почты: </w:t>
            </w:r>
            <w:r>
              <w:rPr>
                <w:sz w:val="22"/>
                <w:szCs w:val="22"/>
                <w:shd w:fill="FFFFFF" w:val="clear"/>
                <w:lang w:val="en-US"/>
              </w:rPr>
              <w:t>st</w:t>
            </w:r>
            <w:r>
              <w:rPr>
                <w:sz w:val="22"/>
                <w:szCs w:val="22"/>
                <w:shd w:fill="FFFFFF" w:val="clear"/>
              </w:rPr>
              <w:t>_33@</w:t>
            </w:r>
            <w:r>
              <w:rPr>
                <w:sz w:val="22"/>
                <w:szCs w:val="22"/>
                <w:shd w:fill="FFFFFF" w:val="clear"/>
                <w:lang w:val="en-US"/>
              </w:rPr>
              <w:t>bk</w:t>
            </w:r>
            <w:r>
              <w:rPr>
                <w:sz w:val="22"/>
                <w:szCs w:val="22"/>
                <w:shd w:fill="FFFFFF" w:val="clear"/>
              </w:rPr>
              <w:t>.</w:t>
            </w:r>
            <w:r>
              <w:rPr>
                <w:sz w:val="22"/>
                <w:szCs w:val="22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sh33.oskoluno.ru/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59,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Белгородская область,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инский р-н,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знесенов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нистративн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ев Александр Николаеви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7248)7-54-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  <w:lang w:val="en-US"/>
                </w:rPr>
                <w:t>vozn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hebekin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oznesenovskaya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tm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 с углублённым изучением отдельных предметов г.Строитель  Яковлевского района Белгород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70, Белгородская обл., Яковлевский р., г. Строител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д. 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Татьяна Николае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7244) 5-30-48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nesterovatan@mail.ru</w:t>
              </w:r>
            </w:hyperlink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3.yarono.ru/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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Calibri">
    <w:name w:val="Основной текст + Calibri"/>
    <w:basedOn w:val="Style14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h3@inbox.ru" TargetMode="External"/><Relationship Id="rId4" Type="http://schemas.openxmlformats.org/officeDocument/2006/relationships/hyperlink" Target="mailto:school28@beluo.ru" TargetMode="External"/><Relationship Id="rId5" Type="http://schemas.openxmlformats.org/officeDocument/2006/relationships/hyperlink" Target="mailto:school28@beluo.ru" TargetMode="External"/><Relationship Id="rId6" Type="http://schemas.openxmlformats.org/officeDocument/2006/relationships/hyperlink" Target="mailto:otradnoeoch@mail.ru" TargetMode="External"/><Relationship Id="rId7" Type="http://schemas.openxmlformats.org/officeDocument/2006/relationships/hyperlink" Target="http://www.otr-sh.uobr.ru/" TargetMode="External"/><Relationship Id="rId8" Type="http://schemas.openxmlformats.org/officeDocument/2006/relationships/hyperlink" Target="mailto:school4_bor@mail.ru" TargetMode="External"/><Relationship Id="rId9" Type="http://schemas.openxmlformats.org/officeDocument/2006/relationships/hyperlink" Target="mailto:urazovoschool2@mail.ru" TargetMode="External"/><Relationship Id="rId10" Type="http://schemas.openxmlformats.org/officeDocument/2006/relationships/hyperlink" Target="http://urazovoschool2.ucoz.ru/" TargetMode="External"/><Relationship Id="rId11" Type="http://schemas.openxmlformats.org/officeDocument/2006/relationships/hyperlink" Target="mailto:vik_school@mail.ru" TargetMode="External"/><Relationship Id="rId12" Type="http://schemas.openxmlformats.org/officeDocument/2006/relationships/hyperlink" Target="http://malakeevo.ucoz.ru/" TargetMode="External"/><Relationship Id="rId13" Type="http://schemas.openxmlformats.org/officeDocument/2006/relationships/hyperlink" Target="mailto:kotkovsoh@yandex.ru" TargetMode="External"/><Relationship Id="rId14" Type="http://schemas.openxmlformats.org/officeDocument/2006/relationships/hyperlink" Target="http://www.staro-soh.narod.ru/" TargetMode="External"/><Relationship Id="rId15" Type="http://schemas.openxmlformats.org/officeDocument/2006/relationships/hyperlink" Target="mailto:dorogosth@mail.ru" TargetMode="External"/><Relationship Id="rId16" Type="http://schemas.openxmlformats.org/officeDocument/2006/relationships/hyperlink" Target="http://www.dorogothgr.ucoz.ru/" TargetMode="External"/><Relationship Id="rId17" Type="http://schemas.openxmlformats.org/officeDocument/2006/relationships/hyperlink" Target="http://school-17gub2007.narod.ru/" TargetMode="External"/><Relationship Id="rId18" Type="http://schemas.openxmlformats.org/officeDocument/2006/relationships/hyperlink" Target="mailto:kurasovka@mail.ru" TargetMode="External"/><Relationship Id="rId19" Type="http://schemas.openxmlformats.org/officeDocument/2006/relationships/hyperlink" Target="http://www.kurasovka.narod.ru/" TargetMode="External"/><Relationship Id="rId20" Type="http://schemas.openxmlformats.org/officeDocument/2006/relationships/hyperlink" Target="mailto:melechowo-bal@yandex.ru" TargetMode="External"/><Relationship Id="rId21" Type="http://schemas.openxmlformats.org/officeDocument/2006/relationships/hyperlink" Target="http://www.melihovo-school.ru/" TargetMode="External"/><Relationship Id="rId22" Type="http://schemas.openxmlformats.org/officeDocument/2006/relationships/hyperlink" Target="https://e.mail.ru/cgi-bin/sentmsg?compose=1&amp;To-rec=u-1UXBLuXX" TargetMode="External"/><Relationship Id="rId23" Type="http://schemas.openxmlformats.org/officeDocument/2006/relationships/hyperlink" Target="mailto:vasshool@rambler.ru" TargetMode="External"/><Relationship Id="rId24" Type="http://schemas.openxmlformats.org/officeDocument/2006/relationships/hyperlink" Target="http://gorkischool.ucoz.ru/" TargetMode="External"/><Relationship Id="rId25" Type="http://schemas.openxmlformats.org/officeDocument/2006/relationships/hyperlink" Target="mailto:ezdocnoe@mail.ru" TargetMode="External"/><Relationship Id="rId26" Type="http://schemas.openxmlformats.org/officeDocument/2006/relationships/hyperlink" Target="http://ezdshkola.ucoz.ru/" TargetMode="External"/><Relationship Id="rId27" Type="http://schemas.openxmlformats.org/officeDocument/2006/relationships/hyperlink" Target="mailto:sch3@edunoskol.ru" TargetMode="External"/><Relationship Id="rId28" Type="http://schemas.openxmlformats.org/officeDocument/2006/relationships/hyperlink" Target="mailto:MOU-Vaizovoe@yandex.ru" TargetMode="External"/><Relationship Id="rId29" Type="http://schemas.openxmlformats.org/officeDocument/2006/relationships/hyperlink" Target="http://www.szschool/" TargetMode="External"/><Relationship Id="rId30" Type="http://schemas.openxmlformats.org/officeDocument/2006/relationships/hyperlink" Target="mailto:novoalek@yandex.ru" TargetMode="External"/><Relationship Id="rId31" Type="http://schemas.openxmlformats.org/officeDocument/2006/relationships/hyperlink" Target="mailto:vozn_school@mail.ru" TargetMode="External"/><Relationship Id="rId32" Type="http://schemas.openxmlformats.org/officeDocument/2006/relationships/hyperlink" Target="http://edu.shebekino.ru/voznesenovskaya_school/index.htm" TargetMode="External"/><Relationship Id="rId33" Type="http://schemas.openxmlformats.org/officeDocument/2006/relationships/hyperlink" Target="mailto:nesterovatan@mail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5-27T12:11:00Z</dcterms:modified>
  <cp:revision>36</cp:revision>
  <dc:subject/>
  <dc:title/>
</cp:coreProperties>
</file>