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26.02.2014 г.    №    106</w:t>
            </w:r>
            <w:r>
              <w:rPr>
                <w:sz w:val="18"/>
                <w:szCs w:val="18"/>
                <w:u w:val="single"/>
              </w:rPr>
              <w:t xml:space="preserve">    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ям ОУ</w:t>
            </w:r>
          </w:p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воосколь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>Управление образования администрации муниципального района «Новооскольский район»</w:t>
      </w:r>
      <w:r>
        <w:rPr>
          <w:b w:val="false"/>
          <w:szCs w:val="20"/>
        </w:rPr>
        <w:t xml:space="preserve"> и</w:t>
      </w:r>
      <w:r>
        <w:rPr>
          <w:b w:val="false"/>
          <w:szCs w:val="28"/>
        </w:rPr>
        <w:t>нформирует Вас о проведении</w:t>
      </w:r>
      <w:r>
        <w:rPr>
          <w:szCs w:val="28"/>
        </w:rPr>
        <w:t xml:space="preserve"> третьего этапа независимой оценки учреждений социальной сферы</w:t>
      </w:r>
      <w:r>
        <w:rPr>
          <w:b w:val="false"/>
          <w:szCs w:val="28"/>
        </w:rPr>
        <w:t>, проводимой  в соответствии с Постановлением Правительства РФ № 286 от 30 марта 2013г. «О формировании независимой системы оценки качества работы организаций, оказывающих социальные услуги» и распоряжением  Правительства Белгородской области № 240-рп от 27 мая 2013 г. «Об определении уполномоченного органа по организации независимой оценки качества работы государственных (муниципальных) учреждений, оказывающих социальные услуг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этапе независимой оценки качества работы муниципальных учреждений, оказывающих социальные услуги (</w:t>
      </w:r>
      <w:r>
        <w:rPr>
          <w:b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3 марта по 28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4 года</w:t>
      </w:r>
      <w:r>
        <w:rPr>
          <w:sz w:val="28"/>
          <w:szCs w:val="28"/>
        </w:rPr>
        <w:t xml:space="preserve">),  примут участие 22 общеобразовательных организации (список организаций и оценочный лист качества работы прилагаю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очный ли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работы образовательных учреждений (О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район (городской округ) ____________________________________</w:t>
      </w:r>
    </w:p>
    <w:p>
      <w:pPr>
        <w:pStyle w:val="Normal"/>
        <w:rPr/>
      </w:pPr>
      <w:r>
        <w:rPr/>
        <w:t>Дата проведения исследования «____» __________ 20__ г.</w:t>
      </w:r>
    </w:p>
    <w:p>
      <w:pPr>
        <w:pStyle w:val="Normal"/>
        <w:rPr>
          <w:u w:val="single"/>
        </w:rPr>
      </w:pPr>
      <w:r>
        <w:rPr/>
        <w:t>Ф.И.О.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Наименование учреждения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692"/>
        <w:gridCol w:w="162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и показатели качества работы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цен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единого информационного пространства на территории и в здании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ружной вывески с наименованием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информационных стендов с планом и режимо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расписания на стен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тендах информации о работе общественных орган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1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айта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щей информации об образовательном учреждении на сайте</w:t>
            </w:r>
            <w:r>
              <w:rPr>
                <w:rStyle w:val="Calibri"/>
                <w:rFonts w:eastAsia="Calibri"/>
                <w:sz w:val="24"/>
                <w:lang w:eastAsia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alibri"/>
                <w:rFonts w:eastAsia="Calibri"/>
                <w:sz w:val="24"/>
                <w:lang w:eastAsia="en-US"/>
              </w:rPr>
            </w:pPr>
            <w:r>
              <w:rPr/>
              <w:t>Наличие информации об услугах на сайте</w:t>
            </w:r>
            <w:r>
              <w:rPr>
                <w:b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libri"/>
                <w:rFonts w:eastAsia="Calibri"/>
                <w:sz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alibri"/>
                <w:rFonts w:eastAsia="Calibri"/>
                <w:sz w:val="24"/>
                <w:lang w:eastAsia="en-US"/>
              </w:rPr>
            </w:pPr>
            <w:r>
              <w:rPr/>
              <w:t>Наличие информации о педагогических работниках на сайте</w:t>
            </w:r>
            <w:r>
              <w:rPr>
                <w:b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libri"/>
                <w:rFonts w:eastAsia="Calibri"/>
                <w:sz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айте ОУ страницы для обрат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айте регулярно обновляется (не позже 1 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региональном и федеральном уровня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Учитель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социальными партнерами, общественными организациями: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пакета документов (договор о сотрудничестве, план совместной работы, отчет (анализ работы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ограниченными возможностями здоровь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безопасности в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дание школы оснащено противопожа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стенда, на котором размещена информация по действиям учащихся и сотрудников при угрозе совершения террористически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территории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ограждена заб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озелен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 территории предусмотрена и соответствующе оборудована зона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физкультурно-спортивн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хозяйственн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ъезды и входы на территорию, проезды, дорожки покрыты асфальтом, бетоном или другим твердым покрыт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учреждения  имеет  наружное искусствен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раструктура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, оснащенного спортивным оборудованием и инвентар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собственной (или на условиях договора пользования) столовой (зала для приёма пищи), оснащенной современным высокотехнологическим оборудованием, специализированной мебел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</w:rPr>
              <w:t xml:space="preserve">Наличие </w:t>
            </w:r>
            <w:r>
              <w:rPr/>
              <w:t>у учреждения актового зала, оснащенного современной аудиоаппа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</w:rPr>
              <w:t>Наличие оборудованных учебных предметных кабин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</w:rPr>
              <w:t>Наличие игровых, релаксацио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гигиенических нор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>По 5-тибальной шкале оцените санитарное состояние ОУ (где 1 - очень грязно, а 5 - очень чист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питьевого режима (наличие кул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зеленени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должительность перемен соответствует нормам СанПин</w:t>
            </w:r>
            <w:r>
              <w:rPr>
                <w:b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>Наличие работающего гарде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>Наличие работающего туалета на каждом эта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 xml:space="preserve">Наличие урн на каждом этаж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8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>В учреждении обеспечена достаточная освещенность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9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libri"/>
                <w:rFonts w:eastAsia="Calibri"/>
                <w:sz w:val="24"/>
                <w:lang w:eastAsia="en-US"/>
              </w:rPr>
              <w:t xml:space="preserve">В учреждении обеспечена достаточная проветриваемость </w:t>
            </w:r>
            <w:r>
              <w:rPr>
                <w:rStyle w:val="FontStyle13"/>
                <w:rFonts w:eastAsia="Calibri"/>
                <w:lang w:eastAsia="en-US"/>
              </w:rPr>
              <w:t xml:space="preserve">помещ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сть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разовательный процесс организован в 1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в учреждении кружковой работы (наличие договоров о сотрудничестве с учреждениями дополнительного образования дет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5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рожелательность, вежливость и компетентность работников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>По 5-тибальной шкале оцените вежливость разговора с Вами в  организации (в том числе  по телефону) (где 1- очень грубо, а 5 - очень вежли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Calibri"/>
                <w:rFonts w:eastAsia="Calibri"/>
                <w:sz w:val="24"/>
                <w:lang w:eastAsia="en-US"/>
              </w:rPr>
              <w:t>По 5-тибальной шкале оцените доброжелательность сотрудников (где 1- крайне враждебно, а 5 - очень доброжелатель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alibri"/>
                <w:rFonts w:eastAsia="Calibri"/>
                <w:sz w:val="24"/>
                <w:lang w:eastAsia="en-US"/>
              </w:rPr>
              <w:t xml:space="preserve">По 5-тибальной шкале оцените вежливость, </w:t>
            </w:r>
            <w:r>
              <w:rPr/>
              <w:t>корректность и терпимость в общении обучающихся между собой и с посетителями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оценочны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32" w:hanging="0"/>
        <w:jc w:val="center"/>
        <w:rPr>
          <w:b/>
          <w:b/>
        </w:rPr>
      </w:pPr>
      <w:r>
        <w:br w:type="page"/>
      </w:r>
      <w:r>
        <w:rPr>
          <w:b/>
        </w:rPr>
        <w:t>ИНСТРУКЦИЯ</w:t>
      </w:r>
    </w:p>
    <w:p>
      <w:pPr>
        <w:pStyle w:val="Normal"/>
        <w:ind w:right="-132" w:hanging="0"/>
        <w:jc w:val="center"/>
        <w:rPr>
          <w:b/>
          <w:b/>
        </w:rPr>
      </w:pPr>
      <w:r>
        <w:rPr>
          <w:b/>
        </w:rPr>
        <w:t>Уважаемый независимый эксперт!</w:t>
      </w:r>
    </w:p>
    <w:p>
      <w:pPr>
        <w:pStyle w:val="Normal"/>
        <w:ind w:right="-132" w:firstLine="708"/>
        <w:jc w:val="both"/>
        <w:rPr/>
      </w:pPr>
      <w:r>
        <w:rPr/>
        <w:t>Вам предстоит оценить качество работы организаций, оказывающих услуги в сфере образования. Результаты Вашей оценки будут учитываться при формировании рейтинга организаций.</w:t>
      </w:r>
    </w:p>
    <w:p>
      <w:pPr>
        <w:pStyle w:val="Normal"/>
        <w:ind w:firstLine="708"/>
        <w:jc w:val="both"/>
        <w:rPr/>
      </w:pPr>
      <w:r>
        <w:rPr/>
        <w:t>Для осуществления оценки организации внимательно ознакомьтесь с настоящей инструкцией, аккуратно и разборчиво заполните в оценочном листе графы «Муниципальный район (городской округ)», наименование учреждения, укажите дату проведения оценки и ваше имя и фамилию.</w:t>
      </w:r>
    </w:p>
    <w:p>
      <w:pPr>
        <w:pStyle w:val="Normal"/>
        <w:ind w:firstLine="708"/>
        <w:jc w:val="both"/>
        <w:rPr/>
      </w:pPr>
      <w:r>
        <w:rPr/>
        <w:t xml:space="preserve">Изучите структуру сайта, позвоните в организацию, лично посетите данное учреждение, встретьтесь с директором школы, учителями, посмотрите  необходимые документы. Проставьте в оценочном листе Ваши оценки. </w:t>
      </w:r>
    </w:p>
    <w:p>
      <w:pPr>
        <w:pStyle w:val="Normal"/>
        <w:ind w:firstLine="708"/>
        <w:jc w:val="both"/>
        <w:rPr/>
      </w:pPr>
      <w:r>
        <w:rPr>
          <w:b/>
        </w:rPr>
        <w:t>При этом</w:t>
      </w:r>
      <w:r>
        <w:rPr/>
        <w:t xml:space="preserve"> </w:t>
      </w:r>
      <w:r>
        <w:rPr>
          <w:b/>
        </w:rPr>
        <w:t xml:space="preserve">наличие каждого показателя оценивайте в 1 балл, его отсутствие – 0 баллов. Утвердительные ответы также оцениваются в 1 балл, отрицательные – 0 баллов. Исключение составляют показатели, где используется 5-тибальная шкала. Здесь Ваша оценка может варьироваться от 1 до 5 баллов. </w:t>
      </w:r>
    </w:p>
    <w:p>
      <w:pPr>
        <w:pStyle w:val="Normal"/>
        <w:ind w:firstLine="708"/>
        <w:jc w:val="both"/>
        <w:rPr/>
      </w:pPr>
      <w:r>
        <w:rPr>
          <w:b/>
        </w:rPr>
        <w:t>Оценка показателей 1.3., 1.4., 2.5.2 и 2.5.3 осуществляется после предоставления руководителем организации соответствующих документов.</w:t>
      </w:r>
      <w:r>
        <w:rPr/>
        <w:t xml:space="preserve"> При осуществлении оценки представленных  показателей необходимо учитывать результаты </w:t>
      </w:r>
      <w:r>
        <w:rPr>
          <w:b/>
        </w:rPr>
        <w:t>за последние 3 год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*Обратите внимание, что при оценке показателя 1.2.1, 1.2.2. и 1.2.3. один  балл выставляется только при наличии </w:t>
      </w:r>
      <w:r>
        <w:rPr>
          <w:b/>
          <w:u w:val="single"/>
        </w:rPr>
        <w:t>всех</w:t>
      </w:r>
      <w:r>
        <w:rPr>
          <w:b/>
        </w:rPr>
        <w:t xml:space="preserve"> нижеперечисленных пунктов! При отсутствии хотя бы одного показателя ставится - 0 балл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1. Наличие общей информации об образовательном учреждении на сай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ата создания образовате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формация об учредител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контактная информация: адрес, телефон, электронная почта, местонахождение фил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режим и график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формация о структуре и об органах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размещены</w:t>
      </w:r>
      <w:r>
        <w:rPr>
          <w:b/>
        </w:rPr>
        <w:t xml:space="preserve"> копии </w:t>
      </w:r>
      <w:r>
        <w:rPr/>
        <w:t>следующих документ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устав образовательной организаци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лицензия на осуществление образовательной деятельности (с приложениями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свидетельство о государственной аккредитации (с приложениями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план финансово-хозяйственной деятельности образовательной организации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 xml:space="preserve">правила внутреннего распорядка обучающихся,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правила внутреннего трудового распорядк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коллективный договор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отчет о результатах самообслед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autoSpaceDE w:val="false"/>
        <w:ind w:left="0" w:hanging="0"/>
        <w:jc w:val="both"/>
        <w:rPr/>
      </w:pPr>
      <w:r>
        <w:rPr/>
        <w:t>информация о материально-техническом обеспечении образовательной деятельности, в том числе сведения о наличии оборудованных учебных кабинетов, объектов для проведения практических занятий, библиотек, объектов спорта, средств обучения и воспитания, об условиях питания и охраны здоровья обучающихся, о доступе к информационным системам и информационно-телекоммуникационным сетям, об электронных образовательных ресурсах, к которым обеспечивается доступ обучающихс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2. Наличие информации об услугах на сайт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размещена информация об уровне обра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формах обу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нормативном сроке обу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сроке действия государственной аккредитации образовательно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писание образовательной программы с приложением ее коп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учебный пл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аннотации к рабочим программам дисципли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календарный учебный графи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методические и иные документы, разработанные организацией для обеспечения образовательного процес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реализуемые образовательные программы с указанием учебных предме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федеральные государственные образовательные стандар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hanging="0"/>
        <w:jc w:val="both"/>
        <w:rPr/>
      </w:pPr>
      <w:r>
        <w:rPr/>
        <w:t>документы о порядке оказания платных образовательных услуг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hanging="0"/>
        <w:jc w:val="both"/>
        <w:rPr/>
      </w:pPr>
      <w:r>
        <w:rPr/>
        <w:t xml:space="preserve">образец договора об оказании платных образовательных услуг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окумент об утверждении стоимости обучения по каждой образовательной програм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едписания органов, осуществляющих государственный контроль (надзор) в сфере образования, отчеты об исполнении таких предписани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3. Наличие информации о педагогических работниках на сайт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ФИО, должность, контактные телефоны и адреса электронной почты руководителя организации  и его заместите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информация о персональном составе педагогических работников с указанием уровня образования, квалификации и опыта рабо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**2.4.4. Продолжительность перемен соответствует нормам СанПин.</w:t>
      </w:r>
    </w:p>
    <w:p>
      <w:pPr>
        <w:pStyle w:val="Normal"/>
        <w:jc w:val="both"/>
        <w:rPr/>
      </w:pPr>
      <w:r>
        <w:rPr/>
        <w:t>Перемены между уроками не менее 10 мин., большая перемена после 2-го или 3-го урока – 20-30 мин., вместо одной большой перемены допускается после 2 и 3 уроков устанавливать 2 перемены по 2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alibri"/>
          <w:rFonts w:eastAsia="Calibri"/>
          <w:b/>
          <w:sz w:val="24"/>
          <w:lang w:eastAsia="en-US"/>
        </w:rPr>
        <w:t>Средний оценочный балл подсчитывать не нуж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щеобразовательных организаций, оказывающих социальные услуг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их в процедуре проведения независимой оценки качества работ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-й эта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13"/>
        <w:gridCol w:w="2111"/>
        <w:gridCol w:w="2417"/>
        <w:gridCol w:w="2076"/>
        <w:gridCol w:w="41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адрес электронной почты, официальный сай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щеобразовательное учреждение Жуковская средняя общеобразовательная школа Алексеев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806, Белгородская область, Алексеевский район, с. Жуково,  ул.  Центральная, 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кляр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рина Петр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 (47 234) 7-34-49,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petrowna.i@yandex.ru</w:t>
              </w:r>
            </w:hyperlink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juksh.alexrono.ru/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– лицей № 32 города Белгор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8002, г.Белгород, ул.Мичурина, 3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ерестенко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иколай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асильевич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 xml:space="preserve">26-47-08 </w:t>
            </w:r>
          </w:p>
          <w:p>
            <w:pPr>
              <w:pStyle w:val="Style19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lang w:val="en-US"/>
                </w:rPr>
                <w:t>school32@beluo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 xml:space="preserve">  </w:t>
            </w:r>
          </w:p>
          <w:p>
            <w:pPr>
              <w:pStyle w:val="Style19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lang w:val="en-US"/>
                </w:rPr>
                <w:t>school32.beluo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 xml:space="preserve">  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разовательное учреждение «Головинская средняя общеобразовательная школа Белгородского района, Белгородской обла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8584, Белгородская область, Белгородский район, с. Головино, ул. Центральная, д.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Еременко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Александр Викторович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8 (4722) 29-23-25, 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as1957182@rambler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www.golv-sh.uobr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Стригуновская средняя общеобразовательная школ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бразование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351,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лгородская обл.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Борисовский р-н.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. Стригуны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ул. Комсомольская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. 8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вердохлеб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льга Васильевн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46)5-61-24,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striguny_school@mail.ru</w:t>
              </w:r>
            </w:hyperlink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strig-school.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щеобразовательное учреждение «Шелаевская средняя общеобразовательная школа» Валуй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974, Белгородская область, Валуйский район, с.Шелаево, ул.Школьная 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дерягин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асилий Савельевич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8(47236)9-33-55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E-mail: shelaevo@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lang w:val="en-US"/>
                </w:rPr>
                <w:t>yandex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 xml:space="preserve">  </w:t>
            </w:r>
          </w:p>
          <w:p>
            <w:pPr>
              <w:pStyle w:val="Style19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lang w:val="en-US"/>
                </w:rPr>
                <w:t>http://www.valshelaevo.narod.ru/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Муниципальное общеобразовательное учреждение «Малакеевская средняя общеобразовательная школа Вейделевского района Белгородской области»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736, Белгородская область, Вейделевский р-н, с. Малакеево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Школьная,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Федурин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алентина Егор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(47237)4-44-48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malakeevo@mail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www.vikschool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 «Тишанская средняя общеобразовательная школа Волоконовского района Белгородской обла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676, Белгородская область, Волоконовский район, с. Тишанка, ул. Школьная, д.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Фролов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талья Петр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35) 5-84-45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tishanka_sosh@mail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tishanka-soh.narod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"Головчинская средняя общеобразовательная школа с углубленным изучением отдельных предметов" Грайворон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376, Белгородская область, Грайворонский район, с. Головчино, ул. Смирнова, д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неделко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иколай Павлович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Тел.: 8(47261)3-52-72,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3-51-57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golovchino.school@yandex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Style19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www.golovchino2.narod.ru/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 автономное общеобразовательное  учреждение  «Средняя общеобразовательная школа №16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лгородская область, г. Губкин, ул. Воинов-Интернационалистов,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д. 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Гаврилова 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иса Петр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8 (47241) 4-07-83, официальный сайт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myschool16.ucoz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sh@mail.ru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Ивнянская средняя общеобразовательная школа №1» п. Ивня Ивнян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110,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Белгородская область, Ивнянский район,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п. Ивня,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Советская,4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Мироненко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Евгений Михайлович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 (47243) 5-16-96</w:t>
            </w:r>
          </w:p>
          <w:p>
            <w:pPr>
              <w:pStyle w:val="Style19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ivn1@rambler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Style19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www.ivnja1.narod.ru/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Поповская средняя общеобразовательная школа» Корочан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225, Белгородская область, Корочанский район, с. Поповка, ул. Бельгия, д.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Горбатенко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Юлия Иван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47231)5-71-93,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popsoch@yandex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hd w:fill="FFFFFF" w:val="clear"/>
                </w:rPr>
                <w:t>http://www.popovskaya-school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Калинов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912,Белгородская обл., Красногвардейский район,  с. Калиново, ул.Центральная, 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Белоусов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алентина Петровна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47) 6-22-88, 8-951-130-73-69,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malyhin_nikolay@mail.ru</w:t>
              </w:r>
            </w:hyperlink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www.kalinovo.gvaron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щеобразовательное учреждение «Краснояружская средняя общеобразовательная школа №2» Краснояруж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420, Белгородская обл., Краснояружский р-н, п. Красная Яруга, ул. Мира , 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Руденко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ветлана Анатолье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63) 45-2-37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sch2yaruga@mail.ru</w:t>
              </w:r>
            </w:hyperlink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www.yaruga-yo.belnet.ru/SCOOLS/sch2/index.htm</w:t>
            </w:r>
          </w:p>
        </w:tc>
      </w:tr>
      <w:tr>
        <w:trPr>
          <w:trHeight w:val="1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щеобразовательное учреждение «Камызинская средняя общеобразовательная школа» Краснен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885,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Белгородская область Красненский район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ело Камызино улица Маяковского дом 5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Жигулин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Елена Олег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 (47262)5-82-42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krroodav{собака}rambler.ru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kamizino.ucoz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Средняя общеобразовательная школа с. Ольшанка Чернянского района Белгородской обла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590, Белгородская область, Чернянский район, с. Ольшанка, ул. Школьная, д. 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номарев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Елена Василье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32)3-25-95;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olsh2006@list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olsh2006.ucoz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highlight w:val="yellow"/>
              </w:rPr>
              <w:t>1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highlight w:val="yellow"/>
              </w:rPr>
              <w:t>Муниципальное бюджетное общеобразовательное учреждение "Средняя общеобразовательная школа № 1 с углубленным изучением отдельных предметов г. Нового Оскола Белгородской области"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highlight w:val="yellow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highlight w:val="yellow"/>
              </w:rPr>
              <w:t>309640, Белгородская область, г. Новый Оскол, ул. Гагарина, д. 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highlight w:val="yellow"/>
              </w:rPr>
              <w:t xml:space="preserve">Дудникова </w:t>
            </w:r>
          </w:p>
          <w:p>
            <w:pPr>
              <w:pStyle w:val="Style19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highlight w:val="yellow"/>
              </w:rPr>
              <w:t>Ирина Иван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highlight w:val="yellow"/>
              </w:rPr>
              <w:t>8 (47 233) 4-82-92, sch1@edunoskol.ru, http://sch1.edunoskol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Журавская средняя общеобразовательная школа» Прохоровского района Белгород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010, Белгородская область, Прохоровский район, село Журавка-Первая, улица Административная, дом 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номарев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еннадий Геннадьевич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42)4-55-41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MOU-Churavka@yandex.ru</w:t>
              </w:r>
            </w:hyperlink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mou-churavka.narod2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щеобразовательное учреждение  «Ракитянская средняя общеобразовательная школа №1» Ракитян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310, Белгородская область, Ракитянский район, п.Ракитное, ул. Пролетарская д.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Холодов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имма Анатолье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45) 55-3-80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rakshkola1@rambler.ru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www.rsch-1narod.ru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общеобразовательное учреждение «Наголенская средняя общеобразовательная школа Ровеньского района Белгородской обла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9745, Белгородская область, Ровеньский район, с.Нагольное, ул. Победы, 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Титовская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амара Юрье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(47238) 3-11-19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nagolensosh@yandex.ru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</w:rPr>
              <w:t>, www.nagolensosh.narod.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бразование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Белгородская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бласть,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арооскольский район ,село Городище, ул. Гагарина 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урчин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алентина Дмитрие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5)49-76-47, 8(4725)49-77-04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stgorodizst@rambler.ru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http://gorod.oskoluno.ru/index.ht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Средняя общеобразовательная школа № 4 г. Шебекино Белгородской обла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309290, Белгородская область, г. Шебекино,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Ленина, д. 19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асьянова 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Елена Ивано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(47248) 4-25-82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gurovan2007@yandex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http://edu4.shebekino.ru</w:t>
              </w:r>
            </w:hyperlink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бюджетное общеобразовательное учреждение «Гостищевская средняя общеобразовательная школа Яковлевского района Белгородской обла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uto" w:line="276" w:before="0" w:after="0"/>
              <w:ind w:left="2" w:right="-55" w:hanging="0"/>
              <w:jc w:val="both"/>
              <w:rPr/>
            </w:pPr>
            <w:r>
              <w:rPr>
                <w:sz w:val="22"/>
                <w:szCs w:val="22"/>
              </w:rPr>
              <w:t>309050, Белгородская обл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, Яковлевский р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uto" w:line="276" w:before="0" w:after="0"/>
              <w:ind w:left="2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остищево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чительская, д. 9</w:t>
            </w:r>
            <w:r>
              <w:rPr>
                <w:b/>
                <w:sz w:val="22"/>
                <w:szCs w:val="22"/>
                <w:vertAlign w:val="superscript"/>
              </w:rPr>
              <w:t>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лот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47244) 6-31-6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31">
              <w:r>
                <w:rPr>
                  <w:rStyle w:val="InternetLink"/>
                  <w:b/>
                  <w:sz w:val="22"/>
                  <w:szCs w:val="22"/>
                </w:rPr>
                <w:t>gostishevo@mail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ttp://гостищевскаяшкола.рф/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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Cambria" w:hAnsi="Cambria" w:cs="Cambria"/>
      <w:sz w:val="16"/>
      <w:szCs w:val="16"/>
    </w:rPr>
  </w:style>
  <w:style w:type="character" w:styleId="Style16">
    <w:name w:val="Основной текст_"/>
    <w:basedOn w:val="Style13"/>
    <w:qFormat/>
    <w:rPr>
      <w:shd w:fill="FFFFFF" w:val="clear"/>
    </w:rPr>
  </w:style>
  <w:style w:type="character" w:styleId="Calibri">
    <w:name w:val="Основной текст + Calibri"/>
    <w:basedOn w:val="Style1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rowna.i@yandex.ru" TargetMode="External"/><Relationship Id="rId4" Type="http://schemas.openxmlformats.org/officeDocument/2006/relationships/hyperlink" Target="mailto:school32@beluo.ru" TargetMode="External"/><Relationship Id="rId5" Type="http://schemas.openxmlformats.org/officeDocument/2006/relationships/hyperlink" Target="mailto:school32@beluo.ru" TargetMode="External"/><Relationship Id="rId6" Type="http://schemas.openxmlformats.org/officeDocument/2006/relationships/hyperlink" Target="mailto:as1957182@rambler.ru" TargetMode="External"/><Relationship Id="rId7" Type="http://schemas.openxmlformats.org/officeDocument/2006/relationships/hyperlink" Target="http://www.golv-sh.uobr.ru/" TargetMode="External"/><Relationship Id="rId8" Type="http://schemas.openxmlformats.org/officeDocument/2006/relationships/hyperlink" Target="mailto:striguny_school@mail.ru" TargetMode="External"/><Relationship Id="rId9" Type="http://schemas.openxmlformats.org/officeDocument/2006/relationships/hyperlink" Target="http://www.yandex.ru/" TargetMode="External"/><Relationship Id="rId10" Type="http://schemas.openxmlformats.org/officeDocument/2006/relationships/hyperlink" Target="http://www.valshelaevo.narod.ru/" TargetMode="External"/><Relationship Id="rId11" Type="http://schemas.openxmlformats.org/officeDocument/2006/relationships/hyperlink" Target="mailto:malakeevo@mail.ru" TargetMode="External"/><Relationship Id="rId12" Type="http://schemas.openxmlformats.org/officeDocument/2006/relationships/hyperlink" Target="http://www.vikschool.ru/" TargetMode="External"/><Relationship Id="rId13" Type="http://schemas.openxmlformats.org/officeDocument/2006/relationships/hyperlink" Target="mailto:tishanka_sosh@mail.ru" TargetMode="External"/><Relationship Id="rId14" Type="http://schemas.openxmlformats.org/officeDocument/2006/relationships/hyperlink" Target="http://tishanka-soh.narod.ru/" TargetMode="External"/><Relationship Id="rId15" Type="http://schemas.openxmlformats.org/officeDocument/2006/relationships/hyperlink" Target="mailto:golovchino.school@yandex.ru" TargetMode="External"/><Relationship Id="rId16" Type="http://schemas.openxmlformats.org/officeDocument/2006/relationships/hyperlink" Target="http://www.golovchino2.narod.ru/" TargetMode="External"/><Relationship Id="rId17" Type="http://schemas.openxmlformats.org/officeDocument/2006/relationships/hyperlink" Target="http://myschool16.ucoz.ru/" TargetMode="External"/><Relationship Id="rId18" Type="http://schemas.openxmlformats.org/officeDocument/2006/relationships/hyperlink" Target="mailto:ivn1@rambler.ru" TargetMode="External"/><Relationship Id="rId19" Type="http://schemas.openxmlformats.org/officeDocument/2006/relationships/hyperlink" Target="http://www.ivnja1.narod.ru/" TargetMode="External"/><Relationship Id="rId20" Type="http://schemas.openxmlformats.org/officeDocument/2006/relationships/hyperlink" Target="mailto:popsoch@yandex.ru" TargetMode="External"/><Relationship Id="rId21" Type="http://schemas.openxmlformats.org/officeDocument/2006/relationships/hyperlink" Target="http://www.popovskaya-school.ru/" TargetMode="External"/><Relationship Id="rId22" Type="http://schemas.openxmlformats.org/officeDocument/2006/relationships/hyperlink" Target="https://e.mail.ru/cgi-bin/sentmsg?compose=1&amp;To-rec=u-zimTQk8Y" TargetMode="External"/><Relationship Id="rId23" Type="http://schemas.openxmlformats.org/officeDocument/2006/relationships/hyperlink" Target="mailto:sch2yaruga@mail.ru" TargetMode="External"/><Relationship Id="rId24" Type="http://schemas.openxmlformats.org/officeDocument/2006/relationships/hyperlink" Target="http://kamizino.ucoz.ru/" TargetMode="External"/><Relationship Id="rId25" Type="http://schemas.openxmlformats.org/officeDocument/2006/relationships/hyperlink" Target="mailto:olsh2006@list.ru" TargetMode="External"/><Relationship Id="rId26" Type="http://schemas.openxmlformats.org/officeDocument/2006/relationships/hyperlink" Target="http://olsh2006.ucoz.ru/" TargetMode="External"/><Relationship Id="rId27" Type="http://schemas.openxmlformats.org/officeDocument/2006/relationships/hyperlink" Target="mailto:MOU-Churavka@yandex.ru" TargetMode="External"/><Relationship Id="rId28" Type="http://schemas.openxmlformats.org/officeDocument/2006/relationships/hyperlink" Target="mailto:nagolensosh@yandex.ru" TargetMode="External"/><Relationship Id="rId29" Type="http://schemas.openxmlformats.org/officeDocument/2006/relationships/hyperlink" Target="mailto:gurovan2007@yandex.ru" TargetMode="External"/><Relationship Id="rId30" Type="http://schemas.openxmlformats.org/officeDocument/2006/relationships/hyperlink" Target="http://edu4.shebekino.ru/" TargetMode="External"/><Relationship Id="rId31" Type="http://schemas.openxmlformats.org/officeDocument/2006/relationships/hyperlink" Target="mailto:gostishevo@mail.ru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4-04-14T09:17:00Z</dcterms:modified>
  <cp:revision>37</cp:revision>
  <dc:subject/>
  <dc:title/>
</cp:coreProperties>
</file>