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14.04.2014 г.    №   462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а образования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и – заместителю председателя Правительстваобласти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И.В. Шаповалову </w:t>
            </w:r>
          </w:p>
          <w:p>
            <w:pPr>
              <w:pStyle w:val="Heading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для Нечепуренко Т.А.)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szCs w:val="28"/>
        </w:rPr>
        <w:t>На Ваш № 9-06/2297-МВ от 09.04.2014г. управление образования администрации муниципального района «Новооскольский район» представляет Вам план мероприятий (по итогам 3 этапа 2014 года), направленных на улучшение работы организаций, оказывающих социальные услуги (приложение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щкола №1 с углубленным изучением отдельных предметов г. Нового Оскола Белгородской област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9"/>
        <w:gridCol w:w="2387"/>
        <w:gridCol w:w="3119"/>
        <w:gridCol w:w="3260"/>
        <w:gridCol w:w="2410"/>
        <w:gridCol w:w="15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муниципальный район (городской округ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ачества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ачества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щкола №1 с углубленным изучением отдельных предметов г. Нового Оскола Белгородской области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both"/>
              <w:rPr/>
            </w:pPr>
            <w:r>
              <w:rPr/>
              <w:t>с ограниченными возможностями 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5. , </w:t>
            </w:r>
          </w:p>
          <w:p>
            <w:pPr>
              <w:pStyle w:val="Normal"/>
              <w:rPr/>
            </w:pPr>
            <w:r>
              <w:rPr/>
              <w:t>2.5.3.</w:t>
            </w:r>
          </w:p>
          <w:p>
            <w:pPr>
              <w:pStyle w:val="Normal"/>
              <w:rPr/>
            </w:pPr>
            <w:r>
              <w:rPr/>
              <w:t>Наличие на стендах информации о перечне предоставляемых платных услуг  с указание цен.</w:t>
            </w:r>
          </w:p>
          <w:p>
            <w:pPr>
              <w:pStyle w:val="Normal"/>
              <w:rPr/>
            </w:pPr>
            <w:r>
              <w:rPr/>
              <w:t>Организация предоставления платных образовательных услу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введение платных образовательных услуг (ГПД) в МБОУ СОШ №1 с УИОП г. Нового Оскола Белгородской области с 01.09.2014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Гурова В.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4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Наличие дипломов, грамот, приказов по итогам конкурса «Школа г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«Школа года» в 2015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дникова И.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Наличие дипломов, грамот, приказов по итогам конкурса «Лучший директор г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«Лучший директор года» в 2016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дникова И.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ланируется участие в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 в 2014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дникова И.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6.2014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Наличие дипломов, грамот, приказов по итогам конкурса «Учитель г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жегодно педагоги школы принимают участие в муниципальном этапе конкурса «Учитель года». Планируется подготовка к участию в региональном этапе конкур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Трунова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1.2015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Наличие дипломов, грамот, приказов по итогам конкурса «Школа  - территория здоров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в 2014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Ивницкая И.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9.2014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.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кола ежегодно принимает участие в муниципальном этапе конкурса. Планируется подготовка к участию в областном конкурс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биологии Свиридова В.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6.2016 г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4-04-14T09:33:00Z</dcterms:modified>
  <cp:revision>37</cp:revision>
  <dc:subject/>
  <dc:title/>
</cp:coreProperties>
</file>