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>15.11.2013 г.    №   1519</w:t>
            </w:r>
            <w:r>
              <w:rPr>
                <w:sz w:val="18"/>
                <w:szCs w:val="18"/>
                <w:u w:val="single"/>
              </w:rPr>
              <w:t xml:space="preserve">   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вому заместителю начальн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департамента образования </w:t>
            </w:r>
          </w:p>
          <w:p>
            <w:pPr>
              <w:pStyle w:val="Heading3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Белгородской области 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Е.Г. Тиши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Нечепуренко Т.А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аш № 9-06/7388 - НН от 08.11.2013 г.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управление образования администрации муниципального района «Новооскольский район» представляет информацию о муниципальных общеобразовательных учреждениях, обладающих необходимым потенциалом, для участия в 3 и 4 этапах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8 (47 233) 4-51-47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, оказывающие социальные услуг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независимой оцен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-й этап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410"/>
        <w:gridCol w:w="1860"/>
        <w:gridCol w:w="2482"/>
        <w:gridCol w:w="2414"/>
        <w:gridCol w:w="477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 (телефон, адрес электронной почты, официальный сайт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"/>
                <w:sz w:val="23"/>
                <w:szCs w:val="23"/>
              </w:rPr>
              <w:t>муниципальное бюджетное общеобразовательное учреждение "Средняя общеобразовательная школа № 1 с углубленным изучением отдельных предметов г. Нового Оскола Белгородской области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тельные и воспитательные услуг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9640, Белгородская область, г. Новый Оскол, ул. Гагарина, д. 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никова Ирина Ивановн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7 233) 4-82-92, sch1@edunoskol.ru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://sch1.edunoskol.ru/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, оказывающие социальные услуг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независимой оцен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-й этап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406"/>
        <w:gridCol w:w="1860"/>
        <w:gridCol w:w="2479"/>
        <w:gridCol w:w="2411"/>
        <w:gridCol w:w="478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 (телефон, адрес электронной почты, официальный сайт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3"/>
                <w:szCs w:val="23"/>
              </w:rPr>
              <w:t>муниципальное бюджетное общеобразовательное учреждение "Средняя общеобразовательная школа № 3 г. Нового Оскола Белгоро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тельные и воспитательные у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9640, Белгородская область, г. Новый Оскол, ул. Ливенская, д. 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ко Лидия Николаев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7 233) 4-18-73, sch3@edunoskol.ru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://www.newosschool3.narod.ru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3-11-14T15:53:00Z</dcterms:modified>
  <cp:revision>36</cp:revision>
  <dc:subject/>
  <dc:title/>
</cp:coreProperties>
</file>