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     </w:t>
            </w:r>
            <w:r>
              <w:rPr>
                <w:sz w:val="22"/>
                <w:szCs w:val="22"/>
                <w:u w:val="single"/>
              </w:rPr>
              <w:t>10.10.2013 г.    №   1302</w:t>
            </w:r>
            <w:r>
              <w:rPr>
                <w:sz w:val="18"/>
                <w:szCs w:val="18"/>
                <w:u w:val="single"/>
              </w:rPr>
              <w:t xml:space="preserve">   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вому заместителю начальн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департамента образования </w:t>
            </w:r>
          </w:p>
          <w:p>
            <w:pPr>
              <w:pStyle w:val="Heading3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Белгородской области 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Е.Г. Тиши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Нечепуренко Т.А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аш № 9-06/6588 - НН от 08.10.2013 г.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управление образования администрации муниципального района «Новооскольский район» представляет информацию о мероприятиях, направленных на улучшение работы организаций, оказывающих социальные услуги, об общеобразовательном учреждении для проведения второго этапа работы по независимой оценке качества работы муниципальных учреждений (приложение 1,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8 (47 233) 4-51-47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Муниципальное учреждение Новооскольского района,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казывающие социальные услуги, для проведения независимой оценки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 22 ноября по 22 декабря 2013 года, 2-й этап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4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16"/>
        <w:gridCol w:w="1860"/>
        <w:gridCol w:w="1774"/>
        <w:gridCol w:w="1502"/>
        <w:gridCol w:w="256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еского лиц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фера деятельности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организации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ководител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тактные данны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телефон, адрес элек</w:t>
            </w:r>
            <w:bookmarkStart w:id="0" w:name="_GoBack"/>
            <w:bookmarkEnd w:id="0"/>
            <w:r>
              <w:rPr>
                <w:rFonts w:eastAsia="Calibri"/>
                <w:sz w:val="22"/>
                <w:szCs w:val="22"/>
              </w:rPr>
              <w:t xml:space="preserve">тронной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ы, официальный сайт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БОУ «Старобезгинская средняя общеобразовательная школа Новооскольского района Белгородской област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тельные и воспитательные услуг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09611, Белгородская область, Новооскольский район, с. Старая Безгинка, ул. Покровская, д. 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нагина Ирина Николаев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7 2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91-19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tbezg@edunoskol.ru</w:t>
              </w:r>
            </w:hyperlink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ttp://stbezg.edunoskol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мероприятий, направленных на улучшение работы организации, оказывающей социаль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90"/>
        <w:gridCol w:w="2548"/>
        <w:gridCol w:w="2697"/>
        <w:gridCol w:w="3407"/>
        <w:gridCol w:w="1854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 xml:space="preserve">Наименование учреждения, муниципальный район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Критерий качества рабо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Сроки исполнения</w:t>
            </w:r>
          </w:p>
        </w:tc>
      </w:tr>
      <w:tr>
        <w:trPr>
          <w:trHeight w:val="160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Муниципальное бюджетное общеобразовательное учреждение "Средняя общеобразовательная школа № 2 с углубленным изучением отдельных предметов"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u w:val="single"/>
              </w:rPr>
            </w:pPr>
            <w:r>
              <w:rPr>
                <w:u w:val="single"/>
              </w:rPr>
              <w:t>Новооскольский райо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крытость и доступность информации об организ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.1.4 Наличие на стендах информации  о работе  общественных  органов управле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о состоянию на день, когда работала независимая рабочая группа</w:t>
            </w:r>
            <w:r>
              <w:rPr>
                <w:color w:val="000000"/>
              </w:rPr>
              <w:t xml:space="preserve"> на стендах (1 этаж) имелась в наличии информация о работе  общественных органов управ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Взаимодействие с социальными партнерами, общественными организация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.1.4 Наличие пакета документов (договор  о сотрудничестве, план совместной работы, отчет (анализ работы)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осуществления независимой оценки качества работы учреждения, </w:t>
            </w:r>
            <w:r>
              <w:rPr>
                <w:color w:val="000000"/>
                <w:sz w:val="22"/>
                <w:szCs w:val="22"/>
              </w:rPr>
              <w:t xml:space="preserve">пакет документов (договор  о сотрудничестве, план совместной работы, отчет (анализ работы)) имелся в образовательном учреждении в наличи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.1.3.Наличие дипломов, грамот, приказов по итогам конкурса «Лучший директор год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 xml:space="preserve">Запланировано участие в данном конкурсе </w:t>
            </w:r>
            <w:r>
              <w:rPr>
                <w:color w:val="000000"/>
              </w:rPr>
              <w:t>«Лучший директор год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Администрация МБОУ «СОШ № 2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014-2015 гг.</w:t>
            </w:r>
          </w:p>
        </w:tc>
      </w:tr>
      <w:tr>
        <w:trPr>
          <w:trHeight w:val="99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.3.4 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 xml:space="preserve">Запланировано участие в данном конкурсе </w:t>
            </w:r>
            <w:r>
              <w:rPr>
                <w:color w:val="000000"/>
              </w:rPr>
              <w:t>«Российская организация высокой социальной эффективности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Администрация МБОУ «СОШ № 2 с УИ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014-2015 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bezg@edunosko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3-10-10T13:36:00Z</dcterms:modified>
  <cp:revision>35</cp:revision>
  <dc:subject/>
  <dc:title/>
</cp:coreProperties>
</file>