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Предмет РУССКИЙ ЯЗЫ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8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 xml:space="preserve">Инструкция по выполнению 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работы по русскому языку даётся на 45 минут. Работа содержит 21 задание.</w:t>
      </w:r>
    </w:p>
    <w:p>
      <w:pPr>
        <w:pStyle w:val="ListParagraph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ые ответы нужно обвести в кружок. Если допустил ошибку, зачерни ручкой и обведи правильный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работы не разрешается пользоваться учебником, рабочими тетрадями, справочниками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Советуем выполнять задания в том порядке, в котором они даны. Для экономии времени пропускай задание, которое не удается выполнить сразу, и переходи к следующему. Если останется время, вернись к выполнению пропущенных заданий. Постарайся выполнить как можно больше заданий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rFonts w:cs="Times New Roman"/>
          <w:b/>
          <w:i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Желаем успеха!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4F4F4" w:val="clear"/>
        </w:rPr>
      </w:pPr>
      <w:r>
        <w:rPr>
          <w:b/>
          <w:bCs/>
          <w:color w:val="000000"/>
          <w:sz w:val="28"/>
          <w:szCs w:val="28"/>
          <w:shd w:fill="F4F4F4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тметьте слово, в котором пишется буква О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начать снов..;                                                         2) прик..саться к мячу; 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важная отр..сль;                                                    4) дек..рация для пьесы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метьте слово, в котором пишется буква Е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готовиться к лекци..;                                       2) бор..тся с врагами;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слыш..тся вдалеке;                                          4) жить в санатори..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метьте слово, в котором пишется буква И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пр..зидиум;                                                       2) пр..бывать в Москву;   </w:t>
      </w:r>
    </w:p>
    <w:p>
      <w:pPr>
        <w:pStyle w:val="Normal"/>
        <w:spacing w:lineRule="auto" w:line="360"/>
        <w:ind w:left="-54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пр..одолеть;                                                     4) пр..зирать опас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метьте слово, в котором пишется буква И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сердитый ц..ган;                                              2) под..скать жильё; 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небез..нтересный факт;                                  4) спорт..нвентар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метьте слово, в котором пишется звонкая согласная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новый во..зал;                                                   2) американский фу..бол;  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сдавать э..замен;                                               4) сесть впереме..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метьте слово, в котором НЕ ПИШЕТСЯ удвоенная согласная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приёмная ком(с, сс)ия;                                          2) и(л, лл)юзия счастья;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тяжёлая арти(л, лл)ерия;                                       4) иску(с,сс)ный мастер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метьте слово, в котором пишется Ь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мороз трескуч..;                                                      2) много училищ..;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отреж..те кусочек;                                                 4) первый под..ез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тметьте слово, которое пишется через дефис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(в)шестых;                                                             2) (в)последствии; 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кое(у)кого;                                                             4) (в)течение су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тметьте слово, в котором буква пишется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учебное уч..реждение;                                              2) мой ровес..ник;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ч..резвычайное положение;                                      4) сума..шедшие гонк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В каком слове пишется НН?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коше..ый луг;                                                             2) ноше..ый костюм;  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заброше..ый сад;                                                        4) ране..ый боец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В каком словосочетании неверно указано главное слово?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1) </w:t>
      </w:r>
      <w:r>
        <w:rPr>
          <w:b/>
          <w:bCs/>
          <w:i/>
          <w:iCs/>
          <w:sz w:val="28"/>
          <w:szCs w:val="28"/>
        </w:rPr>
        <w:t>уста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хоте;    2) </w:t>
      </w:r>
      <w:r>
        <w:rPr>
          <w:b/>
          <w:bCs/>
          <w:i/>
          <w:iCs/>
          <w:sz w:val="28"/>
          <w:szCs w:val="28"/>
        </w:rPr>
        <w:t xml:space="preserve">очень </w:t>
      </w:r>
      <w:r>
        <w:rPr>
          <w:sz w:val="28"/>
          <w:szCs w:val="28"/>
        </w:rPr>
        <w:t xml:space="preserve">добрый;    3) птичье </w:t>
      </w:r>
      <w:r>
        <w:rPr>
          <w:b/>
          <w:bCs/>
          <w:i/>
          <w:iCs/>
          <w:sz w:val="28"/>
          <w:szCs w:val="28"/>
        </w:rPr>
        <w:t>пение</w:t>
      </w:r>
      <w:r>
        <w:rPr>
          <w:sz w:val="28"/>
          <w:szCs w:val="28"/>
        </w:rPr>
        <w:t xml:space="preserve">;    4) </w:t>
      </w:r>
      <w:r>
        <w:rPr>
          <w:b/>
          <w:bCs/>
          <w:i/>
          <w:iCs/>
          <w:sz w:val="28"/>
          <w:szCs w:val="28"/>
        </w:rPr>
        <w:t xml:space="preserve">идти </w:t>
      </w:r>
      <w:r>
        <w:rPr>
          <w:sz w:val="28"/>
          <w:szCs w:val="28"/>
        </w:rPr>
        <w:t>быстро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Какая пара слов не является словосочетанием?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он придёт;    2) придёт в гости;    3) летнего вечера;    4) замолчат сразу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Укажите тип связи слов в словосочетании ПОДОЙТИ БЛИЗКО.</w:t>
      </w:r>
    </w:p>
    <w:p>
      <w:pPr>
        <w:pStyle w:val="Normal"/>
        <w:spacing w:lineRule="auto" w:line="360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) согласование;                 2) управление;                          3) примыкание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4. В каком предложении неверно указано подлежаще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Наша</w:t>
      </w:r>
      <w:r>
        <w:rPr>
          <w:sz w:val="28"/>
          <w:szCs w:val="28"/>
        </w:rPr>
        <w:t xml:space="preserve"> задача – хорошо учи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Мы</w:t>
      </w:r>
      <w:r>
        <w:rPr>
          <w:sz w:val="28"/>
          <w:szCs w:val="28"/>
        </w:rPr>
        <w:t xml:space="preserve"> подошли к стан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Знакомые</w:t>
      </w:r>
      <w:r>
        <w:rPr>
          <w:sz w:val="28"/>
          <w:szCs w:val="28"/>
        </w:rPr>
        <w:t xml:space="preserve"> были очень рады встреч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>4)</w:t>
      </w:r>
      <w:r>
        <w:rPr>
          <w:sz w:val="28"/>
          <w:szCs w:val="28"/>
          <w:u w:val="single"/>
        </w:rPr>
        <w:t xml:space="preserve"> Дважды два</w:t>
      </w:r>
      <w:r>
        <w:rPr>
          <w:sz w:val="28"/>
          <w:szCs w:val="28"/>
        </w:rPr>
        <w:t xml:space="preserve"> – четыре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Укажите предложение с простым глагольным сказуемым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На улице начал сгущаться сумрак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Смердяков умолял его остатьс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Лицо Антипа было сурово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Впереди уже был виден мост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В каком предложении есть обстоятельство цели?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Я пришёл в класс за десять минут до звонка.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Из оврага долетал до моего слуха глухой шум.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Благодаря частым дождям трава была необычайно сочна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Он специально пропустил это заня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В каком предложении есть однородные определения? (Знаки препинания не расставлены.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На улицах города появились импортные комфортабельные автобусы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Дом был большой двухэтажный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На голове белая мохнатая шапка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Дождливая грязная тёмная осень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В каком предложении есть обособленное уточняющее обстоятельство? (Знаки препинания не расставлены.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Внизу у реки лежали перевёрнутые лодк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Мы доказали свою точку зрения используя веские аргументы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Он почти всю свою жизнь проработал в газетах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Он выполняет этот трюк шут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9. Укажите простое предложение. (Знаки препинания не расставлены.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Мычат коровы да лают собак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Крупные снежинки кружились в воздухе опускались на воротники прохожих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Поезд уже показался когда я подошёл к станци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Мороз крепчал и больше всего доставалось рукам и колен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/>
      </w:pPr>
      <w:r>
        <w:rPr>
          <w:b/>
          <w:bCs/>
          <w:sz w:val="28"/>
          <w:szCs w:val="28"/>
        </w:rPr>
        <w:t xml:space="preserve">20. Укажите предложения, в которых </w:t>
      </w:r>
      <w:r>
        <w:rPr>
          <w:b/>
          <w:bCs/>
          <w:sz w:val="28"/>
          <w:szCs w:val="28"/>
          <w:u w:val="single"/>
        </w:rPr>
        <w:t>неверно</w:t>
      </w:r>
      <w:r>
        <w:rPr>
          <w:b/>
          <w:bCs/>
          <w:sz w:val="28"/>
          <w:szCs w:val="28"/>
        </w:rPr>
        <w:t xml:space="preserve"> расставлены знаки препинани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Розы, гвоздики и гладиолусы – эти цветы подходят для юбилейного вечера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Через несколько минут последовал первый удар, неожиданно проснувшегося, вулкана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К счастью, всё закончилось благополучно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Юноша рассказал - «Мы с отчимом живём плохо».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Укажите предложение, в котором нет нарушения речевых норм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С обоих сторон реки густой лес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Компьютерный вирус не обнаружен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Авария произошла благодаря невнимательности электрика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Мальчики бежали сломив гол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2:00Z</dcterms:created>
  <dc:creator>Оскана Митюшина</dc:creator>
  <dc:description/>
  <cp:keywords/>
  <dc:language>en-US</dc:language>
  <cp:lastModifiedBy>Ламанова</cp:lastModifiedBy>
  <dcterms:modified xsi:type="dcterms:W3CDTF">2017-10-18T07:37:00Z</dcterms:modified>
  <cp:revision>5</cp:revision>
  <dc:subject/>
  <dc:title/>
</cp:coreProperties>
</file>