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Мониторинг учебных достижений учащихс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Предмет РУССКИЙ ЯЗЫК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8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Школа____________________________________________________________Класс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4F4F4" w:val="clear"/>
        </w:rPr>
        <w:t>Фамилия, имя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 xml:space="preserve">Инструкция по выполнению 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ыполнение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работы по русскому языку даётся на 45 минут. Работа содержит 21 задание.</w:t>
      </w:r>
    </w:p>
    <w:p>
      <w:pPr>
        <w:pStyle w:val="ListParagraph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ые ответы нужно обвести в кружок. Если допустил ошибку, зачерни ручкой и обведи правильный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При выполнении работы не разрешается пользоваться учебником, рабочими тетрадями, справочниками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Советуем выполнять задания в том порядке, в котором они даны. Для экономии времени пропускай задание, которое не удается выполнить сразу, и переходи к следующему. Если останется время, вернись к выполнению пропущенных заданий. Постарайся выполнить как можно больше заданий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4F4F4" w:val="clear"/>
        </w:rPr>
      </w:pPr>
      <w:r>
        <w:rPr>
          <w:rFonts w:cs="Times New Roman"/>
          <w:b/>
          <w:i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shd w:fill="F4F4F4" w:val="clear"/>
        </w:rPr>
      </w:pPr>
      <w:r>
        <w:rPr>
          <w:b/>
          <w:color w:val="000000"/>
          <w:sz w:val="28"/>
          <w:szCs w:val="28"/>
          <w:shd w:fill="F4F4F4" w:val="clear"/>
        </w:rPr>
        <w:t>Желаем успеха!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shd w:fill="F4F4F4" w:val="clear"/>
        </w:rPr>
      </w:pPr>
      <w:r>
        <w:rPr>
          <w:b/>
          <w:bCs/>
          <w:color w:val="000000"/>
          <w:sz w:val="28"/>
          <w:szCs w:val="28"/>
          <w:shd w:fill="F4F4F4" w:val="clea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тметьте слово, в котором пишется буква О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) новогодний к..рнавал;                                             2) фр..гмент книги;  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3) смотрит искос..;                                                       4) вопл..тить в жизнь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тметьте слово, в котором пишется буква Е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) стел..тся по земле;                                                   2) побывать в Англи..;  </w:t>
      </w:r>
    </w:p>
    <w:p>
      <w:pPr>
        <w:pStyle w:val="Normal"/>
        <w:spacing w:lineRule="auto" w:line="360"/>
        <w:ind w:left="-54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) находиться в сомнени..;                                        4) дыш..тся лег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метьте слово, в котором пишется буква И: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1) пр..зидент;         2) пр..вилегия;         3) пр..следовать;          4) пр..пятств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метьте слово, в котором пишется буква И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) сердито ц..кнуть;                                                   2) из..скать средства; 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3) знать пред..сторию;                                              4) сверх..нтересная стат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метьте слово, в котором пишется глухая согласная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) великий зо..чий;    2) одета бе..вкусно;    3) сдавать э..замен;    4) сесть впереме..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метьте слово, в котором НЕ ПИШЕТСЯ удвоенная согласная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) пье(с, сс)а А. П. Чехова;                                      2) и(л, лл)юстрированная книга;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3) высокий инте(л, лл)ект;                                       4) иску(с,сс)твенный материал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тметьте слово, в котором пишется Ъ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) фальш.. в голосе;                                                  2) молодец пригож..; </w:t>
      </w:r>
    </w:p>
    <w:p>
      <w:pPr>
        <w:pStyle w:val="Normal"/>
        <w:spacing w:lineRule="auto" w:line="360"/>
        <w:ind w:left="-54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) отреж..те кусочек;                                             4) первый под..ез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тметьте слово, которое пишется слитно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) (в)шестых;    2) (в)последствии;    3) кое(у)кого;    4) (в)течение су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Отметьте слово, в котором буква пишется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) прои..шествие на дороге;                                      2) в ближайшем буду..щем;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3) ч..резвычайное положение;                                  4) учебное уч..реждение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В каком слове пишется одна Н?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1) лимо..ый;          2) прода..ый;          3) традицио..ый;           4) труже..ик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В каком словосочетании неверно указано главное слово?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bCs/>
          <w:i/>
          <w:iCs/>
          <w:sz w:val="28"/>
          <w:szCs w:val="28"/>
        </w:rPr>
        <w:t>уста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хоте;                                                   2) птичье </w:t>
      </w:r>
      <w:r>
        <w:rPr>
          <w:b/>
          <w:bCs/>
          <w:i/>
          <w:iCs/>
          <w:sz w:val="28"/>
          <w:szCs w:val="28"/>
        </w:rPr>
        <w:t>пение</w:t>
      </w:r>
      <w:r>
        <w:rPr>
          <w:sz w:val="28"/>
          <w:szCs w:val="28"/>
        </w:rPr>
        <w:t xml:space="preserve">;   </w:t>
      </w:r>
    </w:p>
    <w:p>
      <w:pPr>
        <w:pStyle w:val="Normal"/>
        <w:spacing w:lineRule="auto" w:line="360"/>
        <w:ind w:left="-54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)</w:t>
      </w:r>
      <w:r>
        <w:rPr>
          <w:b/>
          <w:bCs/>
          <w:i/>
          <w:iCs/>
          <w:sz w:val="28"/>
          <w:szCs w:val="28"/>
        </w:rPr>
        <w:t xml:space="preserve"> обычно </w:t>
      </w:r>
      <w:r>
        <w:rPr>
          <w:sz w:val="28"/>
          <w:szCs w:val="28"/>
        </w:rPr>
        <w:t xml:space="preserve">добродушный;                                      4) </w:t>
      </w:r>
      <w:r>
        <w:rPr>
          <w:b/>
          <w:bCs/>
          <w:i/>
          <w:iCs/>
          <w:sz w:val="28"/>
          <w:szCs w:val="28"/>
        </w:rPr>
        <w:t xml:space="preserve">запах </w:t>
      </w:r>
      <w:r>
        <w:rPr>
          <w:sz w:val="28"/>
          <w:szCs w:val="28"/>
        </w:rPr>
        <w:t>сирени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Какая пара слов не является словосочетанием?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1) в конце января;                                                   2) придёт и принесёт; 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3) зимним морозом;                                                4) замолчат сразу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Укажите тип связи слов в словосочетании ПРИНЯТЬ МЕРЫ.</w:t>
      </w:r>
    </w:p>
    <w:p>
      <w:pPr>
        <w:pStyle w:val="Normal"/>
        <w:spacing w:lineRule="auto" w:line="360"/>
        <w:ind w:left="-54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) согласование;                    2) управление;                  3) примыкание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4. В каком предложении неверно указано подлежащее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Татьяна Николаевна</w:t>
      </w:r>
      <w:r>
        <w:rPr>
          <w:sz w:val="28"/>
          <w:szCs w:val="28"/>
        </w:rPr>
        <w:t xml:space="preserve"> остановилась в недоуме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540" w:hanging="0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Чай</w:t>
      </w:r>
      <w:r>
        <w:rPr>
          <w:sz w:val="28"/>
          <w:szCs w:val="28"/>
        </w:rPr>
        <w:t xml:space="preserve"> пить – не дрова руби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540" w:hanging="0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 xml:space="preserve">Присутствующие </w:t>
      </w:r>
      <w:r>
        <w:rPr>
          <w:sz w:val="28"/>
          <w:szCs w:val="28"/>
        </w:rPr>
        <w:t>были очень удивле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540" w:hanging="0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Девять</w:t>
      </w:r>
      <w:r>
        <w:rPr>
          <w:sz w:val="28"/>
          <w:szCs w:val="28"/>
        </w:rPr>
        <w:t xml:space="preserve"> – нечётное число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Укажите предложение с составным глагольным сказуемым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) На улице начал сгущаться сумрак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2) Смердяков умолял его остаться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3) Лицо Антипа было сурово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4) Впереди уже был виден мо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В каком предложении есть обстоятельство времени?</w:t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) Я пришёл в класс за десять минут до звонка.</w:t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) Из оврага долетал до моего слуха глухой шум.</w:t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) Благодаря частым дождям трава была необычайно сочная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4) Он специально пропустил это занят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В каком предложении есть однородные определения? (Знаки препинания не расставлены.)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) Так начался мой первый гимназический год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2) Дом был большой двухэтажный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3) Вокруг тянулась плоская унылая степь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4) Прошлое и настоящее определяют будущее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В каком предложении есть обособленное уточняющее обстоятельство? (Знаки препинания не расставлены.)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) Вечером в парке зажигались огни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2) Мы расположились в палатке поджав ноги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3) Он почти всю свою жизнь лет пятьдесят проработал в газетах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4) Он трудился не покладая рук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9. Укажите простое предложение. (Знаки препинания не расставлены.)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) Его ругают а он радуется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2) Позже я встречал Надежду Григорьевну часто она жила неподалёку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3) Мне очень жаль что я не созвонился с Самсоновым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4) Николай тихонько засвистел сел за стол начал что-то пис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/>
      </w:pPr>
      <w:r>
        <w:rPr>
          <w:b/>
          <w:bCs/>
          <w:sz w:val="28"/>
          <w:szCs w:val="28"/>
        </w:rPr>
        <w:t xml:space="preserve">20. Укажите предложения, в которых </w:t>
      </w:r>
      <w:r>
        <w:rPr>
          <w:b/>
          <w:bCs/>
          <w:sz w:val="28"/>
          <w:szCs w:val="28"/>
          <w:u w:val="single"/>
        </w:rPr>
        <w:t>неверно</w:t>
      </w:r>
      <w:r>
        <w:rPr>
          <w:b/>
          <w:bCs/>
          <w:sz w:val="28"/>
          <w:szCs w:val="28"/>
        </w:rPr>
        <w:t xml:space="preserve"> расставлены знаки препинания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) Листва была навалена горами и нагретая солнцем, издавала скипидарный запах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2) Вдали показалась пристань – маленький красный домик, выстроенный на барке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3) Пётр, помня видимо совет Лопатина, сделался вдруг ласков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4) Ты не пой, соловей, под моим окном.</w:t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Укажите предложение, в котором нет нарушения речевых норм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1) Дети писали домой письма, в которых было написано о жизни в лагере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2) На запрос по делу нам ответили опиской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3) Срочной телеграммой пришлось вызывать старшего сына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4) Метатель запустил изогнутый бумеранг.</w:t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ариант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10:00Z</dcterms:created>
  <dc:creator>Оскана Митюшина</dc:creator>
  <dc:description/>
  <cp:keywords/>
  <dc:language>en-US</dc:language>
  <cp:lastModifiedBy>Ламанова</cp:lastModifiedBy>
  <dcterms:modified xsi:type="dcterms:W3CDTF">2017-10-18T07:37:00Z</dcterms:modified>
  <cp:revision>4</cp:revision>
  <dc:subject/>
  <dc:title/>
</cp:coreProperties>
</file>