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ТВЕ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86"/>
        <w:gridCol w:w="3083"/>
      </w:tblGrid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AC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BABC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2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ccbb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 b b c a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сика и грамматика 1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-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-a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a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- 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-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-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-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-b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-c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-c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-a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итерии  оценивани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5"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30 -35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"4"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26 -29 баллов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3" -  18 -25 баллов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"2" -  17 баллов и менее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1:34:00Z</dcterms:created>
  <dc:creator>Оскана Митюшина</dc:creator>
  <dc:description/>
  <cp:keywords/>
  <dc:language>en-US</dc:language>
  <cp:lastModifiedBy>mitushina_o</cp:lastModifiedBy>
  <dcterms:modified xsi:type="dcterms:W3CDTF">2017-03-16T11:34:00Z</dcterms:modified>
  <cp:revision>2</cp:revision>
  <dc:subject/>
  <dc:title/>
</cp:coreProperties>
</file>