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Предмет МАТЕМА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9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 xml:space="preserve">Инструкция по выполнению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работы по математике даётся на 45 минут. Работа содержит 10 заданий.</w:t>
      </w:r>
    </w:p>
    <w:p>
      <w:pPr>
        <w:pStyle w:val="ListParagraph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ит 7 заданий базового уровня (уровня минимальных требований) с записью  ответа.</w:t>
      </w:r>
    </w:p>
    <w:p>
      <w:pPr>
        <w:pStyle w:val="Normal"/>
        <w:widowControl/>
        <w:suppressAutoHyphens w:val="false"/>
        <w:spacing w:lineRule="auto" w:line="360" w:before="280" w:after="280"/>
        <w:ind w:left="426" w:hanging="0"/>
        <w:contextualSpacing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Часть </w:t>
      </w:r>
      <w:r>
        <w:rPr>
          <w:rFonts w:eastAsia="Times New Roman"/>
          <w:kern w:val="0"/>
          <w:sz w:val="28"/>
          <w:szCs w:val="28"/>
          <w:lang w:val="en-US"/>
        </w:rPr>
        <w:t>II</w:t>
      </w:r>
      <w:r>
        <w:rPr>
          <w:rFonts w:eastAsia="Times New Roman"/>
          <w:kern w:val="0"/>
          <w:sz w:val="28"/>
          <w:szCs w:val="28"/>
        </w:rPr>
        <w:t xml:space="preserve"> содержит 3 задания с развернутым ответом.</w:t>
      </w:r>
    </w:p>
    <w:p>
      <w:pPr>
        <w:pStyle w:val="Style18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работы не разрешается пользоваться учебником, рабочими тетрадями, справочниками.</w:t>
      </w:r>
    </w:p>
    <w:p>
      <w:pPr>
        <w:pStyle w:val="Style18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Style18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Советуем выполнять задания в том порядке, в котором они даны. Для экономии времени пропускай задание, которое не удается выполнить сразу, и переходи к следующему. Если останется время, вернись к выполнению пропущенных заданий. Постарайся выполнить как можно больше заданий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rFonts w:cs="Times New Roman"/>
          <w:b/>
          <w:i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Желаем усп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ложите на множители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х + 10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вет: _________________</w:t>
      </w:r>
    </w:p>
    <w:p>
      <w:pPr>
        <w:pStyle w:val="TextBody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2. Решите уравнение </w:t>
      </w:r>
      <w:r>
        <w:rPr>
          <w:rFonts w:cs="MathJax Main;Times New Roman" w:ascii="MathJax Main;Times New Roman" w:hAnsi="MathJax Main;Times New Roman"/>
          <w:sz w:val="28"/>
          <w:szCs w:val="28"/>
        </w:rPr>
        <w:t>х</w:t>
      </w:r>
      <w:r>
        <w:rPr>
          <w:rFonts w:cs="MathJax Main;Times New Roman" w:ascii="MathJax Main;Times New Roman" w:hAnsi="MathJax Main;Times New Roman"/>
          <w:sz w:val="28"/>
          <w:szCs w:val="28"/>
          <w:vertAlign w:val="superscript"/>
        </w:rPr>
        <w:t>3</w:t>
      </w:r>
      <w:r>
        <w:rPr>
          <w:rFonts w:cs="MathJax Main;Times New Roman" w:ascii="MathJax Main;Times New Roman" w:hAnsi="MathJax Main;Times New Roman"/>
          <w:sz w:val="28"/>
          <w:szCs w:val="28"/>
        </w:rPr>
        <w:t>-9х=0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вет: _________________</w:t>
      </w:r>
    </w:p>
    <w:p>
      <w:pPr>
        <w:pStyle w:val="TextBody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йдите значение выражения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001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</w:rPr>
        <w:fldChar w:fldCharType="end"/>
      </w: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Ответ: _________________</w:t>
      </w:r>
    </w:p>
    <w:p>
      <w:pPr>
        <w:pStyle w:val="TextBody"/>
        <w:spacing w:lineRule="auto" w:line="360" w:before="0" w:after="0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800100</wp:posOffset>
            </wp:positionH>
            <wp:positionV relativeFrom="margin">
              <wp:posOffset>4114800</wp:posOffset>
            </wp:positionV>
            <wp:extent cx="4149090" cy="184023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89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68500</wp:posOffset>
                </wp:positionH>
                <wp:positionV relativeFrom="paragraph">
                  <wp:posOffset>80645</wp:posOffset>
                </wp:positionV>
                <wp:extent cx="851535" cy="787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73"/>
                              <w:gridCol w:w="40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3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3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62pt;mso-wrap-distance-left:9pt;mso-wrap-distance-right:9pt;mso-wrap-distance-top:0pt;mso-wrap-distance-bottom:0pt;margin-top:6.35pt;mso-position-vertical-relative:text;margin-left:155pt;mso-position-horizontal-relative:page">
                <v:fill opacity="0f"/>
                <v:textbox inset="0in,0in,0in,0in">
                  <w:txbxContent>
                    <w:tbl>
                      <w:tblPr>
                        <w:tblW w:w="1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473"/>
                        <w:gridCol w:w="402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3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3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: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800600</wp:posOffset>
            </wp:positionH>
            <wp:positionV relativeFrom="margin">
              <wp:posOffset>7543800</wp:posOffset>
            </wp:positionV>
            <wp:extent cx="1194435" cy="131445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исунк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зображен график квадратичной функци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ие из следующих утверждений о данной функции верны?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ишите их номер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убывает на промежутк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-∞; 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= -6 – наименьшее значение функци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-3) =f(2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3860</wp:posOffset>
                </wp:positionH>
                <wp:positionV relativeFrom="paragraph">
                  <wp:posOffset>132080</wp:posOffset>
                </wp:positionV>
                <wp:extent cx="1905000" cy="457200"/>
                <wp:effectExtent l="12065" t="5080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57200"/>
                        </a:xfrm>
                        <a:prstGeom prst="parallelogram">
                          <a:avLst>
                            <a:gd name="adj" fmla="val 10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31.8pt;margin-top:10.4pt;width:149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йдите площадь параллелограмма, изображенного на </w:t>
      </w:r>
    </w:p>
    <w:p>
      <w:pPr>
        <w:pStyle w:val="Normal"/>
        <w:tabs>
          <w:tab w:val="clear" w:pos="708"/>
          <w:tab w:val="left" w:pos="66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3410</wp:posOffset>
                </wp:positionH>
                <wp:positionV relativeFrom="paragraph">
                  <wp:posOffset>175895</wp:posOffset>
                </wp:positionV>
                <wp:extent cx="142875" cy="208915"/>
                <wp:effectExtent l="635" t="571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8.3pt;margin-top:13.85pt;width:11.2pt;height:1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рисунке.</w:t>
        <w:tab/>
        <w:t xml:space="preserve">  </w:t>
      </w:r>
      <w:r>
        <w:rPr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1840</wp:posOffset>
                </wp:positionH>
                <wp:positionV relativeFrom="paragraph">
                  <wp:posOffset>85090</wp:posOffset>
                </wp:positionV>
                <wp:extent cx="408940" cy="3587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28.25pt;mso-wrap-distance-left:9.05pt;mso-wrap-distance-right:9.05pt;mso-wrap-distance-top:0pt;mso-wrap-distance-bottom:0pt;margin-top:6.7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 </w:t>
      </w:r>
      <w:r>
        <w:rPr>
          <w:b/>
          <w:sz w:val="28"/>
          <w:szCs w:val="28"/>
        </w:rPr>
        <w:tab/>
        <w:t xml:space="preserve">                                                   </w:t>
      </w:r>
      <w:r>
        <w:rPr/>
        <w:t>1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Укажите номера верных утверждений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) Площадь трапеции равна произведению основания трапеции на высоту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) Все диаметры окружности равны между соб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Все высоты равностороннего треугольника равны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) Если диагонали параллелограмма равны, то он является ромб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твет: ________________________ </w:t>
      </w:r>
    </w:p>
    <w:p>
      <w:pPr>
        <w:pStyle w:val="Style15"/>
        <w:spacing w:before="0" w:after="28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шите неравенство: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х+21≥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Решите уравнен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: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б)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323850" cy="3143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+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409575" cy="2762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57175" cy="3143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10.  В трапеции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НР</w:t>
      </w:r>
      <w:r>
        <w:rPr>
          <w:sz w:val="28"/>
          <w:szCs w:val="28"/>
        </w:rPr>
        <w:t xml:space="preserve">, основания которой равны 7 и 12 см,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средняя линия. </w:t>
      </w:r>
    </w:p>
    <w:p>
      <w:pPr>
        <w:pStyle w:val="Normal"/>
        <w:ind w:left="707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6525</wp:posOffset>
                </wp:positionV>
                <wp:extent cx="1695450" cy="751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751680"/>
                          <a:chOff x="0" y="0"/>
                          <a:chExt cx="169560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0" cy="7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5600" cy="75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26600"/>
                                <a:ext cx="2667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Lucida Sans Unicode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1505520" cy="75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" y="219600"/>
                                  <a:ext cx="26676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05520" cy="75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39120" y="485640"/>
                                    <a:ext cx="26676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Lucida Sans Unicode" w:cs="Times New Roman"/>
                                          <w:color w:val="auto"/>
                                          <w:lang w:val="en-US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1680" cy="599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15280" y="219600"/>
                                      <a:ext cx="26676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Lucida Sans Unicode" w:cs="Times New Roman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85200" cy="599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18800" y="35640"/>
                                        <a:ext cx="266760" cy="26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Times New Roman" w:hAnsi="Times New Roman" w:eastAsia="Lucida Sans Unicode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Н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84480" cy="599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56240"/>
                                          <a:ext cx="1284480" cy="443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476280" y="1080"/>
                                            <a:ext cx="808200" cy="441360"/>
                                          </a:xfrm>
                                          <a:prstGeom prst="parallelogram">
                                            <a:avLst>
                                              <a:gd name="adj" fmla="val 45779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360" y="442080"/>
                                            <a:ext cx="667080" cy="1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720" y="0"/>
                                            <a:ext cx="476640" cy="442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223560" y="221760"/>
                                            <a:ext cx="968400" cy="1548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01680" y="0"/>
                                          <a:ext cx="266760" cy="26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kern w:val="2"/>
                                                <w:szCs w:val="20"/>
                                                <w:rFonts w:ascii="Times New Roman" w:hAnsi="Times New Roman" w:eastAsia="Lucida Sans Unicode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2160" y="184320"/>
                              <a:ext cx="2667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Lucida Sans Unicode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8040" y="426600"/>
                            <a:ext cx="266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0.75pt;width:133.5pt;height:59.15pt" coordorigin="46,215" coordsize="2670,1183">
                <v:group id="shape_0" style="position:absolute;left:46;top:215;width:2670;height:1183">
                  <v:group id="shape_0" style="position:absolute;left:46;top:215;width:2670;height:11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;top:887;width:419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5;top:215;width:2372;height:1183">
                      <v:shape id="shape_0" stroked="f" o:allowincell="f" style="position:absolute;left:347;top:561;width:419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215;width:2372;height:1183">
                        <v:shape id="shape_0" stroked="f" o:allowincell="f" style="position:absolute;left:2296;top:980;width:419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Lucida Sans Unicode" w:cs="Times New Roman"/>
                                    <w:color w:val="auto"/>
                                    <w:lang w:val="en-US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45;top:215;width:2177;height:944">
                          <v:shape id="shape_0" stroked="f" o:allowincell="f" style="position:absolute;left:2101;top:561;width:419;height:41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Lucida Sans Unicode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45;top:215;width:2025;height:944">
                            <v:shape id="shape_0" stroked="f" o:allowincell="f" style="position:absolute;left:1949;top:271;width:419;height:4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45;top:215;width:2022;height:944">
                              <v:group id="shape_0" style="position:absolute;left:345;top:461;width:2022;height:698">
                                <v:shape id="shape_0" fillcolor="white" stroked="t" o:allowincell="f" style="position:absolute;left:1095;top:463;width:1272;height:694;flip:x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f" style="position:absolute;left:345;top:1157;width:1048;height:1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346;top:461;width:750;height:695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697;top:810;width:1524;height:22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stroked="f" o:allowincell="f" style="position:absolute;left:820;top:215;width:419;height:41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Lucida Sans Unicode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  <v:shape id="shape_0" stroked="f" o:allowincell="f" style="position:absolute;left:1183;top:505;width:419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87;top:887;width:41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трезок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параллелен стороне </w:t>
      </w:r>
      <w:r>
        <w:rPr>
          <w:i/>
          <w:sz w:val="28"/>
          <w:szCs w:val="28"/>
        </w:rPr>
        <w:t>НР</w:t>
      </w:r>
      <w:r>
        <w:rPr>
          <w:sz w:val="28"/>
          <w:szCs w:val="28"/>
        </w:rPr>
        <w:t xml:space="preserve">. Найдите длину отрезка </w:t>
      </w:r>
      <w:r>
        <w:rPr>
          <w:i/>
          <w:sz w:val="28"/>
          <w:szCs w:val="28"/>
          <w:lang w:val="en-US"/>
        </w:rPr>
        <w:t>MK</w:t>
      </w:r>
      <w:r>
        <w:rPr>
          <w:sz w:val="28"/>
          <w:szCs w:val="28"/>
        </w:rPr>
        <w:t>.</w:t>
      </w:r>
    </w:p>
    <w:p>
      <w:pPr>
        <w:pStyle w:val="Normal"/>
        <w:ind w:left="7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3"/>
        <w:gridCol w:w="353"/>
        <w:gridCol w:w="354"/>
        <w:gridCol w:w="354"/>
        <w:gridCol w:w="354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7" w:hanging="0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athJax Mai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списка"/>
    <w:basedOn w:val="Normal"/>
    <w:qFormat/>
    <w:pPr>
      <w:ind w:left="567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Оскана Митюшина</dc:creator>
  <dc:description/>
  <cp:keywords/>
  <dc:language>en-US</dc:language>
  <cp:lastModifiedBy>Ламанова</cp:lastModifiedBy>
  <dcterms:modified xsi:type="dcterms:W3CDTF">2017-11-27T06:10:00Z</dcterms:modified>
  <cp:revision>9</cp:revision>
  <dc:subject/>
  <dc:title/>
</cp:coreProperties>
</file>