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Предмет МАТЕМА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3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 xml:space="preserve">Инструкция по выполнению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работы по математике даётся на 45 минут. Работа содержит 11 заданий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Ответы на задания 1 - 8 обведите в кружочек ручкой. Если хочешь изменить ответ, то зачеркни его и обведи правильный.</w:t>
      </w:r>
    </w:p>
    <w:p>
      <w:pPr>
        <w:pStyle w:val="Style15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задания 9 – 11 надо записать полное решение и ответ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работы не разрешается пользоваться учебником, рабочими тетрадями, справочниками, калькулятором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Советуем выполнять задания в том порядке, в котором они даны. Для экономии времени пропускай задание, которое не удается выполнить сразу, и переходи к следующему. Если останется время, вернись к выполнению пропущенных заданий. Постарайся выполнить как можно больше задани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b/>
          <w:i/>
          <w:color w:val="000000"/>
          <w:sz w:val="28"/>
          <w:szCs w:val="28"/>
          <w:shd w:fill="F4F4F4" w:val="clear"/>
        </w:rPr>
        <w:t>Желаем успех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b/>
          <w:i/>
          <w:color w:val="000000"/>
          <w:sz w:val="28"/>
          <w:szCs w:val="28"/>
          <w:shd w:fill="F4F4F4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Какая цифра стоит в разряде </w:t>
      </w:r>
      <w:r>
        <w:rPr>
          <w:b/>
          <w:color w:val="000000"/>
          <w:sz w:val="28"/>
          <w:szCs w:val="28"/>
        </w:rPr>
        <w:t xml:space="preserve">единиц </w:t>
      </w:r>
      <w:r>
        <w:rPr>
          <w:color w:val="000000"/>
          <w:sz w:val="28"/>
          <w:szCs w:val="28"/>
        </w:rPr>
        <w:t>в записи числа  36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а) 3                   б) 6                   в) 1                  г) 0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Какое из чисел больше: </w:t>
      </w:r>
      <w:r>
        <w:rPr>
          <w:b/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54                                      б) 4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числи:   27: (20-11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9            б)  1                в) 3             г) 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Найди </w:t>
      </w:r>
      <w:r>
        <w:rPr>
          <w:b/>
          <w:i/>
          <w:color w:val="000000"/>
          <w:sz w:val="28"/>
          <w:szCs w:val="28"/>
        </w:rPr>
        <w:t xml:space="preserve">сумму чисел 76 и 24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100             б) 98        в) 90            г) 110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5. Каким действием  проверишь правильность вычисления   24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: 6 =4 ?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6+4           б) 24-4         в) 6:4           г) 4∙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6. В каком случае правильно расставлен порядок действий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   1   2                   1  2   3                    1  3    2                    3 2    1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) 35:7+72:8          б) 35:7+72:8          в) 35:7+72:8          г) 35:7+72:8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 Вычисли:  </w:t>
      </w:r>
      <w:r>
        <w:rPr>
          <w:b/>
          <w:i/>
          <w:color w:val="000000"/>
          <w:sz w:val="28"/>
          <w:szCs w:val="28"/>
        </w:rPr>
        <w:t>92-57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  53         б)  35                в) 25            г) 37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ырази длину отрезка в миллиметрах: 6 </w:t>
      </w:r>
      <w:r>
        <w:rPr>
          <w:i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 5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а) 56 мм            б) 65мм                 в) 55 мм            г) 66мм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Задача:</w:t>
      </w:r>
      <w:r>
        <w:rPr>
          <w:color w:val="000000"/>
          <w:sz w:val="28"/>
          <w:szCs w:val="28"/>
        </w:rPr>
        <w:t xml:space="preserve"> </w:t>
      </w:r>
      <w:r>
        <w:rPr/>
        <w:t xml:space="preserve">4 игрушечных машинки стоят 32 рубля. Сколько нужно денег, чтобы купить 5 игрушечных машин по такой же цене? 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а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бушке 81год, а внуку  9 лет. Во сколько раз бабушка старше внука?</w:t>
      </w:r>
      <w:r>
        <w:rPr/>
        <w:t xml:space="preserve"> 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а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 квадрата равна 7 дм. Найди его периметр.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43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10:00Z</dcterms:created>
  <dc:creator>Оскана Митюшина</dc:creator>
  <dc:description/>
  <cp:keywords/>
  <dc:language>en-US</dc:language>
  <cp:lastModifiedBy>Ламанова</cp:lastModifiedBy>
  <dcterms:modified xsi:type="dcterms:W3CDTF">2017-11-27T06:08:00Z</dcterms:modified>
  <cp:revision>16</cp:revision>
  <dc:subject/>
  <dc:title/>
</cp:coreProperties>
</file>