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Предмет МАТЕМА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3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Школа____________________________________________________________Класс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4F4F4" w:val="clear"/>
        </w:rPr>
        <w:t>Фамилия, имя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 xml:space="preserve">Инструкция по выполнению 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олнение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работы по математике даётся на 45 минут. Работа содержит 11 заданий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Ответы на задания 1 - 8 обведите в кружочек ручкой. Если хочешь изменить ответ, то зачеркни его и обведи правильный.</w:t>
      </w:r>
    </w:p>
    <w:p>
      <w:pPr>
        <w:pStyle w:val="Style15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выполнении задания 9 – 11 надо записать полное решение и ответ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выполнении работы не разрешается пользоваться учебником, рабочими тетрадями, справочниками, калькулятором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Советуем выполнять задания в том порядке, в котором они даны. Для экономии времени пропускай задание, которое не удается выполнить сразу, и переходи к следующему. Если останется время, вернись к выполнению пропущенных заданий. Постарайся выполнить как можно больше заданий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cs="Times New Roman"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shd w:fill="F4F4F4" w:val="clear"/>
        </w:rPr>
      </w:pPr>
      <w:r>
        <w:rPr>
          <w:b/>
          <w:i/>
          <w:color w:val="000000"/>
          <w:sz w:val="28"/>
          <w:szCs w:val="28"/>
          <w:shd w:fill="F4F4F4" w:val="clear"/>
        </w:rPr>
        <w:t>Желаем успеха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Какая цифра стоит в разряде </w:t>
      </w:r>
      <w:r>
        <w:rPr>
          <w:b/>
          <w:color w:val="000000"/>
          <w:sz w:val="28"/>
          <w:szCs w:val="28"/>
        </w:rPr>
        <w:t xml:space="preserve">единиц </w:t>
      </w:r>
      <w:r>
        <w:rPr>
          <w:color w:val="000000"/>
          <w:sz w:val="28"/>
          <w:szCs w:val="28"/>
        </w:rPr>
        <w:t>в записи числа  54?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а) 5                   б) 4                   в) 1                 г) 0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ое из чисел больше: 67 или 76?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)67                                      б) 76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числи:   42: (20-14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) 8            б) 6                в) 7           г) 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 Найди </w:t>
      </w:r>
      <w:r>
        <w:rPr>
          <w:b/>
          <w:i/>
          <w:color w:val="000000"/>
          <w:sz w:val="28"/>
          <w:szCs w:val="28"/>
        </w:rPr>
        <w:t xml:space="preserve">сумму чисел 18 и 45 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) 63             б) 36        в) 34            г) 62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5. Каким действием  проверишь правильность вычисления   48</w:t>
      </w:r>
      <w:r>
        <w:rPr>
          <w:b/>
          <w:i/>
          <w:color w:val="000000"/>
          <w:sz w:val="28"/>
          <w:szCs w:val="28"/>
        </w:rPr>
        <w:t xml:space="preserve"> : 6 =8</w:t>
      </w:r>
      <w:r>
        <w:rPr>
          <w:color w:val="000000"/>
          <w:sz w:val="28"/>
          <w:szCs w:val="28"/>
        </w:rPr>
        <w:t xml:space="preserve">?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) 6+8           б) 48-8         в) 8:6          г) 8∙6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6. В каком случае правильно расставлен порядок действий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   1   2                   1  2   3                   1  3    2                  3  2    1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27:3+54:6          б) 27:3+54:6          в) 27:3+54:6          г) 27:3+54:6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7. Вычисли:  </w:t>
      </w:r>
      <w:r>
        <w:rPr>
          <w:b/>
          <w:i/>
          <w:color w:val="000000"/>
          <w:sz w:val="28"/>
          <w:szCs w:val="28"/>
        </w:rPr>
        <w:t>72-56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)   61         б)  25                в) 17            г) 16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ырази длину отрезка в миллиметрах: 7 </w:t>
      </w:r>
      <w:r>
        <w:rPr>
          <w:i/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t xml:space="preserve"> 6 </w:t>
      </w:r>
      <w:r>
        <w:rPr>
          <w:i/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) 70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           б) 76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                в) 66 </w:t>
      </w:r>
      <w:r>
        <w:rPr>
          <w:i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 xml:space="preserve">           г) </w:t>
      </w:r>
      <w:r>
        <w:rPr>
          <w:i/>
          <w:color w:val="000000"/>
          <w:sz w:val="28"/>
          <w:szCs w:val="28"/>
        </w:rPr>
        <w:t>67мм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Задача:</w:t>
      </w:r>
      <w:r>
        <w:rPr>
          <w:color w:val="000000"/>
          <w:sz w:val="28"/>
          <w:szCs w:val="28"/>
        </w:rPr>
        <w:t xml:space="preserve"> </w:t>
      </w:r>
      <w:r>
        <w:rPr/>
        <w:t xml:space="preserve">3 одинаковые книги стоят 24 рубля. Сколько нужно денег, чтобы купить 5 книг по такой же цене? 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"/>
        <w:gridCol w:w="360"/>
        <w:gridCol w:w="43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0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ча:</w:t>
      </w:r>
      <w:r>
        <w:rPr/>
        <w:t xml:space="preserve"> Сестре 14 лет, а брату 2 года. Во сколько раз сестра старше брата?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"/>
        <w:gridCol w:w="360"/>
        <w:gridCol w:w="43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1. Задача: Сторона квадрата равна 8 дм. Найди его периметр.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"/>
        <w:gridCol w:w="360"/>
        <w:gridCol w:w="43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риант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17:00Z</dcterms:created>
  <dc:creator>Оскана Митюшина</dc:creator>
  <dc:description/>
  <cp:keywords/>
  <dc:language>en-US</dc:language>
  <cp:lastModifiedBy>Ламанова</cp:lastModifiedBy>
  <dcterms:modified xsi:type="dcterms:W3CDTF">2017-11-27T06:09:00Z</dcterms:modified>
  <cp:revision>11</cp:revision>
  <dc:subject/>
  <dc:title/>
</cp:coreProperties>
</file>