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6"/>
        <w:gridCol w:w="2978"/>
        <w:gridCol w:w="180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ариан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ариан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ека, подсечное земледел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 Долгорук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чевники, кочевые племена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лица в Новгород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зычество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ая Ор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В 2А 3Г 4Б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 2А 3В 4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4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Д 2В 3А 4Б 5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менты содержания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события происходили в Новгороде. Доказательством служит упоминание о вече, которое обладало верховной властью в Новгороде. Дополнительным подтверждением  является упоминание о храме Святой Соф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менты содержания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 отрывок из решений Любечского съезда, состоявшегося в 1097 г. Решения Любечского съезда закрепили начавшееся разделение Русской земли на отдельные княжеств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– за определение  города Новгород, 2 балла за главное доказательство- вече, 1 балл за дополнительное подтверждение (храм Святой Софии)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– за дату документа (1097 г.), 2 балла определение решения съезда, 1 балл – названия места съезда – город Любеч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истема оцени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27 балл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-12 баллов  - «2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-18 баллов –«3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-23 балла – «4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-27 баллов - «5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28:00Z</dcterms:created>
  <dc:creator>Оскана Митюшина</dc:creator>
  <dc:description/>
  <cp:keywords/>
  <dc:language>en-US</dc:language>
  <cp:lastModifiedBy>mitushina_o</cp:lastModifiedBy>
  <dcterms:modified xsi:type="dcterms:W3CDTF">2017-05-11T11:56:00Z</dcterms:modified>
  <cp:revision>5</cp:revision>
  <dc:subject/>
  <dc:title/>
</cp:coreProperties>
</file>