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ниторинг учебных достижений учащих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5 клас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учащего(ей)ся 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_____________________________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I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I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Столицей египетского государства был горо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ивы; Б) Мемфис; В) Сид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ак называлось государство, расположенное неподалёку от Персидского зали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авилония;   Б) Персия;  В) Егип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ак называлось выпуклое изображение на камн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льеф;  Б) Фреска;  В) Моза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Царь «среди богов» носил им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Анубис;  Б) Сет;  В) Амон-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 Как назывался древний народ, который  начал создавать первые государства в Двуречь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) Персы; Б) Шумеры;  В) Филистимлян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аконы Хаммурапи были записан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На черном камне;  Б) На красной глиняной табличке;  В) На пергамент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7. Какие города расположены на территории Финики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Сидон, Вавилон, Тир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) Тир, Сидон, Карфаген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) Сидон, Библ, Тир.</w:t>
      </w:r>
    </w:p>
    <w:p>
      <w:pPr>
        <w:pStyle w:val="C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rStyle w:val="C6"/>
          <w:b/>
          <w:sz w:val="28"/>
          <w:szCs w:val="28"/>
        </w:rPr>
        <w:t>Какой из перечисленных народов не проживал на территории Италии: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А) Славяне;</w:t>
      </w:r>
      <w:r>
        <w:rPr>
          <w:rStyle w:val="C2"/>
          <w:sz w:val="28"/>
          <w:szCs w:val="28"/>
        </w:rPr>
        <w:t>       б) Этруски;   В) Латины;       Г) Галл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9. В каком веке появилось желез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В 3 веке до н.э;  Б) В 8 веке до н.э;  В) В 10 веке до н.э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I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Соотнесите реки с государств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анг                                     А) Вавилонское царств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Тигр                                     Б) Инд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Хуанхе                                 В) Пер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) Кита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Соотнесите государство с именем правител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сия                         А) Дарий Перв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авилон                       Б) Хаммурап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Ассирия                       В) Кир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/>
        <w:t>Г) Ашшурбанопа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2. Соотнесите термины с определения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ронза                            А) Древнеегипетский колод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Шадуф                            Б) Каменистые преграды на ре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оги                            В) Древнее письмо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                                      </w:t>
      </w:r>
      <w:r>
        <w:rPr/>
        <w:t>Г) Сплав меди и оло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Соотнесит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Большой Сфинкс                        А) Грец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Демос                                           Б) Египет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Библиотека Ашшурбанапала     В) Вавилон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) Ассирия</w:t>
      </w:r>
      <w:r>
        <w:rPr/>
        <w:t xml:space="preserve">.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II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 Прочитайте текст, вставьте пропущенные слова по смысл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 (1)__ расположена в Южной Азии. Берега её с запада, востока и юга омывает  __(2)__. С севера её границей служат  __(3)__, самые высокие горы в мире. Инд и   __(4)__ самые широкие и полноводные реки Индии. Долина рек покрыта труднопроходимыми лесами  __(5)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Джунгли,2)Нил, 3)Ганг, 4)Гималаи, 5)Индийский океан, 6)Индия, 7)Египет.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 Если бы вы путешествовали и вам экскурсовод рассказал о самой высокой пирамиде, о боевых колесницах, о приключениях вельможи Синухета. Миф об Осирисе и Исиде. Как вы думаете, какое государство вы посети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 к задания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-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0245</wp:posOffset>
                </wp:positionH>
                <wp:positionV relativeFrom="paragraph">
                  <wp:posOffset>-594360</wp:posOffset>
                </wp:positionV>
                <wp:extent cx="152400" cy="1809115"/>
                <wp:effectExtent l="0" t="27940" r="63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090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26640 h 1025640"/>
                            <a:gd name="textAreaBottom" fmla="*/ 999000 h 1025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54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4.35pt;margin-top:-46.8pt;width:11.95pt;height:142.4pt;mso-wrap-style:none;v-text-anchor:middle" type="_x0000_t88">
                <v:fill o:detectmouseclick="t" on="false"/>
                <v:stroke color="black" weight="54000" joinstyle="miter" endcap="flat"/>
                <w10:wrap type="none"/>
              </v:shape>
            </w:pict>
          </mc:Fallback>
        </mc:AlternateContent>
        <w:t xml:space="preserve">4-В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9975</wp:posOffset>
                </wp:positionH>
                <wp:positionV relativeFrom="paragraph">
                  <wp:posOffset>28575</wp:posOffset>
                </wp:positionV>
                <wp:extent cx="3394710" cy="845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84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 правильный ответ 1 б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ИТОГО: 9б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7.3pt;height:66.6pt;mso-wrap-distance-left:9.05pt;mso-wrap-distance-right:9.05pt;mso-wrap-distance-top:0pt;mso-wrap-distance-bottom:0pt;margin-top:2.25pt;mso-position-vertical-relative:text;margin-left:8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За правильный ответ 1 б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ИТОГО: 9б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-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-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-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-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-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Часть II. </w:t>
      </w:r>
      <w:r>
        <w:rPr>
          <w:rFonts w:cs="Times New Roman" w:ascii="Times New Roman" w:hAnsi="Times New Roman"/>
          <w:b/>
          <w:sz w:val="28"/>
          <w:szCs w:val="28"/>
        </w:rPr>
        <w:t xml:space="preserve">  ИТОГО: 12 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За каждое совпадение 1 б. / максимальный балл за задание 3 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За каждое совпадение 1 б. / максимальный балл за задание 3 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За каждое совпадение 1 б. / максимальный балл за задание 3 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За каждое совпадение 1 б. / максимальный балл за задание 3 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III.</w:t>
      </w:r>
      <w:r>
        <w:rPr>
          <w:rFonts w:cs="Times New Roman" w:ascii="Times New Roman" w:hAnsi="Times New Roman"/>
          <w:b/>
          <w:sz w:val="28"/>
          <w:szCs w:val="28"/>
        </w:rPr>
        <w:t xml:space="preserve">   ИТОГО: 6 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За каждое совпадение 1 б. / максимальный балл за задание 5 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 xml:space="preserve">Египет </w:t>
      </w:r>
      <w:r>
        <w:rPr>
          <w:rFonts w:cs="Times New Roman" w:ascii="Times New Roman" w:hAnsi="Times New Roman"/>
          <w:b/>
          <w:sz w:val="28"/>
          <w:szCs w:val="28"/>
        </w:rPr>
        <w:t>1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Максимальное количество баллов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Cambria"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Cambria"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qFormat/>
    <w:rPr>
      <w:b/>
      <w:bCs/>
      <w:color w:val="76923C"/>
      <w:u w:val="single" w:color="9BBB59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C6">
    <w:name w:val="c6"/>
    <w:basedOn w:val="Style5"/>
    <w:qFormat/>
    <w:rPr/>
  </w:style>
  <w:style w:type="character" w:styleId="C1">
    <w:name w:val="c1"/>
    <w:basedOn w:val="Style5"/>
    <w:qFormat/>
    <w:rPr/>
  </w:style>
  <w:style w:type="character" w:styleId="C2">
    <w:name w:val="c2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/>
    </w:rPr>
  </w:style>
  <w:style w:type="paragraph" w:styleId="Style16">
    <w:name w:val="Без интервала"/>
    <w:basedOn w:val="Normal"/>
    <w:qFormat/>
    <w:pPr>
      <w:ind w:hanging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Cambria"/>
      <w:i/>
      <w:iCs/>
      <w:color w:val="5A5A5A"/>
      <w:sz w:val="20"/>
      <w:szCs w:val="2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Cambria"/>
      <w:i/>
      <w:iCs/>
      <w:color w:val="FFFFFF"/>
      <w:sz w:val="24"/>
      <w:szCs w:val="24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bidi="en-US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7:22:00Z</dcterms:created>
  <dc:creator>11</dc:creator>
  <dc:description/>
  <cp:keywords/>
  <dc:language>en-US</dc:language>
  <cp:lastModifiedBy>Ламанова</cp:lastModifiedBy>
  <dcterms:modified xsi:type="dcterms:W3CDTF">2018-02-12T11:03:00Z</dcterms:modified>
  <cp:revision>8</cp:revision>
  <dc:subject/>
  <dc:title/>
</cp:coreProperties>
</file>