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ониторинговой работе</w:t>
      </w:r>
    </w:p>
    <w:p>
      <w:pPr>
        <w:pStyle w:val="Normal"/>
        <w:tabs>
          <w:tab w:val="clear" w:pos="708"/>
          <w:tab w:val="center" w:pos="5528" w:leader="none"/>
          <w:tab w:val="left" w:pos="9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щихся 5 класс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уровень требований к мониторинговой работе по истории определен Федеральным компонентом государственного стандарта общего образования. Контрольно- измерительный материал составлен  в соответствии с требованиями  к общему минимуму содержания образования  и уровню подготовки учащихся 5 кла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измерительный материал по истории 5 класс составлен 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том примерной программы по истории (5 - 9 класс, ФГОС ООО), на основе авторской рабочей </w:t>
      </w: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Всеобщая история. Предметная линия учебников А.А. Вигасина – О.С. Сороко-Цюпы. Просвещение. 2014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верить уровень компетентности учащихся 5 класса за I, II и III четверть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онтрольной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истории для учащихся 5 класса  проводится в  тестовой форме. Тесты оформлены по принципу ЕГЭ и включают в себя часть I, часть II, часть III. Часть I содержит 9 заданий, часть II – 4 заданий, часть III-2 задания. Задания проверяют знания учащихся по теоретическим вопросам из разделов: Древний Египет Западная Азия в дре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Индия и Китай в древности, Древняя Греция и Древний Ри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вете на вопрос части I учащиеся должны выделить  один правильный ответ на знание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сновных дат и ключевых событий истории древнего м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вете на вопросы части II- соотнести позиции из двух столбиков и записать в таблицу выбранные цифры, показать ум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поставлять даты с событиями, историческую личность с государством в котором правил деятель, соотнос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исторические процессы и отдельные факты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уппироват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ие явления и события по заданному признак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III - предлагаются задания творческого характера, проанализировать текст и вставить нужные смысловые фраг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работы –4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части I-1балл, итого -9 бал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ильный ответ части II -3 балла, итого -12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части III – 6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» - 24-27 бал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»-17-23 бал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-10-16 балл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- менее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32:00Z</dcterms:created>
  <dc:creator>11</dc:creator>
  <dc:description/>
  <cp:keywords/>
  <dc:language>en-US</dc:language>
  <cp:lastModifiedBy>Ламанова</cp:lastModifiedBy>
  <dcterms:modified xsi:type="dcterms:W3CDTF">2018-02-12T11:04:00Z</dcterms:modified>
  <cp:revision>7</cp:revision>
  <dc:subject/>
  <dc:title/>
</cp:coreProperties>
</file>