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учебных достижений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5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щего(ей)ся 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Style w:val="C1"/>
          <w:b/>
          <w:sz w:val="28"/>
          <w:szCs w:val="28"/>
        </w:rPr>
        <w:t>Царские советники, знать в Древнем Египте</w:t>
      </w:r>
      <w:r>
        <w:rPr>
          <w:rStyle w:val="C1"/>
          <w:sz w:val="28"/>
          <w:szCs w:val="28"/>
        </w:rPr>
        <w:t>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А) Жрецы  Б) Писцы В) Вельможи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Жилище» богов в древнем Египте называло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ам; Б) Саркофаг; В) Пирам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ревнеегипетский колодец называл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адуф;  Б) Канал;  В) Шатёр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rStyle w:val="C1"/>
          <w:b/>
          <w:sz w:val="28"/>
          <w:szCs w:val="28"/>
        </w:rPr>
        <w:t>Виновником развязывания Троянской войны, согласно поэме Гомера «Илиада», стал сын царя Приа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Патрокл;                      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Style w:val="C1"/>
          <w:rFonts w:cs="Times New Roman" w:ascii="Times New Roman" w:hAnsi="Times New Roman"/>
          <w:sz w:val="28"/>
          <w:szCs w:val="28"/>
        </w:rPr>
        <w:t>Гектор;                      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Style w:val="C1"/>
          <w:rFonts w:cs="Times New Roman" w:ascii="Times New Roman" w:hAnsi="Times New Roman"/>
          <w:sz w:val="28"/>
          <w:szCs w:val="28"/>
        </w:rPr>
        <w:t>Парис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rStyle w:val="C1"/>
          <w:b/>
          <w:sz w:val="28"/>
          <w:szCs w:val="28"/>
        </w:rPr>
        <w:t>Определите дату Марафонской битвы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Style w:val="C1"/>
          <w:sz w:val="28"/>
          <w:szCs w:val="28"/>
        </w:rPr>
        <w:t>480 г. до н.э.;            </w:t>
      </w:r>
      <w:r>
        <w:rPr>
          <w:sz w:val="28"/>
          <w:szCs w:val="28"/>
        </w:rPr>
        <w:t xml:space="preserve">Б) </w:t>
      </w:r>
      <w:r>
        <w:rPr>
          <w:rStyle w:val="C1"/>
          <w:sz w:val="28"/>
          <w:szCs w:val="28"/>
        </w:rPr>
        <w:t xml:space="preserve">490 г. до н.э.;           </w:t>
      </w:r>
      <w:r>
        <w:rPr>
          <w:sz w:val="28"/>
          <w:szCs w:val="28"/>
        </w:rPr>
        <w:t xml:space="preserve">В) </w:t>
      </w:r>
      <w:r>
        <w:rPr>
          <w:rStyle w:val="C1"/>
          <w:sz w:val="28"/>
          <w:szCs w:val="28"/>
        </w:rPr>
        <w:t>479 г. до н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го при Дарии Первом называли «глаза и уши царя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в;  Б) Вельмож;  В) Тайных осведомителей.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rStyle w:val="C1"/>
          <w:b/>
          <w:sz w:val="28"/>
          <w:szCs w:val="28"/>
        </w:rPr>
        <w:t>Место для сооружения храмов в Афинах называлось: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>А) Акрополь;                 Б) Агора;                    В) Форум</w:t>
      </w:r>
      <w:r>
        <w:rPr>
          <w:rStyle w:val="C1"/>
        </w:rPr>
        <w:t>.</w:t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rStyle w:val="C6"/>
          <w:b/>
          <w:sz w:val="28"/>
          <w:szCs w:val="28"/>
        </w:rPr>
        <w:t>Италия расположена на полуострове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) Апеннинском</w:t>
      </w:r>
      <w:r>
        <w:rPr>
          <w:rStyle w:val="C2"/>
          <w:sz w:val="28"/>
          <w:szCs w:val="28"/>
        </w:rPr>
        <w:t>;   Б) Аравийском;        В) Балканском.</w:t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rStyle w:val="C6"/>
          <w:b/>
          <w:sz w:val="28"/>
          <w:szCs w:val="28"/>
        </w:rPr>
        <w:t>Какое важное событие произошло в истории Италии в  509 году до н.э.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А) </w:t>
      </w:r>
      <w:r>
        <w:rPr>
          <w:rStyle w:val="C1"/>
          <w:sz w:val="28"/>
          <w:szCs w:val="28"/>
        </w:rPr>
        <w:t>Установление республики</w:t>
      </w:r>
      <w:r>
        <w:rPr>
          <w:rStyle w:val="C2"/>
          <w:sz w:val="28"/>
          <w:szCs w:val="28"/>
        </w:rPr>
        <w:t xml:space="preserve">;     б) Убийство Цезаря;  </w:t>
      </w:r>
      <w:r>
        <w:rPr>
          <w:rStyle w:val="C1"/>
          <w:sz w:val="28"/>
          <w:szCs w:val="28"/>
        </w:rPr>
        <w:t>В</w:t>
      </w:r>
      <w:r>
        <w:rPr>
          <w:rStyle w:val="C2"/>
          <w:sz w:val="28"/>
          <w:szCs w:val="28"/>
        </w:rPr>
        <w:t>) Основание Р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оотнесите реки с государств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гипет                                          А) Га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авилонское царство                  Б) Тиг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дия                                           В) Н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) Персидский зал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оотнесите государство с именем прав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гипет                          А) Аш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ссирия                        Б) Тутмо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сия                          В) Ки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) Ашшурбанап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оотнесите даты  с событи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490 год до н.э.                              А) Завоевания Тутмо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600 год до н.э.                            Б) Основание пирамиды Хеоп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500 год до н.э.                            В) Марафонская битва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оотнесите термины с понят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жунгли            А) Большое и сильное государ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жава             Б) Сказания о бог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ф                    В) Труднопроходимые л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) Поэтическое произведение.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 Прочитайте текст, вставьте пропущенные слова по смыс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ном берегу Нила возвышаются величественные каменные  __ (1)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громные гробницы ____(2)___. Их охраняет  Большой  ___(3)__, высеченный из целой скалы.  У него тело __(4)__ и ___(5)___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Человек, 2) Лев, 3) Кошка, 4) Сфинкс, 5) Фараон, 6) Гроб, 7)Пирамида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Если бы вы путешествовали и вам экскурсовод рассказал о разливах рек Тигр и Евфрат, о знаменитом царе Хаммурапи. Как вы думаете, какое государство вы посет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зада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19050</wp:posOffset>
                </wp:positionV>
                <wp:extent cx="152400" cy="1809115"/>
                <wp:effectExtent l="0" t="27940" r="63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09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6640 h 1025640"/>
                            <a:gd name="textAreaBottom" fmla="*/ 999000 h 102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.35pt;margin-top:1.5pt;width:11.95pt;height:142.4pt;mso-wrap-style:none;v-text-anchor:middle" type="_x0000_t88">
                <v:fill o:detectmouseclick="t" on="false"/>
                <v:stroke color="black" weight="54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1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ragraph">
                  <wp:posOffset>28575</wp:posOffset>
                </wp:positionV>
                <wp:extent cx="3394710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 правильный ответ 1 б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ТОГО: 9б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3pt;height:66.6pt;mso-wrap-distance-left:9.05pt;mso-wrap-distance-right:9.05pt;mso-wrap-distance-top:0pt;mso-wrap-distance-bottom:0pt;margin-top:2.2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а правильный ответ 1 б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ИТОГО: 9б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II. </w:t>
      </w:r>
      <w:r>
        <w:rPr>
          <w:rFonts w:cs="Times New Roman" w:ascii="Times New Roman" w:hAnsi="Times New Roman"/>
          <w:b/>
          <w:sz w:val="28"/>
          <w:szCs w:val="28"/>
        </w:rPr>
        <w:t xml:space="preserve">  ИТОГО: 12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За каждое совпадение 1 б. / максимальный балл за задание 3 б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 За каждое совпадение 1 б. / максимальный балл за задание 3 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За каждое совпадение 1 б. / максимальный балл за задание 3 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 За каждое совпадение 1 б. / максимальный балл за задание 3 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III.</w:t>
      </w:r>
      <w:r>
        <w:rPr>
          <w:rFonts w:cs="Times New Roman" w:ascii="Times New Roman" w:hAnsi="Times New Roman"/>
          <w:b/>
          <w:sz w:val="28"/>
          <w:szCs w:val="28"/>
        </w:rPr>
        <w:t xml:space="preserve">   ИТОГО: 6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 За каждое совпадение 1 б. / максимальный балл за задание 5 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Вавилон или Вавилонское царство  </w:t>
      </w:r>
      <w:r>
        <w:rPr>
          <w:rFonts w:cs="Times New Roman" w:ascii="Times New Roman" w:hAnsi="Times New Roman"/>
          <w:b/>
          <w:sz w:val="28"/>
          <w:szCs w:val="28"/>
        </w:rPr>
        <w:t>1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аксимальное количество балл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1:00Z</dcterms:created>
  <dc:creator>User</dc:creator>
  <dc:description/>
  <cp:keywords/>
  <dc:language>en-US</dc:language>
  <cp:lastModifiedBy>Ламанова</cp:lastModifiedBy>
  <cp:lastPrinted>2016-05-05T17:05:00Z</cp:lastPrinted>
  <dcterms:modified xsi:type="dcterms:W3CDTF">2018-02-12T11:03:00Z</dcterms:modified>
  <cp:revision>13</cp:revision>
  <dc:subject/>
  <dc:title/>
</cp:coreProperties>
</file>